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pPr>
      <w:r>
        <w:rPr>
          <w:rFonts w:cs="Times New Roman" w:ascii="Times New Roman" w:hAnsi="Times New Roman"/>
          <w:b/>
          <w:bCs/>
          <w:sz w:val="28"/>
          <w:szCs w:val="28"/>
        </w:rPr>
        <w:t>Введение</w:t>
        <w:tab/>
        <w:tab/>
        <w:tab/>
        <w:tab/>
        <w:tab/>
        <w:tab/>
        <w:tab/>
        <w:tab/>
        <w:tab/>
        <w:tab/>
        <w:t>3</w:t>
      </w:r>
    </w:p>
    <w:p>
      <w:pPr>
        <w:pStyle w:val="Normal"/>
        <w:spacing w:lineRule="auto" w:line="360"/>
        <w:ind w:firstLine="360"/>
        <w:rPr/>
      </w:pPr>
      <w:r>
        <w:rPr>
          <w:rFonts w:cs="Times New Roman" w:ascii="Times New Roman" w:hAnsi="Times New Roman"/>
          <w:b/>
          <w:bCs/>
          <w:sz w:val="28"/>
          <w:szCs w:val="28"/>
        </w:rPr>
        <w:t>Глава 1. Зарплатные карточки</w:t>
        <w:tab/>
        <w:tab/>
        <w:tab/>
        <w:tab/>
        <w:tab/>
        <w:tab/>
        <w:t>5</w:t>
      </w:r>
    </w:p>
    <w:p>
      <w:pPr>
        <w:pStyle w:val="Normal"/>
        <w:spacing w:lineRule="auto" w:line="360"/>
        <w:ind w:firstLine="360"/>
        <w:rPr/>
      </w:pPr>
      <w:r>
        <w:rPr>
          <w:rFonts w:cs="Times New Roman" w:ascii="Times New Roman" w:hAnsi="Times New Roman"/>
          <w:b/>
          <w:bCs/>
          <w:sz w:val="28"/>
          <w:szCs w:val="28"/>
        </w:rPr>
        <w:t>Глава 2. Корпоративные банковские карты</w:t>
        <w:tab/>
        <w:tab/>
        <w:tab/>
        <w:tab/>
        <w:t>15</w:t>
      </w:r>
    </w:p>
    <w:p>
      <w:pPr>
        <w:pStyle w:val="Normal"/>
        <w:spacing w:lineRule="auto" w:line="360"/>
        <w:ind w:firstLine="360"/>
        <w:rPr/>
      </w:pPr>
      <w:r>
        <w:rPr>
          <w:rFonts w:cs="Times New Roman" w:ascii="Times New Roman" w:hAnsi="Times New Roman"/>
          <w:b/>
          <w:bCs/>
          <w:sz w:val="28"/>
          <w:szCs w:val="28"/>
        </w:rPr>
        <w:t xml:space="preserve">Глава 3. Таможенные карты </w:t>
        <w:tab/>
        <w:tab/>
        <w:tab/>
        <w:tab/>
        <w:tab/>
        <w:tab/>
        <w:tab/>
        <w:t>21</w:t>
      </w:r>
    </w:p>
    <w:p>
      <w:pPr>
        <w:pStyle w:val="Normal"/>
        <w:spacing w:lineRule="auto" w:line="360"/>
        <w:ind w:firstLine="360"/>
        <w:rPr/>
      </w:pPr>
      <w:r>
        <w:rPr>
          <w:rFonts w:cs="Times New Roman" w:ascii="Times New Roman" w:hAnsi="Times New Roman"/>
          <w:b/>
          <w:bCs/>
          <w:sz w:val="28"/>
          <w:szCs w:val="28"/>
        </w:rPr>
        <w:t>Глава 4. Карты экспресс-оплаты (скретч-карты)</w:t>
        <w:tab/>
        <w:tab/>
        <w:tab/>
        <w:t>25</w:t>
      </w:r>
    </w:p>
    <w:p>
      <w:pPr>
        <w:pStyle w:val="Normal"/>
        <w:spacing w:lineRule="auto" w:line="360"/>
        <w:ind w:firstLine="360"/>
        <w:rPr/>
      </w:pPr>
      <w:r>
        <w:rPr>
          <w:rFonts w:cs="Times New Roman" w:ascii="Times New Roman" w:hAnsi="Times New Roman"/>
          <w:b/>
          <w:bCs/>
          <w:sz w:val="28"/>
          <w:szCs w:val="28"/>
        </w:rPr>
        <w:t>Заключение</w:t>
        <w:tab/>
        <w:tab/>
        <w:tab/>
        <w:tab/>
        <w:tab/>
        <w:tab/>
        <w:tab/>
        <w:tab/>
        <w:tab/>
        <w:tab/>
        <w:t>38</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Список литературы</w:t>
        <w:tab/>
        <w:tab/>
        <w:tab/>
        <w:tab/>
        <w:tab/>
        <w:tab/>
        <w:tab/>
        <w:tab/>
        <w:t>39</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ластиковые карточки - величайшее изобретение XX века и многомиллиардная индустри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есмотря на то что идея использовать в качестве платежного средства карты появилась более ста лет назад, первая кредитная карта была выпущена лишь в 1914 году компанией "Mobil Oil" и была изготовлена из картон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пустя десять лет стали появляться металлические, а уже после них пластиковые карты с рельефной печатью. В современном виде пластиковые карты существуют с 1946 год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егодня на рынке "пластика" представлен целый ряд широко известных международных платежных карт, отличающихся широким спектром предоставляемых услуг, особенностями функционирования, географическими регионами действи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ластиковые карточки получили распространение в более чем 200 странах мира. Однако еще до недавнего времени словосочетание "пластиковая карта" прочно ассоциировалось в нашем сознании с заморской жизнью.</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Рынок пластиковых карт у нас в стране начал развиваться после 1991 года. Прошло несколько лет, и мы догнали западный мир. Пластиковые карточки перестали быть для нас экзотикой и стали привычными в самых разнообразных сферах деятельности - при получении зарплаты, при поездках в командировку, при оплате товаров и услуг: Сегодня практически не осталось ни одного банка, который бы не предлагал разместить денежные средства на "пластик".</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ысячи людей и многочисленные организации владеют пластиковыми карточками международных и внутренних платежных систем, локальными карточками различных банков и не желают расставаться с удобствами, которые предоставляет "пластик". Пластиковые карточки удивляют нас все больше и больше своим разнообразием. Интерес к ним стремительно растет. Само по себе владение пластиковой картой означает уже некий более высокий социальный статус сотрудника и подчеркивает современный деловой имидж компан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Между тем элементарные вопросы в области бухгалтерского учета, налогообложения и правового регулирования в области карточных расчетов вызывают многочисленные вопросы даже у опытных бухгалтеров, аудиторов и налоговых консультантов. Проблем в этой области добавляет появление все новых и новых "карточных продуктов", предлагаемых как банками, так и торговыми сетями, ресторанами, автозаправочными станциями, операторами сотовой связи, сервисными службами и др.</w:t>
      </w:r>
      <w:r>
        <w:br w:type="page"/>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Глава 1. Зарплатные карточки</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ле Второй мировой войны (особенно после атомных бомбардировок Хиросимы и Нагасаки) Япония была очень бедной страной и буквально возрождалась из пепла. Страну охватил глубокий финансовый кризис.</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Многие предприятия не могли выплачивать своим работникам заработную плату просто потому, что у них не было денег. И тогда фабрики и заводы стали выдавать своим работникам нечто вроде "долговых расписок", а под эти расписки сначала отпускали обеды в заводских столовых, а впоследствии в магазинах продавали необходимые товары (в кредит). Единственный недостаток заключался в том, что количество магазинов, принимающих в качестве оплаты за товары долговые расписки тех или иных предприятий, было очень ограничено.</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ля решения этой проблемы японской компании Nicos пришлось создать у себя подразделение (прообраз "платежной системы"). Прошло некоторое время, и недолговечные бумажные долговые расписки были заменены на картонные карточки, которые выдавались несколькими предприятиями Японии. Параллельно была создана и сеть приема этих карточек в магазинах (под гарантии компании Nicos), а работники таких предприятий могли даже что-то купить по картонным картам в кредит в счет своей будущей зар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т такой "вынужденный зарплатный проек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 только в 1951 году это самое подразделение компании Nicos выделилось в отдельную компанию, которая начала эмитировать карты своей платежной системы, вводя новые "зарплатные проекты" на заводах и фабрик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 другой легенде, в 1949 году вице-президент компании Nicos посетил США, где познакомился и провел деловые переговоры с Фрэнком МакНамарой - будущим создателем Diners Club. После переговоров во время дружественного ужина он рассказал Фрэнку МакНамаре о необычных картонных карточках, которые из-за бедности существуют в Японии, чтобы рабочие могли "в кредит" обедать в заводских столовых и покупать в некоторых магазинах необходимые им товары в счет будущей зар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амому Фрэнку МакНамаре японская идея картонных карточек очень понравилась, и спустя год он вместе с адвокатом Ральфом Шнайдером создал прообраз Diners Club (а переводе с англ. - "Обеденный Клуб"). Параллельно бывший друг МакНамары Альфред Блумингдейл начал в Лос-Анджелесе собственные операции с кредитными карточками, известными под названием "Dine&amp;Sign", по аналогичной схеме. И только в 1951 году бывшие друзья и партнеры решили организовать общий карточный бизнес, а объединенная компания повсеместно стала называться Diners Club.</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 теперь все в Японии обвиняют корпорацию Diners Club в плагиате идеи: ведь именно в Стране восходящего солнца впервые появились зарплатные карточки, по которым можно было оплачивать обеды в столовой и покупки в магазинах в креди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Заработная плата - это святое, а день ее выдачи - всегда праздник. Ради зарплаты сотрудники готовы часами стоять в очередях в кассу компании, теряя свое драгоценное время. И лишь немногие - те, кто непосредственно из месяца в месяц обеспечивает доставку и выдачу наличных денег своим сотрудникам, - знают, насколько этот процесс сложен, трудоемок и небезопасен.</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менно поэтому все больше компаний отдают предпочтение такому современному способу ее выдачи, как зарплатные карточные проекты. По данным статистики, более 99% всех пластиковых карт у нас в стране являются расчетными (или дебетовыми), и именно они используются в зарплатных проект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Если вам надоели расходы, связанные с доставкой и хранением денег под выдачу зарплаты, вы готовы упростить и ускорить процедуру ее получения и банк предлагает вам услугу перечисления зарплаты сотрудников на карточные счета - соглашайтес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ыплата зарплаты на пластиковые карты - это удобное современное средство расчетов с персоналом по оплате труда, избавляющее компанию от ненужных хлопот, расходов и рисков. Кроме того, такая форма выплаты заработной платы прекрасно вписывается в стандарты цивилизованного корпоративного управлени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пулярность зарплатных карточных проектов вызвана тем, что они выгодны всем участникам: самой фирме, ее сотрудникам и банку.</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люсы и минусы схемы "за зарплатой к банкомату"</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Что же ждет руководителя, решившего провести реорганизацию механизма выплаты заработной платы сотрудников, избавив компанию от рутинной и "бумажной" рабо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мпании во благо...</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ля компании привлекательность выдачи зарплаты по карточкам заключаются в следующе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вышение имиджа компании за счет оптимизации процесса выплаты заработной платы своим сотрудника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сокращение объемов налично-денежного оборо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сутствие необходимости обеспечения безопасности получения, доставки и хранения наличных дене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снижение затрат на получение и перевозку денежной наличности. Выплата заработной платы сотрудникам неизбежно ведет к расходам по обслуживанию денежной наличност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мпании приходится выплачивать комиссионные за выдачу наличных, оплачивать услуги по инкассации выданных средств, нести расходы на содержание в штате кассира, охранников и т.п. Использование зарплатных карточек позволяет свести эти расходы к минимуму, а затраты на инкассацию денежной выручки из банка сократить полностью;</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лучение заработной платы сотрудниками в режиме самообслуживания через сеть банкоматов, пунктов выдачи наличных и предприятий торговли и сферы услу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еречисление на карточные счета абсолютно всех денежных выплат - зарплаты, выплат социального характера и других выплат, предусмотренных законодательством Российской Федерац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блегчение работы бухгалтерии и значительное сокращение объемов кассовых операци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ысвобождение сотрудников бухгалтерии, обслуживающих процедуру выдачи заработной платы, и направление их на решение других учетных задач;</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сутствие проблем, связанных с соблюдением ограничений на лимит кассы и с депонированием невостребованных денежных средст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устранение пиковых нагрузок в дни выдачи заработной платы и, как следствие, нарушения делового ритма компан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беспечение полной конфиденциальности информации о зарплате и высокой дифференциации выплат в зависимости от профессиональной квалификации сотрудников. Сотрудники не подписывают платежные ведомости и поэтому не могут знать размеры зарплат своих коллег. Информация о том, какую сумму получил тот или иной сотрудник, становится банковской тайно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перативная (одним платежным поручением на перевод общей суммы зарплаты с использованием реестра) выплата заработной платы сотрудникам. Особенно актуально для организаций со сложной разветвленной региональной сетью (рассредоточенной организационной структуро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сутствие необходимости самостоятельного кредитования своих сотрудников за счет предоставления банком дополнительной услуги - овердрафт для физических лиц;</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ажный инструмент мотивации и повышения лояльности сотрудников к компании, использующей современные методы работы и заботящейся о них. Лояльность персонала - это характеристика, определяющая его приверженность организации. Определяющими категориями лояльности являются: расположенность к компании; осознанные действия в интересах компании; соблюдение норм, правил и обязательств, принятых в коллектив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 сотруднику - престиж!</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спользование банковских пластиковых карточек для выдачи зарплаты удобно и для сотрудников компании. Судите сами. Во всем мире крупные суммы наличных денег в кошельке постепенно теряют свою привлекательность и престижност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Зарплатные карточки эффективны, потому что это:</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оперативного получения заработной платы и иных выплат в любое удобное время через сеть отделений банка, пунктов выдачи наличных, предприятий торговли и сферы услуг, а также круглосуточно посредством банкоматов банка, обслуживающего карточные сче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удобное размещение сети банкоматов и пунктов выдачи наличны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снятия наличных как в рублях, так и в иностранной валюте. При этом курс конвертации, использующийся при расчетах по зарплатным картам, часто выгоднее курса в обычных обменных пунктах (более низкий фиксированный курс);</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использования банкоматов не только для снятия наличных, но и оплаты некоторых видов услуг в режиме реального времени (в частности, услуг операторов сотовой связи). Услуга предоставляется не всеми бан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независимость получения денежных средств от времени выдачи заработной 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зачисления других денежных средств (помимо зар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выбора типа и вида карт международных или внутренних платежных систем в зависимости от уровня заработной платы и потребностей сотрудника. Уже сейчас на территории нашей страны существует почти 100 платежных систем с использованием банковских пластиковых кар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сутствие комиссии за снятие наличных денежных средств в пунктах выдачи наличных и банкоматах "своего" банка. "Чужой" банк обычно берет высокий процент за снятие наличных (чаще всего - 1,5% от получаемой суммы, но во многих банках - не менее 3 долларов СШ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гарантия сохранности и безопасного использования заработанных средств. В отличие от наличных денежных средств, потеря или кража карточки, а также собственная рассеянность не означает потерю денег. Уникальный ПИН-код для получения денег и оплаты покупок известен только владельцу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избавления от больших и неудобных кошельков с грязными и порванными купюр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исключение проблем при выдаче сдачи в магазинах и сервисных фирм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сутствие проблем декларирования средств на таможне при поездках за рубеж. Отправляясь за границу, сотруднику не нужно брать с собой крупные суммы наличных. Нужно взять с собой только карту, предварительно положив на счет необходимые средства. При этом какая бы сумма ни находилась на счете карты, она не подлежит декларированию при прохождении таможенного контроля. Напомним, что, согласно Указанию ЦБ РФ от 30 марта 2004 г. N 1412-У "Об установлении суммы перевода физическим лицом - резидентом из Российской Федерации без открытия банковских счетов", начиная с 18 июня 2004 года гражданин России имеет право перевести из страны без открытия банковского валютного счета иностранную валюту или рубли в сумме, не превышающей в эквиваленте 5000 долларов США. Курс доллара принимается на дату поручения банку на осуществление указанного перевода. Пять тысяч долларов - это общая сумма переводов гражданина, которую он может перевести в течение одного операционного дня, не открывая счет в банк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увеличение дохода сотрудника за счет ежемесячного начисления банком процентов на остатки средств на карточных счетах (но далеко не по всем картам). Надо признать, что доход этот весьма небольшой - от 0,01 до 1% годовых, поэтому копить деньги на зарплатной карточке ради получения дополнительных сумм процентов - занятие бессмысленно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бесплатно контролировать движение и остатки своих денежных средств на карточном счете на основе получения выписок о состоянии карт-счета в банкоматах, а при необходимости получения полной информации о ежемесячном движении средств по карт-счету в отделении банка, где открыт карточный сче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использования карт как платежного средства для расчетов в магазинах, для оплаты различных услуг как на территории России, так и за рубежом, а также расчетов за товары, приобретаемые по каталогам или по почте (в зависимости от инфраструктуры карточного проекта и "привязки" к нему предприятий торговли и сервис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исполнение постоянных поручений на пополнение счетов срочных вкладов и пластиковых карт, выполнение иных операций; оперативное изменение условий постоянных поручений, не требующее личного присутствия сотрудника в банк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раво участвовать в дисконтных программах различных платежных систе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лучение дополнительных льгот и скидок, предоставляемых банком и торгово-сервисными компаниями, в том числе при получении ссуд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расширение "социального пакета" для сотрудников за счет возможности пользования ежемесячным кредитным лимитом (индивидуальным овердрафтом для физических лиц) под поручительство компании, - так называемый "кредит до получки" по зарплатной карте, подробнее о котором будет рассказано в разделе "Овердрафтное кредитовани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 банк не в наклад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ля банков реализация зарплатных карточных проектов с использованием пластиковых карточек является одним из приоритетных направлений "карточного" бизнеса, позволяющего им добиться ощутимого роста эмиссии карточек и, соответственно, увеличения остатков средств на карт-счетах держателей карточек. Иначе говоря, это важный инструмент формирования ресурсной баз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т зарплатных карточек банки получают следующие плюс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аккумулирования значительных денежных средств на карт-счетах и дальнейшее их размещение в доходные актив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явление значительного количества клиент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более тесная взаимосвязь клиента и банк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комплексного обслуживания клиентов банка - как физических, так и юридических лиц;</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озможность внедрения и развития различных новых технологий и услуг с использованием карточек в массовых объем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о это еще не вс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емного дегт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праведливости ради надо сказать о некоторых неприятных моментах, которые ощущают на себе исключительно сотрудники компании - держатели зарплатных пластиковых кар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Главный из них - зарплатные карточки используются держателями в основном "пассивно": для снятия получ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За границей карточка - это инструмент покупки товаров и услуг, ее предъявляют в магазине, гостинице или ресторане. У нас в стране исторически преобладает наличный денежный оборот: главным платежным средством были, есть и еще долго будут оставаться наличные рубли. Соответственно, наш менталитет основан на пользовании наличными деньгами. Поэтому для большинства сотрудников фирм факт получения зарплаты становится очевидным только лишь после того, как деньги окажутся у них в кошельке. Не случайно, сотрудники фирм в день зарплаты, получив ее на карточку, тут же снимают все деньги, а карточку убирают в письменный стол до следующей зарплаты. Именно этим и объясняется, что 92% всех проведенных с помощью карточек транзакций*(2) - это операции по снятию наличных в банкоматах (данные Банка Росс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есмотря на то что рынок "пластиковых денег" становится все насыщеннее, культура пользования пластиковыми картами недостаточно развита. Далеко не все знают, что такое банковские карточки, для чего они и как ими пользоваться. Поэтому нередко на крупных промышленных предприятиях, а также в отдаленных регионах их распространение обеспечивается организационными мерами "добровольно-принудительного" характера. В таких случаях перевод зарплаты на спецкартсчета - это воля руководителя организации. Это значит, что эффективность использования зарплатных карточек в таких ситуациях сводится к механическому получению наличности через банкомат, что само по себе не влияет на развитие безналичных расчетов с использованием пластиковых карт и получением преимуществ, связанных с этими расчет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з-за невысокого уровня доходов у большинства возникает необходимость сразу потратить полученную зарплату, отдав в первую очередь долги свои коллегам. А это удобнее сделать, получив деньги в кассе компании. Естественно, что в этом случае деньги не задерживаются на спецкартсчете, и, следовательно, нет никаких перечисленных выше преимущест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нфраструктура по обслуживанию банковских карт различных платежных систем развивается в различных регионах недостаточно активно и отстает от темпов эмиссии кар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оцесс установки терминалов в торгово-сервисные сети по обслуживанию банковских пластиковых карт развивается не очень динамично. Поэтому далеко не все торговые точки и сервисные фирмы готовы обслуживать платежи по карточка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Это связано с тем, что они выплачивают очень низкий процент за инкассацию наличных, а потому не заинтересованы отчислять банкам более высокие проценты в рамках карточных проектов. И кроме того, оснащение торговых и сервисных точек электронными терминалами, линиями связи и другим оборудованием для таких целей связано с существенными дополнительными расходами, в то время как клиентская база еще недостаточно разви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аким образом, из-за того, что большинство эмитированных банками-резидентами карт являются "зарплатными", а также из-за недостаточно развитой инфраструктуры их обслуживания держатели зарплатных карт предпочитают использовать их исключительно для снятия наличных, а не для оплаты товаров и услу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этому главной инфраструктурой для держателей зарплатных карт остается банкомат. Однако география и концентрация банкоматов, функционирующих в открытом доступе, не всегда удовлетворяет интересам держателей таких карт, особенно на окраинах город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свою очередь, снятие наличных не всегда просто осуществить. В удобном для вас месте (ближайшем банкомате или пункте выдачи наличных денежных средств "своего" банка, выдавшего карту) может не оказаться нужного количества денег, и придется куда-то ехать. А за снятие денег в "чужом" банке придется заплатить комиссию, причем комиссию возьмет "свой" банк, выдавший карту. Но с "чужим" банком, установившим банкомат, "свой" банк тоже поделится. Кроме того, по инициативе "чужого" банка, установившего банкомат, в ряде случаев взимается дополнительная комиссия за снятие наличных. Таким образом, за получение наличных в "чужом" банке придется заплатить в общей сложности довольно высокий процент. В то время как бесплатно можно снять деньги только в "своем" банке.</w:t>
      </w:r>
      <w:r>
        <w:br w:type="page"/>
      </w:r>
    </w:p>
    <w:p>
      <w:pPr>
        <w:pStyle w:val="Normal"/>
        <w:spacing w:lineRule="auto" w:line="360"/>
        <w:ind w:firstLine="360"/>
        <w:rPr>
          <w:rFonts w:ascii="Times New Roman" w:hAnsi="Times New Roman" w:cs="Times New Roman"/>
          <w:b/>
          <w:b/>
          <w:bCs/>
          <w:sz w:val="28"/>
          <w:szCs w:val="28"/>
        </w:rPr>
      </w:pPr>
      <w:bookmarkStart w:id="0" w:name="sub_3200"/>
      <w:bookmarkEnd w:id="0"/>
      <w:r>
        <w:rPr>
          <w:rFonts w:cs="Times New Roman" w:ascii="Times New Roman" w:hAnsi="Times New Roman"/>
          <w:b/>
          <w:bCs/>
          <w:sz w:val="28"/>
          <w:szCs w:val="28"/>
        </w:rPr>
        <w:t>Глава 2. Корпоративные банковские карты</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bookmarkStart w:id="1" w:name="sub_3200"/>
      <w:bookmarkStart w:id="2" w:name="sub_3200"/>
      <w:bookmarkEnd w:id="2"/>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Уголок кредитки в портмоне - такой же неотъемлемый атрибут современного делового человека, как, например, мобильный телефон или лэп-топ. Кредитная карточка может рассказать о своем держателе больше, чем, например, визитка. Какая-то карта подойдет начинающему, а какая-то - уже состоявшемуся специалисту.</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рпоративные карты используются сотрудниками для расчетов от имени компании. Такие карты относят к категории Business. С их помощью максимально оптимизируется и упрощается учет столь любимых представительских и командировочных расходов, а также расходов, связанных с хозяйственным обеспечением организации. Ими можно расплатиться с партнерами по бизнесу, имеющими оборудование для приема карт международных платежных систе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личие корпоративных Business карт у компании - свидетельство ее высокой надежности, финансового благополучия и корпоративной культур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b/>
          <w:b/>
          <w:bCs/>
          <w:sz w:val="28"/>
          <w:szCs w:val="28"/>
        </w:rPr>
      </w:pPr>
      <w:bookmarkStart w:id="3" w:name="sub_3300"/>
      <w:bookmarkEnd w:id="3"/>
      <w:r>
        <w:rPr>
          <w:rFonts w:cs="Times New Roman" w:ascii="Times New Roman" w:hAnsi="Times New Roman"/>
          <w:b/>
          <w:bCs/>
          <w:sz w:val="28"/>
          <w:szCs w:val="28"/>
        </w:rPr>
        <w:t>Корпоративные карты: роскошь или необходимость?</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bookmarkStart w:id="4" w:name="sub_3300"/>
      <w:bookmarkStart w:id="5" w:name="sub_3300"/>
      <w:bookmarkEnd w:id="5"/>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международной бизнес-практике применение корпоративных карточек широко распространено. Причем существует несколько их вид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для оплаты командировочных и представительских расходов (T&amp;E cards);</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для оплаты издержек, связанных с обслуживанием корпоративного парка грузовых автомобилей (fleet cards);</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корпоративные закупочные карточки (purchasing cards), известные так же, как procurement cards или p-cards, то есть карточки материально-технического обеспечения для осуществления нерегулярных закупок канцелярских принадлежностей и других товаров для офис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стати, в России около трех миллионов человек постоянно совершают деловые поездки. Тем не менее у нас в стране корпоративные карточки - это своего рода карточный эксклюзив. Ведь они пока еще не получили большого распространения и не столь востребованы организациями, как того хотелось бы банкам. В основном корпоративные карточки используют крупные организации, занимающиеся внешнеэкономической деятельностью. Большинство же компаний ограничиваются зарплатными карточками для своих сотрудников. Это объясняется рядом причин.</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b/>
          <w:bCs/>
          <w:sz w:val="28"/>
          <w:szCs w:val="28"/>
        </w:rPr>
        <w:t>О минус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первых, очень часто компании не рассматривают для себя новые схемы расчетов по учету командировочных и представительских расходов как привлекательные, предпочитая вести учет по старинке. Но ведь не случайно Чарльз Дарвин как-то написал: "В изменяющихся условиях выживают те организмы, которые демонстрируют наиболее благоприятные изменения". Это утверждение вполне справедливо и для бизнес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вторых, если корпоративная карточка используется для оплаты командировочных расходов за границей, то операции по ней подпадают под действие законодательства о валютном регулировании и контроле. И тогда компании необходимо особенно тщательно оформлять всю отчетность по таким операциям с приложением огромного количества соответствующих первичных документов, подтверждающих произведенные расходы. Это обусловлено тем, что данные операции являются предметом пристального контроля со стороны Банка России и налоговых орган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третьих, банки довольно часто устанавливают высокие требования по надежности корпоративных клиентов и более жесткие условия обслуживания для корпоративных карт. К примеру: тарифы за обслуживание таких карт высоки; дополнительные услуги (бесплатные и льготные страховки, дисконтные карты и пр.) на держателей корпоративных карт могут не распространяться; на счет корпоративной карты часто не начисляются процен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четвертых, в определенных конкретных случаях корпоративная карточка международной платежной системы - экономически неоправданное дорогое удовольствие для организации, связанное с существенными налоговыми рисками. Не случайно в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0 декабря 2002 г. N БГ-3-02/729 содержится следующее разъяснение: "Под экономически оправданными расходами следует понимать затраты, обусловленные целями получения доходов, удовлетворяющие принципу рациональности и обусловленные обычаями делового оборота". Несмотря на то что принцип рациональности законодательно не установлен, о нем надо помнить всегда - ведь, как говорится, "в булочную на такси не ездя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b/>
          <w:bCs/>
          <w:sz w:val="28"/>
          <w:szCs w:val="28"/>
        </w:rPr>
        <w:t>...И о плюс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ем не менее для крупных компаний корпоративная пластиковая карта является не только незаменимым средством расчетов при частых командировках сотрудников за пределы страны, оплате представительских и хозяйственных расходов, но и выгодной альтернативой чековой книж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Business-карта является универсальной, то есть может использоваться как для операций по получению наличных денежных средств, так и для расчетов в точках торгово-сервисной сети. Причем оплачивать покупки для компании можно на любую сумму, в том числе и превышающую 60 000 руб. При этом можно не опасаться за то, что компанию обвинят в нарушении установленного лимита наличных расчетов с юридическими лицами за товарно-материальные ценности, выполненные работы и оказанные услуги. Это связано с тем, что установленный Банком России лимит расчета наличными деньгами по одной сделке на безналичные расчеты по корпоративным карточкам не распространяетс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помним, что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п. 2 ст. 861 ГК РФ). Правила осуществления расчетов устанавливаются Центральным банком РФ (п. 4 ст. 4 Федерального закона от 10.07.2002 N 86-ФЗ "О Центральном банке Российской Федерации (Банке Росс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огласно пункту 1 Указаний ЦБ РФ от 14 ноября 2001 г. N 1050-У предельный размер расчетов наличными деньгами между юридическими лицами по одной сделке составляет 60 000 руб. При этом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Об этом говорится в совместном письме ЦБ РФ и МНС России от 02.07.2002, от 01.07.2002 N 85-Т, N 24-2-02/252 "По вопросам осуществления расчетов между юридическими лицами наличными деньг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еречисления с корпоративных пластиковых карт признаются безналичными платежами. В перечне форм безналичных расчетов, приведенных в статье 862 ГК РФ, платежи с использованием платежных карт не указаны, но этот перечень открыт. Согласно статье 1 Федерального закона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наличные денежные расчеты - это произведенные с использованием средств наличного платежа расчеты за приобретенные товары, выполненные работы, оказанные услуги. Отнесение расчетов с использованием платежных карт к безналичным платежам подтверждается также и мнением контролирующих ведомств, изложены в письме Минфина России от 3 июня 2003 г. N 04-05-12/60 и письме МНС России от 27 февраля 2003 г. N 22-1-15/453-3133.</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рпоративные карты, открытые компанией для своих сотрудников, выезжающих в заграничные командировки, избавляют от необходимости открытия валютного счета и покупки иностранной валюты на командировочные расходы. Сотрудники имеют возможность получить наличную иностранную валюту на командировочные расходы непосредственно в стране командирования. Причем денежные средства будут списываться с карточного счета компании с автоматической конвертацией командировочных расходов в валюту той страны, в которой находится держатель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роме того, в отличие от традиционных расчетов наличными отсутствует риск, связанный с невыдачей сотруднику аванса на командировку, что является нарушением трудового законодательства и чревато наложением на должностных лиц административного штрафа в размере от 5 до 50 МРОТ (ст. 5.27 КоАП РФ). Как известно, при направлении сотрудника в командировку ему гарантируется возмещение расходов, связанных со служебной командировкой (ст. 167 ТК РФ). Порядок возмещения указанных расходов установлен Инструкцией Минфина СССР, Госкомтруда СССР и ВЦСПС от 07.04.1988 N 62 "О служебных командировках в пределах СССР", действующей в части, не противоречащей ТК РФ. Согласно пункту 19 данной Инструкции перед отъездом командированному сотруднику выдается денежный аванс в пределах сумм, причитающихся на оплату проезда, расходов по найму жилого помещения и суточных, за который он должен отчитаться в течение трех дней по возвращении из командиров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есомненным преимуществом корпоративных карт является и то, что, даже если они открыты к рублевому счету компании, ими можно расплачиваться в валюте, будучи в зарубежной командировке (п. 4.6 Положения ЦБ РФ от 09.04.1998 N 23-П "О порядке эмиссии кредитными организациями банковских карт и осуществления расчетов по операциям, совершаемым с их использованием". В этом случае деньги не зачисляются на текущий валютный счет компании - владельца рублевого счета. Это выгодно для компаний, направляющих сотрудников в загранкомандировки и не желающих возиться с открытием валютных счет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мимо возможности круглосуточного доступа к своему счету практически в любой точке мира использование Business-карт дает существенную экономию наличных денежных средств компан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рпоративные карты являются инструментом эффективного бюджетирования (budgeting). Кстати, системы бюджетирования сегодня внедрены уже во многих компаниях.</w:t>
      </w:r>
      <w:r>
        <w:br w:type="page"/>
      </w:r>
    </w:p>
    <w:p>
      <w:pPr>
        <w:pStyle w:val="Normal"/>
        <w:spacing w:lineRule="auto" w:line="360"/>
        <w:ind w:firstLine="360"/>
        <w:rPr>
          <w:rFonts w:ascii="Times New Roman" w:hAnsi="Times New Roman" w:cs="Times New Roman"/>
          <w:b/>
          <w:b/>
          <w:bCs/>
          <w:sz w:val="28"/>
          <w:szCs w:val="28"/>
        </w:rPr>
      </w:pPr>
      <w:bookmarkStart w:id="6" w:name="sub_30000"/>
      <w:bookmarkEnd w:id="6"/>
      <w:r>
        <w:rPr>
          <w:rFonts w:cs="Times New Roman" w:ascii="Times New Roman" w:hAnsi="Times New Roman"/>
          <w:b/>
          <w:bCs/>
          <w:sz w:val="28"/>
          <w:szCs w:val="28"/>
        </w:rPr>
        <w:t>Глава 3. Таможенные карты</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bookmarkStart w:id="7" w:name="sub_30000"/>
      <w:bookmarkStart w:id="8" w:name="sub_30000"/>
      <w:bookmarkEnd w:id="8"/>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 чем, как вы думаете, мечтает таможенник? Оказывается, таможенник мечтает о том же, о чем и участник внешнеэкономической деятельности или таможенный брокер, пришедший на таможню, - о том, чтобы не возиться всякий раз с большим числом разнообразных документов, перепроверять их по нескольку раз, возвращать документы и принимать их снова и т.д.</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современных условиях ряд таможен предоставляет возможность оплаты таможенных платежей с использованием специальных карт - таможенных карт. И если ваша компания занимается внешнеэкономической деятельностью, то таможенная карта позволит ей оптимизировать систему уплаты всех таможенных платежей, включая экспортный НДС, упростить и ускорить таможенную процедуру.</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А как это все начиналос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b/>
          <w:b/>
          <w:bCs/>
          <w:sz w:val="28"/>
          <w:szCs w:val="28"/>
        </w:rPr>
      </w:pPr>
      <w:bookmarkStart w:id="9" w:name="sub_30100"/>
      <w:bookmarkEnd w:id="9"/>
      <w:r>
        <w:rPr>
          <w:rFonts w:cs="Times New Roman" w:ascii="Times New Roman" w:hAnsi="Times New Roman"/>
          <w:b/>
          <w:bCs/>
          <w:sz w:val="28"/>
          <w:szCs w:val="28"/>
        </w:rPr>
        <w:t>Знакомьтесь: таможенная карта</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bookmarkStart w:id="10" w:name="sub_30100"/>
      <w:bookmarkStart w:id="11" w:name="sub_30100"/>
      <w:bookmarkEnd w:id="11"/>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авайте попробуем разобраться, что представляет собой таможенная кар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Реализация проекта по внедрению общероссийской электронной системы оплаты таможенных платежей "Таможенная карта" началась 1 февраля 2001 года по инициативе Национальной ассоциации таможенных брокеров (НАТБ). Приблизительно тогда был принят и один из основных нормативных документов, регулирующих технологию расчетов по таможенным и иным платежам с применением пластиковых карт - это приказ ГТК России от 3 августа 2001 г. N 757 "О совершенствовании системы уплаты таможенных платеже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ординатором эмиссии таможенных карт, используемых для уплаты таможенных и иных платежей, является ООО "Таможенная карта" (приказ ГТК России от 03.08.2001 N 758). Его учредителями являются несколько российских юридических лиц, среди которых НАТБ и аффилированная с Росбанком процессинговая компания USC.</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ама же таможенная карта представляет собой расчетно-идентификационную микропроцессорную локальную пластиковую карту, содержащую всю необходимую для таможенного оформления информацию. Это - достаточно специфический и узкоспециализированный банковский продук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аможенная карта выпускается кредитными организациями (банками-эмитентами). Она служи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первых, для уплаты таможенных платежей, пеней и штрафов, других платежей, которые перечисляют в бюджет участники внешнеэкономической деятельности и таможенные брокеры. Причем оплата таможенных платежей с использованием таможенной карты может производиться как в отделе платежей таможни, так и непосредственно на таможенных постах в момент таможенного оформлени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вторых, для идентификации плательщиков - участников внешнеэкономической деятельност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ратите внимание на то, что к таможенным платежам относятс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возная таможенная пошлин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вывозная таможенная пошлин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взимаемый при ввозе товаров на таможенную территорию Российской Федерац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акциз, взимаемый при ввозе товаров на таможенную территорию Российской Федерац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 этом говорится в пункте 1 статьи 318 Таможенного кодекса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Банк-эмитент выдает таможенную карту, на лицевой стороне которой должно быть указано имя ее держателя, а на оборотной - его подпис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ржателем таможенной карты (в зависимости от статуса владельца) может быть не только сам участник внешнеэкономической деятельности (карта юридического лица), но и лицо, действующее в его интересах. Например, таможенный брокер (карта физического лица), который вправе от собственного имени, за счет и по поручению участника внешнеэкономической деятельности совершать любые операции по таможенному оформлению, а также выполнять другие посреднические функции в области таможенной деятельности. Таможенная карта предоставляет возможность оперативной оплаты таможенных платежей и сборов, избавляя как самих участников внешнеэкономической деятельности, так и таможенных инспекторов от выполнения рутинной рабо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аможенные карты используются по функциональному назначению:</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ри таможенном оформлении грузовой таможенной декларац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ри оплате таможенных платежей с использованием таможенного приходного ордер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ри получении импортерами акцизных марок.</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ычно банки предоставляют четыре категории (A, B, C и D) таможенных карт, которые одинаковы по внешнему виду. Но они отличаются размером комиссионных, взимаемых банком-эмитентом, при проведении каждого платежа, а также суммой минимального неснижаемого остатка на специальном карточном счет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Чтобы выбрать нужную категорию таможенной карты, компании необходимо определить, насколько интенсивно она перечисляет таможенные платежи. Другими словами, рассчитать среднемесячный объем таможенных платежей в долларах США, гарантированный компание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Если у компании большие обороты операций, то ей следует выбрать категорию А. Если же компания только планирует заняться внешнеэкономической деятельностью и пока не знает, как часто будет перечислять таможенные платежи, то следует выбрать таможенный "пластик" категории D.</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ичем компания всегда может перейти из одной категории в другую, а также заблокировать карту, если ее деятельность носит сезонный характер. В таком случае компания избегает необходимости платить комиссионные за обслуживание таможенной карты, которой не пользуется. Операция блокировки платная, тем не менее это обходится гораздо дешевле, чем уплачивать "лишние" комиссионные.</w:t>
      </w:r>
      <w:r>
        <w:br w:type="page"/>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Глава 4. Карты экспресс-оплаты (скретч-карты)</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от уже несколько десятилетий пластиковые карты широко используются в повседневной жизни. Причем спектр заказываемого для производства "пластика" в нашей стране выглядит следующим образо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28% - скретч-карточ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24% - таксофонные карты с защищенной памятью;</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6% - клубные и дисконтные немашиночитаемые карточ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8% - банковские карточ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24% - карточки других типов (микропроцессорные, карточки памяти, бесконтактные карточки, карточки со штрих-кодом и т.д.)</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аким образом, у нас банковские пластиковые карточки далеко не самая популярная пластиковая продукция, составляющая лишь 8% оборота отечественных производителей. И это, заметьте, в единицах продукции, а по объему продаж "в деньгах" - и того меньш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Бесспорными лидерами среди пластиковых продуктов являются скретч-карточки, или карты экспресс-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экспресс-оплаты являются эффективным и все более популярным способом оплаты услуг, а также товаров в интернет-магазинах. Наиболее распространен данный способ оплаты услуг среди операторов сотовой связи, телекоммуникационных компаний, интернет-провайдеров и операторов IP-телефон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экспресс-оплаты могут иметь неограниченный или ограниченный срок действия. В последнем случае срок действия указан на карте: "Карта должна быть активирована не поздне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предоплаты бывают следующих тип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карты для мобильных телефонов - самые распространенны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телефонные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интернет-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универсальные телефонные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карты IP-телефонии - наименее популярные в силу недостаточной осведомленности покупателей об этих услуг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другие (например, Интеллект-карты, предназначенные для получения консультационных, информационно-справочных и развлекательных услуг, а также услуг связи и доступа в Интерне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для мобильных телефонов самостоятельно выпускает каждый оператор мобильной связи для своих пользователей. Соответственно, пользователь выбирает карту того оператора сотовой связи, к которому подключен его мобильный телефон.</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Активация карты предоплаты происходит следующим образом: на приобретенной карте стирается скретч-полоса, под которой находится PIN-код, вводимый при помощи набора специального выделенного номера с мобильного телефона пользователя, с последующим получением подтверждения системы о том, что счет пополнен на сумму карты пред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ъемы продаж этих карт, как правило, в несколько раз превышают объемы продаж всех остальных карт пред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Телефонные карты позволяют заранее оплатить по льготному тарифу разговоры по обычному стационарному домашнему, офисному, сотовому телефону, а также с уличного таксофона МГТС или другого оператора междугородние или международные переговоры. Приобретение такой карты позволяет упростить процесс переговоров с партнерами в других городах - не нужно ждать впоследствии получения телефонного счета. Для активации карты набирается специальный телефонный номер доступа к каналу связи, затем устанавливается режим тонального набора, после ответа системы вводится PIN-код, код страны, города и абонента. Если телефонный аппарат тональный набор не поддерживает, то некоторые компании указывают номер телефона, по которому можно позвонить и назвать цифры PIN-кода, после чего оператор соединит с абонентом. В этом случае у телефонных карт, выпускаемых разными эмитентами, тарифы по странам и городам различны, соответственно, у пользователя есть возможность выбора наиболее оптимального тариф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нтернет-карта позволяет предварительно оплатить доступ в Интернет (Dial-Up). На таких картах обязательно есть логин (как правило, N карты) и пароль (PIN-код), по которым осуществляется вход в Интернет. Отдельные виды интернет-карт позволяют подключиться к сети Интернет сразу. Некоторые виды таких карт предоставляют возможность входа в Интернет в гостевом режиме по гостевому логину и паролю, а затем ввести PIN-код на сайте провайдер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Универсальные телефонные карты - это интернет-карты, по которым к тому же можно осуществлять международные и междугородные звонки, то есть предоставляющие возможность одновременно пользоваться двумя услугами: осуществлять как телефонные переговоры, так и доступ в Интерне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ратите внимание на то, что Федеральным законом от 7 июля 2003 г. N 126-ФЗ "О связи" (далее - Закон N 126-ФЗ), вступившим в силу с 1 января 2004 года, введены положения, касающиеся универсальных услуг связи. Речь идет об услугах связи, оказание которых любому пользователю на территории РФ в заданный срок, с установленным качеством и по доступной цене является обязательным для операторов, предоставляющих данные услуги, - операторов универсального обслуживания. К таким услугам статья 57 Закона N 126-ФЗ относит услуги телефонной связи с использованием таксофонов и услуги по передаче данных и предоставлению доступа к сети Интернет с использованием пунктов коллективного доступ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а IP-телефонии - это карта для междугородной и международной связи по выделенным цифровым каналам с любого аппарата, имеющего возможность переключения в тональный режим, с использованием более низких тарифов по сравнению с обычной телефоние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очные" схемы расчетов четко не регламентированы в документах системы нормативного регулирования бухгалтерского учета и в законодательстве о налогах и сборах.</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этому прежде чем перейти к проблемам налогообложения и учета у эмитентов и продавцов карт, необходимо выяснить: для кого карта предоплаты является товаром, а для кого - услугой.</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логообложение и учет у эмитентов карт экспресс-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Эмитентами карт предоплаты являются операторы сотовой связи, телекоммуникационные компании, интернет-провайдеры, интернет-магазины, интернет-кафе, операторы IP-телефонии и д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ежде выясним, чем карты экспресс-оплаты являются для операторов и провайдеров. Для эмитентов такие карты, заменяющие договор о предоставлении услуг, являются схемой расчетов за предоставляемые ими услуги, максимально приближенной к массовому потребителю. Приобретая и активируя карту экспресс-оплаты, абонент соглашается с условиями предоставления услуг связи, доступа к сети Интернет и т.д. Одновременно он выплачивает оператору аванс за услуги, которые последний предоставит в будущем. Получается, что для операторов карты экспресс-оплаты - это способ оплаты предоставляемых ими услуг. Иными словами, карта предоплаты - это документ, подтверждающий право абонента на получение услуги связ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к операторы и провайдеры могут получить карты? Есть два способа: изготовить их самостоятельно или прибегнуть к помощи специализированной фирмы. В зависимости от этого и определяется порядок их уче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ля целей налогообложения прибыли затраты на получение карт экспресс-оплаты независимо от способа их изготовления относятся к материальным расходам. А именно: к затратам на приобретение материалов, используемых при оказании услуг (подп. 1 п. 1 ст. 254 НК РФ). Стоимость карт экспресс-оплаты определяется исходя из цен их приобретения (без учета НДС). В стоимость карт включаются затраты на их приобретение. Например, транспортные расходы, комиссионные вознаграждения посредникам и т.п. (п. 2 ст. 254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Если оператор изготовил карты экспресс-оплаты сам, то согласно пункту 4 статьи 254 НК РФ их следует рассматривать как готовую продукцию собственного производства. Оценка таких материальных расходов осуществляется по правилам, установленным статьей 319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рганизация-оператор, применяющая при определении доходов и расходов метод начисления, расходы на производство и реализацию должна разделять на прямые и косвенные. Согласно пункту 1 статьи 318 НК РФ затраты на изготовление (приобретение) карт относятся к прямым расходам. Сумма прямых расходов, произведенных за отчетный (налоговый) период, признается расходами текущего периода, за исключением той суммы прямых расходов, которая относится к остаткам незавершенного производства (п. 2 ст. 318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рядок определения суммы прямых расходов, относящихся к незавершенному производству, определен в пункте 1 статьи 319 НК РФ и в пункте 6.3.3 Методических рекомендаций по применению главы 25 "Налог на прибыль организаций" части второй Налогового кодекса Российской Федерации, утвержденных приказом МНС России от 20 декабря 2002 г. N БГ-3-02/729.</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умма прямых расходов распределяется на остатки незавершенного производства пропорционально доле незавершенных заказов на оказание услуг в общем объеме выполняемых в течение месяца заказов на оказание услуг (п. 1 ст. 319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У оператора общая сумма договоров (заказов) на оказание услуг определяется как сумма всех авансов, поступивших на счета абонентов как при наличной оплате, так и при активации приобретенных ранее карт экспресс-оплаты. Объем выполняемых в течение месяца заказов на оказание услуг определяется на основании отчета биллинговой системы. Он равен объему фактически оказанных услуг связи за месяц. Стоимость же незавершенных договоров (заказов) определяется как разница между суммой всех авансов, поступивших на счета абонентов (в том числе по активированным картам), и стоимостью услуг связи, оказанных абонентам за истекший месяц.</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спользуя приведенные выше понятия о заключенных, выполненных и невыполненных заказах, оператор связи без труда сможет рассчитать долю прямых расходов, которую можно принять в уменьшение налоговой базы отчетного (налогового) период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экспресс-оплаты приобретают для операций, облагаемых налогом на добавленную стоимость. Поэтому при исчислении суммы НДС, подлежащей уплате в бюджет, оператор сотовой связи вправе применить налоговые вычеты, установленные статьей 171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 вычету можно принять суммы налога, которые были предъявлены поставщиками материалов, приобретенных для самостоятельного изготовления карт, или специализированной организацией, выполняющей заказ по их изготовлению. Вычету подлежат только фактически уплаченные суммы НДС, отраженные отдельной строкой в счете-фактуре поставщика и в документах, подтверждающих их фактическую уплату (п. 1 ст. 172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ва способа бухгалтерского учета карт экспресс-оплаты у эмитен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и их изготовлен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экспресс-оплаты сотовый оператор использует в своей основной производственной деятельности, то есть для оказания услуг сотовой связи. Для абонентов связи эти карты - наиболее удобное средство оплаты. Выпуская такие карты, операторы связи привлекают большое количество абонентов и увеличивают объем реализуемых услу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бухгалтерском учете полученные карты экспресс-оплаты операторы могут учитывать как материально-производственные запасы. Согласно пункту 2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 к материально-производственным запасам относятся активы, используемые в качестве сырья и материалов при оказании услу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арты предоплаты принимают к учету по фактической себестоимости, которая определяется согласно разделу II ПБУ 5/01.</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тупление карт отражают по дебету счета 10 "Материалы" в корреспонденции со счетами 23 "Вспомогательные производства", 60 "Расчеты с поставщиками и подрядчиками" или 76 "Расчеты с разными дебиторами и кредиторами". Все будет зависеть от того, откуда карты экспресс-оплаты поступил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ратите внимание: карты экспресс-оплаты являются для оператора сотовой связи способом оплаты его услуг, а не товаром. Поэтому их нельзя учитывать на счете 41 "Товар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ператор сотовой связи в июле 2004 года заказал фирме "Платина" изготовить 20 000 карт экспресс-оплаты номиналом 100 у.е. Общая стоимость изготовленных карт - 118 000 руб., в том числе НДС 18% - 18 000 руб. Оплата произведена в том же месяц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роме того, за июль сотовый оператор самостоятельно изготовил 15 000 карт экспресс-оплаты номиналом 100 у.е. из закупленных в том же месяце материалов (картон, краска, пластик и т.д.). Стоимость этих материалов составила 11 800 руб., в том числе НДС 18% - 1800 руб. Материалы оплачены в июле 2004 год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Расходы на производство карт составили 65 000 руб. (зарплата рабочих, занятых в производстве, ЕСН, начисленный на зарплату, амортизация оборудования и т.д.).</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бухгалтерском учете оператора сотовой связи данные операции будут отражены следующим образо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0 "Материалы"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0 000 руб. (11 800 руб. - 1800 руб.) - отражено поступление материалов для изготовления карт экспресс-оплаты (картон, краска, пластик и т.д.);</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9 "Налог на добавленную стоимость по приобретенным ценностям"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800 руб. - учтен НДС по приобретенным материала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23 "Вспомогательные производства" Кредит 10 "Материалы", 02 "Амортизация основных средств", 69 "Расчеты по социальному страхованию и обеспечению", 70 "Расчеты с персоналом по оплате труда", ...</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75 000 руб. (10 000 руб. + 65 000 руб.) - отражены затраты вспомогательного производства на изготовление карт экспресс-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0 "Материалы" субсчет "Карты на складе" Кредит 23 "Вспомогательные производств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75 000 руб. - учтены в составе материальных запасов 15 000 карт экспресс-оплаты, изготовленных вспомогательным производство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0 "Материалы", субсчет "Карты на складе"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00 000 руб. (118 000 руб. - 18 000 руб.) - поступили изготовленные карты экспресс-оплаты от фирмы "Платин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9 "Налог на добавленную стоимость по приобретенным ценностям"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8 000 руб. - учтен НДС по приобретенным картам экспресс-опла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 Кредит 51 "Расчетные сче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29 800 руб. (11 800 руб. + 118 000 руб.) - оплачены изготовление карт экспресс-оплаты фирме "Платина" и стоимость материалов прочим поставщика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68 "Расчеты по налогам и сборам", субсчет "НДС" Кредит 19 "Налог на добавленную стоимость по приобретенным ценностя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9 800 руб. (1800 руб. + 18 000 руб.) - принят к вычету НДС.</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налоговом учете эти операции не найдут отражения. Затраты оператора на приобретение и изготовление карт предоплаты будут включены в состав расходов по мере их продаж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Есть и другой вариант учета полученных карт. Их стоимость можно отражать за балансом. Счет 10 "Материалы" при этом не используется. Сторонники данного метода исходят из того, что карты экспресс-оплаты - это средство расчета за право пользования услугой связи. Покупая карту, абонент фактически оплачивает услуги связи, а не стоимость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 мнению автора, изготовленные карты эксперсс-оплаты должны учитываться на счете 006 "Бланки строгой отчетности", предназначенном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Ф от 31 октября 2000 г. N 94н, карты экспресс-оплаты учитываются на этом счете в условной оценке. В бухгалтерской учетной политике целесообразно предусмотреть, что в качестве условной оценки карт экспресс-оплаты организация признает фактические затраты на их изготовлени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оответственно, аналитический учет карт экспресс-оплаты целесообразно вести с использованием нескольких уровней аналити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каждому типу карт - телефонные карты, интернет-карты, карты IP-телефонии, универсальные карты и д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типу использования - в данном случае - предоплаченная (но эмитентами могут выпускаться и иные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принципу действия - в данном случае - скретч-карта (опять же эмитенты могут выпускать и другие карт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местам их хранения (собственные салоны связи, дистрибьютеры, дилер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нутри группы каждого типа карты предоплаты рекомендуем организовать аналитический уче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номиналу (например, 5 у.е., 10 у.е. и др.; или 50 т.е., 100 т.е. и д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сроку действия (без указания срока, 90 дней со дня первого обращения и д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по принципу пополняемости (пополняемая карта и непополняемая кар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кольку изготовленные эмитентом карты имеют длительный срок действия, используются не сразу, а только после их продажи потребителям, которые впоследствии производят их активацию, то, по мнению автора, затраты на изготовление карт предоплаты в бухгалтерском учете нельзя квалифицировать в качестве предварительной оплаты услуг.</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связи с этим, учитывая специфику карточной схемы расчетов, затраты на изготовление карт предоплаты автор рекомендует (на основании п. 3 и п. 16 ПБУ 10/99 "Расходы организации", утвержденного приказом Минфина РФ от 06.05.1999. N 33н) отразить на счете 97 "Расходы будущих периодов". Он предназначен для обобщения информации о расходах, произведенных в данном отчетном периоде, но относящихся к будущим отчетным периодам. Это связано с тем, что у карт экспресс-оплаты длительный срок действия и используются они не сразу, а только после продажи абонентам. Расходы на изготовление карт, учтенные на счете 97, включают в состав затрат основного производства по мере их реализац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 1 января 2004 года в соответствии с Федеральным законом от 11 ноября 2003 г. N 139-ФЗ вступила в силу глава 30 "Налог на имущество организаций" НК РФ. В настоящее время счет 97 "Расходы будущих периодов" не влияет на величину этого налога. Это связано с тем, что согласно статье 374 НК РФ объектом налогообложения для российских организаций теперь признается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июле 2004 года оператор сотовой связи заказал фирме "Платина" изготовление телефонных карт экспресс-оплаты со скретч-полосой с лакированием без ламинирования тиражом 10 000 экз. разного номинала и срока действия (согласно представленной заяв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 бухгалтерском учете эмитента-оператора сотовой связи затраты на изготовление карт экспресс-оплаты должны быть отражены следующим образо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 Кредит 51 "Расчетные сче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18 000 руб. - погашена задолженность перед поставщиком за работы по изготовлению карт экспресс-оплаты на основании выписки банк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006 "Бланки строгой отчетности", субсчет "Карты у эмитент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00 000 руб. (10 000 шт. х 10 руб.) - учтено 10 000 скретч-карт в условной оценке - в сумме фактических затрат на их изготовление согласно приказу по бухгалтерской учетной политике на основании акта приемки-сдачи выполненных работ.</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тупление карт экспресс-оплаты от изготовителя к оператору связи должно быть оформлено товарной накладной по форме N ТОРГ-12, утвержденной постановлением Госкомстата РФ от 25 декабря 1998 г. N 132;</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97 "Расходы будущих периодов"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00 000 руб. - затраты на изготовление карт экспресс-оплаты признаны в качестве расходов будущих период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19 "Налог на добавленную стоимость по приобретенным ценностям" Кредит 60 "Расчеты с поставщиками и подрядчик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8 000 руб. - учтена сумма НДС, уплаченная фирме "Платина" на основании счета-фактур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68, субсчет "Расчеты по НДС" Кредит 19 "Налог на добавленную стоимость по приобретенным ценностя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18 000 руб. - принята к вычету сумма НДС по оплаченным и выполненным работам по изготовлению скретч-карт на основании счета-фактуры и выписки банка (подп. 1 п. 2 ст. 171 НК РФ, п. 1 ст. 172 НК РФ);</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20 "Основное производство" Кредит 97 "Расходы будущих период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отражено включение доли расходов будущих периодов (в части, относящейся к проданным в текущем периоде картам экспресс-оплаты), приходящейся на текущий период, в себестоимость услуг связи на основании бухгалтерской справки-расчета и приказа по бухгалтерской учетной политик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Именно такой порядок списания расходов будущих периодов применительно к картам экспресс-оплаты рекомендуется зафиксировать в приказе по бухгалтерской учетной политик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бет 90-2 "Себестоимость продаж" Кредит 20</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 списана фактическая себестоимость оказанных услуг связи, реализованных потребителям (ежемесячно).</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Оба способа бухгалтерского учета карт экспресс-оплаты (с использованием забалансовых счетов или счета 10 "Материалы") правомерны. Выбранный способ учета бухгалтер должен закрепить в бухгалтерской учетной политике оператора сотовой связи.</w:t>
      </w:r>
      <w:r>
        <w:br w:type="page"/>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Бизнес сегодня приобретает пластиковые черты. Пластиковые карты все шире входят в нашу жизнь, и их преимущества становятся все очевиднее - ведь они являются компактным заменителем наличных денег. В то же время их нельзя рассматривать как средство платежа, этим свойством обладают только деньг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ластиковые карточки всего лишь переносят информацию, хранящуюся на банковских счетах, или информацию о задолженности банка-эмитента перед держателем карточки, тем самым дублируя функцию денег как средства платежа лишь на короткое врем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кольку пластиковые карточки притягивают к себе все большее внимание, количество вопросов по ним, возникающих у бухгалтеров, аудиторов, финансистов, налоговых консультантов, а также у руководителей и рядовых сотрудников коммерческих организаций, не убавляется, а только растет с появлением все новых и новых "пластиковых продуктов".</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Бухгалтерия - это дело, требующее четкой организации, не терпящее случайностей и действий наугад. Именно поэтому бухгалтерские, налоговые и юридические особенности расчетов с использованием пластиковых карт (зарплатных, корпоративных, таможенных, дисконтных, топливных, карт экспресс-оплаты) достаточно подробно описаны в данной книг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Весь материал представлен для вашего рассмотрения и анализа, а не для бездумного принятия на веру. Так что давайте думать вместе! И помните, что при совершении любой хозяйственной операции благоразумие или финансовый консерватизм превосходит по значимости все прочие принципы.</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ind w:left="720" w:firstLine="360"/>
        <w:rPr/>
      </w:pPr>
      <w:r>
        <w:rPr>
          <w:rFonts w:cs="Times New Roman" w:ascii="Times New Roman" w:hAnsi="Times New Roman"/>
          <w:sz w:val="28"/>
          <w:szCs w:val="28"/>
        </w:rPr>
        <w:t>- Гражданский кодекс Российской Федерации, часть вторая от 26.01.1996 N 14-ФЗ (в редакции от 23.12.2003 N 182-ФЗ) - глава 45 "Банковский счет", глава 46 "Расчеты"</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часть первая от 30.11.1994 N 51-ФЗ (в редакции от 10.01.2003 N 15-ФЗ) - статья 430 главы 27 "Понятие и условия договора", статья 435 главы 28 "Заключение договора"</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Закон Российской Федерации от 07.02.1992 N 2300-1 "О защите прав потребителей" (в редакции от 30.12.2001 N 196-ФЗ) - статьи 10 и 12</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Закон Российской Федерации от 07.02.1992 N 2300-1 "О защите прав потребителей" (в редакции от 30.12.2001 N 196-ФЗ) - статьи 10 и 12</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Инструкция Банка России от 28.04.2004 N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ступила в силу с 18.06.2004)</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Инструкция Минфина СССР, Госкомтруда СССР, ВЦСПС от 07.04.1988 N 62 "О служебных командировках в пределах СССР", применяемая в части, не противоречащей ТК РФ</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Налоговый кодекс РФ - п. 1 ст. 252 НК РФ, ст. 255 НК РФ</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Налоговый кодекс, часть вторая от 05.08.2000 N 117-ФЗ (в редакции последующих изменений) - п. 7 ст. 171 НК РФ, п. 3 ст. 217 НК РФ, п. 2 ст. 238 НК РФ, п. 2 ст. 250 НК РФ, п. 1 ст. 252 НК РФ, пп. 12 п. 1 ст. 264 НК РФ, пп. 22 п. 1 ст. 264, п. 2 ст. 264 НК РФ, пп. 6 п. 1 ст. 265 НК РФ, п. 42 ст. 270 НК РФ, пп. 7 п. 4 ст. 271 НК РФ, пп. 5 п. 7 ст. 272 НК РФ, пп. 6 п. 7 ст. 272 НК РФ</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БУ 10/99 "Расходы организации", утвержденное приказом Минфина РФ от 06.05.1999 N 33н (в редакции от 30.03.2001 N 27н)</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БУ 3/2000 "Учет активов и обязательств, стоимость которых выражена в иностранной валюте", утвержденное приказом Минфина России от 10.01.2000 N 2н</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01.04.2003 N 222-П "О порядке осуществления безналичных расчетов физическими лицами в Российской Федерации"</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03.10.2002 N 2-П "О безналичных расчетах в Российской Федерации" (в редакции Указания ЦБ РФ от 03.03.2003 N 1256-У)</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03.10.2002 N 2-П "О безналичных расчетах в Российской Федерации" (в редакции Указания ЦБ РФ от 03.03.2003 N 1256-У)</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09.04.1998 N 23-П "О порядке эмиссии кредитными организациями банковских карт и осуществления расчетов по операциям, совершаемым с их использованием" (в редакции Указания ЦБ РФ от 29.11.2000 N 857-У)</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09.04.1998 N 23-П "О порядке эмиссии кредитными организациями банковских карт и осуществления расчетов по операциям, совершаемым с их использованием" (в редакции Указания ЦБ РФ от 29.11.2000 N 857-У)</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ложение ЦБ РФ от 31.08.1998 N 54-П "О порядке предоставления (размещения) кредитными организациями денежных средств и их возврата (погашения)" (в редакции от 27.07.2001 N 144-П)</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Постановление Госкомстата РФ от 05.01.2004 N 1 "Об утверждении унифицированных форм первичной учетной документации по учету труда и его оплаты"</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Трудовой кодекс Российской Федерации от 30.12.2001 N 197-ФЗ - статьи 56 ТК РФ, 166 ТК РФ, 167 ТК РФ и 168 ТК РФ</w:t>
      </w:r>
      <w:r>
        <w:br w:type="page"/>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Трудовой кодекс Российской Федерации от 30.12.2001 N 197-ФЗ (в редакции от 30.06.2003 N 86-ФЗ) - статьи 136, 44, 73</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Федеральный закон от 02.12.1990 N 395-1 "О банках и банковской деятельности" (в редакции от 30.06.2003 N 86-ФЗ)</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Федеральный закон от 02.12.1990 N 395-1 "О банках и банковской деятельности" (в редакции от 30.06.2003 N 86-ФЗ)</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Федеральный закон от 10.12.2003 N 173-ФЗ "О валютном регулировании и валютном контроле"</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 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2"/>
        </w:numPr>
        <w:spacing w:lineRule="auto" w:line="360"/>
        <w:ind w:left="720" w:firstLine="36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в редакции от 23.12.2003 N 182-ФЗ) - глава 45 "Банковский счет" и глава 46 "Расчеты"</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8:00Z</dcterms:created>
  <dc:creator>refersb</dc:creator>
  <dc:description/>
  <cp:keywords/>
  <dc:language>en-US</dc:language>
  <cp:lastModifiedBy>SYSTEM</cp:lastModifiedBy>
  <dcterms:modified xsi:type="dcterms:W3CDTF">2011-09-12T22:58:00Z</dcterms:modified>
  <cp:revision>2</cp:revision>
  <dc:subject/>
  <dc:title>Введение</dc:title>
</cp:coreProperties>
</file>