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Управление оборотными средствами (капиталом) предприятия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720" w:hanging="11"/>
        <w:jc w:val="both"/>
        <w:rPr/>
      </w:pPr>
      <w:r>
        <w:rPr>
          <w:sz w:val="28"/>
          <w:szCs w:val="28"/>
        </w:rPr>
        <w:t>1. Экономическое содержание и основы организации оборотного капита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Источники формирования оборотного капита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Определение потребности предприятия в оборотном капитал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Показатели эффективности использования оборотного капитала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1. Экономическое содержание и основы организации оборотного капитал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Оборотный капитал</w:t>
      </w:r>
      <w:r>
        <w:rPr>
          <w:sz w:val="28"/>
          <w:szCs w:val="28"/>
        </w:rPr>
        <w:t xml:space="preserve"> (средства) относится к мобильным активам предприятия, которые являются денежными средствами или могут быть обращены в них в течение производственного процесс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экономическому содержанию (сферам оборота) </w:t>
      </w:r>
      <w:r>
        <w:rPr>
          <w:i/>
          <w:iCs/>
          <w:sz w:val="28"/>
          <w:szCs w:val="28"/>
        </w:rPr>
        <w:t>оборотные средства</w:t>
      </w:r>
      <w:r>
        <w:rPr>
          <w:sz w:val="28"/>
          <w:szCs w:val="28"/>
        </w:rPr>
        <w:t xml:space="preserve"> делятся на оборотные производственные фонды и фонды обра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К оборотным производственным фондам</w:t>
      </w:r>
      <w:r>
        <w:rPr>
          <w:sz w:val="28"/>
          <w:szCs w:val="28"/>
        </w:rPr>
        <w:t xml:space="preserve"> относятся предметы труда, которые целиком потребляются в течение одного производственного цикла и полностью переносят свою стоимость на себестоимость готовой продукции. Это производственные запасы сырья, материалов, полуфабрикатов, топливо, энергия, тара, запасные части, незавершенное производство и расходы будущих пери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Основными факторами,</w:t>
      </w:r>
      <w:r>
        <w:rPr>
          <w:sz w:val="28"/>
          <w:szCs w:val="28"/>
        </w:rPr>
        <w:t xml:space="preserve"> определяющими величину оборотных средств, занятых в производстве (оборотные производственные фонды), являются длительность производственного цикла изготовления продукции, уровень организации труда и развития техники и совершенство техноло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мимо оборотных производственных фондов каждое предприятие должно иметь </w:t>
      </w:r>
      <w:r>
        <w:rPr>
          <w:i/>
          <w:iCs/>
          <w:sz w:val="28"/>
          <w:szCs w:val="28"/>
          <w:u w:val="single"/>
        </w:rPr>
        <w:t>фонды обращения</w:t>
      </w:r>
      <w:r>
        <w:rPr>
          <w:i/>
          <w:iCs/>
          <w:sz w:val="28"/>
          <w:szCs w:val="28"/>
        </w:rPr>
        <w:t>:</w:t>
      </w:r>
      <w:r>
        <w:rPr>
          <w:sz w:val="28"/>
          <w:szCs w:val="28"/>
        </w:rPr>
        <w:t xml:space="preserve"> готовая продукция на складе предприятия и отгруженная потребителям, денежные средства в кассе, на счетах в банках и в расчетах. В совокупности они образуют денежные оборотные средства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своей сущности оборотные средства представляют собой денежное обеспечение, необходимое для приобретения предметов труда, оплаты топлива, электроэнергии и других компонентов, требуемых для производства товаров, оказания услуг и их реализации. Из этого следует, что они не потребляются в производстве и обращении, а лишь авансируются, т. е. они представляют собой </w:t>
      </w:r>
      <w:r>
        <w:rPr>
          <w:i/>
          <w:iCs/>
          <w:sz w:val="28"/>
          <w:szCs w:val="28"/>
        </w:rPr>
        <w:t>денежное обеспечение непрерывности процесса производства и реализации продукци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я оборотных средств состоит в платежно-расчетном обслуживании кругооборота материальных ценностей на стадиях приобретения, производства и реализации. В этом случае движение оборотных производственных фондов в каждый момент времени отражает оборот материальных факторов воспроизводства, а движение оборотных средств — оборот денег, платеж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оротные средства подразделяются </w:t>
      </w:r>
      <w:r>
        <w:rPr>
          <w:sz w:val="28"/>
          <w:szCs w:val="28"/>
          <w:u w:val="single"/>
        </w:rPr>
        <w:t>по методу планирования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а нормируемые и ненормируемые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по источникам формирования </w:t>
      </w: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на собственные и заем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Собственные оборотные средства</w:t>
      </w:r>
      <w:r>
        <w:rPr>
          <w:sz w:val="28"/>
          <w:szCs w:val="28"/>
        </w:rPr>
        <w:t xml:space="preserve"> постоянно находятся в распоряжении предприятия и формируются за счет собственных ресурсов (прибыль и др.) или приравненных к ним устойчивых пассивов в виде средств, авансированных на оплату труда, но временно свободных и т. 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Заемные средства</w:t>
      </w:r>
      <w:r>
        <w:rPr>
          <w:sz w:val="28"/>
          <w:szCs w:val="28"/>
        </w:rPr>
        <w:t xml:space="preserve"> представлены кредитами банков, кредиторской задолженностью и прочими пасси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ные средства находятся в постоянном движении. На протяжении одного производственного цикла они совершают кругооборот, состоящий из трех стадий (меняя свою форму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На первой стадии</w:t>
      </w:r>
      <w:r>
        <w:rPr>
          <w:sz w:val="28"/>
          <w:szCs w:val="28"/>
        </w:rPr>
        <w:t xml:space="preserve"> предприятия затрачивают денежные средства на оплату счетов за поставляемые предметы труда (оборотные фонды). На этой стадии оборотные средства из денежной формы переходят в товарную, а денежные средства — из сферы обращения в сферу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На второй стадии</w:t>
      </w:r>
      <w:r>
        <w:rPr>
          <w:sz w:val="28"/>
          <w:szCs w:val="28"/>
        </w:rPr>
        <w:t xml:space="preserve"> приобретенные оборотные фонды переходят непосредственно в процесс производства и превращаются в начале в производственные запасы и полуфабрикаты, а после завершения производственного процесса - в готовую продукцию (товарная форм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На третьей стадии</w:t>
      </w:r>
      <w:r>
        <w:rPr>
          <w:sz w:val="28"/>
          <w:szCs w:val="28"/>
        </w:rPr>
        <w:t xml:space="preserve"> готовая продукция реализуется, в результате чего оборотные фонды из сферы производства приходят в сферу обращения и принимают снова денежную форму. Эти средства направляются на приобретение новых предметов труда и вступают в новый круговорот (Д—Т—П—Т—Д—Т—П—Т-Д) и т. 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угооборот не единичный процесс. Это процесс, совершающийся постоянно и представляющий собой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оборот капитала.</w:t>
      </w:r>
      <w:r>
        <w:rPr>
          <w:sz w:val="28"/>
          <w:szCs w:val="28"/>
        </w:rPr>
        <w:t xml:space="preserve"> Завершив один кругооборот, оборотный капитал вступает в новый, т. е. кругооборот совершается непрерывно и происходит постоянная смена форм авансированной стоимости. Вместе с тем на каждый данный момент кругооборота оборотный капитал функционирует одновременно во всех стадиях, обеспечивая непрерывность процесса производства. Авансированная стоимость различными частями одновременно находится во многих функциональных формах — денежной, производительной, товар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оборотные средства включают как материальные, так и денежные ресурсы, от их организации, эффективного использования зависят процесс материального производства и финансовая устойчивость предприятия. Именно поэтому из множества направлений повышения эффективности важную роль играет организация оборотных средств, включающа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пределение состава и структуры оборотных сред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становление потребности в оборотных средств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ыявление источников формирования оборотных сред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споряжение оборотными средствами и их эффективное использ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Состав</w:t>
      </w:r>
      <w:r>
        <w:rPr>
          <w:sz w:val="28"/>
          <w:szCs w:val="28"/>
        </w:rPr>
        <w:t xml:space="preserve"> оборотных средств предприятия показывает, из каких частей и отдельных элементов они состоят. </w:t>
      </w:r>
      <w:r>
        <w:rPr>
          <w:i/>
          <w:iCs/>
          <w:sz w:val="28"/>
          <w:szCs w:val="28"/>
        </w:rPr>
        <w:t>Структура</w:t>
      </w:r>
      <w:r>
        <w:rPr>
          <w:sz w:val="28"/>
          <w:szCs w:val="28"/>
        </w:rPr>
        <w:t xml:space="preserve"> оборотных средств отражает соотношения (в виде долей, процентов), которые складываются между составными частями оборотных средств или отдельными их элемен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крупным является подразделение оборотных средств предприятия в зависимости от их размещения в воспроизводственном процессе (т.е. в процессе кругооборота) или по функциональному признаку. Оно показывает часть оборотных средств в виде оборотных производственных фондов, занятую в процессе производства и в процессе обращения или реализ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участия в производстве оборотные производственные фонды подразделяются на средства в производственных запасах и средства в производственном процессе (или в производстве), а исходя из реализации они включают готовую продукцию на складе, отгруженные товары, денежные средства и дебиторскую задолжен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Оборотные средства в производственных запасах</w:t>
      </w:r>
      <w:r>
        <w:rPr>
          <w:sz w:val="28"/>
          <w:szCs w:val="28"/>
        </w:rPr>
        <w:t xml:space="preserve"> составляют подавляющую часть оборотных производственных фондов. Они включают вещественные элементы производства, используемые в качестве предметов труда, еще не вступивших в производственный процесс и находящихся в виде складских запа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став </w:t>
      </w:r>
      <w:r>
        <w:rPr>
          <w:i/>
          <w:iCs/>
          <w:sz w:val="28"/>
          <w:szCs w:val="28"/>
        </w:rPr>
        <w:t>предметов труда</w:t>
      </w:r>
      <w:r>
        <w:rPr>
          <w:sz w:val="28"/>
          <w:szCs w:val="28"/>
        </w:rPr>
        <w:t xml:space="preserve"> входя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ырье и основные материалы, из которых изготавливается продукт. Они образуют материальную (вещественную) основу продукта. Сырьем называется продукция сельского хозяйства, добывающей промышленности, а материалами - продукция обрабатывающих отраслей промышлен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спомогательные материалы - топливо, тара и тарные материалы для упаковки, запасные части. Они используются для обслуживания, ухода за орудиями труда, облегчения процесса производства или же для воздействия на основные материалы, сырье в целях придания продукту определенных потребительских свой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купные полуфабрикаты и комплектующие изделия. Полуфабрикаты не являются готовой продукцией и вместе с комплектующими играют в производственном процессе такую же роль, как и основные материал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ряду с производственными запасами в оборотные производственные фонды входят </w:t>
      </w:r>
      <w:r>
        <w:rPr>
          <w:i/>
          <w:iCs/>
          <w:sz w:val="28"/>
          <w:szCs w:val="28"/>
        </w:rPr>
        <w:t>средства в производстве,</w:t>
      </w:r>
      <w:r>
        <w:rPr>
          <w:sz w:val="28"/>
          <w:szCs w:val="28"/>
        </w:rPr>
        <w:t xml:space="preserve"> включающие </w:t>
      </w:r>
      <w:r>
        <w:rPr>
          <w:i/>
          <w:iCs/>
          <w:sz w:val="28"/>
          <w:szCs w:val="28"/>
        </w:rPr>
        <w:t>незаконченную продукцию</w:t>
      </w:r>
      <w:r>
        <w:rPr>
          <w:sz w:val="28"/>
          <w:szCs w:val="28"/>
        </w:rPr>
        <w:t xml:space="preserve">. Незаконченная продукция, или продукция частичной готовности, - это предметы труда, уже вступившие в производственный процесс, но не прошедшие всех операций обработки, предусмотренных технологическим процессом. Они представлены незавершенным производством и полуфабрикатами собственного изготовл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цесс производства завершается переходом готовой продукции на склад предприятия Она подразделяется на </w:t>
      </w:r>
      <w:r>
        <w:rPr>
          <w:i/>
          <w:iCs/>
          <w:sz w:val="28"/>
          <w:szCs w:val="28"/>
        </w:rPr>
        <w:t>готовую продукцию на складе предприятия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товары отгруженные.</w:t>
      </w:r>
      <w:r>
        <w:rPr>
          <w:sz w:val="28"/>
          <w:szCs w:val="28"/>
        </w:rPr>
        <w:t xml:space="preserve"> Это вещественные элементы оборотных фон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динственным невещественным элементом оборотных производственных фондов являются </w:t>
      </w:r>
      <w:r>
        <w:rPr>
          <w:i/>
          <w:iCs/>
          <w:sz w:val="28"/>
          <w:szCs w:val="28"/>
        </w:rPr>
        <w:t>расходы будущих периодов.</w:t>
      </w:r>
      <w:r>
        <w:rPr>
          <w:sz w:val="28"/>
          <w:szCs w:val="28"/>
        </w:rPr>
        <w:t xml:space="preserve"> Они включают затраты на подготовку и освоение новой продукции, новой технологии, которые производятся в данном году, но относятся на продукцию будущего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Фонды обращения,</w:t>
      </w:r>
      <w:r>
        <w:rPr>
          <w:sz w:val="28"/>
          <w:szCs w:val="28"/>
        </w:rPr>
        <w:t xml:space="preserve"> т. е. оборотные средства, обслуживающие процесс обращения, формируются под влиянием характера деятельности предприятия, условий реализации продукции, уровня организации системы сбыта готовой продукции, применяемых форм расчетов и их состояния и других фак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фондам обращения относятся </w:t>
      </w:r>
      <w:r>
        <w:rPr>
          <w:sz w:val="28"/>
          <w:szCs w:val="28"/>
          <w:u w:val="single"/>
        </w:rPr>
        <w:t>денежные средства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>дебиторская задолженность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Денежные средства</w:t>
      </w:r>
      <w:r>
        <w:rPr>
          <w:sz w:val="28"/>
          <w:szCs w:val="28"/>
        </w:rPr>
        <w:t xml:space="preserve"> могут быть, во-первых, в финансовых инструментах - на счетах в кредитно-банковских учреждениях, в ценных бумагах, выставленных аккредитивах, и, во-вторых, в кассе предприятия и в расчетах (почтовых переводах и др.). Грамотное управление денежными средствами, ведущее к росту платежеспособности предприятия, получению дополнительного дохода - важнейшая задача финансовой работы. Управление денежными средствами включает определение времени обращения денежных средств и их оптимального уровня, анализ денежных потоков и их прогнозир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Дебиторская задолженность</w:t>
      </w:r>
      <w:r>
        <w:rPr>
          <w:sz w:val="28"/>
          <w:szCs w:val="28"/>
        </w:rPr>
        <w:t xml:space="preserve"> включает задолженность покупателей и заказчиков продукции (товаров, услуг, работ), подотчетных лиц, налоговых органов при переплате налогов и других обязательных платежей, вносимых в виде аванса. Она включает также дебиторов по претензиям и спорным долгам. Дебиторская задолженность всегда отвлекает средства из оборота, означает их неэффективное использование и ведет к напряженному финансовому состоянию предприятия. Уровень дебиторской задолженности связан с принятой на предприятии системой расчетов, видом выпускаемой продукции и степенью насыщения ею рын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ставе оборотных средств можно выделить по степени их ликвидности </w:t>
      </w:r>
      <w:r>
        <w:rPr>
          <w:sz w:val="28"/>
          <w:szCs w:val="28"/>
          <w:u w:val="single"/>
        </w:rPr>
        <w:t>быстрореализуемые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>мсдленнореализуемые</w:t>
      </w:r>
      <w:r>
        <w:rPr>
          <w:sz w:val="28"/>
          <w:szCs w:val="28"/>
        </w:rPr>
        <w:t xml:space="preserve"> средства или активы. Первоклассными ликвидными средствами, т.е. находящимися в немедленной готовности для расчетов, являются деньги в кассе или на счетах в банках. К </w:t>
      </w:r>
      <w:r>
        <w:rPr>
          <w:i/>
          <w:iCs/>
          <w:sz w:val="28"/>
          <w:szCs w:val="28"/>
        </w:rPr>
        <w:t>быстрореализуемым активам</w:t>
      </w:r>
      <w:r>
        <w:rPr>
          <w:sz w:val="28"/>
          <w:szCs w:val="28"/>
        </w:rPr>
        <w:t xml:space="preserve"> относят краткосрочные финансовые вложения - депозиты, ценные бумаги, товары и имущество, приобретенные с целью перепродажи; реальную дебиторскую задолжен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Медленнореализуемыми оборотными средствами</w:t>
      </w:r>
      <w:r>
        <w:rPr>
          <w:sz w:val="28"/>
          <w:szCs w:val="28"/>
        </w:rPr>
        <w:t xml:space="preserve"> являются полуфабрикаты, незавершенное производство, залежалые товары на складе, сомнительная задолженность. По степени финансового риска эта группа наименее привлекательна с позиции вложения капитала в оборотные средства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аждом конкретном предприятии величина оборотных средств, их состав и структура зависят от множества факторов производственного, организационного и экономического характера, таких ка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раслевые особенности производства и характер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ложность производственного цикла и его длитель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тоимость запасов и их роль в производственном процесс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словия поставки и ее ритмич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рядок расчетов и расчетно-платежная дисципли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ыполнение взаимных договорных обязательст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перечисленных факторов для определения и поддержания на оптимальном уровне объема и структуры оборотных средств является важнейшей целью управления оборотным капитало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2. Источники формирования оборотного капитал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ую роль в организации кругооборота фондов предприятия играют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собственные оборотные средства.</w:t>
      </w:r>
      <w:r>
        <w:rPr>
          <w:sz w:val="28"/>
          <w:szCs w:val="28"/>
        </w:rPr>
        <w:t xml:space="preserve"> Они обеспечивают имущественную и оперативную самостоятельность, определяют финансовую устойчивость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оначально формирование собственного капитала осуществляется в момент создания предприятия путем создания </w:t>
      </w:r>
      <w:r>
        <w:rPr>
          <w:i/>
          <w:iCs/>
          <w:sz w:val="28"/>
          <w:szCs w:val="28"/>
        </w:rPr>
        <w:t>уставного</w:t>
      </w:r>
      <w:r>
        <w:rPr>
          <w:sz w:val="28"/>
          <w:szCs w:val="28"/>
        </w:rPr>
        <w:t xml:space="preserve"> (складочного, паевого) </w:t>
      </w:r>
      <w:r>
        <w:rPr>
          <w:i/>
          <w:iCs/>
          <w:sz w:val="28"/>
          <w:szCs w:val="28"/>
        </w:rPr>
        <w:t>капитал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льнейшем пополнение оборотных средств может осуществляться за счет собственных источников, полученных предприятием в процессе его деятельности, и главным образом за счет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полученной прибыл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прибыли, как собственного источника пополнения оборотных средств, на каждом предприятии имеются средства, приравненные к собственным. Это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устойчивые пассивы</w:t>
      </w:r>
      <w:r>
        <w:rPr>
          <w:sz w:val="28"/>
          <w:szCs w:val="28"/>
        </w:rPr>
        <w:t>, которые не принадлежат предприятию, но постоянно находятся в обороте и используются на законных основаниях. К устойчивым пассивам относ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инимальная переходящая задолженность по оплате труда, отчислениям во внебюджетные фонды, которая обусловлена естественным расхождением между сроком начисления и датой выплаты заработной платы, перечисления обязательных платеж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инимальная задолженность по резервам на покрытие предстоящих расходов и платеж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долженность поставщикам по неотфактурованным поставкам и акцептованным расчетным документам, срок оплаты которых не наступи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долженность заказчикам по авансам и частичной оплате (предоплате) проду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долженность бюджету по некоторым видам налогов, начисление которых происходит раньше срока платеж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ругим источником оборотных средств могут быть </w:t>
      </w:r>
      <w:r>
        <w:rPr>
          <w:b/>
          <w:bCs/>
          <w:i/>
          <w:iCs/>
          <w:sz w:val="28"/>
          <w:szCs w:val="28"/>
        </w:rPr>
        <w:t>прочие собственные средства,</w:t>
      </w:r>
      <w:r>
        <w:rPr>
          <w:sz w:val="28"/>
          <w:szCs w:val="28"/>
        </w:rPr>
        <w:t xml:space="preserve"> а именно временно неиспользуемые средства фондов специального назначения - ремонтного фонда, фонда по отпускам, рекламациям, резервам предстоящих платежей и пр. Средства этих фондов, имеющих целевое назначение, в вовлекаются в текущий оборот по приобретению производственных запасов, покрытию затрат, связанных с сезонным характером производства, особенностями отгрузки готовой продукции, спецификой осуществления расчетов и т. 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рушением принципа целевого использования является также привлечение к формированию оборотных средств </w:t>
      </w:r>
      <w:r>
        <w:rPr>
          <w:i/>
          <w:iCs/>
          <w:sz w:val="28"/>
          <w:szCs w:val="28"/>
        </w:rPr>
        <w:t>амортизационного фонда</w:t>
      </w:r>
      <w:r>
        <w:rPr>
          <w:sz w:val="28"/>
          <w:szCs w:val="28"/>
        </w:rPr>
        <w:t xml:space="preserve"> предприятия, назначение которого - обновление основных фондов предприятия, финансирование долгосрочных реальных инвестиций. Вместе с тем в условиях высоких темпов инфляции, нестабильной экономической ситуации такой путь позволяет расширить финансовые вложения в оборотный капитал и одновременно решить задачи по стабилизации объема собственного капитала, вложенного в текущий оборот. Этот путь в известной мере уменьшает зависимость предприятия от заемных средств, а в конечном итоге ведет к повышению платежеспособности предприятия и уровня его ликвид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пецифическим источником собственных оборотных средств являются </w:t>
      </w:r>
      <w:r>
        <w:rPr>
          <w:i/>
          <w:iCs/>
          <w:sz w:val="28"/>
          <w:szCs w:val="28"/>
        </w:rPr>
        <w:t>выгодные финансовые вложения временно свободных финансовых ресурсов,</w:t>
      </w:r>
      <w:r>
        <w:rPr>
          <w:sz w:val="28"/>
          <w:szCs w:val="28"/>
        </w:rPr>
        <w:t xml:space="preserve"> а в некоторых организационно-правовых формах предприятий, в частности, в акционерных обществах - дополнительный выпуск акций и их размещение, что ведет к увеличению уставного капитала, т. е. собственных средств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бороте предприятия, кроме собственных финансовых ресурсов, находятся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заемные средства,</w:t>
      </w:r>
      <w:r>
        <w:rPr>
          <w:sz w:val="28"/>
          <w:szCs w:val="28"/>
        </w:rPr>
        <w:t xml:space="preserve"> основу которых составляют краткосрочные кредиты банков, других кредиторов и кредиторская задолженн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3. Определение потребности в оборотном капитал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аждом предприятии следует определять общую величину оборотного капитала и его структуру по составляющим (доля отдельных видов оборотных средств в их совокупной величине на квартальные даты, в среднем за год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потребность в оборотных средствах определяется исходя из сложившейся величины за прошлый период. Такой подход осложняет процесс управления этим важным видом ресурсов. В основу их плановой величины необходимо положить нормативы (частные по видам оборотных средств и обобщающий по их совокупности). В условиях рынка каждое предприятие может установить такие норматив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материальных ресурсах определяется в разрезе их видов по основной и неосновной деятельности предприятия и их запасов, необходимых для нормального функционирования на конец периода (месяца, квартала, года). Общую потребность можно рассчитать по следующей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</w:rPr>
        <w:t></w:t>
      </w:r>
      <w:r>
        <w:rPr>
          <w:i/>
          <w:iCs/>
          <w:sz w:val="28"/>
          <w:szCs w:val="28"/>
        </w:rPr>
        <w:t xml:space="preserve">М </w:t>
      </w:r>
      <w:r>
        <w:rPr>
          <w:rFonts w:eastAsia="Symbol" w:cs="Symbol" w:ascii="Symbol" w:hAnsi="Symbol"/>
          <w:i/>
          <w:iCs/>
          <w:sz w:val="28"/>
          <w:szCs w:val="28"/>
        </w:rPr>
        <w:t></w:t>
      </w:r>
      <w:r>
        <w:rPr>
          <w:i/>
          <w:iCs/>
          <w:sz w:val="28"/>
          <w:szCs w:val="28"/>
        </w:rPr>
        <w:t xml:space="preserve"> П</w:t>
      </w:r>
      <w:r>
        <w:rPr>
          <w:sz w:val="28"/>
          <w:szCs w:val="28"/>
          <w:lang w:val="en-US"/>
        </w:rPr>
        <w:t>ij</w:t>
      </w:r>
      <w:r>
        <w:rPr>
          <w:i/>
          <w:iCs/>
          <w:sz w:val="28"/>
          <w:szCs w:val="28"/>
        </w:rPr>
        <w:t xml:space="preserve"> + З</w:t>
      </w:r>
      <w:r>
        <w:rPr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де По - общая потреб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П</w:t>
      </w:r>
      <w:r>
        <w:rPr>
          <w:i/>
          <w:iCs/>
          <w:sz w:val="28"/>
          <w:szCs w:val="28"/>
          <w:lang w:val="en-US"/>
        </w:rPr>
        <w:t>ij</w:t>
      </w:r>
      <w:r>
        <w:rPr>
          <w:sz w:val="28"/>
          <w:szCs w:val="28"/>
        </w:rPr>
        <w:t xml:space="preserve"> - потребность </w:t>
      </w:r>
      <w:r>
        <w:rPr>
          <w:i/>
          <w:iCs/>
          <w:sz w:val="28"/>
          <w:szCs w:val="28"/>
        </w:rPr>
        <w:t>i</w:t>
      </w:r>
      <w:r>
        <w:rPr>
          <w:sz w:val="28"/>
          <w:szCs w:val="28"/>
        </w:rPr>
        <w:t xml:space="preserve">-го вида материалов на выпуск </w:t>
      </w:r>
      <w:r>
        <w:rPr>
          <w:i/>
          <w:iCs/>
          <w:sz w:val="28"/>
          <w:szCs w:val="28"/>
        </w:rPr>
        <w:t>j</w:t>
      </w:r>
      <w:r>
        <w:rPr>
          <w:sz w:val="28"/>
          <w:szCs w:val="28"/>
        </w:rPr>
        <w:t>-го вида продукции (исходя из производственной программы и прироста незавершенного производств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необходимые для нормального функционирования предприятия запасы </w:t>
      </w:r>
      <w:r>
        <w:rPr>
          <w:i/>
          <w:iCs/>
          <w:sz w:val="28"/>
          <w:szCs w:val="28"/>
        </w:rPr>
        <w:t>i</w:t>
      </w:r>
      <w:r>
        <w:rPr>
          <w:sz w:val="28"/>
          <w:szCs w:val="28"/>
        </w:rPr>
        <w:t>-го вида материальных ресурсов на конец пери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расчета всей потребности должны быть положены нормативы и нормы расхода ресурсов на единицу продукции и складских запа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плановой потребности в соответствующем виде материальных ресурсов на выполнение основной производственной программы, как это видно из формулы и логики, определяется путем умножения нормы расхода на количество выпускаемой продукции (объем выполненных рабо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нахождения средств в незавершенном производстве зависит от длительности производственного цикла, коэффициента нарастания затрат на незавершенное производство и числа дней в предстоящем период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ьно рассчитывается потребность в ресурсах на опытные и экспериментальные работы, на ремонтно-эксплуатационные нужды и т. 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отребность в оборотных средствах определяется путем суммирования потребностей по отдельным видам. Этот расчет можно производить и по такой схеме: среднегодовую величину оборотных средств за отчетный период умножить на коэффициент соотношения темпов роста объемов хозяйственной деятельности (торговой, производственной и т. д.) и темпы роста среднегодовой стоимости основных фондов по данным за последние 2-3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значение имеет для каждого предприятия полная обеспеченность потребности в ресурсах источниками покрытия.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4. Показатели эффективности использования оборотного капитал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у предприятия собственного оборотного капитала, его состав и структура, скорость оборота и эффективность использования оборотного капитала во многом предопределяют финансовое состояние предприятия и устойчивость его положения на рын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е использование оборотного капитала играет большую роль в обеспечении нормальной работы предприятия, повышении рентабельности хозяйственной деятельности и зависит от множества фактор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общающим показателем эффективности использования оборотного капитала является его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рентабельность </w:t>
      </w:r>
      <w:r>
        <w:rPr>
          <w:sz w:val="28"/>
          <w:szCs w:val="28"/>
        </w:rPr>
        <w:t xml:space="preserve">(Рок) рассчитываемая как соотношение прибыли от продаж продукции </w:t>
      </w:r>
      <w:r>
        <w:rPr>
          <w:i/>
          <w:iCs/>
          <w:sz w:val="28"/>
          <w:szCs w:val="28"/>
        </w:rPr>
        <w:t>(Ппр)</w:t>
      </w:r>
      <w:r>
        <w:rPr>
          <w:sz w:val="28"/>
          <w:szCs w:val="28"/>
        </w:rPr>
        <w:t xml:space="preserve"> к величине оборотного капитала (Сок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0600" cy="44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показатель характеризует величину прибыли, получаемой на каждый рубль оборотного капитала, и отражает финансовую эффективность работы предприятия, так как именно оборотный капитал обеспечивает оборот всех ресурсов на предприят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эффективности использования оборотного капитала осуществляется также через показатели его оборачиваемости. Поскольку критерием оценки эффективности управления оборотными средствами является фактор времени, используются показатели, отражающие, во-первых, </w:t>
      </w:r>
      <w:r>
        <w:rPr>
          <w:i/>
          <w:iCs/>
          <w:sz w:val="28"/>
          <w:szCs w:val="28"/>
        </w:rPr>
        <w:t>общее время оборота,</w:t>
      </w:r>
      <w:r>
        <w:rPr>
          <w:sz w:val="28"/>
          <w:szCs w:val="28"/>
        </w:rPr>
        <w:t xml:space="preserve"> или </w:t>
      </w:r>
      <w:r>
        <w:rPr>
          <w:i/>
          <w:iCs/>
          <w:sz w:val="28"/>
          <w:szCs w:val="28"/>
        </w:rPr>
        <w:t>длительность одного оборота</w:t>
      </w:r>
      <w:r>
        <w:rPr>
          <w:sz w:val="28"/>
          <w:szCs w:val="28"/>
        </w:rPr>
        <w:t xml:space="preserve"> в днях, и, во-вторых, </w:t>
      </w:r>
      <w:r>
        <w:rPr>
          <w:i/>
          <w:iCs/>
          <w:sz w:val="28"/>
          <w:szCs w:val="28"/>
        </w:rPr>
        <w:t>скорость оборо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одного оборота складывается из времени пребывания оборотного капитала в сфере производства и сфере обращения, начиная с момента приобретения производственных запасов и кончая поступлением выручки от реализации продукции, выпущенной предприятием. Иными словами, длительность одного оборота в днях охватывает продолжительность производственного цикла и количество времени, затраченного на продажу готовой продукции, и представляет период, в течение которого оборотные средства проходят все стадии кругооборота на данном предприят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оборачиваемости капитала характеризуется следующими показателя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оэффициентом оборачиваемости (Коб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родолжительностью одного оборота (Поб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ачиваемости капитала рассчитыва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11200" cy="469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77" r="-5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ЧВ – чистая выручка от продаж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 – среднегодовая стоимость оборотного капитала.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одолжительность оборота капита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4065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  <w:drawing>
          <wp:inline distT="0" distB="0" distL="0" distR="0">
            <wp:extent cx="1041400" cy="495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Д - количество календарных дней в анализируемом перио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оборачиваемости в днях является одним из показателей ликвидности, так как он выражает скорость, с которой запасы могут быть обращены в налич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направлениями ускорения оборачиваемости оборотного капитала являютс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продолжительности производственного цикла за счет интенсификации производства (использование новейших технологий, механизации, автоматизации производственных процессов, повышений уровня производительности труда, более полное использование производственных мощностей предприятия, трудовых и материальных ресурсов и др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организации материально-технического снабжения с целью бесперебойного обеспечения производства необходимыми материальными ресурсами и сокращения времени нахождения капитала в запас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корение процесса отгрузки продукции и оформления расчетных докумен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времени нахождения средств в дебиторской задолжен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маркетинговых исследований, направленных на ускорение продвижения товаров от производителя к потребителю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tabs>
        <w:tab w:val="clear" w:pos="708"/>
        <w:tab w:val="left" w:pos="340" w:leader="none"/>
        <w:tab w:val="right" w:pos="6593" w:leader="none"/>
      </w:tabs>
      <w:autoSpaceDE w:val="false"/>
      <w:spacing w:before="40" w:after="40"/>
      <w:ind w:firstLine="340"/>
      <w:jc w:val="center"/>
      <w:outlineLvl w:val="1"/>
    </w:pPr>
    <w:rPr>
      <w:b/>
      <w:bCs/>
      <w:color w:val="00000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ind w:left="612" w:firstLine="96"/>
    </w:pPr>
    <w:rPr>
      <w:sz w:val="28"/>
      <w:szCs w:val="28"/>
    </w:rPr>
  </w:style>
  <w:style w:type="paragraph" w:styleId="FR4">
    <w:name w:val="FR4"/>
    <w:qFormat/>
    <w:pPr>
      <w:widowControl w:val="false"/>
      <w:bidi w:val="0"/>
      <w:spacing w:lineRule="auto" w:line="278"/>
      <w:ind w:firstLine="6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i/>
      <w:iCs/>
      <w:color w:val="auto"/>
      <w:sz w:val="32"/>
      <w:szCs w:val="3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3:17:00Z</dcterms:created>
  <dc:creator>sl</dc:creator>
  <dc:description/>
  <cp:keywords/>
  <dc:language>en-US</dc:language>
  <cp:lastModifiedBy>SYSTEM</cp:lastModifiedBy>
  <dcterms:modified xsi:type="dcterms:W3CDTF">2011-09-12T23:17:00Z</dcterms:modified>
  <cp:revision>2</cp:revision>
  <dc:subject/>
  <dc:title>РЕФЕРАТ</dc:title>
</cp:coreProperties>
</file>