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caps/>
          <w:sz w:val="28"/>
          <w:szCs w:val="28"/>
        </w:rPr>
        <w:t>«Читинский государственный университет»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и повышения квалификации</w:t>
      </w:r>
    </w:p>
    <w:p>
      <w:pPr>
        <w:pStyle w:val="Style15"/>
        <w:keepNext w:val="true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инансовый учёт и отчётность»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Чита 2010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Трансформация бухгалтерской (финансовой) отчётности в соответствии с МСФО</w:t>
      </w:r>
    </w:p>
    <w:p>
      <w:pPr>
        <w:pStyle w:val="Heading1"/>
        <w:widowControl w:val="false"/>
        <w:spacing w:lineRule="auto" w:line="360"/>
        <w:jc w:val="left"/>
        <w:rPr>
          <w:bCs/>
        </w:rPr>
      </w:pPr>
      <w:r>
        <w:rPr>
          <w:bCs/>
        </w:rPr>
        <w:t>2. Взаимосвязь ПБУ 9/99 и 10/99 с отчетом о прибылях и убытках</w:t>
      </w:r>
    </w:p>
    <w:p>
      <w:pPr>
        <w:pStyle w:val="Normal"/>
        <w:keepNext w:val="true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Трансформация бухгалтерской (финансовой) отчётности в соответствии с МСФО</w:t>
      </w:r>
    </w:p>
    <w:p>
      <w:pPr>
        <w:pStyle w:val="TextBodyIndent"/>
        <w:keepNext w:val="true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/>
        <w:t>Проведение трансформации финансовой отчетности российских предприятий в формат МСФО - альтернативная возможность, которая является менее дорогостоящей, и которая позволит трансформировать финансовую отчетность, подготовленную в соответствии с российским законодательством, в отчетность, соответствующую МСФО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Международные стандарты финансовой отчетности (далее – МСФО)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Важной особенностью МСФО, о которой необходимо знать любому человеку, сталкивающемуся с данным явлением, - рамочный характер стандартов. Ярким примером предоставления свободы выбора при составлении бухгалтерской отчетности в соответствии с МСФО является отсутствие предписанных форм: организация вольна создавать формы отчетности самостоятельно, исходя из интересов пользователей. Тем не менее, МСФО предусматривают минимальные требования по раскрытию информации, приводимой в бухгалтерской отче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формация - это проведение анализа финансовой отчетности, принятой российским предприятием, и внесение корректировок, необходимых для подготовки полного финансового отчета предприятия, который в целом бы соответствовал МСФО. Отчет включает в себя бухгалтерский баланс, отчет о прибылях и убытках, отчет о движении денежных средств, отчет об изменениях в собственном капитале, а также все раскрытия, которые требуются по МСФО для подготовки пояснительной записки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Трансформация финансовой отчетности в соответствии с МСФО - это только первый шаг на пути перехода российских предприятий на международные стандарты финансовой отчетности. Это связано с тем, что крупные предприятия, в случае не перехода России на МСФО, будут нести двойные затраты на составление финансовой отчетности. Во-первых, они будут обязаны составить отчетность в формате РСБУ и провести её аудит. Во-вторых, компаниям потребуется сформировать отчетность в формате МСФО и тоже провести аудит финансовой отчетности в соответствии с международными стандартами аудита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Трансформация финансовой отчетности российских организаций в соответствии международными стандартами финансовой отчетности является первым, очень важным и обязательным шагом на пути перехода от РСБУ к МСФО. Это связано с тем, что даже при переходе к параллельному учету в соответствии с МСФО, необходимо хотя бы раз провести трансформацию отчетности для получения начального пробного баланса и форм финансовой отчетности, предусмотренных международными стандартами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Существуют два основных метода составления отчетности в соответствии с МСФО: трансформация финансовой отчетности и конверсии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Процесс трансформации (метод корректировки предшествующих отчетных периодов)-периодический подход, при котором информацию, сформированную по российской системе бухгалтерского учета анализируют и вносят изменения для приведения в соответствии с МСФО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Компания отражает информацию в соответствии с требованиями российской системы бухгалтерского учета, и только, по мере необходимости, вносятся различные корректировки финансовой отчетности таким образом, чтобы трансформированные данные соответствовали стандартами МСФО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Существуют несколько вариантов трансформации:</w:t>
      </w:r>
    </w:p>
    <w:p>
      <w:pPr>
        <w:pStyle w:val="TextBodyIndent"/>
        <w:keepNext w:val="true"/>
        <w:widowControl w:val="false"/>
        <w:ind w:firstLine="709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2"/>
        <w:gridCol w:w="6732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ая трансформац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этом методе, по мере необходимости, вносятся различные корректировочные проводки, которые позволяют устранить выявленные различия между МСФО и действующей системой бухгалтерского учета в России. Для корректировки определенных счетов используется информация из первичных документов. Представляется информация в соответствии с IAS без корректировок финансовой отчетности в условиях гиперинфляции. Финансовая информация представлена в местной валюте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ая трансформация с учетом гиперинфля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тот метод предусматривает все изменения, осуществляемые при полной трансформации, и предоставляет финансовые отчеты в соответствии с IAS в местной валюте с необходимыми корректировками, которые отражают изменение покупательной способности денег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ая трансформация с учетом требований по пересчету показателей в иностранную валюту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этом случае финансовые отчеты , предоставленные с учетом гиперинфляции в соответствии с IAS, в местной валюте пересчитываются в стабильную иностранную для того, чтобы иметь возможнгость сопоставить их с аналогичными иностранными компаниями или для консолидации с иностранной материнской компанией</w:t>
            </w:r>
          </w:p>
        </w:tc>
      </w:tr>
    </w:tbl>
    <w:p>
      <w:pPr>
        <w:pStyle w:val="TextBodyIndent"/>
        <w:keepNext w:val="true"/>
        <w:widowControl w:val="false"/>
        <w:ind w:firstLine="709"/>
        <w:rPr/>
      </w:pPr>
      <w:r>
        <w:rPr/>
      </w:r>
    </w:p>
    <w:p>
      <w:pPr>
        <w:pStyle w:val="TextBodyIndent"/>
        <w:keepNext w:val="true"/>
        <w:widowControl w:val="false"/>
        <w:ind w:firstLine="709"/>
        <w:rPr/>
      </w:pPr>
      <w:r>
        <w:rPr/>
        <w:t>При применении любого из предлагаемых методов важно помнить, что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ность информации в какой-то мере зависит от знаний и умений тех, кто проводит процесс перекладки финансовой отчетности, это влияет на качество корректировок при подготовке финансовых отчетов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 полного взаимопонимания и сотрудничества со стороны персонала компании внешние специалисты не смогут успешно осуществить процесс конверсии или процесс трансформации финансовой отчет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осуществления процесса трансформации могут значительно варьироваться в различных компаниях. Рекомендуется вовлечение в процесс трансформации работников комп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й план подготовки финансовой отчетности в соответствии с МСФО на основе российской системы бухгалтерского учета должен осуществляться последовательно и включает следующие этапы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цесса трансформации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инансовой отчетности и примечаний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Компания отражает информацию в соответствии с требованиями российской системы бухгалтерского учета, и только, по мере необходимости, вносятся различные корректировки финансовой отчетности таким образом, чтобы трансформированные данные соответствовали стандартами МСФ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трансформации важно помнить, что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ность информации в какой-то мере зависит от знаний и умений тех, кто проводит процесс перекладки финансовой отчетности. Это влияет на качество корректировок при подготовке финансовых отчетов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 полного взаимопонимания и сотрудничества со стороны персонала компании внешние специалисты не смогут успешно осуществить процесс трансформации финансовой отчетности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ы осуществления процесса трансформации могут значительно варьироваться в различных компаниях. Рекомендуется вовлечение в процесс трансформации работников комп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й план подготовки финансовой отчетности в соответствии с МСФО на основе российской системы бухгалтерского учета должен осуществляться последовательно и включает следующие этапы: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цесса трансформации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инансовой отчетности и примечаний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Перед тем, как приступить непосредственно к процессу трансформации необходимо:</w:t>
      </w:r>
    </w:p>
    <w:p>
      <w:pPr>
        <w:pStyle w:val="23"/>
        <w:keepNext w:val="true"/>
        <w:widowControl w:val="false"/>
        <w:numPr>
          <w:ilvl w:val="2"/>
          <w:numId w:val="2"/>
        </w:numPr>
        <w:ind w:left="0" w:firstLine="709"/>
        <w:rPr/>
      </w:pPr>
      <w:r>
        <w:rPr/>
        <w:t>получить информацию об основных видах деятельности и корпоративной структуре компании;</w:t>
      </w:r>
    </w:p>
    <w:p>
      <w:pPr>
        <w:pStyle w:val="23"/>
        <w:keepNext w:val="true"/>
        <w:widowControl w:val="false"/>
        <w:numPr>
          <w:ilvl w:val="2"/>
          <w:numId w:val="2"/>
        </w:numPr>
        <w:ind w:left="0" w:firstLine="709"/>
        <w:rPr/>
      </w:pPr>
      <w:r>
        <w:rPr/>
        <w:t>получить документальную информацию о существующей системе бухгалтерского учета, а также методы и процедуры учетной практики, регулирующие учет хозяйственных операций;</w:t>
      </w:r>
    </w:p>
    <w:p>
      <w:pPr>
        <w:pStyle w:val="23"/>
        <w:keepNext w:val="true"/>
        <w:widowControl w:val="false"/>
        <w:numPr>
          <w:ilvl w:val="2"/>
          <w:numId w:val="2"/>
        </w:numPr>
        <w:ind w:left="0" w:firstLine="709"/>
        <w:rPr/>
      </w:pPr>
      <w:r>
        <w:rPr/>
        <w:t>оценить объем работы и разработать график осуществления процесса трансформации и согласовать его с руководством компании; получить отчетность организации, составленную в соответствии с действующей российской системой бухгалтерского у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процесса трансформации большую часть необходимой для составления финансовой отчетности в соответствии с МСФО информации можно получить, анализируя счета бухгалтерского учета финансово-хозяйственной деятельности организации. При этом все счета бухгалтерского учета можно условно разделить на постоянные счета (их данные отражаются в бухгалтерском балансе) и временные счета (их данные отражаются в отчете о прибылях и убытках). Анализ счетов для составления бухгалтерского баланса и отчета о прибылях и убытках приводится в прил.5 и 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осуществления процесса трансформации могут значительно варьироваться в различных компан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ратегия осуществления процесса трансформации включает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анализа применяемой учетной политики и состояния бухгалтерского учета в организации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четов оборотно-сальдового баланса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е пробного (преобразованного) баланса на отчетную дату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рабочих таблиц для составления отчета о прибылях и убытках в соответствии с МСФО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нформации и рабочих таблиц для составления отчета о движении денежных средств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форм финансовой отчетности и раскрытия к ним.</w:t>
      </w:r>
    </w:p>
    <w:p>
      <w:pPr>
        <w:pStyle w:val="Heading1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ind w:firstLine="709"/>
        <w:rPr/>
      </w:pPr>
      <w:r>
        <w:rPr>
          <w:b/>
          <w:bCs/>
        </w:rPr>
        <w:t>2. Взаимосвязь ПБУ 9/99 и 10/99 с отчетом о прибылях и убытках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Отчет о прибылях и убытках (форма №2) представляет собой форму бухгалтерской отчетности, основное назначение, которой заключается в характеристике финансовых результатов деятельности организации за отчетный период. В отчете о прибылях и убытках указываются в суммовом выражении данные о доходах и расходах по обычным видам деятельности, операционных доходах и расходах, внереализационных доходах и расходах, чрезвычайных доходах и расходах. Типовая форма отчета о прибылях и убытках утверждена Приказом Минфина РФ от 13.01.2000 № 4н. Отчет состоит из четырех граф: наименование показателя, код, за отчетный период и за аналогичный период предшествующего года. Структура отчета о прибылях и убытках - детальная разбивка данных о доходах и расходах предприятия. Включает в себя данные об общих доходах предприятия за период, затратах, связанных с получением этих доходов и всех периодических доходах и расходах, не связанных с конкретными видами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Отчета о прибылях и убытках (форма №2) организации следует руководствоваться основными принципами, закрепленными в ПБУ 9/99 и ПБУ 10/99, введенными в действие с 1 января 2000 г., которые нормативно регламентируют вопросы формирования для целей бухгалтерского учета двух понятий: "доходы организации" и "расходы организации".</w:t>
      </w:r>
    </w:p>
    <w:p>
      <w:pPr>
        <w:pStyle w:val="Style14"/>
        <w:keepNext w:val="true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При составлении Отчета о прибылях и убытках (форма №2) организации следует руководствоваться основными принципами, закрепленными в ПБУ 9/99 и ПБУ 10/99, введенными в действие с 1 января 2000 г., которые нормативно регламентируют вопросы формирования для целей бухгалтерского учета двух понятий: "доходы организации" и "расходы организации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принципам в первую очередь следует отнести: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ритериев признания доходов и расходов, закрепленных в п. 12 ПБУ 9/99 и п. 16 ПБУ 10/99;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классификации доходов и расходов (полученные по основным видам деятельности, операционные, внереализационные и чрезвычайные);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равномерного и обоснованного распределения доходов и расходов между отчетными периодами;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взаимосвязи доходов и обуславливающих их получение доходов;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признания расхода (списания актива) при наличии данных о том, что от использования этого актива экономическая выгода (доход) получена не будет.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При составлении бухгалтерской отчетности необходимо учитывать и изменения, внесенные приказом Минфина России от 30.03.01 № 27н в положения по бухгалтерскому учету “Доходы организации” (ПБУ 9/99) и “Расходы организации” (ПБУ 10/99), утвержденные соответственно приказами Минфина России от 06.05.99 № 32н и от 06.05.99 № 33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. 2 положения по бухгалтерскому учету "Доходы организации" ПБУ 9/99, утвержденного приказом Минфина России от 6.05.99 г. №32н, доходами организации признается увеличение экономических выгод в результате поступления активов (денежных средств, иного имущества) и (или) погашения обязательств, приводящее к увеличению капитала этой организации, за исключением вкладов участников (собственников имущества).</w:t>
      </w:r>
    </w:p>
    <w:p>
      <w:pPr>
        <w:pStyle w:val="Cons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ходов, признаваемых доходами по основным видам деятельности, устанавливается организацией самостоятельно и закрепляется как элемент учетной политики. В соответствии с ПБУ 9/99 (п. 5) доходами от обычных видов деятельности является выручка от продажи продукции и товаров, поступления, связанные с выполнением работ, оказанием услуг (далее - выручк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ценки величины полученных доходов предусмотрен ПБУ 9/99, в соответствии с которым в состав выручки включаются все поступления, связанные с продажей товаров, работ, услуг, в том числе суммовые разницы, поступления, вызванные изменением условий договоров. При этом сумма доходов отражается за вычетом НДС, налога с продаж и экспортных пошлин. В бухгалтерском учете данные о полученной сумме выручки и величине обязательных платежей, связанных с ее получением, группируются на счете 90 “Продажи” (субсчет 90-1 “Выручка”).</w:t>
      </w:r>
    </w:p>
    <w:p>
      <w:pPr>
        <w:pStyle w:val="Cons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6 ПБУ 9/99 выручка принимается к бухгалтерскому учету в сумме, исчисленной в денежном выражении, равной величине поступления денежных средств и иного имущества и (или) величине дебиторской задолженности (за исключением поступлений, не признаваемых доходом), т. е. в основу определения положен принцип допущения временной определенности фактов хозяйственной деятельности.</w:t>
      </w:r>
    </w:p>
    <w:p>
      <w:pPr>
        <w:pStyle w:val="ConsNonformat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У 9/99 выделяет пять условий, необходимых для признания в бухгалтерском учете выручки:</w:t>
      </w:r>
    </w:p>
    <w:p>
      <w:pPr>
        <w:pStyle w:val="ConsNonformat"/>
        <w:keepNext w:val="true"/>
        <w:numPr>
          <w:ilvl w:val="2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меет право на получение выручки, вытекающее из конкретного договора или подтвержденное иным образом;</w:t>
      </w:r>
    </w:p>
    <w:p>
      <w:pPr>
        <w:pStyle w:val="ConsNonformat"/>
        <w:keepNext w:val="true"/>
        <w:numPr>
          <w:ilvl w:val="2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ыручки может быть определена;</w:t>
      </w:r>
    </w:p>
    <w:p>
      <w:pPr>
        <w:pStyle w:val="ConsNonformat"/>
        <w:keepNext w:val="true"/>
        <w:numPr>
          <w:ilvl w:val="2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уверенность в том, что в результате конкретной операции увеличатся экономические выгоды организации;</w:t>
      </w:r>
    </w:p>
    <w:p>
      <w:pPr>
        <w:pStyle w:val="ConsNonformat"/>
        <w:keepNext w:val="true"/>
        <w:numPr>
          <w:ilvl w:val="2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на продукцию (товар) перешло к покупателю или работы (услуги) приняты заказчик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БУ 9/99 – доходы подразделяются в зависимости от их характера, условий получения и направлений деятельности на доходы от обычных видов деятельности и прочие поступления. К доходам от обычных видов деятельности относятся выручка от продажи продукции, товаров, работ или услуг. Прочие поступления включают операционные доходы, возникающие в результате осуществления операций, не связанных с основным видом деятельности, внереализационные доходы, связанные с получением штрафов, отражением курсовых разниц и прочих, чрезвычайные доходы, которыми признаются поступления, возникшие как последствия чрезвычайных обстоятельств. Доходы от обычных видов деятельности понимаются МСФО как выручка, прочие поступления определены выигрыш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МСФО расходы ПБУ 10/99 представляет собой уменьшение экономических выгод в результате оттока активов или возникновения обязательств, приводящие к уменьшению капитала, за исключением уменьшения вкладов по решению собственников предприятия, и подразделяются в российской практике на расходы по обычным видам деятельности и прочие расходы. Расходы по обычным видам деятельности связаны с изготовлением и реализацией продукции, товаров, выполнения работ или оказания услуг. Прочие расходы представлены операционными расходами, возникающими по операциям, не связанным с основным видом Деятельности, включающими штрафы к уплате, суммы списанной по истечении сроков исковой давности задолженности, а также чрезвычайными расходами, возникающими в результате стихийных бедствий, пожаров, авар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и расходы, отражаемые в отчетности, непосредственно связаны с изменением прибыли. Последняя используется как мера эффективности деятельности. Доходы и расходы могут представляться в отчете о прибылях и убытках разными способа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признаются в отчете о прибылях и убытках, если возникает увеличение бедующих экономических выгод, связанных с увеличением активов или уменьшением обязательств, которые будут надежно оценены. . Основанием для признания дохода по реализации продукции, работ, услуг выступает факт перехода права собственности на продукцию, работы, услуги от продавца к покупателю. Доходы, связанные с осуществлением внереализационных операций, признаются в соответствии с принципом начислений в момент возникновения права их получить. Следует отметить, что в российской учетной практике встречаются искажения. Так, многие предприятия признают доход как штраф к получению от другого предприятия не в момент вынесения соответствующего решения суда, а в момент поступления денег на расчетный счет, что искажает размер учетной прибы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знаются в отчете о прибылях и убытках, если возникает уменьшение будущих выгод, связанных с уменьшением активов или увеличением обязательств, которые могут быть надежно измерены. Расходы признаются в отчете на основе сопоставления полученных доходов и обеспечившей их частью затрат, возникших от одних и тех же операций. Если возникновение экономических выгод ожидается на протяжении нескольких отчетных периодов и связь с доходами может быть прослежена только в целом или косвенно, расходы в отчете признаются на основе их распределения по периодам. Примером этому может служить процедура отсрочки и трансформации признания расходов, связанных с использованием долгосрочных активов, называемая амортизацией. Расход признается немедленно, если затраты не создают больше будущие выгоды, а также в тех случаях, когда возникло обязательство без признания акти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арионов А.Д., Карзаева Н.Н., Нечитайло А.И., Бухгалтерская финансовая отчетность: учебное пособие. М. Проспект, 2006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упикова Е.В., Пашук Н.К. Бухгалтерская (финансовая) отчетность: учебное пособие. М. КНОРУС, 2005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ббарова О.А. Составление бухгалтерской (финансовой) отчетности организации: учебное пособие. М.: КНОРУС, 2005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одворский В.Д., Пономарева Л.В. Бухгалтерская отчетность организации: учебное пособие. М.: Бухгалтерский учет, 2005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чкова С.И. Бухгалтерская (финансовая) отчетность. М.: Омега-Л, 2003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ожникова Н.Г. Бухгалтерский учет для менеджеров: учебник. М.: КНОРУС, 200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St7z0">
    <w:name w:val="WW8NumSt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2">
    <w:name w:val="Основной текст с отступом 3"/>
    <w:basedOn w:val="Normal"/>
    <w:qFormat/>
    <w:pPr>
      <w:spacing w:lineRule="exact" w:line="35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5">
    <w:name w:val="Обычный + По центру"/>
    <w:basedOn w:val="Normal"/>
    <w:qFormat/>
    <w:pPr>
      <w:ind w:left="-180" w:hanging="0"/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9" w:leader="dot"/>
      </w:tabs>
      <w:spacing w:lineRule="auto" w:line="360" w:before="120" w:after="120"/>
      <w:ind w:left="142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34:00Z</dcterms:created>
  <dc:creator>secretar</dc:creator>
  <dc:description/>
  <cp:keywords/>
  <dc:language>en-US</dc:language>
  <cp:lastModifiedBy>SYSTEM</cp:lastModifiedBy>
  <dcterms:modified xsi:type="dcterms:W3CDTF">2011-09-12T23:34:00Z</dcterms:modified>
  <cp:revision>2</cp:revision>
  <dc:subject/>
  <dc:title>ФЕДЕРАЛЬНОЕ АГЕНТСТВО ПО ОБРАЗОВАНИЮ</dc:title>
</cp:coreProperties>
</file>