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Федеральное агентство по образованию ГОУ ВПО</w:t>
      </w:r>
    </w:p>
    <w:p>
      <w:pPr>
        <w:pStyle w:val="Style21"/>
        <w:rPr/>
      </w:pPr>
      <w:r>
        <w:rPr/>
        <w:t>«Уральский государственный горный университет»</w:t>
      </w:r>
    </w:p>
    <w:p>
      <w:pPr>
        <w:pStyle w:val="Style21"/>
        <w:rPr/>
      </w:pPr>
      <w:r>
        <w:rPr/>
        <w:t>Институт сокращенной подготовк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онтрольная работа</w:t>
      </w:r>
    </w:p>
    <w:p>
      <w:pPr>
        <w:pStyle w:val="Style21"/>
        <w:rPr/>
      </w:pPr>
      <w:r>
        <w:rPr/>
        <w:t>По дисциплине «Налогообложение»</w:t>
      </w:r>
    </w:p>
    <w:p>
      <w:pPr>
        <w:pStyle w:val="Style21"/>
        <w:rPr/>
      </w:pPr>
      <w:r>
        <w:rPr/>
        <w:t xml:space="preserve">На тему: </w:t>
      </w:r>
    </w:p>
    <w:p>
      <w:pPr>
        <w:pStyle w:val="Style21"/>
        <w:rPr/>
      </w:pPr>
      <w:r>
        <w:rPr/>
        <w:t>«Транспортный налог. Налог на игорный бизнес»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left"/>
        <w:rPr/>
      </w:pPr>
      <w:r>
        <w:rPr/>
        <w:t>Руководитель: Г.А. Самсонов</w:t>
      </w:r>
    </w:p>
    <w:p>
      <w:pPr>
        <w:pStyle w:val="Style21"/>
        <w:jc w:val="left"/>
        <w:rPr/>
      </w:pPr>
      <w:r>
        <w:rPr/>
        <w:t>Студент гр. ЦЭМП-05-3</w:t>
      </w:r>
    </w:p>
    <w:p>
      <w:pPr>
        <w:pStyle w:val="Style21"/>
        <w:jc w:val="left"/>
        <w:rPr/>
      </w:pPr>
      <w:r>
        <w:rPr/>
        <w:t>Быкова Елена Анатольевн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ервоуральск</w:t>
      </w:r>
    </w:p>
    <w:p>
      <w:pPr>
        <w:pStyle w:val="Style21"/>
        <w:rPr/>
      </w:pPr>
      <w:r>
        <w:rPr/>
        <w:t>2007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ранспортный налог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Налог на игорный бизнес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ъекты налогообложения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18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ТРАНСПОРТНЫЙ НАЛО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нспортный налог введен Федеральным Законом от 24.07. 2002г. №110-Ф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нспортный налог служит источником образования дорожных фондов и является налогом субъектов Российской Федерации. Дорожные фонды созданы для поддержания автодорог России, для строительства новых дорог и сооружений. Сумма налога напрямую зависит от грузоподъемности автотранспортного сре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одательная база. Устанавливается Налоговым кодексом и законами субъектов Российской Федерации о транспортном налоге, вводится в действие в соответствии с Налоговым кодексом, законами субъектов Российской Федерации о транспортном налоге и обязателен к уплате на территории соответствующего субъекта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водя налог, законодательные (представительные) органы субъекта Российской Федерации определяют ставку налога в пределах, установленных Налоговым кодексом, порядок и сроки его упла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плательщиками налога (далее - налогоплательщики) признаются лица, на которых в соответствии с законодательством Российской Федерации зарегистрированы транспортные средства, признаваемые объектом налогообложения в соответствии со ст.358 Налогового кодекса, если иное не предусмотрено настоящей стать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транспортным средствам, зарегистрированным на физических лиц, приобретенным и переданным ими на основании доверенности на право владения и распоряжения транспортным средством, налогоплательщиком является лицо, указанное в такой доверенности. При этом лица, на которых зарегистрированы указанные транспортные средства, уведомляют налоговый орган по месту своего жительства о передаче на основании доверенности указанных транспорт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ом налогообложения признаются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 (далее - транспортные средства), зарегистрированные в установленном порядке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ая льгота. От уплаты налога полностью освобождаются лица, владеющие следующими транспортными средств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весельные лодки, а также моторные лодки с двигателем мощностью не свыше 5 лошадиных сил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автомобили легковые, специально оборудованные для использования инвалидами, а также автомобили легковые с мощностью двигателя до 100 лошадиных сил (до 73,55 кВт), полученные (приобретенные) через органы социальной защиты населения в установленном законом порядк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промысловые морские и речные суд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пассажирские и грузовые морские, речные и воздушные суда, находящиеся в собственности (на праве хозяйственного ведения или оперативного управления) организаций, основным видом деятельности которых является осуществление пассажирских и (или) грузовых перевозок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тракторы, самоходные комбайны всех марок, специальные автомашины (молоковозы, скотовозы, специальные машины для перевозки птицы, машины для перевозки и внесения минеральных удобрений, ветеринарной помощи, технического обслуживания),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) транспортные средства, принадлежащие на праве хозяйственного ведения или оперативного управления федеральным органам исполнительной власти, где законодательно предусмотрена военная и (или) приравненная к ней служб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) транспортные средства, находящиеся в розыске, при условии подтверждения факта их угона (кражи) документом, выдаваемым уполномоченным орган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) самолеты и вертолеты санитарной авиации и медицинской служб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) суда, зарегистрированные в Российском международном реестре су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гиональными законами субъектов Российской Федерации могут быть установлены иные льготы, в частности, учитывающие срок полезности использования транспорт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ая база определя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в отношении транспортных средств, имеющих двигатели - как мощность двигателя транспортного средства в лошадиных силах. Исключение из данного пункта: в отношении воздушных транспортных средств, для которых определяется тяга реактивного двигателя, - как паспортная статическая тяга реактивного двигателя (суммарная паспортная статическая тяга всех реактивных двигателей) воздушного транспортного средства на взлетном режиме в земных условиях в килограммах силы. Налоговая база определяется отдельно по каждому транспортному средств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в отношении водных несамоходных (буксируемых) транспортных средств, для которых определяется валовая вместимость, - как валовая вместимость в регистровых тоннах. Налоговая база определяется отдельно по каждому транспортному средств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в отношении водных и воздушных транспортных средств, не указанных в пунктах 1, 2, - как единица транспортного средства. Налоговая база определяется отдель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ый период. Налоговым периодом по данному налогу признается календарный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ными периодами для налогоплательщиков, являющихся организациями, признаются первый квартал, второй квартал, третий кварт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установлении транспортного налога законодательные (представительные) органы субъектов Российской Федерации вправе не устанавливать отчетные пери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ые ставки устанавливаются законами субъектов Российской Федерации соответственно в зависимости от мощности двигателя, тяги реактивного двигателя или валовой вместимости транспортных средств, категории транспортных средств в расчете на одну лошадиную силу мощности двигателя транспортного средства, один килограмм силы тяги реактивного двигателя, одну регистровую тонну транспортного средства или единицу транспортного средства, в соответствии с Налоговым кодексом, в следующих размерах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6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1728"/>
      </w:tblGrid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именование объекта налогооб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Налоговая ставка (в рублях) 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втомобили легковые с мощностью двигателя (с каждой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лошадиной силы):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до 100 л. с. (до 73,55 кВт) включительно 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выше 100 л. с. до 150 л. с. (свыше 73,55 кВт до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110,33 кВт) включительно 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7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выше 150 л. с. до 200 л. с. (свыше 110,33 кВт до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147,1 кВт) включительно 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выше 200 л. с. до 250 л. с. (свыше 147,1 кВт до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183,9 кВт) включительно 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5</w:t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выше 250 л. с. (свыше 183,9 кВт)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30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Мотоциклы и мотороллеры с мощностью двигателя (с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каждой лошадиной силы):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до 20 л. с. (до 14,7 кВт) включительно 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выше 20 л. с. до 35 л. с. (свыше 14,7 кВт до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5,74 кВт) включительно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выше 35 л. с. (свыше 25,74 кВт)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втобусы с мощностью двигателя (с каждой лошадиной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илы):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до 200 л. с. (до 147,1 кВт) включительно 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выше 200 л. с. (свыше 147,1 кВт)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Грузовые автомобили с мощностью двигателя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(с каждой лошадиной силы):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до 100 л. с. (до 73,55 кВт) включительно 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выше 100 л. с. до 150 л. с. (свыше 73,55 кВт до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110,33 кВт) включительно 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выше 150 л. с. до 200 л. с. (свыше 110,33 кВт до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147,1 кВт) включительно 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выше 200 л. с. до 250 л. с. (свыше 147,1 кВт до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83,9 кВт) включительно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3</w:t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выше 250 л. с. (свыше 183,9 кВт) 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7</w:t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ругие самоходные транспортные средства, машины и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механизмы на пневматическом и гусеничном ходу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(с каждой лошадиной силы)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негоходы, мотосани с мощностью двигателя (с каждой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лошадиной силы):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до 50 л. с. (до 36,77 кВт) включительно 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выше 50 л. с. (свыше 36,77 кВт)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атера, моторные лодки и другие водные транспортные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редства с мощностью двигателя (с каждой лошадиной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илы):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до 100 л. с. (до 73,55 кВт) включительно 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выше 100 л. с. (свыше 73,55 кВт)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Яхты и другие парусно-моторные суда с мощностью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двигателя (с каждой лошадиной силы):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до 100 л. с. (до 73,55 кВт) включительно 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</w:t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выше 100 л. с. (свыше 73,55 кВт)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40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Гидроциклы с мощностью двигателя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(с каждой лошадиной силы):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до 100 л. с. (до 73,55 кВт) включительно 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5</w:t>
            </w:r>
          </w:p>
        </w:tc>
      </w:tr>
      <w:tr>
        <w:trPr/>
        <w:tc>
          <w:tcPr>
            <w:tcW w:w="6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свыше 100 л. с. (свыше 73,55 кВт)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есамоходные (буксируемые) суда, для которых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пределяется валовая вместимость (с каждой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регистровой тонны валовой вместимости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амолеты, вертолеты и иные воздушные суда, имеющие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двигатели (с каждой лошадиной силы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5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амолеты, имеющие реактивные двигатели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(с каждого килограмма силы тяги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Другие водные и воздушные транспортные средства,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не имеющие двигателей (с единицы транспортного </w:t>
            </w:r>
          </w:p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редства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ые ставки могут быть увеличены (уменьшены) законами субъектов Российской Федерации, но не более чем в пять ра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ускается установление дифференцированных налоговых ставок в отношении каждой категории транспортных средств, а также с учетом срока полезного использования транспорт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ология расчета. Налогоплательщики, являющиеся организациями, исчисляют сумму налога и сумму авансового платежа по налогу самостоятельно. Сумма налога, подлежащая уплате налогоплательщиками, являющимися физическими лицами, исчисляется налоговыми органами на основании сведений, которые представляются в налоговые органы органами, осуществляющими государственную регистрацию транспортных средств на территории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налога, подлежащая уплате в бюджет по итогам налогового периода, исчисляется в отношении каждого транспортного средства как произведение соответствующей налоговой базы и налоговой ставки, если иное не предусмотрено Налоговым кодекс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налога, подлежащая уплате в бюджет налогоплательщиками, являющимися организациями, определяется как разница между исчисленной суммой налога и суммами авансовых платежей по налогу, подлежащих уплате в течение налогового пери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плательщики, являющиеся организациями,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регистрации транспортного средства и (или) снятия транспортного средства с регистрации (снятия с учета, исключения из государственного судового реестра и т.д.) в течение налогового (отчетного) периода исчисление суммы налога (суммы авансового платежа по налогу) производится с учетом коэффициента, определяемого как отношение числа полных месяцев, в течение которых данное транспортное средство было зарегистрировано на налогоплательщика, к числу календарных месяцев в налоговом (отчетном) периоде. При этом месяц регистрации транспортного средства, а также месяц снятия транспортного средства с регистрации принимается за полный месяц.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одательный (представительный)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р расчета рассмотрен в Приложении №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троль и надзор. Органы, осуществляющие государственную регистрацию транспортных средств, обязаны сообщать в налоговые органы по месту своего нахождения о транспортных средствах, зарегистрированных или снятых с регистрации в этих органах, а также о лицах, на которых зарегистрированы транспортные средства, в течение 10 дней после их регистрации или снятия с регист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ы, осуществляющие государственную регистрацию транспортных средств, обязаны сообщать в налоговые органы по месту своего нахождения сведения о транспортных средствах, а также о лицах, на которых зарегистрированы транспортные средства, по состоянию на 31 декабря истекшего календарного года до 1 февраля текущего календарного года, а также обо всех связанных с ними изменениях, произошедших за предыдущий календарный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едения представляются органами, осуществляющими государственную регистрацию транспортных средств, по формам, утверждаемым федеральным органом исполнительной власти, уполномоченным по контролю и надзору в области налогов и сб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ядок уплаты. Уплата налога и авансовых платежей по налогу производится налогоплательщиками по месту нахождения транспортных средств в порядке и сроки, которые установлены законами субъектов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ечение налогового периода налогоплательщики, являющиеся организациями, уплачивают авансовые платежи по налогу, если законами субъектов Российской Федерации не предусмотрено и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плательщики, являющиеся физическими лицами, уплачивают транспортный налог на основании налогового уведомления, направляемого налоговым орган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оставление отчетности. Налогоплательщики, являющиеся организациями, по истечении налогового периода представляют в налоговый орган по месту нахождения транспортных средств налоговую декларацию по налог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а налогового расчета по авансовым платежам по налогу утверждается Министерством финансов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ые декларации по налогу представляются налогоплательщиками не позднее 1 февраля года, следующего за истекшим налоговым период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ые расчеты по авансовым платежам по налогу представляются налогоплательщиками в течение налогового периода не позднее последнего числа месяца, следующего за истекшим отчетным период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НАЛОГ НА ИГОРНЫЙ БИЗНЕС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 на игорный бизнес введен в Налоговый кодекс Федеральным законом от 27.12. 2002 N 182-ФЗ «О внесении изменений и дополнений в часть вторую Налогового кодекса РФ и некоторые другие акты законодательства РФ о налогах и сборах», который вступил в силу с 1 января 2004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лог на игорный бизнес до 1 января 2004 года являлся федеральным налогом (подп. «т» п.1 ст. 19 Закона РФ от 27 декабря 1991 года №2118-</w:t>
      </w:r>
      <w:r>
        <w:rPr>
          <w:lang w:val="en-US"/>
        </w:rPr>
        <w:t>I</w:t>
      </w:r>
      <w:r>
        <w:rPr/>
        <w:t xml:space="preserve"> «Об основах налоговой системы в Российской Федерации»). Налогоплательщики и объекты налогообложения по налогу на игорный бизнес были установлены Федеральным законом от 31 июля 1998 г. №142-ФЗ «О налоге на игорный бизнес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1 января 2004 года налог на игорный бизнес относится к региональным налог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воей правовой природе налог на игорный бизнес является разновидностью вмененного налога на отдельные виды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мках специальных налоговых режимов допускается установление особого порядка определения элементов налогообложения, а также освобождение от обязанностей по уплате отдельных налогов и сб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кольку налогообложение игорного бизнеса, фактически представляет собой специальный режим налогообложения, игорная деятельность освобождается от уплаты федеральных налог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вобождается от обложения налогом на добавленную стоимость на территории РФ организация тотализаторов и других основанных на риске игр (в том числе с использованием игровых автоматов). Однако, освобождается от уплаты НДС только при наличии соответствующей лиценз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целей характеристики налога на игорный бизнес в Налоговом кодексе используются следующие понят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горный бизнес - предпринимательская деятельность, связанная с извлечением организациями или индивидуальными предпринимателями доходов в виде выигрыша и (или) платы за проведение азартных игр и (или) пари, не являющаяся реализацией товаров (имущественных прав), работ или услуг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тор игорного заведения, в том числе букмекерской конторы (далее в настоящей главе - организатор игорного заведения), - организация или индивидуальный предприниматель, которые осуществляют в сфере игорного бизнеса деятельность по организации азартных игр, за исключением азартных игр на тотализатор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тор тотализатора - организация или индивидуальный предприниматель, которые осуществляют в сфере игорного бизнеса посредническую деятельность по организации азартных игр по приему ставок от участников взаимных пари и (или) выплате выигрыш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астник - физическое лицо, принимающее участие в азартных играх и (или) пари, проводимых организатором игорного заведения (организатором тотализатор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зартная игра - основанное на риске соглашение о выигрыше, заключенное двумя или несколькими участниками между собой либо с организатором игорного заведения (организатором тотализатора) по правилам, установленным организатором игорного заведения (организатором тотализатор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ри - основанное на риске соглашение о выигрыше, заключенное двумя или несколькими участниками между собой либо с организатором игорного заведения (организатором тотализатора), исход которого зависит от события, относительно которого неизвестно, наступит оно или не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гровое поле - специальное место на игровом столе, оборудованное в соответствии с правилами азартной игры, где проводится азартная игра с любым количеством участников и только с одним представителем организатора игорного заведения, участвующим в указанной игр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плательщики. Налогоплательщиками налога на игорный бизнес признаются организации или индивидуальные предприниматели, осуществляющие предпринимательскую деятельность в сфере игорного бизнес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Объекты налогооб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ами налогообложения призна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игровой стол - специально оборудованное у организатора игорного заведения место с одним или несколькими игровыми полями, предназначенное для проведения азартных игр с любым видом выигрыша, в которых организатор игорного заведения через своих представителей участвует как сторона или как организатор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игровой автомат - специальное оборудование (механическое, электрическое, электронное или иное техническое оборудование),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касса тотализатора или букмекерской конторы - специально оборудованное место у организатора игорного заведения (организатора тотализатора), где учитывается общая сумма ставок и определяется сумма выигрыша, подлежащая выпла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объекты налогообложения подлежит регистрации в налоговом органе по месту установки этого объекта налогообложения не позднее чем за два дня до даты установки каждого объекта налогообложения. Регистрация производится налоговым органом на основании заявления налогоплательщика о регистрации объекта (объектов) налогообложения с обязательной выдачей свидетельства о регистрации объекта (объектов) налогообложения. Форма указанного заявления и форма указанного свидетельства утверждаются Министерством финансов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плательщики, не состоящие на учете в налоговых органах на территории того субъекта Российской Федерации, где устанавливается (устанавливаются) объект (объекты) налогообложения обязаны встать на учет в налоговых органах по месту установки такого объекта (таких объектов) налогообложения в срок не позднее, чем за два дня до даты установки каждого объекта налогооб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плательщик также обязан зарегистрировать в налоговых органах по месту регистрации объектов налогообложения любое изменение количества объектов налогообложения не позднее, чем за два дня до даты установки или выбытия каждого объекта налогооб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 налогообложения считается зарегистрированным с даты представления налогоплательщиком в налоговый орган заявления о регистрации объекта (объектов) налогооб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 налогообложения считается выбывшим с даты представления налогоплательщиком в налоговый орган заявления о регистрации изменений (уменьшений) количества объектов налогооб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явление о регистрации объекта (объектов) налогообложения представляется налогоплательщиком в налоговый орган лично или через его представителя либо направляется в виде почтового отправления с описью в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ые органы обязаны в течение пяти дней с даты получения заявления от налогоплательщика о регистрации объекта (объектов) налогообложения (об изменении количества объектов налогообложения) выдать свидетельство о регистрации или внести изменения, связанные с изменением количества объектов налогообложения, в ранее выданное свидетельст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ая база. По каждому из объектов налогообложения налоговая база определяется отдельно как общее количество соответствующих объектов налогооб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ым периодом признается календарный месяц. Отчетных периодов по налогу не предусмотр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как данный налог является региональным налогом, федеральное законодательство предусматривает пределы ставок, конкретная же ставка определяется законом субъекта РФ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ые ставки устанавливаются законами субъектов Российской Федерации в следующих предела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за один игровой стол - от 25000 до 125000 рубл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за один игровой автомат - от 1500 до 7500 рубл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за одну кассу тотализатора или одну кассу букмекерской конторы - от 25000 до 125000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, если ставки налогов не установлены законами субъектов Российской Федерации, ставки налогов устанавливаются в следующих размера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за один игровой стол - 25000 рубл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за один игровой автомат - 1500 рубл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за одну кассу тотализатора или одну кассу букмекерской конторы - 25000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ядок исчисления налога. Сумма налога исчисляется налогоплательщиком самостоятельно как произведение налоговой базы, установленной по каждому объекту налогообложения, и ставки налога, установленной для каждого объекта налогооб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, если один игровой стол имеет более одного игрового поля, ставка налога по указанному игровому столу увеличивается кратно количеству игровых по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установлении нового объекта сумма налога будет зависеть от того, когда он установл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новый объект (новые объекты) налогообложения установлен до 15-го числа текущего налогового периода сумма налога исчисляется, как произведение общего количества соответствующих объектов налогообложения (включая установленный новый объект налогообложения) и ставки налога, установленной для этих объектов налогооб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новый объект (новые объекты) налогообложения установлен после 15-го числа текущего налогового периода сумма налога по этому объекту (этим объектам) за этот налоговый период исчисляется как произведение количества данных объектов налогообложения и одной второй ставки налога, установленной для этих объектов налогооб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при установлении новых объектов, так и при выбытии объектов сумма налога зависит от периода, в котором происходит выбытие объектов налогообложения. Выбывшим объект считается с даты представления налогоплательщиком заявления об изменении количества объек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выбытии объекта (объектов) налогообложения до 15-го числа (включительно) текущего налогового периода сумма налога по этому объекту (этим объектам) за этот налоговый период исчисляется как произведение количества данных объектов налогообложения и одной второй ставки налога, установленной для этих объектов налогооб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выбытии объекта (объектов) налогообложения после 15-го числа текущего налогового периода сумма налога исчисляется как произведение общего количества соответствующих объектов налогообложения (включая выбывший объект (объекты) налогообложения) и ставки налога, установленной для этих объектов налогооб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ядок уплаты налога и отчетность. Налог, подлежащий уплате по итогам налогового периода, уплачивается налогоплательщиком по месту регистрации в налоговом органе объектов налогообложения не позднее срока, установленного для подачи налоговой декларации за соответствующий налоговый пери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не позднее 20-го числа месяца, следующего за истекшим налоговым периодом. Форма налоговой декларации утверждается Министерством финансов Российской Федерации. Налоговая декларация заполняется налогоплательщиком с учетом изменения количества объектов налогообложения за истекший налоговый пери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ая декларация заполняется налогоплательщиком за каждый налоговый период, т.е. с учетом изменения количества объектов налогообложения за истекший налоговый пери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р расчета рассмотрен в Приложении №2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Налоговый кодекс Российской Федерации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Налоги, налогообложение и налоговое законодательство / Под ред. Евстигнеева Е.Н. – СПб: Питер, 2000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Приказ МНС от 09.04. 2003 №БГ-3-21/177 «Методические рекомендации по применению главы 28 Налогового кодекса»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Приказ Министерства финансов РФ от 13 апреля 2006 г. № 65 н (в ред. от 19.12. 2006 N 180н)"Об утверждении формы налоговой декларации по транспортному налогу и порядок ее заполнения»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Приказ Министерства финансов РФ от 1 ноября 2004 г. № 97 н (в редакции от 16.11. 2006 N 147н)"Об утверждении формы налоговой декларации по налогу на игорный бизнес и порядок ее заполнения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b/>
      <w:bCs/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34:00Z</dcterms:created>
  <dc:creator>comp</dc:creator>
  <dc:description/>
  <cp:keywords/>
  <dc:language>en-US</dc:language>
  <cp:lastModifiedBy>SYSTEM</cp:lastModifiedBy>
  <cp:lastPrinted>2007-11-23T19:28:00Z</cp:lastPrinted>
  <dcterms:modified xsi:type="dcterms:W3CDTF">2011-09-12T23:34:00Z</dcterms:modified>
  <cp:revision>2</cp:revision>
  <dc:subject/>
  <dc:title>Федеральное агентство по образованию ГОУ ВПО</dc:title>
</cp:coreProperties>
</file>