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анспортный налог (далее в работе – налог) устанавливается Налоговым Кодексом и законами субъектов Российской Федерации о налоге, вводится в действие в соответствии с Налоговым Кодексом, законами субъектов Российской Федерации о налоге и обязателен к уплате на территории соответствующего субъек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водя налог, законодательные (представительные) органы субъекта Российской Федерации определяют ставку налога в пределах, установленных Налоговым Кодексом, порядок и сроки его у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плательщ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логоплательщиками налога (далее в работе – налогоплательщики)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358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стоящего Кодекса, если иное не предусмотрено настоящей стат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транспортным средствам, зарегистрированным на физических лиц,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, налогоплательщиком является лицо, указанное в такой доверенности. При этом лица, на которых зарегистрированы указанные транспортные средства, уведомляют налоговый орган по месту своего жительства о передаче на основании доверенности указанных транспорт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Не признаются налогоплательщиками лица</w:t>
      </w:r>
      <w:r>
        <w:rPr>
          <w:rFonts w:cs="Times New Roman" w:ascii="Times New Roman" w:hAnsi="Times New Roman"/>
          <w:color w:val="000000"/>
          <w:sz w:val="28"/>
          <w:szCs w:val="24"/>
        </w:rPr>
        <w:t>, являющиеся организаторами Олимпийских игр и Паралимпийских игр в соответствии со статьей 3 Федерального закона «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, в отношении транспортных средств,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Положения части третьей статьи 357 применяются до 1 января 2017 года (Федеральный закон от 01.12.2007 №310-Ф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часть третья введена Федеральным законом от 01.12.2007 №310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налогооб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Объектом налогообложения признаютс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 (далее в работе – транспортные средства), зарегистрированные в установленном порядк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2.</w:t>
        <w:tab/>
        <w:t>Не являются объектом налогооб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1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сельные лодки, а также моторные лодки с двигателем мощностью не свыше 5 лошадиных си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2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втомобили легковые, специально оборудованные для использования инвалидами, а также автомобили легковые с мощностью двигателя до 100 лошадиных сил (до 73,55 кВт), полученные (приобретенные) через органы социальной защиты населения в установленном законом поряд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3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омысловые морские и речные с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4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ассажирские и грузовые морские, речные и воздушные суда, находящиеся в собственности (на праве хозяйственного ведения или оперативного управления) организаций, основным видом деятельности которых является осуществление пассажирских и (или) грузовых перевоз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5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ракторы, самоходные комбайны всех марок, специальные автомашины (молоковозы, скотовозы, специальные машины для перевозки птицы, машины для перевозки и внесения минеральных удобрений, ветеринарной помощи, технического обслуживания),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6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ранспортные средства, принадлежащие на праве хозяйственного ведения или оперативного управления федеральным органам исполнительной власти, где законодательно предусмотрена военная и (или) приравненная к ней служб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7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ранспортные средства, находящиеся в розыске, при условии подтверждения факта их угона (кражи) документом, выдаваемым уполномоченным орган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8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молеты и вертолеты санитарной авиации и медицинской служб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9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уда, зарегистрированные в Российском международном реестре 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пп. 9 введен Федеральным законом от 20.12.2005 №168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ая б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  <w:tab/>
        <w:t>Налоговая база опреде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1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отношении транспортных средств, имеющих двигатели (за исключением транспортных средств, указанных в подпункте 1.1 настоящего пункта), – как мощность двигателя транспортного средства в лошадиных сил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08.2004 №108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1.1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отношении воздушных транспортных средств, для которых определяется тяга реактивного двигателя, – как паспортная статическая тяга реактивного двигателя (суммарная паспортная статическая тяга всех реактивных двигателей) воздушного транспортного средства на взлетном режиме в земных условиях в килограммах си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пп. 1.1 введен Федеральным законом от 20.08.2004 №108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2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отношении водных несамоходных (буксируемых) транспортных средств, для которых определяется валовая вместимость, – как валовая вместимость в регистровых тонн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3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отношении водных и воздушных транспортных средств, не указанных в подпунктах 1, 1.1 и 2 настоящего пункта, – как единица транспортного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08.2004 №108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В отношении транспортных средств, указанных в подпунктах 1, 1.1 и 2 пункта 1 настоящей статьи, налоговая база определяется отдельно по каждому транспортному сред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 ред. Федерального закона от 20.08.2004 №108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тношении транспортных средств, указанных в подпункте 3 пункта 1 настоящей статьи, налоговая база определяется отд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вым периодом признается календарный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Отчетными периодами для налогоплательщиков, являющихся организациями, признаются первый квартал, второй квартал, третий кварт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При установлении налога законодательные (представительные) органы субъе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ссийской Федерации вправе не устанавливать отчетные пери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ые ста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вые ставки устанавливаются законами субъектов Российской Федерации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 в следующих разме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08.2004 №108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ые ставки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2110"/>
      </w:tblGrid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 налогооблож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ая ставка (в рублях)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до 150 л.с. (свыше 73,55 кВт до 110,33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 л.с. до 200 л.с. (свыше 110,33 кВт до 147,1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до 250 л.с. (свыше 147,1 кВт до 183,9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50 л.с. (свыше 183,9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ы и мотороллеры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 л.с. (до 14,7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 л.с. до 35 л.с. (свыше 14,7 кВт до 25,74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35 л.с. (свыше 25,74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ы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0 л.с. (до 147,1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(свыше 147,1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автомобили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до 150 л.с. (свыше 73,55 кВт до 110,33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 л.с. до 200 л.с. (свыше 110,33 кВт до 147,1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до 250 л.с. (свыше 147,1 кВт до 183,9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50 л.с. (свыше 183,9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самоходные транспортные средства, машины и механизмы на пневматическом и гусеничном ходу (с каждой лошадиной силы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гоходы, мотосани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50 л.с. (до 36,77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50 л.с. (свыше 36,77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ра, моторные лодки и другие водные транспортные средства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(свыше 73,55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хты и другие парусно-моторные суда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(свыше 73,55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циклы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(свыше 73,55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амоходные (буксируемые) суда, для которых определяется валовая вмест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регистровой тонны валовой вместимости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ты, вертолеты и иные воздушные суда, имеющие двигате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ты, имеющие реактивные двигатели (с каждого килограмма силы тяги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ведено Федеральным законом от 20.08.2004 №108-ФЗ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дные и воздушные транспортные средства, не имеющие двигат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единицы транспортного средств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логовые ставки, указанные в пункте 1 настоящей статьи, могут быть увеличены (уменьшены) законами субъектов Российской Федерации, но не более чем в пять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гиональные ставки (Кемеровская область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2110"/>
      </w:tblGrid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 налогообложе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ая ставка (в рублях)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80 л. с. (до 58,84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80 л. с. до 100 л. с. (свыше 58,84 кВт 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до 150 л.с. (свыше 73,55 кВт до 110,33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 л.с. до 200 л.с. (свыше 110,33 кВт до 147,1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до 250 л.с. (свыше 147,1 кВт до 183,9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50 л.с. (свыше 183,9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ы и мотороллеры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 л.с. (до 14,7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 л.с. до 35 л.с. (свыше 14,7 кВт до 25,74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35 л.с. (свыше 25,74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50 л. с. (свыше 36,77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ы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0 л.с. (до 147,1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(свыше 147,1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ые автомобили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с. до 150 л.с. (свыше 73,55 кВт до 110,33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 л.с. до 200 л.с. (свыше 110,33 кВт до 147,1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с. до 250 л.с. (свыше 147,1 кВт до 183,9 кВ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50 л.с. (свыше 183,9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самоходные транспортные средства, машины и механизмы на пневматическом и гусеничном ходу (с каждой лошадиной силы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гоходы, мотосани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50 л.с. (до 36,77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50 л. с. до 100 л. с. (свыше 36,77 кВт 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 с. (свыше 73,55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ра, моторные лодки и другие водные транспортные средства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60 л.с. (до 44,13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60 л.с. (свыше 44,13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хты и другие парусно-моторные суда с мощностью двига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 с. до 200 л. с. (свыше 73,55 кВт до 147,1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 л. с. до 500 л. с. (свыше 147,1 кВт до 367,7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500 л. с. (свыше 367,75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циклы с мощностью двигателя (с каждой лошадиной силы):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 л.с. (до 73,55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 л. с. до 150 л. с. (свыше 73,55 кВт до 110,33 кВт) включительн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 л. с. (свыше 110,33 кВт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амоходные (буксируемые) суда, для которых определяется валовая вмест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регистровой тонны валовой вместимости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ты, вертолеты и иные воздушные суда, имеющие двигате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каждой лошадиной силы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ты, имеющие реактивные двигатели (с каждого килограмма силы тяги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ведено Федеральным законом от 20.08.2004 №108-ФЗ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дные и воздушные транспортные средства, не имеющие двигат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единицы транспортного средств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Допускается установление дифференцированных налоговых ставок в отношении каждой категории транспортных средств, а также с учетом срока полезного использования транспор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счисления суммы налога и сумм авансовых платежей по нало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плательщики, являющиеся организациями, исчисляют сумму налога и сумму авансового платежа по налогу самостоятельно. Сумма налога, подлежащая уплате налогоплательщиками, являющимися физическими лицами, исчисляется налоговыми органами на основании сведений, которые представляются в налоговые органы органами, осуществляющими государственную регистрацию транспортных средств на территори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Сумма налога, подлежащая уплате в бюджет по итогам налогового периода, исчисляется в отношении каждого транспортного средства как произведение соответствующей налоговой базы и налоговой ставки, если иное не предусмотрено настоящей стат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мма налога, подлежащая уплате в бюджет налогоплательщиками, являющимися организациями, определяется как разница между исчисленной суммой налога и суммами авансовых платежей по налогу, подлежащих уплате в течение налогов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п. 2 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2.1</w:t>
      </w:r>
      <w:r>
        <w:rPr>
          <w:rFonts w:cs="Times New Roman" w:ascii="Times New Roman" w:hAnsi="Times New Roman"/>
          <w:color w:val="000000"/>
          <w:sz w:val="28"/>
          <w:szCs w:val="24"/>
        </w:rPr>
        <w:t>. Налогоплательщики, являющиеся организациями,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п. 2.1 введен Федеральным законом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В случае регистрации транспортного средства и (или) снятия транспортного средства с регистрации (снятия с учета, исключения из государственного судового реестра и т.д.) в течение налогового (отчетного) периода исчисление суммы налога (суммы авансового платежа по налогу) производится с учетом коэффициента, определяемого как отношение числа полных месяцев, в течение которых данное транспортное средство было зарегистрировано на налогоплательщика, к числу календарных месяцев в налоговом (отчетном) периоде. При этом месяц регистрации транспортного средства, а также месяц снятия транспортного средства с регистрации принимается за полный месяц.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Органы, осуществляющие государственную регистрацию транспортных средств, обязаны сообщать в налоговые органы по месту своего нахождения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, в течение 10 дней после их регистрации или снятия с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5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Органы, осуществляющие государственную регистрацию транспортных средств, обязаны сообщать в налоговые органы по месту своего нахождения сведения о транспортных средствах, а также о лицах, на которых зарегистрированы транспортные средства, по состоянию на 31 декабря истекшего календарного года до 1 февраля текущего календарного года, а также обо всех связанных с ними изменениях, произошедших за предыдущий календарн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ния, указанные в пунктах 4 и 5, представляются органами, осуществляющими государственную регистрацию транспортных средств, по формам, утверждаемым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в ред. Федеральных законов от 29.06.2004 №58-ФЗ, от 29.07.2004 №95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6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Законодательный (представительный)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п. 6 введен Федеральным законом от 20.10.2005 №131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 сроки уплаты налога и авансовых платежей по нало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Уплата налога и авансовых платежей по налогу производится налогоплательщиками по месту нахождения транспортных средств в порядке и сроки, которые установлены законам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этом срок уплаты налога для налогоплательщиков, являющихся организациями, не может быть установлен ранее срока, предусмотренного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пунктом 3 статьи 363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логового Кодек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абзац введен Федеральным законом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В течение налогового периода налогоплательщики, являющиеся организациями, уплачивают авансовые платежи по налогу, если законами субъектов Российской Федерации не предусмотрено иное. По истечении налогового периода налогоплательщики, являющиеся организациями, уплачивают сумму налога, исчисленную в порядке, предусмотренном пунктом 2 статьи 362 Налогового Кодек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п. 2 в ред. Федерального закона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плательщики, являющиеся физическими лицами, уплачивают транспортный налог на основании налогового уведомления, направляемого налоговым орга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п. 3 в ред. Федерального закона от 18.06.2005 №62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ая деклар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ведена Федеральным законом от 20.10.2005 №131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плательщики, являющиеся организациями, по истечении налогового периода представляют в налоговый орган по месту нахождения транспортных средств, если иное не предусмотрено настоящей статьей, налоговую декларацию по нал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 ред. Федерального закона от 30.12.2006 №268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а налоговой декларации по налогу утверждается Министерством финанс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плательщики, являющиеся организациями и уплачивающие в течение налогового периода авансовые платежи по налогу, по истечении каждого отчетного периода представляют в налоговый орган по месту нахождения транспортных средств, если иное не предусмотрено настоящей статьей, налоговый расчет по авансовым платежам по нал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 ред. Федерального закона от 30.12.2006 №268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а налогового расчета по авансовым платежам по налогу утверждается Министерством финанс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логовые расчеты по авансовым платежам по налогу представляются налогоплательщиками, за исключением налогоплательщиков, применяющих специальные налоговые режимы, установленные главами 26.1 и 26.2 настоящего Кодекса, в течение налогового периода не позднее последнего числа месяца, следующего за истекшим отчетным пери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в ред. Федерального закона от 22.07.2008 №155-Ф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.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>Налогоплательщики, в соответствии со статьей 83 настоящего Кодекса отнесенные к категории крупнейших, представляют налоговые декларации (расчеты) в налоговый орган по месту учета в качестве крупнейших налогоплательщ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(п. 4 введен Федеральным законом от 30.12.2006 №268-ФЗ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5:00Z</dcterms:created>
  <dc:creator>ILYA</dc:creator>
  <dc:description/>
  <cp:keywords/>
  <dc:language>en-US</dc:language>
  <cp:lastModifiedBy>SYSTEM</cp:lastModifiedBy>
  <cp:lastPrinted>2009-03-16T15:00:00Z</cp:lastPrinted>
  <dcterms:modified xsi:type="dcterms:W3CDTF">2011-09-12T23:35:00Z</dcterms:modified>
  <cp:revision>2</cp:revision>
  <dc:subject/>
  <dc:title>Содержание контрольной работы</dc:title>
</cp:coreProperties>
</file>