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У СПО колледж туризма и гостиничного сервиса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т-Петербурга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ение туризма, экономики и предпринимательства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циплина: «Налогообложение юридических лиц»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:_____________________________________________________</w:t>
      </w:r>
    </w:p>
    <w:p>
      <w:pPr>
        <w:pStyle w:val="Normal"/>
        <w:spacing w:lineRule="auto" w:line="240" w:before="0" w:after="0"/>
        <w:ind w:right="57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:__________________________А.Ю.Мушкарева</w:t>
      </w:r>
    </w:p>
    <w:p>
      <w:pPr>
        <w:pStyle w:val="Normal"/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_____________________</w:t>
      </w:r>
    </w:p>
    <w:p>
      <w:pPr>
        <w:pStyle w:val="Normal"/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сть СПО 080106 «Финансы (по отраслям)»</w:t>
      </w:r>
    </w:p>
    <w:p>
      <w:pPr>
        <w:pStyle w:val="Normal"/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____________________ И.В.Казакова</w:t>
      </w:r>
    </w:p>
    <w:p>
      <w:pPr>
        <w:pStyle w:val="Normal"/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__________________________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т-Петербург 2008г.</w:t>
      </w:r>
      <w:r>
        <w:br w:type="page"/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……………………………………………………………………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бщие положения…………………………………………………….....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Налогоплательщики……………………………………………….…..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Объект налогообложения……………………………………………..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Налоговая база………………………………………………………....6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Налоговый период. Отчетный период…………………………….….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Налоговые ставки……………………………………………………...7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счисления суммы налога и сумм авансовых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ей по налогу……………………………………………...……..….9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и сроки уплаты налога и авансовых платежей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налогу……………………………………………………...…………..11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Налоговые льготы……………………………………………………12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Налоговая декларация………………………………………………..13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Пример расчета транспортного налога……………………………..16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Данные о ходе мобилизации налоговых и других обязательных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ей в региональный бюджет в январе-декабре 2007 года……....18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бюджета по доходам……………………………….…19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……………………………….………………………………21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…………………………………...22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57"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57"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являются одним из главных источников пополнения бюджетов различных уровней. Важно знать и уметь правильно с ними обращаться, дабы не понести ответственность перед законом и, в то же время, не получить лишние убытки для своего предприятия или личного имущ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данной работы является ознакомление с налогами и системой налогообложения РФ, на примере конкретного н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исследования данной работы является транспортный нал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цели работы необходимо выполнить следующи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транспортный налог и порядок его исчисления, а также объекты налогообложения, ставки, налоговую базу, порядок и сроки упла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ь ставки транспортного налога в разных регион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 данной работы является актуальной на сегодняшний день, так как транспортный налог является новым для налогообложения. Плательщиками налога являются как физические, так и юридические лица. Платить его должны владельцы практически всех транспортных средств, будь то автомобиль, самолет или баржа. А так как мало кто из организаций обходится без транспорта, то новый налог коснулся почти всех. Кроме того, в некоторых случаях налог придется платить и тем фирмам, у которых транспортного средства нет и они пользуются им по довер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важно знать: по каким ставкам облагается данный налог, кто является налогоплательщиком, какова база налогообложения и какие могут предусматриваться льготы в разных регионах, можно ли уменьшить налогооблагаемую прибыль на сумму транспортного налога. Все это рассмотрено в данной курсовой работе.</w:t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" w:right="57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й налог статьей 14 НК РФ отнесен к числу региональных налогов. Транспортный налог устанавливается Налоговым Кодексом и законами субъектов Российской Федерации о налоге, вводится в действие в соответствии с Налоговым Кодексом законами субъектов Российской Федерации о налоге и обязателен к уплате на территории соответствующего субъекта Российской Федерации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я налог, законодательные (представительные) органы субъекта Российской Федерации определяют ставку налога в пределах, установленных настоящим Кодексом, порядок и сроки его уплаты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.</w:t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.Налогоплательщики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плательщиками налога признаются лица, на которых в соответствии с законодательством Российской Федерации зарегистрированы транспортные средства, признаваемые объектом налогообложения в соответствии со статьей 358 НК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ранспортным средствам, зарегистрированным на физических лиц,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Федерального закона от 20.10.2005 N 131-ФЗ, налогоплательщиком является лицо, указанное в такой доверенности. При этом лица, на которых зарегистрированы указанные транспортные средства, уведомляют налоговый орган по месту своего жительства о передаче на основании доверенности указанных транспорт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ризнаются налогоплательщиками лица, являющиеся организаторами Олимпийских игр и Паралимпийских игр в соответствии со статьей 3 Федерального закона "Об организации и о проведении XXII Олимпийских зимних игр и XI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", в отношении транспортных средств, принадлежащих им на праве собственности и используемых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Объект налогообложения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м налогообложения признаются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 (далее в настоящей главе - транспортные средства), зарегистрированные в установленном порядке в соответствии с законодательством Российской Федерации. 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являются объектом налогообложения: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есельные лодки, а также моторные лодки с двигателем мощностью не свыше 5 лошадиных сил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втомобили легковые, специально оборудованные для использования инвалидами, а также автомобили легковые с мощностью двигателя до 100 лошадиных сил (до 73,55 кВт), полученные (приобретенные) через органы социальной защиты населения в установленном законом порядке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мысловые морские и речные суда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ссажирские и грузовые морские, речные и воздушные суда, находящиеся в собственности (на праве хозяйственного ведения или оперативного управления) организаций, основным видом деятельности которых является осуществление пассажирских и (или) грузовых перевозок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ракторы, самоходные комбайны всех марок, специальные автомашины (молоковозы, скотовозы, специальные машины для перевозки птицы, машины для перевозки и внесения минеральных удобрений, ветеринарной помощи, технического обслуживания),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ранспортные средства, принадлежащие на праве хозяйственного ведения или оперативного управления федеральным органам исполнительной власти, где законодательно предусмотрена военная и (или) приравненная к ней служба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ранспортные средства, находящиеся в розыске, при условии подтверждения факта их угона (кражи) документом, выдаваемым уполномоченным органом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амолеты и вертолеты санитарной авиации и медицинской службы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да, зарегистрированные в Российском международном реестре судов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.Налоговая база</w:t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ая база определяется: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отношении транспортных средств, имеющих двигатели (за исключением транспортных средств, указанных в подпункте 1.1 настоящего пункта), - как мощность двигателя транспортного средства в лошадиных силах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в отношении воздушных транспортных средств, для которых определяется тяга реактивного двигателя, - как паспортная статическая тяга реактивного двигателя (суммарная паспортная статическая тяга всех реактивных двигателей) воздушного транспортного средства на взлетном режиме в земных условиях в килограммах силы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в отношении водных несамоходных (буксируемых) транспортных средств, для которых определяется валовая вместимость, - как валовая вместимость в регистровых тоннах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налоговая база определяется отдельно по каждому транспортному средству.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в отношении водных и воздушных транспортных средств, не указанных в ранее, - как единица транспортного средства;</w:t>
      </w:r>
    </w:p>
    <w:p>
      <w:pPr>
        <w:pStyle w:val="Normal"/>
        <w:spacing w:lineRule="auto" w:line="360" w:before="0" w:after="0"/>
        <w:ind w:left="90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овая база определяется отдельно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4.Налоговый период. Отчетный период</w:t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логовым периодом признается календарный год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тчетными периодами для налогоплательщиков, являющихся организациями, признаются первый квартал, второй квартал, третий квартал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 установлении налога законодательные (представительные) органы субъектов Российской Федерации вправе не устанавливать отчетные периоды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.Налоговые ставки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е ставки устанавливаются законами субъектов Российской Федерации соответственно в зависимости от мощности двигателя, тяги реактивного двигателя или валовой вместимости транспортных средств, категории транспортных средств в расчете на одну лошадиную силу мощности двигателя транспортного средства, один килограмм силы тяги реактивного двигателя, одну регистровую тонну транспортного средства или единицу транспортного средства в следующих размерах:</w:t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№1 Налоговые став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443"/>
      </w:tblGrid>
      <w:tr>
        <w:trPr>
          <w:trHeight w:val="742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объекта налогообложения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ая ставка (в рублях)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Автомобили легковые с мощностью двигателя (с каждой лошадиной силы)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 100 л.с. (до 73,55 кВт) включительн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 л.с. до 150 л.с. (свыше 73,55 кВт до 110,33 кВт)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3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ыше 150 л.с. до 200 л.с. (свыше 110,33 кВт до 147,1 кВт) включительн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ыше 200 л.с. до 250 л.с. (свыше 147,1 кВт до 183,9 кВт) включительно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ыше 250 л.с. (свыше 183,9 кВт)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отоциклы и мотороллеры с мощностью двигателя (с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аждой лошадиной силы)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 20 л.с. (до 14,7 кВт) включительно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 л.с. до 35 л.с. (свыше 14,7 кВт до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74 кВт) включительн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ыше 35 л.с. (свыше 25,74 кВт)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Автобусы с мощностью двигателя (с каждой лошадиной силы)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 200 л.с. (до 147,1 кВт) включительно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ыше 200 л.с. (свыше 147,1 кВт)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Грузовые автомобили с мощностью двигателя (с каждой лошадиной силы)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 л.с. (до 73,55 кВт)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ыше 100 л.с. до 150 л.с. (свыше 73,55 кВт до 110,33 кВт) включительн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ыше 150 л.с. до 200 л.с. (свыше 110,33 кВт до 147,1 кВт) включительно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ыше 200 л.с. до 250 л.с. (свыше 147,1 кВт до 183,9 кВт) включительно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ыше 250 л.с. (свыше 183,9 кВт)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Другие самоходные транспортные средства, машины и механизмы на пневматическом и гусеничном ходу (с каждой лошадиной силы)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негоходы, мотосани с мощностью двигателя (с каждой лошадиной силы)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 50 л.с. (до 36,77 кВт) включительно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ыше 50 л.с. (свыше 36,77 кВт)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атера, моторные лодки и другие водные транспортные средства с мощностью двигателя (с каждой лошадиной силы)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 100 л.с. (до 73,55 кВт) включительно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ыше 100 л.с. (свыше 73,55 кВт)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Яхты и другие парусно-моторные суда с мощностью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двигателя (с каждой лошадиной силы)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 л.с. (до 73,55 кВт)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ыше 100 л.с. (свыше 73,55 кВт)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Гидроциклы с мощностью двигателя (с каждой лошадиной силы)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 100 л.с. (до 73,55 кВт) включительно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ыше 100 л.с. (свыше 73,55 кВт)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есамоходные (буксируемые) суда, для которых определяется валовая вместимость (с каждой регистровой тонны валовой вместимости)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Самолеты, вертолеты и иные воздушные суда, имеющие двигатели (с каждой лошадиной силы)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Самолеты, имеющие реактивные двигатели (с каждого килограмма силы тяги)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Другие водные и воздушные транспортные средства, не имеющие двигателей (с единицы транспортного средства)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логовые ставки, указанные в пункте 1, могут быть увеличены (уменьшены) законами субъектов Российской Федерации, но не более чем в пять раз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опускается установление дифференцированных налоговых ставок в отношении каждой категории транспортных средств, а также с учетом срока полезного использования транспортных средств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№2 Налоговые ставки в разных регионах</w:t>
      </w:r>
    </w:p>
    <w:tbl>
      <w:tblPr>
        <w:tblW w:w="88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075"/>
        <w:gridCol w:w="1122"/>
        <w:gridCol w:w="898"/>
        <w:gridCol w:w="898"/>
        <w:gridCol w:w="1075"/>
      </w:tblGrid>
      <w:tr>
        <w:trPr>
          <w:trHeight w:val="127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б</w:t>
            </w:r>
          </w:p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ва</w:t>
            </w:r>
          </w:p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</w:t>
            </w:r>
          </w:p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б</w:t>
            </w:r>
          </w:p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б</w:t>
            </w:r>
          </w:p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Легковые автомобил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 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 л.с. до 150 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50 л.с. до 200 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0 л.с. до 250 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50 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отоциклы и моторолл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20 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 л.с. до 35 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35 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Автобу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10 л.с.</w:t>
              <w:tab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10 л.с. до 200 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0 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Грузовые автомоби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 л.с. до 150 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50 л.с. до 200 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200 л.с. до 250 л.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 сроком полезного использования до 3 лет (включительно)</w:t>
              <w:tab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 сроком полезного использования от 3 до 5 лет (включительно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 сроком полезного использования более 5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57" w:hanging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</w:tr>
    </w:tbl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6.Порядок исчисления суммы налога и сумм авансовых платежей по налогу</w:t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плательщики, являющиеся организациями, исчисляют сумму налога и сумму авансового платежа по налогу самостоятельно. Сумма налога, подлежащая уплате налогоплательщиками, являющимися физическими лицами, исчисляется налоговыми органами на основании сведений, которые представляются в налоговые органы органами, осуществляющими государственную регистрацию транспортных средств на территории Российской Федерации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налога, подлежащая уплате в бюджет по итогам налогового периода, исчисляется в отношении каждого транспортного средства как произведение соответствующей налоговой базы и налоговой ставки, если иное не предусмотрено настоящей статьей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налога, подлежащая уплате в бюджет налогоплательщиками, являющимися организациями, определяется как разница между исчисленной суммой налога и суммами авансовых платежей по налогу, подлежащих уплате в течение налогового периода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плательщики, являющиеся организациями,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регистрации транспортного средства и (или) снятия транспортного средства с регистрации (снятия с учета, исключения из государственного судового реестра и т.д.) в течение налогового (отчетного) периода исчисление суммы налога (суммы авансового платежа по налогу) производится с учетом коэффициента, определяемого как отношение числа полных месяцев, в течение которых данное транспортное средство было зарегистрировано на налогоплательщика, к числу календарных месяцев в налоговом (отчетном) периоде. При этом месяц регистрации транспортного средства, а также месяц снятия транспортного средства с регистрации принимается за полный месяц.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, осуществляющие государственную регистрацию транспортных средств, обязаны сообщать в налоговые органы по месту своего нахождения о транспортных средствах, зарегистрированных или снятых с регистрации в этих органах, а также о лицах, на которых зарегистрированы транспортные средства, в течение 10 дней после их регистрации или снятия с регистрации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, осуществляющие государственную регистрацию транспортных средств, обязаны сообщать в налоговые органы по месту своего нахождения сведения о транспортных средствах, а также о лицах, на которых зарегистрированы транспортные средства, по состоянию на 31 декабря истекшего календарного года до 1 февраля текущего календарного года, а также обо всех связанных с ними изменениях, произошедших за предыдущий календарный год.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представляются органами, осуществляющими государственную регистрацию транспортных средств, по формам, утверждаемым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ный (представительный)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7.Порядок и сроки уплаты налога и авансовых платежей по налогу</w:t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и авансовых платежей по налогу производится налогоплательщиками по месту нахождения транспортных средств в порядке и сроки, которые установлены законами субъектов Российской Федерации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налогового периода налогоплательщики, являющиеся организациями, уплачивают авансовые платежи по налогу, если законами субъектов Российской Федерации не предусмотрено иное. По истечении налогового периода налогоплательщики, являющиеся организациями, уплачивают сумму налога, исчисленную в порядке, описанном вы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плательщики, являющиеся физическими лицами, уплачивают транспортный налог на основании налогового уведомления, направляемого налоговым орга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сроки уплаты налога. В соответствии со ст.ст. 3,4 закона Санкт-Петербурга «О транспортном налоге», налог подлежит уплате по месту нахождения имущества не позднее 1 сентября года текущего налогового периода. При этом, организации представляют декларации с указанием исчисленной суммы налога в срок до 1 июня текущего налогового периода. А физическим лицам в срок до 1 июня текущего налогового периода налоговые органы вручают соответствующие налоговые уведомления о необходимости уплаты суммы налога, указанной в уведомлении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8.Налоговые льготы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уплаты освобождаются физические лица - граждане, зарегистрированные по месту жительства в СПб: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Герои Советского Союза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Герои Российской Федерации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Герои Социалистического труда - полные кавалеры ордена Трудовой славы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етераны ВОВ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етераны боевых действий на территории СССР и территориях других государств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Инвалиды 1 и 2-й групп по общему заболеванию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Граждане, подвергшиеся воздействию радиации на Чернобыльской АЭС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Родители (опекуны, попечители) детей-инвалидов за одно легковое транспортное средство с мощностью до 100 л.с. или со дня выпуска которого прошло более 15 лет.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енсионеры уплачивают налог за одно транспортное средство, зарегистрированное на них, в размере 70% от установленной ставки при условии, что это легковой автомобиль отечественного производства с мощностью двигателя до 100 л.с. включительно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уплаты налога освобождаются организации - резиденты особой экономической зоны, расположенной на территории Санкт-Петербурга, на срок 5 лет с момента регистрации на них транспортного средства в установленном законодательством Российской Федерации порядке, за исключением водных и воздушных транспортных средств.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9.Налоговая декларация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плательщики, являющиеся организациями, по истечении налогового периода представляют в налоговый орган по месту нахождения транспортных средств налоговую декларацию по налогу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налоговой декларации по налогу утверждается Министерством финансов Российской Федерации.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плательщики, являющиеся организациями и уплачивающие в течение налогового периода авансовые платежи по налогу, по истечении каждого отчетного периода представляют в налоговый орган по месту нахождения транспортных средств налоговый расчет по авансовым платежам по налогу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налогового расчета по авансовым платежам по налогу утверждается Министерством финансов Российской Федерации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ые декларации по налогу представляются налогоплательщиками не позднее 1 февраля года, следующего за истекшим налоговым периодом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е расчеты по авансовым платежам по налогу представляются налогоплательщиками в течение налогового периода не позднее последнего числа месяца, следующего за истекшим отчетным периодом.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упнейшие налогоплательщики представляют налоговые декларации (расчеты) в налоговый орган по месту учета в качестве крупнейших налогоплательщиков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ая декларация может быть представлена в электронном виде в соответствии с Порядком представления налоговой декларации в электронном виде по телекоммуникационным каналам связи, утвержденным приказом МНС России от 02.04.2002 № БГ-3-32/169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ая декларация по транспортному налогу в соответствии со ст. 4 закона Санкт-Петербурга «О транспортном налоге», должна быть утверждена Управлением МНС России по Санкт-Петербургу. При этом, п.З ст. 80 НК РФ определено, что если форма налоговой декларации не утверждена законодательством о налогах и сборах, то она разрабатывается и утверждается МНС России. В данном случае, непосредственно законом Санкт-Петербурга форма налоговой декларации не утверждена и должна быть утверждена МНС России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плательщик заполняет и включает в свою декларацию только те листы, которые ему необходимы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кларация имеет сквозную нумерацию страниц с проставлением номера, начиная со второй страницы. Каждая страница декларации (за исключением страницы 1 титульного листа декларации), представляемая организацией, после слов "достоверность и полноту сведений, указанных на данной странице, подтверждаю" должна быть подписана одним из тех лиц, которые подтверждают достоверность сведений на первой странице декларации с указанием даты подписания.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верхней части каждой страницы декларации проставляется ИНН/КПП организации.</w:t>
      </w:r>
      <w:r>
        <w:br w:type="page"/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. Пример расчета транспортного налога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й налог для одного транспортного средства в общем случае будет рассчитываться по следующей формуле: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Н=НБ*НС*К, где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Н-сумма налога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Б-налоговая база (л.с., тонна, ед.)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С-налоговая ставка(руб./л.с., руб./тонна, руб./ед.);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-коэффициент (число месяцев в году, в течение которых транспортное средство было зарегистрировано на организацию, деленное на 12).Месяц, в котором был зарегистрировано или снято с учета транспортное средство, считается целиком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расчетов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ковой автомобиль ВАЗ-2114 мощностью 75 л.с. зарегистрирован в Санкт-Петербурге и числится за организацией ООО «Хантер» в течение 2007 года.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подлежащего внесению в бюджет транспортного налога за 2007 год: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5л.с.*18руб.=1350руб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у транспортного налог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ожно включить в расходы, уменьшающие налогооблагаемую прибы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ак как в соответствии с пунктом 1 статьи 264 Налогового кодекса РФ он относится к прочим расходам, которые учитываются при налогообложении прибыли. В какой момент это нужно сделать – зависит от учетной политики организации. Если предприятие определяет доходы и расходы для расчета прибыли кассовым методом, то включать суммы налога в расходы, уменьшающие налогооблагаемую прибыль, нужно по мере его уплаты. А если учетной политикой организации утвержден метод начисления, тогда все будет зависеть от положений того региона, в котором зарегистрировано транспортное средство. 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в соответствии с региональным законом налог уплачивается единовременно – по итогам налогового периода, то есть года. Тогда сумму начисленного налога нужно включить в расходы, которые уменьшают налогооблагаемую прибыль, в декабре того года, за который уплачивается налог. 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региональные законы могут устанавливать и авансовые платежи по транспортному налогу. Тогда суммы авансов по транспортному налогу можно учесть при расчете налога на прибыль в том периоде, за который были перечислены авансовые платежи.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Организация ООО «Хантер» приобрела 20 мая 2007 года легковой автомоби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zda</w:t>
      </w:r>
      <w:r>
        <w:rPr>
          <w:rFonts w:cs="Times New Roman" w:ascii="Times New Roman" w:hAnsi="Times New Roman"/>
          <w:color w:val="000000"/>
          <w:sz w:val="28"/>
          <w:szCs w:val="28"/>
        </w:rPr>
        <w:t>3 мощностью 105 л.с. и зарегестрировала его в Санкт-Петербурге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транспортного налога: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5л.с.*35руб.*8мес.:12мес.=2450руб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ухгалтерском учете ООО «Хантер» будут сделаны следующие проводки: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БЕТ 26 КРЕДИТ 68 субсчет «Расчеты по транспортному налогу» 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2450 руб. – начислен транспортный налог;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БЕТ 68 субсчет «Расчеты по транспортному налогу» КРЕДИТ 51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– </w:t>
      </w:r>
      <w:r>
        <w:rPr>
          <w:rFonts w:cs="Times New Roman" w:ascii="Times New Roman" w:hAnsi="Times New Roman"/>
          <w:color w:val="000000"/>
          <w:sz w:val="28"/>
          <w:szCs w:val="28"/>
        </w:rPr>
        <w:t>2450 руб. уплачен транспортный налог в бюджет.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Организация ООО «Хантер» приобрела и зарегистрировала 6 апреля 2007 года автомоби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ectr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щностью 155л.с.. Автомобиль был продан и снят с учета 15 ноября 2007 года.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сумма налога: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5л.с.*50руб.*8мес.:12мес.=5167руб.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Грузовой автомобиль ЗИЛ-131 имеет мощность 155л.с.. 10 июля 2007 года налогоплательщик заменил и зарегистрировал двигатель мощностью в 190л.с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транспортного налога: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(155л.с.*7мес.)+(190л.с.*5мес)):12мес.*50руб=8479руб.</w:t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2.Данные о ходе мобилизации налоговых и других обязательных платежей в региональный бюджет </w:t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январе-декабре 2007 года*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ило всего налогов и платежей в консолидированный бюджет Санкт-Петербурга в сумме 193 339,5 млн. руб. (в том числе 2 636,1 млн. руб. в бюджеты муниципальных образований), что на 31,1% больше уровня прошлого года (в бюджеты муниципальных образований - на 8,7%).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№3 Налоговые поступления в бюджет Санкт-Петербург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478"/>
        <w:gridCol w:w="1242"/>
        <w:gridCol w:w="634"/>
        <w:gridCol w:w="2086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в консолидированный бюджет С-ПБ (в %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в консолидированный бюджет С-ПБ (млн.руб.)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прибыль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6%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229,4</w:t>
              <w:tab/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8%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70,9</w:t>
              <w:tab/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%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75,6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%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73,4**</w:t>
              <w:tab/>
            </w:r>
          </w:p>
        </w:tc>
      </w:tr>
      <w:tr>
        <w:trPr/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со специальным налоговым режимо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6,7</w:t>
            </w:r>
          </w:p>
        </w:tc>
      </w:tr>
      <w:tr>
        <w:trPr/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47,1</w:t>
            </w:r>
          </w:p>
        </w:tc>
      </w:tr>
    </w:tbl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данные отдела анализа и прогнозирования налоговых поступлений сайта налоговой службы Санкт-Петербурга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 по методологии учета бюджетных назначений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аграмма№1 Налоговые поступления в бюджет Санкт-Петербурга</w:t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85920" cy="177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прибыль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ДФЛ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организаций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цизы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и со специальным налоговым режимом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й налог</w:t>
      </w:r>
    </w:p>
    <w:p>
      <w:pPr>
        <w:pStyle w:val="Normal"/>
        <w:spacing w:lineRule="auto" w:line="360" w:before="0" w:after="0"/>
        <w:ind w:left="170"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.Исполнение бюджета по доходам</w:t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ом полугодии 2007 года в бюджет Санкт-Петербурга поступили доходы в сумме 114 109 416,9 тыс. рублей, что превышает аналогичный показатель прошлого года на 31,8 %.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по ряду источников доходов значительно превышают назначения, предусмотренные Сводной росписью бюджета на первое полугодие 2007 года, так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599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 - почти в два раз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599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й из федерального бюджета - на 54 %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599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ого налога, взимаемого с применением упрощенной системы налогообложения, - на 33,9 %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599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х доходов от использования имущества и прав, находящихся в государственной собственности, - на 31,1 %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599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а на имущество организаций - на 24,8 %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599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а на игорный бизнес - на 19 %.</w:t>
      </w:r>
    </w:p>
    <w:p>
      <w:pPr>
        <w:pStyle w:val="Normal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 же время, поступления субсидий из федерального бюджета составляют 25,9 % от назначений первого полугодия 2007 года.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равнению с аналогичным периодом прошлого года, значительно увеличились поступлен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599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ранспортному налогу - почти в четыре раза, в связи с изменением ставок и сроков уплаты данного налога, введенных в действие с 01.12.2006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599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емельному налогу - более чем в три раза, в связи с установлением процентных ставок налога на основе пересмотра и дифференциации кадастровой стоимости земель в зависимости от видов функционального использования земельных участков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599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ов от реализации имущества, находящегося в государственной собственности, - в два раза.</w:t>
      </w:r>
      <w:r>
        <w:br w:type="page"/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работе были отражены следующие сведения: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каким ставкам облагается транспортный налог; 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то является налогоплательщиком; 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ова база налогообложения;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могут предусматриваться льготы в Санкт-петербурге;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ожно ли уменьшить налогооблагаемую прибыль на сумму транспортного налога; </w:t>
      </w:r>
    </w:p>
    <w:p>
      <w:pPr>
        <w:pStyle w:val="Normal"/>
        <w:autoSpaceDE w:val="false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ом можно сказать, что транспортный налог является простым для налогообложения. Ставки налога фиксированы, объекты – конкретны, а налоговая база определяется четко. 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атье 264 Налогового Кодекса Российской Федерации суммы налогов и сборов (в том числе и транспортного налога), таможенных пошлин и сборов, начисленные в установленном законодательством Российской Федерации порядке относятся к прочим расходам, связанным с производством и реализацией. То есть при расчете налога на прибыль организаций налогооблагаемая прибыль уменьшается на суммы налогов и сборов.</w:t>
      </w:r>
    </w:p>
    <w:p>
      <w:pPr>
        <w:pStyle w:val="Normal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лижайшие 3 года ставки на легковые автомобили мощностью до 100 л.с. будут увеличиваться, а все остальные останутся без изменений.</w:t>
      </w:r>
      <w:r>
        <w:br w:type="page"/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Кодекс Российской Федерации, ИндексМедиа, 2007г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Управления ФНС России по Санкт-Петербургу от 28.02.2005 № 06-06/3778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Санкт-Петербурга от 26.09.07 № 416-81 О внесении изменений в законы Санкт-Петербурга «О транспортном налоге» и «О налоговых льготах»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Ленинградской области от 22.11.2002 N 51-оз «О транспортном налоге»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r78.nalog.ru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на проект Закона Санкт-Петербурга «О бюджете Санкт-Петербурга на 2007 год» (документ № 10300 от 29.09.2006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города Москвы "О транспортном налоге" 23 октября 2002 года N 48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59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54"/>
        </w:tabs>
        <w:ind w:left="2154" w:hanging="1275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59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cs="Calibri;Century Gothic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cs="Calibri;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Calibri;Century Gothic" w:hAnsi="Calibri;Century Gothic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360" w:before="0" w:after="0"/>
      <w:jc w:val="center"/>
    </w:pPr>
    <w:rPr>
      <w:rFonts w:cs="Times New Roman"/>
      <w:sz w:val="28"/>
      <w:szCs w:val="28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ероничка"/>
    <w:basedOn w:val="Normal"/>
    <w:qFormat/>
    <w:pPr>
      <w:spacing w:lineRule="auto" w:line="360"/>
      <w:ind w:left="170" w:right="57" w:firstLine="709"/>
      <w:jc w:val="both"/>
    </w:pPr>
    <w:rPr>
      <w:rFonts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35:00Z</dcterms:created>
  <dc:creator>sam</dc:creator>
  <dc:description/>
  <cp:keywords/>
  <dc:language>en-US</dc:language>
  <cp:lastModifiedBy>SYSTEM</cp:lastModifiedBy>
  <dcterms:modified xsi:type="dcterms:W3CDTF">2011-09-12T23:35:00Z</dcterms:modified>
  <cp:revision>2</cp:revision>
  <dc:subject/>
  <dc:title>ГОУ СПО  колледж туризма и гостиничного сервиса</dc:title>
</cp:coreProperties>
</file>