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 "Финансы и кредит"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828"/>
        <w:gridCol w:w="4783"/>
      </w:tblGrid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опрос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Вопрос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Ответы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Финансы –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система денежных отношений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деньги (купюры)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система кредитования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Существуют следующие виды финансов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 xml:space="preserve">#5 государственные финансы и финансы субъектов хозяйственной деятельности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общегосударственные финансы и финансы физических лиц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общественные и личные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финансы формируются за счет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налогов, сборов и пошлин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выручки субъектов хозяйственной деятельност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прибыли субъектов хозяйственной деятельности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Финансы субъектов хозяйственной деятельности не выполняют функцию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перераспределения средств между различными статьями госбюджет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использования денежных фондов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формирования денежных фондов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В структуру финансового рынка не входит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рынок товаров и услуг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рынок ссудного капитал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фондовый рынок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S Mincho;‚l‚r –ѕ’©"/>
                <w:sz w:val="20"/>
                <w:szCs w:val="20"/>
              </w:rPr>
              <w:t>Бюджетное регулирование –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перераспределение средств между различными статьями бюджет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управление государственным долго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управление финансами субъектов хозяйственной деятельности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 основным элементам финансового механизма не относятс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специализация предприятий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правовое и информационное обеспечение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финансовые методы и финансовые рычаги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 финансовым рычагам не относятс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устав субъектов хозяйственной деятельност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прибыль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дивиденды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Источники финансовых ресурсов предприятий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собственные, заемные, привлеченные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инвестиционные и кредитные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бюджетные и внебюджетные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Закон денежного обращения формализует зависимость между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количеством денег в обращении и количеством производимых товаров и услуг (в стоимостном выражении)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количеством денег в обращении и величине государственного бюджет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количеством денег в обращении и валютными резервами ЦБ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Денежная масса имеет следующие составляющие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М</w:t>
            </w:r>
            <w:r>
              <w:rPr>
                <w:rFonts w:eastAsia="MS Mincho;‚l‚r –ѕ’©" w:cs="Times New Roman" w:ascii="Times New Roman" w:hAnsi="Times New Roman"/>
                <w:vertAlign w:val="subscript"/>
              </w:rPr>
              <w:t>1</w:t>
            </w:r>
            <w:r>
              <w:rPr>
                <w:rFonts w:eastAsia="MS Mincho;‚l‚r –ѕ’©" w:cs="Times New Roman" w:ascii="Times New Roman" w:hAnsi="Times New Roman"/>
              </w:rPr>
              <w:t>, М</w:t>
            </w:r>
            <w:r>
              <w:rPr>
                <w:rFonts w:eastAsia="MS Mincho;‚l‚r –ѕ’©" w:cs="Times New Roman" w:ascii="Times New Roman" w:hAnsi="Times New Roman"/>
                <w:vertAlign w:val="subscript"/>
              </w:rPr>
              <w:t>2</w:t>
            </w:r>
            <w:r>
              <w:rPr>
                <w:rFonts w:eastAsia="MS Mincho;‚l‚r –ѕ’©" w:cs="Times New Roman" w:ascii="Times New Roman" w:hAnsi="Times New Roman"/>
              </w:rPr>
              <w:t>, М</w:t>
            </w:r>
            <w:r>
              <w:rPr>
                <w:rFonts w:eastAsia="MS Mincho;‚l‚r –ѕ’©" w:cs="Times New Roman" w:ascii="Times New Roman" w:hAnsi="Times New Roman"/>
                <w:vertAlign w:val="subscript"/>
              </w:rPr>
              <w:t>3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М</w:t>
            </w:r>
            <w:r>
              <w:rPr>
                <w:rFonts w:eastAsia="MS Mincho;‚l‚r –ѕ’©" w:cs="Times New Roman" w:ascii="Times New Roman" w:hAnsi="Times New Roman"/>
                <w:vertAlign w:val="subscript"/>
              </w:rPr>
              <w:t>1</w:t>
            </w:r>
            <w:r>
              <w:rPr>
                <w:rFonts w:eastAsia="MS Mincho;‚l‚r –ѕ’©" w:cs="Times New Roman" w:ascii="Times New Roman" w:hAnsi="Times New Roman"/>
              </w:rPr>
              <w:t>, М</w:t>
            </w:r>
            <w:r>
              <w:rPr>
                <w:rFonts w:eastAsia="MS Mincho;‚l‚r –ѕ’©" w:cs="Times New Roman" w:ascii="Times New Roman" w:hAnsi="Times New Roman"/>
                <w:vertAlign w:val="subscript"/>
              </w:rPr>
              <w:t>2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М</w:t>
            </w:r>
            <w:r>
              <w:rPr>
                <w:rFonts w:eastAsia="MS Mincho;‚l‚r –ѕ’©" w:cs="Times New Roman" w:ascii="Times New Roman" w:hAnsi="Times New Roman"/>
                <w:vertAlign w:val="subscript"/>
              </w:rPr>
              <w:t>1</w:t>
            </w:r>
            <w:r>
              <w:rPr>
                <w:rFonts w:eastAsia="MS Mincho;‚l‚r –ѕ’©" w:cs="Times New Roman" w:ascii="Times New Roman" w:hAnsi="Times New Roman"/>
              </w:rPr>
              <w:t>, М</w:t>
            </w:r>
            <w:r>
              <w:rPr>
                <w:rFonts w:eastAsia="MS Mincho;‚l‚r –ѕ’©" w:cs="Times New Roman" w:ascii="Times New Roman" w:hAnsi="Times New Roman"/>
                <w:vertAlign w:val="subscript"/>
              </w:rPr>
              <w:t>2</w:t>
            </w:r>
            <w:r>
              <w:rPr>
                <w:rFonts w:eastAsia="MS Mincho;‚l‚r –ѕ’©" w:cs="Times New Roman" w:ascii="Times New Roman" w:hAnsi="Times New Roman"/>
              </w:rPr>
              <w:t>, М</w:t>
            </w:r>
            <w:r>
              <w:rPr>
                <w:rFonts w:eastAsia="MS Mincho;‚l‚r –ѕ’©" w:cs="Times New Roman" w:ascii="Times New Roman" w:hAnsi="Times New Roman"/>
                <w:vertAlign w:val="subscript"/>
              </w:rPr>
              <w:t>3</w:t>
            </w:r>
            <w:r>
              <w:rPr>
                <w:rFonts w:eastAsia="MS Mincho;‚l‚r –ѕ’©" w:cs="Times New Roman" w:ascii="Times New Roman" w:hAnsi="Times New Roman"/>
              </w:rPr>
              <w:t>,</w:t>
            </w:r>
            <w:r>
              <w:rPr>
                <w:rFonts w:eastAsia="MS Mincho;‚l‚r –ѕ’©"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eastAsia="MS Mincho;‚l‚r –ѕ’©" w:cs="Times New Roman" w:ascii="Times New Roman" w:hAnsi="Times New Roman"/>
              </w:rPr>
              <w:t>М</w:t>
            </w:r>
            <w:r>
              <w:rPr>
                <w:rFonts w:eastAsia="MS Mincho;‚l‚r –ѕ’©" w:cs="Times New Roman" w:ascii="Times New Roman" w:hAnsi="Times New Roman"/>
                <w:vertAlign w:val="subscript"/>
              </w:rPr>
              <w:t>4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При увеличении ЦБ ставки рефинансирования экономическая активность предприятий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понижаетс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повышаетс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остается без изменений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Денежная масса М</w:t>
            </w:r>
            <w:r>
              <w:rPr>
                <w:rFonts w:eastAsia="MS Mincho;‚l‚r –ѕ’©"/>
                <w:sz w:val="20"/>
                <w:szCs w:val="20"/>
                <w:vertAlign w:val="subscript"/>
              </w:rPr>
              <w:t>1</w:t>
            </w:r>
            <w:r>
              <w:rPr>
                <w:rFonts w:eastAsia="MS Mincho;‚l‚r –ѕ’©"/>
                <w:sz w:val="20"/>
                <w:szCs w:val="20"/>
              </w:rPr>
              <w:t xml:space="preserve"> включает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наличные деньги и чековые вклады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eastAsia="MS Mincho;‚l‚r –ѕ’©" w:cs="Times New Roman" w:ascii="Times New Roman" w:hAnsi="Times New Roman"/>
              </w:rPr>
              <w:t>#0 М</w:t>
            </w:r>
            <w:r>
              <w:rPr>
                <w:rFonts w:eastAsia="MS Mincho;‚l‚r –ѕ’©" w:cs="Times New Roman" w:ascii="Times New Roman" w:hAnsi="Times New Roman"/>
                <w:vertAlign w:val="subscript"/>
              </w:rPr>
              <w:t>2</w:t>
            </w:r>
            <w:r>
              <w:rPr>
                <w:rFonts w:eastAsia="MS Mincho;‚l‚r –ѕ’©" w:cs="Times New Roman" w:ascii="Times New Roman" w:hAnsi="Times New Roman"/>
              </w:rPr>
              <w:t>,</w:t>
            </w:r>
            <w:r>
              <w:rPr>
                <w:rFonts w:eastAsia="MS Mincho;‚l‚r –ѕ’©"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eastAsia="MS Mincho;‚l‚r –ѕ’©" w:cs="Times New Roman" w:ascii="Times New Roman" w:hAnsi="Times New Roman"/>
              </w:rPr>
              <w:t>небольшие срочные вклады, облигации государственных займов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eastAsia="MS Mincho;‚l‚r –ѕ’©" w:cs="Times New Roman" w:ascii="Times New Roman" w:hAnsi="Times New Roman"/>
              </w:rPr>
              <w:t>#0 М</w:t>
            </w:r>
            <w:r>
              <w:rPr>
                <w:rFonts w:eastAsia="MS Mincho;‚l‚r –ѕ’©" w:cs="Times New Roman" w:ascii="Times New Roman" w:hAnsi="Times New Roman"/>
                <w:vertAlign w:val="subscript"/>
              </w:rPr>
              <w:t>3</w:t>
            </w:r>
            <w:r>
              <w:rPr>
                <w:rFonts w:eastAsia="MS Mincho;‚l‚r –ѕ’©" w:cs="Times New Roman" w:ascii="Times New Roman" w:hAnsi="Times New Roman"/>
              </w:rPr>
              <w:t>,</w:t>
            </w:r>
            <w:r>
              <w:rPr>
                <w:rFonts w:eastAsia="MS Mincho;‚l‚r –ѕ’©"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eastAsia="MS Mincho;‚l‚r –ѕ’©" w:cs="Times New Roman" w:ascii="Times New Roman" w:hAnsi="Times New Roman"/>
              </w:rPr>
              <w:t>крупные срочные вклады</w:t>
            </w:r>
          </w:p>
        </w:tc>
      </w:tr>
      <w:tr>
        <w:trPr>
          <w:trHeight w:val="9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 функциям ЦБ не относятс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прием депозитных вкладов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определение учетной ставк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эмиссия денежной массы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 функциям коммерческих банков не относятс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определение учетной ставк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трастовые операци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охрана ценностей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Основным показателем денежной массы являетс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рост ВНП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рост золотовалютных резервов ЦБ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сокращение государственного долга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Тип инфляции наименее разрушительной для экономики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«ползучая»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«галопирующая»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«гиперинфляция»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Виды кредитов по срокам погашени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краткосрочные, среднесрочные, долгосрочные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текущие и планируемые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малые, средние, крупные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Виды кредитов по размерам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малые, средние, крупные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краткосрочные, среднесрочные, долгосрочные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текущие и планируемые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 преимуществам «кредитной линии» не относятс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значительное снижение процентной ставк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экономия времени оформлени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экономия издержек обращения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Виды кредитов по обеспечению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обеспеченные и необеспеченные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доверительные и разовые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резервные и чековые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Долгосрочный кредит под залог недвижимости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ипотечный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коммерческий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вексельный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рочка платежа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eastAsia="MS Mincho;‚l‚r –ѕ’©" w:cs="Times New Roman" w:ascii="Times New Roman" w:hAnsi="Times New Roman"/>
              </w:rPr>
              <w:t>#5 коммерческий кредит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eastAsia="MS Mincho;‚l‚r –ѕ’©" w:cs="Times New Roman" w:ascii="Times New Roman" w:hAnsi="Times New Roman"/>
              </w:rPr>
              <w:t>#0 потребительский кредит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eastAsia="MS Mincho;‚l‚r –ѕ’©" w:cs="Times New Roman" w:ascii="Times New Roman" w:hAnsi="Times New Roman"/>
              </w:rPr>
              <w:t>#0 банковский кредит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S Mincho;‚l‚r –ѕ’©"/>
                <w:sz w:val="20"/>
                <w:szCs w:val="20"/>
              </w:rPr>
              <w:t xml:space="preserve">Основные виды платежа…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простой и переведенный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трансфертные и трастовые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срочные и бессрочные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Учет векселя –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покупка векселя до срока платежа по нему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покупка векселя после срока платежа по нему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передача векселя другому юридическому лицу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 формам обеспечения кредита не относятс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прибыль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залог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гарантия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 разновидностям кредитов по порядку погашения не относятс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потребительские кредиты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кредиты погашаемые единовременно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кредиты с рассрочкой платежа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овердрафт не бывает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долгосрочный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разрешенный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неразрешенный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 xml:space="preserve">Кредиты по видам процентных ставок </w:t>
            </w:r>
            <w:r>
              <w:rPr>
                <w:sz w:val="20"/>
                <w:szCs w:val="20"/>
              </w:rPr>
              <w:t>не бывают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с регрессивной процентной ставкой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с фиксированной процентной ставкой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с плавающей процентной ставкой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редиты, предоставляемые двумя и более кредиторами, называютс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синдицированным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трансфертным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трастовыми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Факторинг –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особый вид обслуживания банком продавц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разновидность вексельного кредит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форма долгосрочного кредитования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 функциям денег не относитс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форма обеспечения кредит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мера стоимост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мировые деньги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Лизинг –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форма долгосрочной аренды движимого и недвижимого имуществ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форма расчетов между покупателями и продавцо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особый вид кредитования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г не бывает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краткосрочный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финансовый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операционный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Фрэнчайзинг –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передача или продажа лицензии на технологию или товарный знак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долгосрочная аренда недвижимост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форма расчетов между покупателями и продавцом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ключении кредитного договора обязательно проводитс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оценка кредитоспособности заемщик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инвентаризация имущества заемщик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полная аудиторская проверка заемщика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Залог –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форма обеспечения кредит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долгосрочная аренда имуществ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форма расчета между покупателями и продавцом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ом залога не могут быть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прибыль предприяти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ценные бумаг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имущество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Страховая сумма –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сумма, на которую застраховано имущество, гражданская ответственность и т.д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размер страхового взнос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минимальный размер возмещения при наступлении страхового случая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Хеджирование –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метод страхования  валютных рисков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разновидность краткосрочного кредитовани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форма расчетов между покупателем и продавцом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шиза –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освобождение страховой компании от возмещения убытков до определенной суммы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размер страхового взнос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метод начисления сложных процентов по депозитным вкладам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шиза не бывает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гарантированна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условна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безусловная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 собственным источникам финансовых ресурсов предприятий не относятс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бюджетные отчислени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прибыль от реализации продукци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амортизационные отчисления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заемным источникам финансовых ресурсов предприятий не </w:t>
            </w:r>
            <w:r>
              <w:rPr>
                <w:rFonts w:eastAsia="MS Mincho;‚l‚r –ѕ’©"/>
                <w:sz w:val="20"/>
                <w:szCs w:val="20"/>
              </w:rPr>
              <w:t>относятс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средства от продажи ценных бумаг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краткосрочные кредиты банк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займы у других юридических лиц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ивлеченным источникам финансовых ресурсов предприятий не </w:t>
            </w:r>
            <w:r>
              <w:rPr>
                <w:rFonts w:eastAsia="MS Mincho;‚l‚r –ѕ’©"/>
                <w:sz w:val="20"/>
                <w:szCs w:val="20"/>
              </w:rPr>
              <w:t>относятс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прибыль</w:t>
            </w:r>
            <w:r>
              <w:rPr>
                <w:rFonts w:cs="Times New Roman" w:ascii="Times New Roman" w:hAnsi="Times New Roman"/>
              </w:rPr>
              <w:t xml:space="preserve"> предприяти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средства от продажи ценных бумаг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средства иностранных инвесторов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 xml:space="preserve">К общему капиталу </w:t>
            </w:r>
            <w:r>
              <w:rPr>
                <w:sz w:val="20"/>
                <w:szCs w:val="20"/>
              </w:rPr>
              <w:t xml:space="preserve">предприятия не </w:t>
            </w:r>
            <w:r>
              <w:rPr>
                <w:rFonts w:eastAsia="MS Mincho;‚l‚r –ѕ’©"/>
                <w:sz w:val="20"/>
                <w:szCs w:val="20"/>
              </w:rPr>
              <w:t>относятс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объем реализованной продукци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основной капитал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оборотный капитал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 xml:space="preserve">К нематериальным активам предприятия </w:t>
            </w:r>
            <w:r>
              <w:rPr>
                <w:sz w:val="20"/>
                <w:szCs w:val="20"/>
              </w:rPr>
              <w:t xml:space="preserve">не </w:t>
            </w:r>
            <w:r>
              <w:rPr>
                <w:rFonts w:eastAsia="MS Mincho;‚l‚r –ѕ’©"/>
                <w:sz w:val="20"/>
                <w:szCs w:val="20"/>
              </w:rPr>
              <w:t>относятс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оборудование и инструменты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патенты и лицензи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торговые марки и фирменные знаки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амофинансирования предприятия (К</w:t>
            </w:r>
            <w:r>
              <w:rPr>
                <w:sz w:val="20"/>
                <w:szCs w:val="20"/>
                <w:vertAlign w:val="subscript"/>
              </w:rPr>
              <w:t>сам</w:t>
            </w:r>
            <w:r>
              <w:rPr>
                <w:sz w:val="20"/>
                <w:szCs w:val="20"/>
              </w:rPr>
              <w:t>) считается высоким, если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 xml:space="preserve">#5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сам</w:t>
            </w:r>
            <w:r>
              <w:rPr>
                <w:rFonts w:cs="Times New Roman" w:ascii="Times New Roman" w:hAnsi="Times New Roman"/>
              </w:rPr>
              <w:t xml:space="preserve"> &gt; 60%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eastAsia="MS Mincho;‚l‚r –ѕ’©" w:cs="Times New Roman" w:ascii="Times New Roman" w:hAnsi="Times New Roman"/>
              </w:rPr>
              <w:t xml:space="preserve">#0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сам</w:t>
            </w:r>
            <w:r>
              <w:rPr>
                <w:rFonts w:cs="Times New Roman" w:ascii="Times New Roman" w:hAnsi="Times New Roman"/>
              </w:rPr>
              <w:t xml:space="preserve"> &gt; 20%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 xml:space="preserve">#0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сам</w:t>
            </w:r>
            <w:r>
              <w:rPr>
                <w:rFonts w:cs="Times New Roman" w:ascii="Times New Roman" w:hAnsi="Times New Roman"/>
              </w:rPr>
              <w:t xml:space="preserve"> &gt; 40%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Инвестиции –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долгосрочное вложение капитала в развитие предприяти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краткосрочное вложение капитала в развитие предприяти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в помощь предприятию в погашении его долгов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енчурные инвестиции…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капиталовложения, связанные с высоким риском в расчете на быструю окупаемость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долгосрочные капиталовложения с низким риско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долгосрочные капиталовложения в уставной капитал предприятия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 xml:space="preserve">Прямые инвестиции…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вложения в уставной капитал предприятий и фир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капиталовложения, связанные с высоким риском в расчете на быструю окупаемость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краткосрочное вложение средств на погашение долгов предприятия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Портфельные инвестиции…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вложение средств в различные сферы (ценные бумаги и другие активы)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вложение средств в крупный проект по реконструкции предприяти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вложение средств на увеличение уставного капитала с соответствующим увеличением числа учредителей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Дисконтирование позволяет определить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текущий денежный эквивалент суммы, получаемой в будуще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будущий денежный эквивалент суммы, вложенной в проект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уровень прибыли инвестиционного проекта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щивание капитала –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процесс движения денежного потока от настоящего к будущему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процесс перераспределения денежных потоков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процесс движения денежного потока от будущего к настоящему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ценке инвестиционных проектов не используютс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расчет фондоотдач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расчет чистого приведенного эффект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расчет срока окупаемости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привлекательными являются инвестиционные проекты, у которых срок окупаемости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минимальный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максимальный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находится в пределах 2-3 лет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Инвестирование средств целесообразно в случае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получение больше чистой прибыли, чем от хранения денег в банке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когда темпы роста инфляции превышают рентабельность инвестиций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чистый приведенный эффект меньше нуля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 формам безналичных финансовых расчетов не относятс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хеджирование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платежное поручение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инкассо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– это ценная бумага, не дающая ее владельцу прав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изменять форму собственности предприяти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участвовать в управлении акционерным общество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участвовать в перераспределении прибыли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Дивиденд –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часть чистой прибыли, приходящейся на 1 акцию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общая сумма валовой прибыли, получаемой предприятием за год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 xml:space="preserve">#0 сумма чистой прибыли, подлежащая перераспределению 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не бывают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сертифицированным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обыкновенные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 xml:space="preserve">#0 привилегированные 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Дивиденды выплачиваются в первую очередь п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привилегированным акция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обыкновенным акция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сертифицированным акциям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Привилегированные акции не дают право на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участие в управлении АО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получение фиксированных дивидендов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иметь преимущества при ликвидации АО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 по обыкновенным акциям не зависит от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уставного капитала АО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результатов деятельности АО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решения собрания акционеров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Физические лица могут быть владельцами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только именной акци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только акции на предъявител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как именной, так и акции на предъявителя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Листинг –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допуск ценных бумаг фирмы к торгам на фондовой бирже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форма финансовых расчетов между продавцом и покупателе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вид страхования финансовых рисков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Ликвидность ценной бумаги –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способность быстро и без потерь в цене превращаться в наличные деньг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возможность обменять ее на часть активов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возможность обменять ее на любую другую ценную бумагу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онтрольный пакет акций фирмы составляет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50% всех выпущенных обыкновенных акций + 1 акци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50% всех выпущенных обыкновенных акций + 50% привилегированных акций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30% всех выпущенных обыкновенных акций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Высший орган управления акционерным обществом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общее собрание акционеров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совет директоров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наблюдательный совет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урс акции (курсовая стоимость) –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цена, по которой покупается акци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цена, обозначенная на ней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рыночная цена, с учетом дивидендов по ней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не имеет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розничной цены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рыночной стоимост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номинальной стоимости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урсы акции определяются как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отношение уровня дивиденда по ней к уровню ссудного банковского процент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сумма дивиденда, приходящаяся на 1 акцию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стоимость акции –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цена, обозначенная на ней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уровень дивидендов, гарантированных эмитенто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цена, обозначенная на ней + дивиденды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урсовая цена акции АО закрытого типа –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стоимость, по которой она продается внутри обществ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реальная рыночная стоимость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номинальная стоимость + дивиденды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Дивиденд не может быть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поквартальный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промежуточный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окончательный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ый дивиденд выплачиваетс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1 раз в год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2 раза в год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1 раз в 2-3 года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изация прибыли –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выплата дивидендов акциями, облигациями, товарам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часть прибыли, распределяемая между работниками АО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нераспределяемая прибыль АО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Облигация –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ценная бумага определенной номинальной стоимости с гарантией уплаты фиксированного процент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ценная бумага, дивиденды по которой определяются по результатам деятельности фирмы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форма расчета между покупателями и продавцом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и не бывают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физических лиц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внутренних государственных займов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субъектов хозяйственной деятельности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и</w:t>
            </w:r>
            <w:r>
              <w:rPr>
                <w:rFonts w:eastAsia="MS Mincho;‚l‚r –ѕ’©"/>
                <w:sz w:val="20"/>
                <w:szCs w:val="20"/>
              </w:rPr>
              <w:t xml:space="preserve"> субъектов хозяйственной деятельности</w:t>
            </w:r>
            <w:r>
              <w:rPr>
                <w:sz w:val="20"/>
                <w:szCs w:val="20"/>
              </w:rPr>
              <w:t xml:space="preserve"> не бывают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коллективные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именные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на предъявителя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Доход по процентным облигациям выплачиваетс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eastAsia="MS Mincho;‚l‚r –ѕ’©" w:cs="Times New Roman" w:ascii="Times New Roman" w:hAnsi="Times New Roman"/>
              </w:rPr>
              <w:t>#5 оплатой купонов по облигация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безналичными переводами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eastAsia="MS Mincho;‚l‚r –ѕ’©" w:cs="Times New Roman" w:ascii="Times New Roman" w:hAnsi="Times New Roman"/>
              </w:rPr>
              <w:t>#0 выдачей обыкновенных акций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онвертируемая облигация дает ее владельцу прав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обменять ее на другие ценные бумаги фирмы на льготных условиях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получить золотой эквивалент номинальной стоимост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получить определенное количество обыкновенных акций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Рынок ценных бумаг не бывает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конвертируемы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первичны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вторичным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Первичный рынок ценных бумаг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начальное размещение ценных бумаг среди инвесторов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эмиссия определенного количества ценных бумаг ограниченного номинал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поиск потенциальных инвесторов для приобретения ценных бумаг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Вторичный рынок ценных бумаг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рынок, где обращаются реализованные на первичном рынке ценные бумаг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дополнительная эмиссия ценных бумаг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сфера обмена ценными бумагами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упон облигационного сертификата дает владельцу прав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на получение процента (дохода)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на продажу облигации до предусмотренного срок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на обмен облигации на другую ценную бумагу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 преимуществам государственных облигаций не относитс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получение кредитов по пониженным процентным ставка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доход не облагается налого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возможность использования в качестве залога при получении кредита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 xml:space="preserve">Опцион – это…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eastAsia="MS Mincho;‚l‚r –ѕ’©" w:cs="Times New Roman" w:ascii="Times New Roman" w:hAnsi="Times New Roman"/>
              </w:rPr>
              <w:t>#5 двухсторонний договор между покупателем и продавцом о продаже определенных активов по фиксированной цене в течение определенного периода времен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совокупность определенного количества обыкновенных акций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совокупность облигаций заранее оговоренной номинальной стоимости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Предметом опциона не могут быть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прав собственности на имущество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акци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валюта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Срок опциона –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дата, по истечении которой опцион не может быть использован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один год с момента заключения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eastAsia="MS Mincho;‚l‚r –ѕ’©" w:cs="Times New Roman" w:ascii="Times New Roman" w:hAnsi="Times New Roman"/>
              </w:rPr>
              <w:t>#0 период времени, в течение которого он имеет особые льготы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Фьючерс –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контракт на куплю-продажу определенного товара в будуще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форма финансовых расчетов между продавцом и покупателе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вид кредитования с определенными льготами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Ликвидность имущества фирмы повышается, если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увеличивается доля денежных средств и краткосрочных финансовых вложений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увеличивается доля внеоборотных активов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увеличивается доля незавершенного производства и готовой продукции на складе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Основными показателями уровня ликвидности фирмы являетс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коэффициент покрыти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рентабельность оборот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коэффициент оборота оборотных средств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Финансовые риски –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ероятность потери планируемых доходов под действием макроэкономических и внутрифирменных показател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ценарий неблагоприятных факторов, мешающих плановой работе фирм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еделы уменьшения основных технико-экономических показателей фирмы в перспективе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редитный риск – это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вероятность невозврата кредита неоплате обязательн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вероятность неоплата процентов по кредита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вероятность повышения ликвидности заемщика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Уровень кредитного риска возрастает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с увеличением суммы займа и периода его возврат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с уменьшением суммы займа и периода его возврат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с уменьшением суммы займа и повышением периода его возврата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Величина сложных процентов, которые необходимо уплатить при получении 100 млн. руб. на 2 года при годовой ставке 50% составляет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125 млн. руб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50млн. руб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225 млн. руб.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Источниками финансирования инвестиций не являютс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взаиморасчет задолженности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кредиты банков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реализация избыточных активов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 способам снижения финансового риска не относятся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5 санаци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диверсификаци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#0 страхование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 xml:space="preserve">\Тема 1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imes New Roman" w:hAnsi="Times New Roman" w:eastAsia="MS Mincho;‚l‚r –ѕ’©" w:cs="Times New Roman"/>
                <w:sz w:val="20"/>
                <w:szCs w:val="20"/>
              </w:rPr>
            </w:pPr>
            <w:r>
              <w:rPr>
                <w:rFonts w:eastAsia="MS Mincho;‚l‚r –ѕ’©" w:cs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 настоящее время золото продолжает выполнять следующую функцию денег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редство накоплений и сбережен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ера стоим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редство обращ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редство платеж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ировые деньг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ыделите из приведенного перечня наиболее ликвидный актив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аличн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позитный сертифика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ак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беркнижка на предъявител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ыделите из приведенного перечня наименее ликвидный актив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едвижим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аличные деньг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олот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ценные бумаг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окупательная способность денег в период инфляци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увеличиваетс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меньшаетс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 меняетс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ыделите из приведенного перечня актив, номинальная стоимость которого остается неизменной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оллар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ом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емл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и одного из перечисленных актив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 денежный агрегат М2 входя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епозитные сертифика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оглашения о перекупк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ак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и один из перечисленных элементов не входит в М2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 денежный агрегат М1 НЕ входя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епозитные вклад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оне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умажные деньг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клады до востребования в коммерческих банках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Какое из утверждений относительно ликвидности и доходности денежных агрегатов М1 и М2неверн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редняя ликвидность денежного агрегата М2меньше, чем М1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 состав М1 входят элементы с нулевой доходностью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редняя доходность денежного агрегата М1 меньше, чем М2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 составе М2есть элементы с нулевой доходностью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еньги, номинальная стоимость которых соответствует их реальной стоимости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ействительные деньг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наки стоим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анкно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азначейские биле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Эмиссионный доход государства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разность между номинальной стоимостью бумажных денег и затратами на их выпуск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азность между стоимостью полноценных денег и затратами на выпуск бумажных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азность между стоимостью золота и принудительным курсом бумажных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азность между доходами и расходами правительства стран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ри продаже товаров с отсрочкой платежа деньги выполняют функцию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редства платеж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еры стоим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редства обращ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редства накопл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 настоящее время система «золотого стандарта»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отменена во всех странах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йствует в ЕС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йствует в Королевстве Монак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йствует на теневом рынк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пособность денег быстро и с минимальными издержками обмениваться на любые другие виды активов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ликвидн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ртативн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мпактн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никальн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еньги отражают свойство сохранения покупательной способности в функци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редства накопления и сбереж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ировых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редства платеж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еры стоим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редства обращ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ри увеличении продолжительности кругооборота денег в экономике потребность в деньгах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ырасте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низитс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 изменитс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еньги составляют основу развития финансово-кредитных отношений и организации безналичных расчетов в функци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редства платеж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ировых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редства накопления и сбереж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еры стоим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редства обращ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К наличным деньгам относи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банкно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ексел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блига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ластиковая карточк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Эмиссия денег, обусловленная необходимостью покрытия государственных расходов сверх тех доходов, которые получены в распоряжение государства, осуществляется в рамках (указать вид эмиссии)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фидуциарной эмисс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беспеченной эмисс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онопольной эмисс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рирода современных денег не обеспечивает им устойчивости, как это было с золотыми монетам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так как современные деньги не имеют внутренней стоим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ак как эмиссия денег монополизирована государств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ак как современные деньги выпускаются с принудительным курс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Разновидность денежной системы биметаллизма, при которой соотношение между золотом и серебром устанавливалось стихийно в соответствии с ценой металла на рынке, назы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истема параллельной валю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истема «хромающей валюты»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истема двойной валю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Элемент денежной системы, характеризующийся как законодательно установленный порядок выпуска и обращения денежных знаков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эмиссионная систем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ое обращени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ый оборо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едложение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рочные вклады включаются в состав денежного агрегат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М2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1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 включаются в состав денежных агрегат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Между понятиями денежная масса и денежная база существует следующее соотношение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енежная масса превышает денежную баз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ая масса тождественна денежной баз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ая база превышает денежную масс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Наличные деньги, средства на расчетных счетах предприятий и граждан, вклады населения в коммерческих банках до востребования входят в состав денежного агрегата (выберите один ответ)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М2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1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3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0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Количество денег, необходимых для обращения, обратно пропорционально (выбрать верный параметр экономики, исходя из уравнения денежного обращения)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корости оборота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ценам на товар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азмеру произведенного продук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ри принудительном взыскании средств, когда бесспорный порядок списания средств со счета должника установлен законодательно, используется следующий документ безналичных расчетов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инкассовое поручени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латежное поручени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аккредити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чек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Отказ плательщика от акцепта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отказ от опла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понирование средств для оплаты на специальном счет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огласие на списание средств со счета для опла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изменение условий платеж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ид инфляции, рассматриваемый как стимулятор экономической активности в стране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умеренная инфля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иперинфля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алопирующая инфля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Необходимость появления денег НЕ ВЫТЕКАЕТ из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озникновения кредитных отношен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ребования соблюдения принципа эквивалентности обмен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имущественной обособленности производителей товар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ерехода к товарному производств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Рационалистическая теория объясняет происхождение денег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ак продукта соглашения люд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езультатом длительного развития обмен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обходимостью замены золота в обращен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эволюцией форм стоим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войством денег как экономической категории НЕ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амостоятельная потребительная стоим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сеобщая непосредственная обмениваем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нешняя мера труд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ичего из перечисленног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ыделите постулат металлистической денежной теори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общественное богатство определяется накопленным золот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личество денег должно определяться товарной массо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тоимость денег определяется их номинал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еньги, номинальная стоимость которых выше их реальной стоимости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знаки стоим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йствительные деньг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олотые деньг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ущность масштаба цен заключается в том, ч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цена каждого товара выступает как какое-то количество золо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цена товара уменьшается с уменьшением доходов покупател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эффициенте соотношения цен в разные временные период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НЕ ЯВЛЯЕТСЯ теорией денег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ардиналистическа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оминалистическая теор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личественная теор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онетариз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Товары и услуги продаются с отсрочкой платежа – это функци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енег как средства платеж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г как меры стоим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г как средства обращ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г как средства накопл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 функции денег как средства обращения использую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только наличные деньг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олько деньги безналичного оборота;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и наличные, и безналичные деньг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Банкноты могут быть бумажными («пустыми») или кредитными деньгами в зависимости о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аличия или отсутствия обеспеч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эмитированы они казначейством либо центральным банком;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аличия или отсутствия дефицита государственного бюдже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ровня денежно-кредитного регулирования в стран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ри золотодевизном стандарте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 обращении находятся банкноты, которые обмениваются на валют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 обращении находится только золотая моне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 обращении находятся золотые и серебряные моне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 обращении находятся банкноты, которые размениваются на золот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енежное обращение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вижение наличных и безналичных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ругооборот капиталов в стран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вижение наличных денег в сфере обращ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убъектами денежного обращения являются: 1) физические лица; 2) юридические лица; 3) государств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1, 2и 3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2и 3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 и 2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ассивные – это деньг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оздающие возможность увеличения активных денег в оборот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аходящиеся на счетах в банках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аличные деньги, исключенные из оборота («под матрасом»)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 основе выделения денежных агрегатов лежи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тепень ликвидности денежных инструмент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акон денежного обращ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аконодательный акт государ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овокупность платежных средств в экономике страны представляет собой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енежную масс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ую баз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ый агрега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ое обращени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Коэффициент монетизации экономики показыва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обеспеченность оборота платежными средства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ровень инфляции в стран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личество монет в платежном оборот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тепень развития наличного обращ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На количество денег, необходимое для обращения НЕ влия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оличество денег в нашем кошельк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умма цен товаров и услуг, находящихся в обращен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умма платежей по долговым обязательствам, по которым наступил срок опла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корость оборота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личество взаимопогашаемых платеж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Наличные деньги в обращении входят в состав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 состав всех агрегат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агрегата М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агрегата М1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агрегата М2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Ценные бумаг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ходят в состав агрегата М3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ходят в состав агрегата М1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ходят в состав агрегата М2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 включаются ни в один из агрегат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ринцип денежного обращения заключается в том, ч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енежная масса должна быть ограничена потребностями товарооборо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оварооборот должен быть ограничен денежной массо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ая масса должна быть ограничена государством, а товарооборот – ниче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Уменьшение количества денег, необходимое для обращения, вызыва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развитие безналичных расчет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величение отсроченных долг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меньшение скорости оборота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окращение кредитных отношен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 состав агрегата М1 НЕ ВХОДИТ такой элемент, как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рочные депозиты насел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азменная моне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редства на расчетных счетах предприят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позиты населения до востребова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Увеличение количества денег, необходимое для обращения, вызыва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увеличение объема производства товаров и услу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окращение долговых обязательст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величение скорости оборота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азвитие креди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Агрегат М2Х учитыва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се виды депозитов в иностранной валюте, в пересчете на рубл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сю наличную валюту в стране в пересчете на рубл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нешние долги государства в иностранной валюте в пересчете на рубл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Число раз, которое денежная единица тратится на приобретение товаров и услуг в течение года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корость обращения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ый оборо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бъем денежной масс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личество денег в обращен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Акцепт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огласие на платеж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тказ от платеж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оведение платеж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ечь лица, для которого данный язык является неродны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сегда списание денежных средств в бесспорном порядке осуществляется при использовани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инкассового поруч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аккредити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латежного требова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латежного поруч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чек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Отсроченный платеж означает, ч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установлен новый срок по данному платеж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редств нет и нет возможности получить отсрочку или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ое обязательство исполнено до истечения срок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ое обязательство погашено в срок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росроченный платеж означает, ч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редств для платежа нет и нет возможности получить отсрочк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становлен новый срок по данному платеж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лучен кредит для покрытия платеж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лучена отсрочка по данному обязательств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Из данных видов ценных бумаг, расчетным документом, используемым при безналичных расчетах,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чек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блига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носамен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арран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Из всех расчетных документов, используемых при безналичных расчетах, ценной бумагой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чек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латежное требовани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аккредити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инкассовое поручени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товая продук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Из перечисленных элементов современной денежной системы в настоящее время официально не устанавли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масштаб цен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иды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эмиссионный механиз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еханизм денежно-кредитного регулирова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вижение денежных средств в наличной и безналичной формах назы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енежным обращение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ым оборот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коростью оборота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осстановление прежнего золотого содержания денежной единицы, назы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реставра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вальва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уллифика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омина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ефляционная политика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олитика снижения государственных расходов и усиления налогового пресс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нтроль над ценами и заработной плато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литика повышения платежеспособного спрос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ри налично-денежном обращении деньги выполняют следующие функци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редства платежа и средства обращ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редства накопления и средства платеж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редства обращения и мировых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Формула Фишера показыва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зависимость уровня цен от денежной масс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ависимость денежной массы от платежеспособного спрос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ависимость уровня цен от предложения товар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Форма расчетов, при которой банк обязуется выплатить поставщику товара за счет покупателя определенную сумму при представлении продавцом соответствующих документов, назы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аккредити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инкасс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чек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Золотой запас в стране выполняет функцию денег как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редства накопл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еры стоим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редства платеж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Полноценные деньги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золотые и серебряные моне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анкноты, имеющие покупательную способн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умажные деньги с официальным золотым содержание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Закон денежного обращения вывел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. Маркс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ж. Кейнс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А. См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Элементами современной денежной системы являются… 1) денежная единица; 2) условия обмена денег на золото; 3) эмиссионная система; 4) виды денег; 5) денежная масс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1, 3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2, 3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, 4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оотношение между золотыми и серебряными монетами фиксировалось государством при системе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войной валю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араллельной валю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«хромающей валюты»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Если темпы инфляции в стране составят 8% в год, то инфляция будет называть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олзуч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давленно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алопирующ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иперинфляци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 состав денежного агрегата М2входят: 1) наличные деньги; 2) депозитные деньги; 3) вклады до востребования; 4) ценные бумаг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1, 2и 3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 и 3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3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Увеличение скорости обращения денег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уменьшает денежную масс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величивает денежную масс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ая масса остается неизменно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тоимость денег определяется их номиналом – это постула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оминалистической теории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еталлистической денежной теор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личественной теорией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 состав денежного агрегата М1 входят: 1) наличные деньги; 2) депозитные сертификаты; 3) вклады до востребования; 4) ценные бумаг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1 и 3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3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Количественным показателем денежного обращения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енежная масс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акон денежного обращ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ый мультипликатор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редства измерения цен всех товаров в определенном количестве золота назы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масштабом цен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аконом стоим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войством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еньги выполняют функцию средства платежа пр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родаже товаров в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овпадении актов продажи и покупки по времен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заимном соответствии потребностей двух обменивающихся товаровладельце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Электронные деньги – это разновидность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редитных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йствительных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умажных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Кредитные деньги, выпускаемые Центральным банком путем переучета векселей и кредитования различных кредитных организаций и государства, называю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банкното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екселе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чек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латежной карточко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Разность между номинальной стоимостью выпущенных денег и стоимостью их выпуска (расходы на бумагу, печатание)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эмиссионный доход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онетный доход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оминальный доход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оход Центрального банка стран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Элемент денежной системы, установленный в законодательном порядке и служащий для соизмерения и выражения цен всех товаров и услуг, назы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енежная единиц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асштаб цен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эмиссионная систем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Функцию денег как сокровища выполняю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олноценные деньг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умажные деньг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редитные деньг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се виды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Закон денежного обращения справедлив дл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любого вида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умажных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редитных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лноценных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К монетарным факторам возникновения инфляции относятся: 1) дефицит государственного бюджета; 2) увеличение расходов на обслуживание государственного долга; 3) эмиссия денег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1, 2и 3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 и 2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2и 3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 и 3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еньги, номинальная стоимость которых соответствует реальной, называю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ействительными деньга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ировыми деньга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редитными деньга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роцесс аннулирования сильно обесцененной денежной единицы и введение новой денежной единицы, назы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уллифика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вальва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омина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еставра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оказатель объема и структуры денежной массы, соответствующий группировке ликвидных активов, представляет собой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енежный агрега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корость обращения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борачиваемость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корость возврата наличных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оказатель «широких» денег представляет собой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агрегат М2+валютные вклад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тношение агрегата М2к денежной баз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тношение суммы переведенных средств на банковские счета к средней величине денежной масс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ействительные деньги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еньги, номинальная стоимость которых соответствует их реальной стоим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аличные деньг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еталлические деньг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Эмиссионная система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законодательно установленный порядок выпуска и обращения денежных знак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истема выбора денежной единицы страны и средство выражения стоимости товара через весовое содержание денежного металла в выбранной единиц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истема, предусматривающая господствующее положение банкнот, выпущенных эмиссионным центром стран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тандарт монометаллизма, при котором обмен банкнот производится на платежные средства в иностранной валюте, разменной на валюту стран с другим стандартом, назы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золотодевизны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олотослитковы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олотомонетны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НЕ относится к функциям денег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распределительна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ера стоим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редство обращ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ировые деньг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Увеличению денежной массы в обороте способству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эмисс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нвертируем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исполнение бюдже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азмещение государством ценных бума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латеж, характеризующийся невозможностью погасить денежные обязательства в намеченный срок и установлением нового срока по данному платежу, назы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отсроченны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рочны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осрочны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осроченны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Бартер означа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обмен товара на товар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бмен денег на товар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бмен товара на деньг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бмен товара на товар с последующим обменом его на деньг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К видам денег НЕ относи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латежное поручени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чек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анкно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ексел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ефлятор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индекс цен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казатель оборачиваемости денежных средст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ондовый индекс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едицинский термин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«Ползучая» инфляция – инфляция, при которой среднегодовое повышение цен не превыша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3 – 5%%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0 – 12%%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6 – 25%%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Из перечисленных элементов денежным суррогатом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талоны на питани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оне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умажные деньг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рямой товарообмен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бартер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оварный поток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аловый внутренний продукт стран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На стоимость золота влия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оличество золота, добываемого в мир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нешний вид золота (песок, слиток и т.п.)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еографическое место добычи золо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Инфляция означа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обесценение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адение уровня цен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вышение покупательной способности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езработиц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ыберите верное утверждение относительно денег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еньги – это всеобщий товар-эквивален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ьги – это продукт соглашения люд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ьги - это знак обмен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Функцией денег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редство обращ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аспределение стоим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бразование финансовых фонд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полнение доходов казн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Бумажные деньги бывают в виде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банкно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ластиковой карточк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ексел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енежный агрегат М0 показыва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массу наличных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ассу безналичных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ассу наличных и безналичных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ействительные деньги НЕ могут быть изготовлены из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бумаг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оло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ед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еребр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\Тема 2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 структуре расходов российского федерального бюджета преобладают расходы н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оборон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дравоохранени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аук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ультур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ыделите орган финансового контроля, регулирующий деятельность участников фондового рынк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ФКЦБ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инфин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едеральное казначейств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ЦБ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одберите верный термин к определению… «система отношений по поводу формирования, распределения и использования фондов денежных средств»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финанс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нансовый контрол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ый оборо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Органом финансового контроля, регулирующим деятельность страховых компаний в РФ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Минфин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едеральное казначейств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четная пала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ЦБ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Муниципальные финансы относятся к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централизованным финансовым отношения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централизованным финансовым отношения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ни находятся на стыке этих отношен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Группировка доходов и расходов бюджетов в Бюджетном кодексе РФ назы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бюджетной классификаци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ной системо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ной росписью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ным процесс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Наибольшая доля в структуре доходов федерального бюджета принадлежи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алоговым поступления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оходам от имущества государ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оходам от оказания платных услуг учреждениями и организациями государ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оходам целевых бюджетных фонд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роцедура исполнения бюджета в РФ возложена н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азначейство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ЦБ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аппарат президен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инистерство экономического развития и торговли РФ;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ринцип построения бюджетной системы РФ, подразумевающий отсутствие зависимостей конкретных расходных статей бюджетов от определенных статей в доходной части, назы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ринцип общего покрыт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инцип единства бюдже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инцип сбалансированн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инцип эффективности и экономн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Межбюджетные отношения существую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 любом государстве, имеющем административно-территориальное делени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олько в унитарном государств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олько в федеративном государств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ид помощи вышестоящего бюджета нижестоящему, осуществляемой бесплатно, безвозвратно на строго определенные цели, назы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убвен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ота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ная ссуд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убсид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Тип финансовой политики, где государству отводится роль наблюдателя за экономическими процессами в стране, назы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лассически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егулирующи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ланово-директивны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Идеи Дж. М. Кейнса лежат в основе финансовой политик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регулирующего тип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ланово-директивного тип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лассического тип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олнота, правильность и своевременность внесения в бюджет платежей, сборов и налогов в РФ контролируется (назвать государственный орган)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Министерством РФ по налогам и сбора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ЦБ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инфином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едеральным Казначейств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четной палатой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Из перечисленных бюджетов НЕ является составной частью государственных финансов: 1) государственный бюджет; 2) местные бюджеты; 3) государственные внебюджетные фонды; 4) бюджеты субъектов федерации; 5) семейные бюджеты; 6) государственный креди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2, 3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2, 5 и 6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5 и 6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Организация бюджетной системы страны опреде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государственным устройств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ым бюджет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ным кодекс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ным проектирование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ринцип самостоятельности бюджетов означа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аличие собственных источников доходов бюджетов каждого уровн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остижение заданных результатов при минимуме расход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убликация утвержденных бюджетов и отчетов об их исполнен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еалистичность расчетов доходов и расход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 настоящее время порядок уплаты взносов плательщиков в бюджеты государственных внебюджетных фондов РФ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обязательны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обровольны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окумент о поквартальном распределении доходов и расходов бюджета, устанавливающий распределение бюджетных ассигнований между получателями бюджетных средств, который составляется в соответствии с бюджетной классификацией РФ назы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бюджетная роспис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водный финансовый баланс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нсолидированный бюдже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ный проек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ный свод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Из данных категорий фондом денежных средств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государственный бюдже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ебестоим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типенд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инвести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редпосылками возникновения финансов НЕ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оявление рабов и рабовладельце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асслоение общества на класс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озникновение государ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Определяющими признаками финансов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это денежные отношения, которые носят фондовый характер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это денежные отношения, одной из сторон которых обязательно выступает государств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это отношения, связанные с формированием фондов денежных средст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это денежные отношения по поводу использования различных фонд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Финансовые отношения нося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централизованный и децентрализованный характер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олько централизованный характер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определенный характер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Утверждение о том, что бартерные отношения можно отнести к финансовым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е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ерн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олько условн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ыделите верное утверждение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любые финансовые отношения являются денежны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любые денежные отношения являются финансовы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экономические отношения могут быть либо денежными, либо финансовы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Финансовая политика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еятельность государства в области финансовых отношен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ятельность Государственной Думы в области финансового законодатель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йствие рыночных механизмов хозяйствова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ятельность органов Федерального казначей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роведение финансовой политики включает следующие этапы: 1) создание адекватного финансового механизма; 2) разработка проекта федерального бюджета; 3) разработка экономической политики; 4) выработка концепции развития финансов; 5) осуществление практических действий; 6) определение источников финансирования дефицита бюджета; 7) снятие премьер-министра с должност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1, 4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и 6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3, 4 и 6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2, 3, 5, 6 и 7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3, 5 и 7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Законодательной основой планирования и проведения финансовой политики выступа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финансовое законодательств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аявления Правительства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ное послание Президента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Административный кодекс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Финансовый механизм -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пособы организации финансовых отношений, применяемых в целях мобилизации финансовых ресурсов и их использования в государств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пределение целей и задач, а также совокупностей государственных мероприятий по мобилизации и использованию финансовых ресурс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нтроль за использованием денежных потоков внутри стран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истема налогообложения, применяемая в настоящее время в государств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овокупность экономических денежных отношений по поводу формирования, распределения и использования централизованных и децентрализованных фондов денежных средст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Этот тип финансовой политики придерживается принципа невмешательства государства в экономику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лассическа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ланово-директивны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егулирующа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хозяйственны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Финансовая политика направлена н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се вышеперечисленно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обилизацию финансовых ресурс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аспределение и перераспределение финансовых ресурс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использование финансовых ресурс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Из данных категорий фондом денежных средств НЕ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ыручк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ый бюдже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онд заработной пла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емейный бюдже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Что является основой современной финансовой политик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ризнание свободы предпринимательской деятельности, частной собственн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упля-продажа и рассрочка платеж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целевое финансирование из бюдже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о степени участия государства в финансовых отношениях различаю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регулирующий и директивный финансовый механиз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нансовую стратегию и тактик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ммерческий, банковский и государственны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Финансовые отношения, регулирующиеся директивным финансовым механизмом - это… 1) государственный кредит; 2) финансы частных предприятий; 3) рынок корпоративных ценных бумаг; 4) финансы страховых компаний; 5) финансы коммерческих банков; 6) рынок государственных ценных бумаг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1, 3 и 6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 и 6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5 и 6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4, 5 и 6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ля регулирующего финансового механизма характерн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государство определяет законодательные границы, в рамках которых действуют все участник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ямое непосредственное участие государ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ся система отношений детально разрабатывается государств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аждый хозяйствующий субъект сам решает, какие платить налог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Фискальная политика представляет собой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алоговую политик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ую политик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ную политик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ценовую политик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редитную политик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литику доходов и заработной пла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олговременный курс финансовой политики, рассчитанный на перспективу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финансовая стратег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нансовая тактик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нансовый механиз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овокупность различных сфер и звеньев финансовых отношений, характеризующихся особенностями в формировании и использовании фондов денежных средств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финансовая систем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нансовые ресурс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нансовая политик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нансовые отнош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нансовый механиз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нанс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Из перечисленных звеньев финансовой системы выделите базовое, являющееся источником финансовых ресурсов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финансы предприят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ый бюдже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онды страхова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ы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небюджетные фонд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Основой выделения сфер и звеньев в структуре финансовой системы являю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особенности в формировании и использовании фондов денежных средст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ые финанс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азличия в источниках ресурсов всех звенье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ые отнош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 понятие «государственные финансы» входят: 1) налоги; 2) государственный бюджет; 3) фискальная политика; 4) внебюджетные фонды; 5) финансовый механизм; 6) бюджетный дефицит; 7) государственный кредит; 8) консолидированный бюдж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2, 4 и 7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 и 7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4, 7 и 8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2, 4, 7 и 8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5 и 6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2и 7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Основой единства всех звеньев финансовой системы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единый источник ресурсов для всех звенье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ый бюдже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нансовая политика, проводимая государств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йствие рыночных механизмов хозяйствова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Государственный бюджет предназначен для (выберите наиболее полный ответ)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ыполнения функций государ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беспечения расширенного воспроизвод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оциальной защиты насел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беспечение обороноспособности государ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Бюджетные отношения возникают на основе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ерераспределения национального доход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ой формы собственн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довлетворения общественных потребност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Бюджет – это экономическая категория, т.к.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ыражает реально существующие экономические денежные отношения государства с юридическими и физическими лица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это юридически оформленный документ, в котором в количественном выражении отражаются доходы и расход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ыражает отношения по поводу перераспределения общественного продук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Через бюджет перераспреде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- национальный доход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оходы Правительства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олотовалютные резерв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отации и субсид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Государственный бюджет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централизованный фонд денежных средст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централизованный страховой фонд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централизованный фонд денежных средст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нансовые отнош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Консолидированный бюдж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е утверждается законодательным органом вла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 позволяет анализировать экономическое развитие стран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 может быть сбалансирован;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водный баланс финансовых ресурсов дает представление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о величине и направлениях использования финансовых ресурс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 величине теневой экономик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 величине и направлениях хищений в государств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 масштабах экономического роста стран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НЕ ЯВЛЯЕТСЯ верным следующее утверждение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 состав доходов бюджета входят доходы государственных предприят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 доходы государства входят доходы бюдже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оходы бюджета не имеют заранее установленного целевого назнач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оходы государства - более широкое понятие, чем доходы бюдже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Методами мобилизации доходов бюджета являются: 1) налоги; 2) национальный доход; 3) государственные займы; 4) национализация частной собственност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1 и 3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 и 2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и 3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3, а в кризисный период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ри составлении федерального бюджета обязательно разрабаты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водный финансовый баланс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ухгалтерский баланс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аланс доходов и расходов Правитель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нсолидированный бюдже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Контрольная функция государственного бюджета выражается, прежде всего, в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установлении законодательных и нормативных актов, регламентирующих условия платежей, объекты, единицы налогооблож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егулировании денежного обращения в стране, уровня процентных ставок, экономического рос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нансировании мероприятий, предусмотренных в расходной части бюдже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авномерном распределении во времени налогового бремен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Бюджетная система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овокупность всех бюджетов, функционирующих на территории стран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инципы построения бюджетного устройства в стран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едеральный бюджет плюс правительственные орган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Определите принципы бюджетного устройства РФ: 1) единство; 2) демократический централизм; 3) партийность; 4) самостоятельность; 5) гласность; 6) полнот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1, 4, 5 и 6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2, 3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4 и 6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3, 4 и 6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Определите стадии бюджетного процесса: 1) исследование рынка; 2) бюджетное прогнозирование; 3) утверждение дефицита бюджета; 4) составление проекта бюджета; 5) реструктуризация внешнего долга; 6) утверждение проекта бюджета законодательной властью; 7) рассмотрение проекта бюджета; 8) экспертиза бюджета; 9) составление отчета об исполнении и его утверждение; 10) исполнение бюджета; 11) утверждение контроля; 12) бюджетный контроль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4, 6, 7, 9 и 10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3, 5 и 10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2, 4, 5, 8 и 12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2, 4, 6, 8, 9 и 11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4, 5, 6, 7, 9, 10 и 12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Государственный бюджет становится дефицитным, как тольк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государственные расходы превышают доход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алоги сокращаютс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ые расходы расту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величивается денежная эмисс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Основными показателями проекта бюджета являются: 1) дефицит бюджета; 2) объем трудовых ресурсов; 3) общий объем доходов; 4) общий объем расходов; 5) количество пенсионеров в стране; 6) минимальный прожиточный минимум; 7) планируемый объем выпуска государственных ценных бумаг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1, 3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3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2, 3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3, 4 и 7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3, 4 и 6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3, 4 и 7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небюджетные фонды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енежные фонды, формируемые на централизованном уровне и используемые для финансирования конкретных общественных потребност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азовый источник финансовых ресурсов для всей финансовой систем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ые фонды, формирующиеся и используемые на предприятии сверх бюджета предприят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ые фонды, правом формирования которых обладает любой хозяйствующий субъек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Основным источником формирования Пенсионного фонда РФ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оответствующая доля единого социального налог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траховые взнос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еречисления из бюдже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енсионный нало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Источником внебюджетных фондов НЕ МОЖЕТ БЫТЬ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эмиссионный доход от размещения акц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пециальные налог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траховые взнос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редства бюдже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аемные сред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ибыль от использования временно свободных денежных средст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ыделите особенность, характерную НЕ только для внебюджетных фондов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отношения, по поводу формирования внебюджетных фондов являются финансовыми и носят фондовый характер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небюджетные фонды не включаются в бюдже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редства расходуются исключительно на цели, определенные положением о соответствующем фонд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ые ресурсы внебюджетных фондов находятся в государственной собственн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 настоящее время в РФ функционируют государственные внебюджетные фонды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оциальной направленн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экономической направленн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экологической направленн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инновационной направленн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 настоящее время в РФ НЕ формируется государственный внебюджетный фонд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Государственный фонд занятости населения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енсионный фонд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онд социального страхования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едеральный фонд обязательного медицинского страхова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Государственные внебюджетные фонды, функционирующие в настоящее время в РФ, формируются, в основном, за сч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алоговых отчислен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траховых взнос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зносов физических лиц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ных ассигнован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о целевому назначению выделяю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оциальные и экономические внебюджетные фонд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онды, создаваемые за счет страховых взнос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онды, создаваемые на налоговой основ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Использование средств внебюджетных фондов регламентиру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исполнительными органами вла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аконодательными органами вла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амими внебюджетными фонда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ино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Фонд социального страхования РФ предназначен дл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материального обеспечения лиц, по ряду причин не участвующих в трудовом процесс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енсионного обеспечения граждан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беспечения прав граждан на медицинскую помощ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мощи безработным граждана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ыплата пособий по временной нетрудоспособности производится за счет средств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Фонда социального страхования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енсионного Фонда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онда обязательного медицинского страхова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едприятия или организации, в которой трудится человек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ыплата пособий по безработице производится за счет средств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за счет бюджетных средст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енсионного фонда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онда социального страхования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онда занятости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Из Пенсионного фонда РФ финансируются выплаты: 1) трудовых пенсий; 2) социальных пенсий; 3) пособий по временной нетрудоспособности работающим пенсионерам; 4) пенсия гражданам, выехавшим на постоянное место жительства за границу; 5) денежная оплата пенсионерам медицинских услуг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1, 2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, 4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и 3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Из Фонда обязательного медицинского страхования финансируются: 1) оплата медицинских услуг системе лечебно-профилактических учреждений; 2) денежная оплата населению медицинских услуг; 3) пособия по временной нетрудоспособности; 4) пособия по беременности и родам; 5) пособия на погребение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только 1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, 4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4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2, 3, 4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3,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 и 3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К формам использования средств Фонда социального страхования РФ можно отнести: 1) пособия по временной нетрудоспособности; 2) пособия по беременности и родам; 3) пособия по безработице; 4) материальная помощь инвалидам; 5) социальная пенси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1 и 2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, 4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и 3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2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олько 1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Финансовые отношения внутри предприятия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отношения с рабочими и служащи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тношения, связанные с производством и реализацией продук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тношения, связанные с взаимным кредитование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тношения по поводу образования и использования централизованных денежных фонд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Финансовые ресурсы предприятия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се источники денежных средств, аккумулируемые предприятием для формирования необходимых ему активов в целях осуществления всех видов деятельн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обственные источники финансирования воспроизводства, остающиеся в распоряжении предприятия после выполнения текущих обязательств по платежам и расчета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аемные источники финансирования расширенного воспроизвод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танки, машины, оборудование, зда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Реализация распределительной функции финансов предприятия предполага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формирование, распределение и использование фондов денежных средст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существление стоимостного контроля затрат на производство и реализацию продук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аспределение денежных доход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тимулирование экономического рос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Определите каналы получения предприятиями финансовых ресурсов из финансовой системы: 1) бюджетное финансирование; 2) банковские кредиты; 3) поступления из государственных внебюджетных фондов; 4) средства от продажи акций предприятия; 5) страховые возмещения по наступившим рискам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1, 3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, 4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 и 2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Определите источники внутренних ресурсов предприятия, направляемых на инвестиции: 1) прибыль; 2) оборотные средства; 3) выручка от реализации продукции; 4) амортизационный фонд; 5) дебиторская задолженность; 6) фонд оплаты труда; 7) кредиты банков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1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, 4, 5 и 6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3 и 7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4, 5 и 6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олько 7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Источником внутренних ресурсов предприятия, направляемого на инвестиции,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амортизационный фонд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боротные сред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ыручка от реализации продук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биторская задолженн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онд оплаты труд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редиты банк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Источником внутренних ресурсов предприятия, направляемого на инвестиции, НЕ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ыручка от реализации продук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ибыл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амортизационный фонд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К собственным источникам финансовых ресурсов предприятия относи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рибыл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ебестоим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ыручка от реализации продук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аемные сред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Из приведенных ниже кратких определений точнее характеризует категорию финансов следующее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фонды денежных средст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ые отнош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ые знаки, купюр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ые ресурс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Термин бюджетное регулирование относится к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ерераспределению ресурсов между уровнями бюджетной систем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правлению бюджет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ному управлению сферами и субъектами экономик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правлению государственным долг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Федеральные налоги поступают в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федеральный бюджет и бюджеты других уровн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едеральный бюдже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Государственный бюджет считается дефицитным, когд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- государственные расходы превышают доход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окращаются налоговые поступл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астет государственный дол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озрастают государственные расход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Налоговое планирование -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методы законного снижения налоговых выпла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клонение от уплаты некоторых налог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воевременная уплата всех налогов для избежания штраф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анижение суммы доходов (прибыли)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Главным отличительным признаком государственного кредита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епроизводительное использовани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бязательное участие государ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обходимость покрытия бюджетного дефици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Основным источником погашения государственных займов выступаю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алог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редства внебюджетных фонд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ругие займ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редства граждан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Государственный кредит НЕ выполняет функцию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тимулирующую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егулирующую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нтрольную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аспределительную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Форма государственного кредита, при которой привлечение средств происходит путем выпуска и размещения государственных ценных бумаг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государственный зай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ое финансировани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ыдача гарант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Займы, не имеющие вторичного обращения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ерыночны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раткосрочны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ыпускаемые центральным правительств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еззакладны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 нулевым купон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 зависимости от обеспечения долговых обязательств займы делятся н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закладные и беззакладны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ыночные и нерыночны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ыигрышные и процентны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 твердым или плавающим доход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омашнее хозяйство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группа людей, живущих в одном жилище и объединяющих свой доход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емь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тварь, скот, иное имущество, используемое в домашних условиях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се родственники, принимающие участие в нашей жизн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ыделите функцию домохозяйств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жизнеобеспеч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нтрольна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тимулирующа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берегательна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искова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аловый доход домохозяйств НЕ ВКЛЮЧА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акопленные сбереж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ые доход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оциальные трансфер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дарки от предприят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одукты, получаемые в подсобном хозяйств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о степени необходимости выделяют следующие виды расходов домохозяйств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еобходимые, желательные и прочи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стоянные, регулярные и разовы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требительские, обязательные платежи, накопления и сбереж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Бюджетные средства, предоставленные бюджету другого уровня на безвозмездной и безвозвратной основе на определенные цели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убвен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ота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убсид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рансфер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ные ссуд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овокупность всех бюджетов, функционирующих на территории страны, назы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бюджетная систем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нсолидированный бюдже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ное устройств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Негосударственный Пенсионный фонд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екоммерческая организа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хозяйственное товариществ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ммерческая организа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Рыночным методом покрытия дефицита бюджета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ыпуск ценных бума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дуциарная эмисс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нешний зае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ажнейшим признаком финансов являю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фондовая форма использования денежных средст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аспределительный характер финансовых отношен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инадлежность финансов к конкретному субъекту хозяйствования и государств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Финансовым планом государства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государственный бюдже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нансовый прогноз развития народного хозяйства на перспектив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водный финансовый баланс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 сферу государственных финансов входи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государственны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ммерчески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нансы предприят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Областью возникновения и функционирования финансов современной экономики является стадия воспроизводственного процесс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распредел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бмен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требл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оизвод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енежные отношения, связанные с использованием государственных средств на различные потребности государства, называю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государственные расход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ые доход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ые финанс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Налоговые и неналоговые доходы являются составными частям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бюджетов всех уровн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естного бюдже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а субъектов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едерального бюдже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Обязанность государства проводить перераспределение денежных средств для решения общегосударственных задач реализуется при помощи функции финансов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распределительно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егулирующ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нтрольно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тимулирующ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истема установленных государством форм, видов, методов организации финансовых отношений, назы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финансовым механизм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нансовой политико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нансовой системо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Финансы как экономическая категори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ыражают отношения по поводу производства, распределения и использования ВВП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ыступают в роли денег или в денежной форм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ыступают в качестве связующего звена между созданием и использованием ВВП и НД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Звеном финансовой системы НЕ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труктурные подразделения предприят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небюджетные фонд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нансы домашних хозяйст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небюджетные фонды и финансы домохозяйст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Финансы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енежные отнош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экономические отнош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литические отнош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еальные отнош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 понятие «государственные финансы» входят: 1) налоги; 2) государственный бюджет; 3) внебюджетные фонды; 4) бюджетный дефицит; 5) государственный креди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2, 3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, 4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4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2, 3, 4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ыплаты пособий по уходу за ребенком до 1,5 лет осуществляются за счет средств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Фонда социального страхова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енсионного фонд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онда обязательного медицинского страхова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Финансы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экономические отношения, связанные с формирование, распределением и использованием фондов денежных средств в целях выполнения функций и задач #0 система экономических отношений по поводу использования денежных средст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пецифические экономические отношения по поводу формирования фонда денежных средств за счет взносов и их использования на возмещение ущерб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государства и обеспечения условий расширенного воспроизвод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Объектами финансового контроля являю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енежные отношения по формированию и использованию денежных фондов и средст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хозяйствующие субъек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ые органы управл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енежные средства, предоставляемые одним бюджетом другому бюджету на безвозвратной и безвозмездной основе без указания конкретной цели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трансфер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ота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убсид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убвен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ная ссуд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енежные средства, аккумулированные в бюджетной системе РФ, для целей финансирования отдельных государственных расходов, называю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небюджетные фонд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ные креди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ные фонд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енежные фонды, относящиеся к государственным внебюджетным фондам: 1) экономический фонд; 2) дорожный фонд; 3) пенсионный фонд; 4) фонд социального страхования; 5) экологический фонд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3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, 4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2, 3, 4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2, 3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олько 3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К государственным внебюджетным фондам относи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Фонд социального страхова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онд Президента Р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едеральный дорожный фонд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онд Министерства РФ по атомной энерг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едеральный экологический фонд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Бюджетная система РФ включает в себя: 1) Федеральный бюджет РФ; 2) бюджеты субъектов РФ; 3) местные бюджеты; 4) бюджеты государственных внебюджетных фондов; 5) государственный креди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1, 2и 3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, 4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4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Бюджетная система РФ включает в себ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местные бюдже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ы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ы внебюджетных фонд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ы государственных предприят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Бюджетная система РФ НЕ включает в себ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бюджеты государственных внебюджетных фонд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едеральный бюджет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ы субъектов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естные бюдже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оходы, закрепленные на постоянной основе полностью или частично за соответствующими бюджетами, называю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обственны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егулирующи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алоговы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налоговы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Финансы – это система денежных отношений связанных с формированием, распределением и использованием (продолжить определение)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фондов денежных средст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атериальных фонд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ондов государ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Государственный долг не может привести к банкротству государства, так как государство всегда имеет возможность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се предыдущие ответы неверны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 погашать дол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ефинансировать дол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величить денежную массу в обращен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умма превышения доходов государственного бюджета над его расходами назы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рофиц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фиц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альд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ый дол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ы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умма превышения расходов государственного бюджета над его доходами носит название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ефиц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офиц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альд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ый дол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ы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Наиболее полно характеризует понятие внешний государственный долг следующее определение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задолженность государства иностранным гражданам, фирмам, организациям и правительства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умма превышения расходов государства над его дохода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умма кредитов государства, взятых в иностранной валют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 соответствии с действующим законодательством размер дефицита федерального бюджет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е может превышать суммарный объем бюджетных инвестиций и расходов на обслуживание государственного долг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 может превышать 50% от суммарного объема бюджетных инвестиций и расходов на обслуживание государственного долг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икак не увязывается с суммарным объемом бюджетных инвестиций и расходами на обслуживание государственного долг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Исходными макроэкономическими показателями для составления проекта бюджета являю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объем ВВП и уровень инфляции, в том числе темпы роста цен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бъем ВВП на очередной финансовый год и уровень ставки рефинансирования ЦБ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ровень инфляции, в том числе темпы роста цен и курс национальной валюты по отношению к доллару СШ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Рефинансирование государственного долга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огашение части государственного долга за счет вновь привлеченных средст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изменение доходности займ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евращение части имеющейся задолженности в новую, с более длительным сроком погаш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амостоятельность государственных внебюджетных фондов как финансово-кредитных учреждений проявляется в том, что он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организуют процесс использования своих средст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пределяют долю единого социального налога, аккумулируемую в соответствующем фонд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егламентируют цели денежных социальных выпла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К неналоговым доходам федерального бюджета можно отнест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оходы от внешнеэкономической деятельн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акциз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латежи за пользование природными ресурса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аможенные пошлин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роверку отчета об исполнении федерального бюджета за отчетный год осуществляю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четная палата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едеральное казначейств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инфин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инистерство по налогам и сборам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Отличие государственного кредита от банковского является то, что он НЕ носи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инвестиционный характер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латный характер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рочный характер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Аудиторский контроль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езависимый финансовый контрол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ый финансовый контрол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едомственный контрол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Централизованные фонды денежных средств формирую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а государственном уровн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а уровне субъектов хозяйствова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а всех уровнях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К функциям финансов НЕ относи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замещения стоим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нтрольна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аспределительна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К путям преодоления бюджетного дефицита НЕ относи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ационализация частных предприят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лучение кредит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ая эмисс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окращение бюджетных расход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изыскание дополнительных источников доход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Финансовые отношения НЕ могут возникнуть между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граждана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едприятия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ом и граждана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ом и предприятия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рок уплаты доли единого социального налога в Фонд социального страхования РФ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один раз в месяц в срок, установленный для выплаты зарпла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дин раз в месяц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дин раз в квартал в срок, установленный для выплаты зарпла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и наличии денежных средств у предприят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Финансы предприятий – составная часть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финансовой систем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редитной систем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ной систем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алоговой систем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Термин «бюджетирование» означа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финансовое планирование на предприят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оставление и рассмотрение государственного бюдже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исполнение местного бюдже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тверждение федерального бюдже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ежбюджетные отнош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онсолидированный бюджет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вод бюджетов всех уровней бюджетной системы на соответствующей территории и внебюджетных фонд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едеральный бюдже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се местные бюдже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 бюджетную систему РФ как федеративного государства входят бюджеты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трех уровн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вух уровн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четырех уровн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ная система РФ одноуровнева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Налог, составляющий доминирующую долю в структуре доходов федерального бюджет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алог на добавленную стоим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алог на игорный бизнес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алог на операции с ценными бумага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емельный нало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овокупность всех выпущенных и не погашенных на определенный момент долговых обязательств государства и процентов по ним составля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апитальный государственный дол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екущий государственный дол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нутренний государственный дол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нешний государственный дол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умма расходов по выплате процентов по всем долговым обязательствам в отчетном периоде и по погашению обязательств, срок оплаты которых наступил, составля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текущий государственный дол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апитальный государственный дол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нутренний государственный дол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нешний государственный дол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Активное функциональное назначение государственного долга проявляется в отношениях, где государство выступает в качестве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редитор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аемщик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аран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 тех случаях, когда государство берет на себя ответственность за погашение займов, взятых физическими и юридическими лицами, оно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гарант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аемщик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редитор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аимодавце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ыдача государством гарантий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увеличивает государственный долг в случае, если заемщик своевременно не #0 ведет к увеличению государственного долг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едет к сокращению государственного долг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рассчитался по своим обязательства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окращает государственный долг в случае, если заемщик своевременно рассчитался по своим обязательства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пецифичность страховой услуги заключ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 вероятностном характере ее реализа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 страховой защите интересов граждан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 формировании цены на страховую услуг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о территориальному признаку выделяю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ациональный, региональный и международный страховые рынк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акционерные, частные, смешанные страховые компан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ынок имущественного страхования, страхования жизни, от несчастного случая и страхования ответственн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Экономическими элементами страхового рынка являю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траховщики, страхователи, страховые посредник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траховые компании, юридические и физические лица, страховые агенты и брокер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траховщики, страхователи, государств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ля осуществления страховой деятельности необходим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ройти государственную регистрацию и получить лицензию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арегистрироваться с наименованием «страховая компания»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ойти регистрацию в государственных органах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се вышеперечисленно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трахователи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юридические и дееспособные физические лица, заключившие со страховщиками договора страхова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еспособные физические и юридические лиц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еспособные физические и юридические лица, имеющие денежные сред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Застрахованный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лицо, которое указано получателем страховой суммы в полисе в случае смерти страховател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лицо, виновное в нанесении ущерба клиенту страховой фирм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лицо, застраховавшее свою ответственн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лицо, чье жизнь, здоровье и трудоспособность кем-либо застрахован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т верного отве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траховой брокер может представлять интересы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ескольких страховщиков и страхователей одновременн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олько одного страховщик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скольких страховщиков одновременн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скольких страхователей одновременн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Изначально термин «финансы» подразумевал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государственные финанс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нансы предприят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нансы домохозяйст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Определяющими признаками финансов являю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это денежные отношения, которые носят фондовый характер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это денежные отношения, одной из сторон которых обязательно выступает государств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это отношения, связанные с формированием фондов денежных средст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это денежные отношения по поводу использования различных фонд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ерхняя граница ставки единого социального налога, распределяемого в государственные внебюджетные фонды, равн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35,6%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28%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42,2%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20,6%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ид финансового контроля, осуществляемого в процессе составления отчета об исполнении бюджет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оследующ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едварительны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екущ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В РФ используется следующая система исполнения бюджет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азначейска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анковска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мешанна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Источником финансирования дефицита местного бюджета НЕ может быть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родажа золотовалютных резерв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айм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лучшение сбора налог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Защищенные статьи бюджет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е подлежат секвестр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длежат секвестру по решению Правитель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длежат секвестру по решению Государственной Дум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Имеют ли право субъекты федерации вводить дополнительные налоги, не предусмотренные законодательством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е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 исключительных случаях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отации – это бюджетные средства, передаваемые бюджету другого уровня на безвозвратной и безвозмездной основе дл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окрытия текущих расход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ыплат населению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нансирования определенных програм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убвенции – это бюджетные средства, передаваемые бюджету другого уровня или юридическому лицу на безвозвратной и безвозмездной основе дл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осуществления определенных целевых расход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крытия текущих расход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ыплат населению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нансирования определенных програм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убсидии могут быть предоставлены: 1) бюджету другого уровня; 2) юридическому лицу; 3) физическому лицу; 4) другому государству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1, 2и 3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 и 2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олько 1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Группировка расходов на субсидии, субвенции и дотации устанавли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и одной из перечисленных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экономической классификаци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ункциональной классификаци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\Тема "0 ведомственной классификацией"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Расходы на оборону, государственное управление, социальную сферу, экономику являются расходам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функциональной классифика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экономической классифика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едомственной классифика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Целями выпуска государственных ценных бумаг являю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финансирование бюджетного дефици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ассовое исполнение бюдже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ормирование резервов центрального банк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Финансовые отношения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экономические отношения, связанные с образованием, распределением и использованием фондов денежных средст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ые отношения, связанные с оплатой товаров и услу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экономические отношения, связанные с образованием денежных фонд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Доходы бюджетов различных уровней делятся н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обственные и регулирующи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свенные и прямы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ивлеченные и заемны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\Тема 3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Если Центральный банк продает большое количество государственных ценных бумаг на открытом рынке, то он преследует при этом цель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уменьшить общую массу денег в обращен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делать кредит более доступны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атруднить покупку населением государственных ценных бума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величить объем инвестиц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низить учетную ставк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одберите верную категорию под следующее определение: безусловное письменное обязательство должника уплатить определенную сумму в заранее оговоренный срок и в установленном месте с учетом процента за отсрочк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ексел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чек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анковский биле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азначейский биле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Организатором безналичных расчетов, лицензирующим, регулирующим и разрабатывающим правила расчетов,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Центральный банк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инфин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едеральное казначейство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Обязательство банка по получению платежа с должника по поручению клиента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инкасс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индоссамен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авал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Отсрочка платежа относится к категори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оммерческого креди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анковского креди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требительского креди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ипотечного кредита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равительство выпустило ценные бумаги, разместив их на рынке по цене ниже номинала с обязательством погашения через определенный срок по номиналу, такой заем носит название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исконтны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оцентны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ыигрышны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индексационны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умма всех неоплаченных финансовых обязательств государства с процентами, начисленными на них к определенному моменту времени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государственный дол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ы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ые гарант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ые финанс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роцедура унификации в рамках управления государственным долгом означа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объединение нескольких долгов в один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гашение долга за счет вновь привлеченных средст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изменение доходности займ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одление срока погашения долг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тказ государства от выплаты долг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редоставление коммерческим банком ссуды семье на покупку товаров носит название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отребительски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ммерчески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анковски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ежхозяйственны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редприятие выписало вексель в счет оплаты покупки оборудования у другого предприятия, этот кредит носит название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оммерчески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требительски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анковски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ежхозяйственны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Совокупность кредитно-финансовых учреждений, аккумулирующих свободные денежные средства и предоставляющие их в ссуду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редитная систем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нансовая систем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анковская систем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Уставный капитал и иное имущество ЦБ РФ находятся в собственност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федерально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униципально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ммерческих банков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убъектов федера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редитных учреждений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олевые учреждения ЦБ РФ -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одразделения Банка РФ, осуществляющие банковское обслуживание воинских част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ерриториальные учреждения Банка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дразделения территориальных учреждений, выполняющие функции расчетно-кассовых центр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раво выдачи и отзыва лицензий коммерческих банков в РФ закреплено з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ЦБ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естными органами вла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КЦБ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инфином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едеральным казначейств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Операции ЦБ РФ по продаже ценных бумаг с обязательством обратного выкупа через определенный срок – это операци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реп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по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арран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Кредитование ЦБ РФ коммерческих банков носит название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рефинансировани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еструктуриза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перации на открытом рынк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литика резервных требований ЦБ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редит, предоставленный ЦБ РФ коммерческому банку в рамках рефинансирования под залог ценных бумаг носит название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ломбардны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редит «овернайт»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нутридневно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редит, предоставленный ЦБ РФ коммерческому банку в рамках рефинансирования на один операционный день -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нутридневно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редит «овернайт»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ломбардны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Термин «операции на открытом рынке» означа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еятельность ЦБ РФ по покупке или продаже государственных ценных бума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ятельность коммерческих банков по кредитованию фирм и насел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ятельность ЦБ РФ по предоставлению ссуд коммерческим банка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лияние на общий уровень процентных ставок, оказываемое ростом или снижением общего размера ссуд, предоставляемых коммерческими банка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Термин «учетная ставка» означа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роцентная ставка по кредитам, предоставляемым центральным банком коммерческим банкам путем покупки вексел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ровень цены скупки центральным банком государственных ценных бума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оцентная ставка по ссудам, предоставляемым центральным банком коммерческим банка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орматив обязательных резервов, устанавливаемый центральным банком для коммерческих банк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Верно ли утверждение, что, продавая государственные облигации иностранцам для финансирования растущих расходов, правительство накладывает определенное бремя на будущие поколени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ерн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 верн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Подберите термин к следующему определению: «юридическое лицо, которое для извлечения прибыли как основной цели своей деятельности на основании специального разрешения (лицензии) Банка России имеет право осуществлять банковские операции, предусмотренные законом»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редитная организа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анк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банковская кредитная организа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анковский холдин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анковские союзы и ассоциа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Валютные интервенции ЦБ РФ -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упля-продажа ЦБ иностранной валюты на биржевом и межбанковском рынк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становление способа курсообразования валю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становление «валютного коридора»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становление норм обязательной продажи валютной выручк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Учетная ставка представляет собой ставку процента, по которой коммерческие банки предоставляют ссуды наиболее крупным заемщикам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е верн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ерн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Установление ориентиров роста денежной массы в рамках денежно-кредитной политики ЦБ носит название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таргетировани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езервировани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езавра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еп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По своей деятельности относятся к некоммерческим следующие элементы банковской системы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банковские союзы и ассоциа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ммерческие банк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лиалы иностранных коммерческих банк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банковские (другие) кредитные учрежд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анковские объединения и холдинг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Основное различие между акцией и облигацией заключается в том, ч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облигация - это долговое обязательство эмитен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блигация не связана с риск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блигация более доходная ценная бумаг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блигация может быть продана несколько раз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Держатели облигаций АО являются по отношению к нему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редитора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артнера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обственника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Финансовый рынок включает: 1) рынок капиталов; 2) рынок земли; 3) рынок ценных бумаг; 4) рынок денег; 5) базарную торговлю; 6) рынок рабочей силы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1, 3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, 4, 5 и 6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 и 6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олько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Финансовый рынок НЕ включа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рынок товаров и услу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ынок капитал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ынок ценных бума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ынок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алютный рынок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Современные коммерческие банки НЕ занимаются операциям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о выпуску банкно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 привлечению вклад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 хранению ценных бума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 выдаче займ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раткосрочные кредиты чаще всего используются дл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ыплаты зарпла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купки оборудова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троительства здан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нансирования научных програм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Центральный банк РФ подотчетен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Государственной Думе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авительству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езиденту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 подотчетен ником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Основной функцией коммерческих банков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мобилизация временно свободных денежных средств и превращение их в капитал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лучение максимальной прибыл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о-кредитное регулирование экономик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При увеличении Центробанком учетной ставки деловая активность в стране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- понизитс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выситс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 изменитс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Отсрочка платежа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оммерчески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анковски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требительски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ипотечны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Изменение нормы банковских резервов в наибольшей мере влия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а инвести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а потребительские расход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а объем экспор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а государственные расход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Форма кредитования путем списания банком средств по счету клиента сверх остатка на его счете, назы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овердраф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акцеп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акторин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орфейтин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Назовите вид долгосрочного кредита под залог недвижимост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ипотечны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ммерческ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ексельны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требительск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Листинг -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роцедура допуска ценных бумаг к торгам на фондовой бирж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писок членов фондовой бирж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писок фирм, акции которых продаются на бирж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тировка акц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Документом, удостоверяющим право его держателя распоряжаться грузом, указанном в этом документе,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оносамен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ммерческий вексел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арран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пцион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Ссудный капитал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енежный капитал, приносящий собственнику доход в форме процен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езвозмездно переданные сред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овокупность кредитных операц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ый капитал, переданный на краткосрочный период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Формула движения ссудного капитал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 - Д?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 – Т … П … - Т? - Д?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 – Т - Д?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Ссудный капитал имеет форму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остоянно находится в денежной форм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оварную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ую и товарную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оизводительную, денежную и товарную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Источником уплаты процентов служи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рибавочный продук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судный капитал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централизованные денежные фонд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ые фонды предприят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Принцип срочности кредитования подразумева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еобходимость закрепления в договоре конкретных сроков погашения креди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авильно установленные сроки кредитова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обходимость срочно вернуть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Выделите принципы кредитования: 1) диверсификации; 2) срочность; 3) платность; 4) прибыльность; 5) ликвидность; 6) возвратность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2, 3 и 6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, 4, 5 и 6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4 и 6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2, 3, 4 и 6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3, 4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3, 4 и 6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 принципам кредитования относи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латн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иверсифика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ланов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ибыльн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ликвидн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 принципам кредитования НЕ относи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рибыльн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рочн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латн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озвратность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Принцип платности кредитования означа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обязательность взимания с заемщика определенной пла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акрепление в договоре сроков погашения креди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бязательность наличия залог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пределение конкретных источников погашения креди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Перераспределительная функция кредита означа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ереток временно свободных денежных средств из отрасли с низкой нормой прибыли в отрасли с высокой нормой прибыл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амещение действительных денег кредитными средствами обращ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нцентрацию и накопление капитала, достаточного для расширенного воспроизвод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Вексель является инструментом кредит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оммерческог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требительског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анковског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ог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Отношения по поводу коммерческого кредита возникаю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только между хозяйствующими субъекта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ежду хозяйствующими субъектами и коммерческим банка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олько между коммерческими банка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ежду хозяйствующими субъектами и физическими лицам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Банковский кредит предоста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только в денежной форм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олько в товарной форм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и в товарной, и в денежной форм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Главным признаком государственного кредита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обязательное участие государ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использование ценных бумаг при функционировании этой формы креди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едоставление только в денежной форм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бязательное участие государства в роли кредитор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редитная система РФ име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трехуровневую структур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вухуровневую структур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дноуровневую структур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Для поддержания надежности и стабильности банковской системы Центральный банк выполняет функцию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банковского регулирования и надзор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анка банк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о-кредитного регулирова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Под эмиссией Центрального банка понимается выпуск денег в обращение исключительно в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аличной форм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аличной и безналичной формах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езналичной форм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Основой кредитной системы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оммерческие банк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Центральный банк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пециализированные финансово-кредитные организа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Ломбардный кредит ЦБ РФ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редит под залог ценных бума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иобретение ценных бумаг с обязательством последующей их продаж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редитование целевых программ Правительства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Инструментом денежно-кредитной политики ЦБ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оба ответа верн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упля-продажа Банком России иностранной валю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становление ориентиров роста денежной масс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Определите функции Центрального банка: 1) стремление к получению прибыли от своей деятельности; 2) кредитор последней инстанции; 3) осуществление финансового контроля; 4) проведение межбанковских расчетов; 5) установление процентных ставок по кредитам, выдаваемым коммерческими банками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2, 3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, 4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4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2, 3, 4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НЕ является функцией Центрального банк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тремление к получению прибыли от своей деятельн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редитор последней инстан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существление финансового контрол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эмиссия наличных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существление валютного регулирова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 функции Центрального банка относи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роведение денежно-кредитной политик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лучение прибыли от своей деятельн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редитование хозяйствующих субъект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ыдача потребительских кредит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При увеличении нормы обязательных резервов денежная масс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уменьшаетс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озрастае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стается неизменно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оммерческие банки выполняют, в частности, одну из следующих функций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эмиссия кредитных дене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нежно-кредитное регулировани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тимулирование накоплений в хозяйств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Совокупность кредитных отношений, существующих в стране, форм и методов кредитования, банков и других учреждений, организующих эти отношения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редитная систем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редитный механиз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редитный союз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«Цена» денежных ресурсов на рынке назы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судный процен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судный капитал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судный фонд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Особенностью ростовщического кредита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ысокие процентные платежи по кредит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олгосрочный характер кредитова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обходимость залог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Рантье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те, кто живут процентами от своего капитал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снователи ломбард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ак называли раньше заемщиков по кредита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Банк России предоставляет прямые кредиты для финансирования бюджетного дефицит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е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а, в особых случаях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Особенностью ипотеки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олгосрочный характер кредитова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озможность получения под залог одного и того же имущества добавочных ссуд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вышенные процентные ставк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Учет векселей относится к операциям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банковского креди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ммерческого креди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остовщического креди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Операции Центрального банка на открытом рынке связаны с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уплей-продажей ценных бума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уплей-продажей иностранной валю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едоставлением кредитов коммерческим банка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При продаже Центральным банком иностранной валюты происходи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овышение курса национальной валю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величение темпов инфля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величение денежной массы в обращен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Основным источником ресурсов коммерческого банка являю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лиентские депози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обственные сред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суды клиента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ные ассигнова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Совокупность кредитных отношений, функционирующих на международном уровне, участниками которых могут выступать международные финансовые организации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международны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требительски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ы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Потребительский кредит может предоставлять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 товарной и денежной формах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 товарной форм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 денежной форм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Учетная ставка –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роцентная ставка, по которой Центральный банк предоставляет кредит коммерческим банкам путем покупки вексел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оцентная ставка, по которой коммерческие банки предоставляют ссуды наиболее крупным заемщика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оцентная ставка, по которой Центральный банк предоставляет ломбардный кредит коммерческим банка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Современная банковская система РФ име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вухуровневую структур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дноуровневую структур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трехуровневую структур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 специализированным финансово-кредитным институтам относятся: 1) коммерческие банки; 2) кредитные союзы; 3) общества взаимного кредита; 4) страховые компании; 5) центральный банк страны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2, 3 и 4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, 4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3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1, 2, 3 и 5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 специализированным финансово-кредитным институтам НЕ относи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центральный банк стран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редитные союз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бщества взаимного креди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траховые компан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Регулирование совокупного объема денежной массы в сторону ее увеличения может осуществлять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 помощью активной покупки Центральным банком на открытом рынке государственных ценных бума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 помощью активной продажи Центральным банком на открытом рынке государственных ценных бума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возможно с помощью операций купли-продажи Центральным банком на открытом рынке государственных ценных бума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Регулирование совокупного объема денежной массы в сторону ее уменьшения может осуществлять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 помощью активной продажи Центральным банком иностранной валюты на биржевом и межбанковском рынках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 помощью активной покупки Центральным банком иностранной валюты на биржевом и межбанковском рынках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возможно с помощью операций купли-продажи иностранной валюты Центральным банком на биржевом и межбанковском рынках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апитализация компании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оказатель, характеризующий объем капитала компании в рыночной оценке, воплощенный в акциях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казатель, характеризующий объем приобретенных инвестором пакета акций компан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казатель, характеризующий долю капитала одной компании при слиянии нескольких в концерн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Под «голубыми фишками» поним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аиболее ликвидные акции крупных компани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ые облига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анковские вексел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ценные бумаги иностранных эмитент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Первичный рынок ценных бумаг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рынок, на котором происходит продажа новых выпусков ценных бума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ынок, на котором ценные бумаги в результате последовательной перепродажи поступают в руки их первичных держател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ынок, на котором обращаются только «голубые фишки»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Прямое вмешательство Центрального банка в деятельность валютного рынка с целью воздействия на курс национальной валюты назы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алютное ограничени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алютный парите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алютная интервен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Фактором, ограничивающим возможности Центрального банка РФ удержания определенного уровня валютного курса,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размер золотовалютных резервов и степень их ликвидн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граничение МВФ для Банка России по объемам ежедневной продажи иностранной валюты на биржевом и межбанковском рынках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граничения со стороны Лондонского клуба кредитор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Повышение курса национальной валюты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нижает бремя внешней задолженн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вышает бремя внешней задолженн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икак не влияет на сумму внешнего долга стран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редит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вижение ссуженной стоим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заимоотношения между кредитором и заемщик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оступательно-возвратное движение стоимост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вижение платежных средств в экономике стран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Потребительская форма кредита использу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аселением на цели потребл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ом на цели потребл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едприятиями на цели потребл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ом, населением и предприятиями на цели потребл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В кредитную систему НЕ включ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государственны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анковская систем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банковские финансово-кредитные институ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В банковскую систему включ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центральный банк стран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банковские финансово-кредитные институт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государственны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Онкольные ссуды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суды до востребова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суды на определенный срок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езвозвратные ссуд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Государственный кредит – составная часть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финансовой систем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анковской систем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редитной систем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Ответственным за формирование и проведение денежно-кредитной политики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Центральный банк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Минфин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едеральное собрани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авительство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 инструментам денежно-кредитной политики НЕ относи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ссудный процен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тавка рефинансирова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перации на открытом рынк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учетная ставк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 фактору, напрямую оказывающему влияние на уровень ссудного процента, относи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ормативы обязательных резерв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еличина бюджетного дефици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бъем экспор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Изменение ставки рефинансирования ЦБ в наибольшей мере влияет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а объем инвестиций в экономик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а государственные доход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а потребительские расход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20"/>
              </w:rPr>
              <w:t>При увеличении расходов банка по привлечению ресурсов ставка банковского процента по кредитам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расте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нижаетс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 изменяетс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Ссудный капитал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денежный капитал, приносящий собственнику доход в форме процен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езвозмездно передаваемые сред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юджетное финансировани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редства, конфискованные по решению суд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Банковская система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входит в состав кредитной систем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ходит в состав финансовой систем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ключает в себя кредитную систему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 специализированным финансово-кредитным институтам НЕ относи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енсионный фонд РФ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егосударственные пенсионные фонды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траховые компан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судо-сберегательные ассоциа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Долевые ценные бумаги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ак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ексел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облигаци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Индоссамент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передаточная надпись на вексел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огласие на платеж по векселю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ротест вексел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Лицо, выпустившее в обращение ценную бумагу, назы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эмитент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инвестор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депозитарие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ондовой биржей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Лицо, приобретающее ценную бумагу, назы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инвестор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 первичным инвестор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 эмитент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 финансовым посреднико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Допуск ценных бумаг к торгам на фондовой бирже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листинг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тировк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ертификац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Центральный банк может выдавать кредиты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оммерческим банка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юридическим лица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физическим лица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юридическим, физическим лицам и коммерческим банкам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Коммерческим кредитом называ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редит продавца покупателю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любо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редит банк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Аванс покупателя продавцу является разновидностью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коммерческого креди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банковского креди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вексельного креди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Важным условием выдачи кредита является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обеспечение креди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размер креди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роки возврата кредита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Ссудный процент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цена кредитных ресурсов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плата за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ставка рефинансирования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Отсрочка налогового платежа – это…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5 налоговы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коммерчески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инвестиционный кредит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налоговое нарушение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#0 занижение налогооблагаемой прибыли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</w:tr>
    </w:tbl>
    <w:p>
      <w:pPr>
        <w:pStyle w:val="Style19"/>
        <w:rPr>
          <w:rFonts w:ascii="Times New Roman" w:hAnsi="Times New Roman" w:eastAsia="MS Mincho;‚l‚r –ѕ’©" w:cs="Times New Roman"/>
        </w:rPr>
      </w:pPr>
      <w:r>
        <w:rPr>
          <w:rFonts w:eastAsia="MS Mincho;‚l‚r –ѕ’©"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3867785</wp:posOffset>
              </wp:positionH>
              <wp:positionV relativeFrom="paragraph">
                <wp:posOffset>2540</wp:posOffset>
              </wp:positionV>
              <wp:extent cx="2197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8pt;mso-wrap-distance-left:0pt;mso-wrap-distance-right:0pt;mso-wrap-distance-top:0pt;mso-wrap-distance-bottom:0pt;margin-top:0.2pt;mso-position-vertical-relative:text;margin-left:30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60" w:leader="none"/>
      </w:tabs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䅐_Љ"/>
    <w:qFormat/>
    <w:rPr>
      <w:rFonts w:ascii="Arial" w:hAnsi="Arial" w:cs="Arial"/>
      <w:color w:val="000000"/>
      <w:sz w:val="20"/>
    </w:rPr>
  </w:style>
  <w:style w:type="character" w:styleId="11">
    <w:name w:val="䅐_Љ1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5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38:00Z</dcterms:created>
  <dc:creator>Leo</dc:creator>
  <dc:description/>
  <cp:keywords/>
  <dc:language>en-US</dc:language>
  <cp:lastModifiedBy>SYSTEM</cp:lastModifiedBy>
  <cp:lastPrinted>2002-02-01T16:56:00Z</cp:lastPrinted>
  <dcterms:modified xsi:type="dcterms:W3CDTF">2011-09-12T23:38:00Z</dcterms:modified>
  <cp:revision>2</cp:revision>
  <dc:subject/>
  <dc:title>№ вопроса</dc:title>
</cp:coreProperties>
</file>