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представляют собой неотъемлемый элемент нашего повседневного события. Современный человек не может представить себе рыночною экономику без денежного обращения. Деньги – это продукт исторического развития. Они возникли на определенном этапе хозяйственной жизни общества, и их появление стало огромным шагом вперед по преодолению узости бартерного обмена.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и сильно меняется на протяжении истёкших тысячеле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писании курсовой работы была использована научная экономическая литература различных авторов, сообщения средств массов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История и теория возникновение дене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ньги – одно из величайших человеческих изобретений. Происхождение денег связано с 7–8 тыс. до н.э., когда у первобытных племен появились излишки каких-то продуктов, которые можно было обменять на другие нужные продуты. Исторически в качестве средства облегчения обмена использовались – с переменным успехом – скот, сигар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 Каковы же основные этапы истории развития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этап – появление денег с выполнением их функций случайными товарами. Второй этап – закрепление за золотом роли всеобщего эквивалента (этот этап был, самым продолжительным). Третий этап – этап перехода к бумажным или кредитным деньгам. Четвертый этап – постепенное вытеснение наличных денег из оборота, вследствие чего появились электронные виды платежей. Товар, имеющий наибольшую способность к сбыту, становится деньгами. Деньги – это абсолютно ликвидное средство обмена. Деньги являются одним из наиболее значительных компонентов экономической жизни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на раннем этапе развития торговли в разных странах и регионах люди находили такой товар, который отличался большей способностью к сбыту, чем их собственный, и который мог быть обменен на тот товар, в котором они нуждались. В качестве средства обмена использовались любые товары – скот, зерно, соль, мед и т.д., но все они должны были удовлетворять одному требованию: получить общее признание и покупателей, и продавцов как средство обм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ссии до конца княжения Дмитрия Донского в качестве наиболее ликвидных средств обмена обращались серебро в слитках («гривны»), иностранная монета, меховые ценности. Постепенно абсолютно ликвидным средством обмена стали драгоценные металлы – золото и серебр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 это пропорция обмена товаров па деньги. Таким образом, определения цены могут охватывать разные стороны этого важнейшего рыночного феном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цена – это альтернативные издержки. Во-вторых, цена – это информационный сигнал, который подсказывает субъекту рыночного хозяйства наиболее выгодное направление его деятельности. И, наконец, цена – это пропорция обмена товаров на день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чему именно золото и серебро стали деньгами потому, что обладали совокупностью качеств, позволяющих им лучше, чем другим товарам, выполнять роль абсолютно ликвидного средства обм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храняе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ортативность (т.е. высокая ценность в небольшом объе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экономическая делимость (т.е. слиток золота, поделенный на две равных по весу части, означает, что и ценность каждой половины слитка ровно в два раза уменьшилась). Этим свойством не обладают ни скот, ни меха, ни жемчуг, ни алмазы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тносительная редкость золота в прир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условиях золото, а еще раньше серебро, перестало быть денежным товаром. В нашей обыденной жизни мы используем бумажные деньги (банкноты), а не мешочки с золотым песком или золотые монеты. Что же сейчас является деньг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ликвидности, означает, что современные бумажные деньги (доллары, франки, фунты, лиры и т.п.) обладают непосредственной покупательной силой. Ликвидное средство – это легкореализуемое средство обм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существуют и действуют там, где хозяйственная жизнь осуществляется посредством движения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какой-либо продукт стал товаром, он должен отвечать следующим усло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должен производиться не для собственного потребления, а для 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 должен удовлетворять определенным потребностям, т.е. обладать полезностью; причем товар должен быть полезным для его покупателя, что находит свое подтверждение в факте купли-прода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должен обладать стоим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ько совокупность всех этих трех условий делает продукт това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сутствие любого из них означает, что данный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тенденция экономического прогресса общества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товаровладельцем и продавцом данного товара. До момента продажи товары являлись продуктами частной хозяйствен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товара, выраженная в деньгах, представляет собой его цену. Цена, следовательно, есть форма выражения стоимости товара в деньг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когда говорят об изменении цен товаров под влиянием различных условий, подразумевают изменения их стоимости, выраженной в деньг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а как мера стоимости требует количественной определенности. Поэтому с ней тесно связано свойство денег служить масштабом ц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сштаб цен не является отдельной функцией денег – он представляет собой механизм, с помощью которого выполняется функция меры 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штаб цен устанавливается государством. 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а как какое-то количество золота, при этом все золото превращалось в воплощение общественного богат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ется одной тысячной килограмма золота, как бы при этом ни менялась ценность самого золота как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о накоп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ликвидности,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й другой актив, для того чтобы использоваться для покуп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нием этих активов в деньги, вел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а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70-х гг. XX в. золото перестало быть деньгами и никаких де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дарство может использовать золотой запас для дозированной продажи с целью приобретения иностранной валюты и пополнения своих централизованных валютных резер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1994 гг., а также кризиса 1998–1999 гг. в качестве меры стоимости и средства накопления выступали доллары США или твердые валюты европейских государ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 формы торговли, при которой происходит прямой обмен товара на тов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денег позволяет отделить акт покупки от акта продажи, и продавец обуви, продав ее и получив деньги, может приобрести на рынке все, что ему необход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средство обращения золотые деньги постепенно вытесняются их знаками, символами. Этот процесс занял длительную историческую эпох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ие и развитие торговли привело сначала к появлению монет из драгоценных металлов, которые по мере нарастания и интенсивности торговли во все большей степени стали восприниматься обществом как знаки ценности благодаря их мимолетной роли в сделках купли-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умажные деньги вначале выпускались как знаки золота и серебра. Их появление отмечено в XIII в. в Китае. Периоды выпуска бумажных денег имели место в XVII–XIX вв. в государствах Европы и в Северной Америке. Они выпускались в британских колониях Северной Америки в 1690 г. (Массачусетс) и во Франции, где обращались в 1716–1721 гг. Бумажные деньги функционировали в виде «континентальных» денег в Соединенных Штатах Америки в период 1775–1780 гг., ассигнатов эпохи Великой французской революции (1789–1797 гг.), неразменных на золото банкнот в Англии (1797–1815 гг.), гринбеков США (1861–1879 гг.). В Австрии зарождение бумажных денег относится к 1762 г., в России – 1769 г., Италии – к 1866 г. В Пруссии бумажные деньги в виде билетов казначейства появились в 1806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льнейшем вместо монет стал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ь и взаимодействие металлической и кредитной денежной систем, что обеспечивало устойчивость денежной 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словие свободного размена соблюдалось, то во внутреннем обращении банкноты выступали равноценными заменителями золотых монет. Подразумевая это условие, можно считать, что применительно к эпохе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 заменяли разменные на золото кредитные деньги в форме банкн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Полномочия выпускать банкноты со временем приняло на себя государство в лице установленного им центрального банковского органа (например, центрального банка), который устанавливает золотое содержание банкнот и гарантирует обществу, т.е. всем физическим и юридическим лицам, свободный обмен банкнот на золо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в отличие от чеканки монет, когда государство только подтверждало (удостоверяло) своей властью заключенное в монете золотое содержание, при обращении банкнот государство не только устанавливало определенное соответствие между ними и золотом, но и принимало на себя обязанность поддерживать это соответствие. Это означало, что, используя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мой форме – средства накопления. Это второе условие обеспечивалось путем образования, а потом и расширения государственного централизованного запаса золота, предназначенного исключительно для монетарных целей, т.е. в качестве официальных централизованных золотых резер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первые банкноты начали выпускаться в конце XVII в. в порядке учета векселей. В современных условиях банкноты продолжают действовать в качестве наличности и выполняют функцию средства обращения, но уже без связи с золо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ия средства платежа возникает, когда товары и услуги продаются в кредит, т.е.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венного законод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я средства платежа возникает вначале вне товарного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е.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штабны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функции денег в качестве средства платежа диктуется потребностями развитой рыночной экономики и обслуживает движение и накопление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Виды денег и денежное обращ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2.1 Виды денег в современной экономи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ньги» – лишь обобщающее название особых предметов, используемых человечеством для облегчения торговли и решения других экономически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о, проводя ту или иную денежную операцию, мы пользуемся одним из видов денег: металлическими монетами или бумажными банкно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умажные деньги – относительная новинка денежного мир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первые они были пущены в обращение в древнем Китае в IX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Хубилай в XIII в. повелел «чеканить» деньги из коры тутового дерева, заверяя их своей императорской печатью. 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1720 гг. знаменитый экономист и банкир Джон Ло начал печатать банкноты Королевского ба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 наибольшее распространение получили банкноты, или, как их иначе называют, банковские билеты. Такой банковский билет выписывался банкиром. Это было его обязательство выплатить подателю билета указанную на нём сумму в любой момент. Чем богаче был банк, чем выше была его репутация, тем больше доверия вызывали его банковские билеты, и тем шире они использовались в расчётах купцов и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о сказать, что банкноты как новый вид денег вовсе не вызывали особого восторга при их введении. Напротив, еще, а 1725 году выдающийся английский философ Дэвид Юм предлагал ни много, ни мало, как просто уничтожить 12 млн. фунтов стерлингов бумажных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льнейшем, когда мировая экономика пошла по пути предложенным Джоном Ло, и стала создавать центральные банки, им было дано исключительное право выпуска банкнот. Это гарантировало наивысшую надёжность банкнот и исключало эмиссию денег, не обеспеченных реальными ценностями (первоначально надёжность банкнот гарантировалась их свободным обменом на золо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миссия денег – выпуск государством в обращение дополнительного количества денежных зна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 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 временем практически все страны мира отказались от размена банкнот на золото. И тогда банковские билеты стали практически неотличимы от казначейских билетов – второй разновидности бумажных дене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ый мир состоит из наличных и безналичных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ичные денежные средства – бумажные деньги и разменная монета, которые физически переходят от покупателей к продавцу при расчёте за товар или осуществлении других платеж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деньги диверсифицируются, буквально на глазах множатся их виды. В 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 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 и платежной системы, обслуживающей карточку, имя держателя карточки, номер его счета, срок действия карточки. Кроме этого, на карточке может присутствовать фотография держателя и его подпись. Алфавитно-цифровые данные – имя, номер счета и др. – могут быть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принтера, осуществляющего «прокатывание» карточки (в точности так же, как получается второй экземпляр при использовании копировальной бумаги). На лицевой стороне карточки с магнитной полосой обычно указывается: логотип банка-эмитента, логотип платежной системы, номер карточки (первые 6 цифр-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е смарт-карточки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Тем не менее, в начале 90-х годов рынок микропроцессорных карточек стал развиваться бурными темпами. Особенности устройства смарт-карт. 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EPROM), которое допускает однократную запись и многократное считывание, или в виде ЭСППЗУ (EEPROM), допускающее и многократное считывание, и многократную запись.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2 Основные черты денежного обращ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 о движении и функционировании денег всегда интересовал человечество. За длительную историю своего экономического развития люди предлагали множество гипотез, связанных с происхождением и обращением денег. Наибольшее распространение имели теория естественного происхождения, теория государственного происхождения, теория стоимостного происхождения денег. Каждая из возникавших концепций пыталась найти объяснение чертам и свойствам объекта, исходя из собственных представлений о мире. Поэтому можно считать вопрос об объяснении денег и их обращении вопросом уровня развития человеческ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в условиях рыночной экономики осуществляют непрерывное движение в сфере обращения, и это движение, связанное, прежде всего с исполнением функций средства обращения и платежа называется денежным обращ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еняя форму стоимости (товар на деньги, деньги на товар), деньги находятся в постоянном движении между тремя субъектами: 1) физическими лицами, 2) хозяйствующими субъектами и 3) органами государственной власт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ый оборот страны равен сумме всех платежей, совершаемых тремя субъектами в наличной и безналичной формах за определенный период. Деньги обслуживают обмен стоимости ВВП и НД,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ое обращение осуществляется в двух формах: наличной и безналич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личное обращение – движение наличных денег в сфере обращения при выполнении ими двух функций – средства обращения и средства платежа. Объём обращения наличных денег составляет в странах с развитой экономикой менее 10%. Налично-денежное обращение используется при кругообороте товаров и услуг, при расчетах, при выплате заработной платы, премий, пособий, страховых вознаграждений по договорам страхования, при оплате ценных бумаг и доходов по ним, при платежах населения за коммунальные услуги. Такая форма денежного обращения обслуживает отношения между населением, отдельными физическими лицами, юридическими и физическими лицами, юридическими лицами и государством, физическими лицами и государ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категориям обращающихся денег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зменные монеты, которые, как правило, не составляет большинство суммы наличных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Бумажные деньги представляют собой номинальные знаки стоимости, имеющие принудительный курс. Выпускаются они государством для покрытия своих расходов в виде банкнот или казначейского билета. Необходимым условием их функционирования является их ограниченное колич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Банковские деньги – депозиты. С их помощью оплачиваются счета за услуги, квартиру, счета гостиниц и покупка многих тов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зналичное обращение – движение стоимости без участия наличных денег путем перечисления денежных средств по счетам кредит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ранах с развитыми экономическими отношениями значительная часть денежного оборота (до 90% всего денежного обращения) осуществляется путём безналичного оборота по текущим банковским счетам. Безналичные расчёты, заменяя оборот наличных денег, уменьшают потребности в них, ускоряют оборот средств, сокращают издержки производства. Способствуют накоплению и аккумулированию денежных средств, облегчают их перераспределение через финансово-кредитную сист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наличное обращение обслуживает отношение между юридическими лицами разных форм собственности, юридическими лицами и кредитными учреждениями, юридическими и физическими лицами и государством, юридическими лицами и насел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категориям безналичного обращения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ексель –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стой и переводный векселя – это разновидности коммерческого векселя, т.е. долгового обязательства, возникающего на основе торговой сдел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Последний представляет собой краткосрочную правительственную ценную бумагу, срок действия которой не превышает 1 года (обычно составляет 3–6 месяцев). Должником здесь выступает государство. Дружеские векселя – безденеж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ыми особенностями векселя являются: а) абстрактность (на векселе не указан конкретный вид сделки); б) бесспорность (обязательная оплата долга вплоть до принятия принудительных мер после составления нотариусом акта о протесте); в) обращаемость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С созданием коммерческих банков и сосредоточением свободных денежных средств на текущих счетах появилось такое кредитное орудие обращения, как чек. Чек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 приказа, содержащегося в чеке, и обязанность его выпол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кодателя в этом или другом банковском учреждении. Чек как инструмент краткосрочного действия не имеет статуса платежного средства, и в отличие от эмиссии денег количество чеков в обращении не регулируется законодательством, а целиком определяется потребностями коммерческого оборота. Поэтому расчет чеками носит условный характер: выставление должником чека еще не погашает его обязательство перед кредитором – оно погашается только в момент оплаты чека бан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наличных расчетов. Именно на основе чеков возникла система безналичных расчетов, при которой основная часть взаимных претензий погашается без участия наличных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чекооборота упростила товарообменные отношения, но из-за сложностей проверки чеки принимаются локально, в регионе эмитента и собственника чеков. Поэтому в развитие и в дополнение чековой системы получили распространение так называемые пластиковые карто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ластиковая карта является важным инструментом безналичного денежного оборота. Основными видами пластиковых карточек являются дебетовые (платежные) карточки, ATM карточки, кредитные карточки. Дебетовые (платежные) карточки по своей сути представляют электронную разновидность чековых платежей, ибо оплата возможна в пределах остатка по счету в банке. Поэтому действие их ограничено отдельными структурами (магазинами). Разновидностью дебетовых карточек выступают ATM карточки, которые выдаются одновременно с открытием чекового счета, и служат для снятия наличных со счета в банкоматах. Так же, как и дебетовые карточки, ATM карточки могут быть представлены как дальнейшее развитие чекового обращения. Особое место в классификации пластиковых карточек и в современной трактовке денег имеют так называемые кредитные карточки. Они объединяют в себе свойства наличных денег и кредита. Фактически обладателю карточки устанавливается предел кредита, в рамках которого он может осуществлять оплату товаров и услуг. Регулярно (раз в месяц) клиент должен оплачивать чеком предоплаты, сделанные им кредитной картой, чтобы вернуть кредит. Можно отметить, что подобные системы платежей стали возможны благодаря сильным социально – экономическим и технологическим изменениям в современных обществах. Из-за отсутствия таковых условий аналогичные системы в России получают медленное разви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е поколение пластиковых карточек появилось в 50-е годы, в виде магнитной карточки с магнитной полосой, сначала во Франции и США (в России – только в начале 90-х). Своего рода бум распространения кредитных карточек произошел в мире в начале 70-х годов. Появились электронные кредитные карточки, что дало основание говорить о возникновении электронных денег. Терминалы, которые давали возможность использовать различные варианты пластиковых карточек, устанавливались в магазинах, в банках, на улицах, в гостиницах и т.д. Получили распространение общенациональные и международные организационные системы применения пластиковых карточек (в США – VISA, MasterCard, American Express, Discover и др.). В середине 80-х гг. Появляется второе поколение электронных карточек, каждая из которых имеет уже не только открытую и рабочую, но и секретную зоны. Секретная зона, предназначенная для исключения возможностей подделки кода, содержит секретную информацию – например, отпечатки пальцев владельцев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ое поколение электронных карточек, так называемые «smart» – карточки, не нуждаются в информационных линиях, несут полную информацию о счете клиента и его операциях. Электронные кредитные карточки ведущих мировых кредитных учреждений и их ассоциаций используются в настоящее время примерно в 150 странах, причем, с большими различиями в масштабах распростра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Благодаря внедрению в банковскую сферу достижений научно – 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й ЭВМ обусловили возникновение новых методов погашения или передачи долга с применением электронных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обращения денег оказывает обратное влияние на количество денег в обращении. При этом при скоростью обращения денег надо понимать среднее число оборотов при выполнении ими обеих функций – средство обращения и средство платеж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м итоге закон, определяющий количество денег в обращении, может быть выражен следующей формул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3335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2" r="-27" b="-52"/>
                    <a:stretch>
                      <a:fillRect/>
                    </a:stretch>
                  </pic:blipFill>
                  <pic:spPr bwMode="auto">
                    <a:xfrm>
                      <a:off x="0" y="0"/>
                      <a:ext cx="1333500" cy="695325"/>
                    </a:xfrm>
                    <a:prstGeom prst="rect">
                      <a:avLst/>
                    </a:prstGeom>
                  </pic:spPr>
                </pic:pic>
              </a:graphicData>
            </a:graphic>
          </wp:inline>
        </w:drawing>
      </w:r>
      <w:r>
        <w:rPr>
          <w:rFonts w:cs="Times New Roman;Times New Roman" w:ascii="Times New Roman;Times New Roman" w:hAnsi="Times New Roman;Times New Roman"/>
          <w:color w:val="000000"/>
          <w:sz w:val="28"/>
          <w:szCs w:val="28"/>
        </w:rPr>
        <w:tab/>
        <w:t xml:space="preserve">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КД – количество денег, необходимых для 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Ц – сумма цен товаров, находящихся в обращении (количество товаров, умноженное на уровень их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 сумма цен товаров проданных в кред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 – сумма платежей по долговым и прочим обязатель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 – сумма взаимно погашающихся плате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 среднее число оборотов денег (за месяц, квартал, г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еденный выше закон денежного обращения, открытый К. Марксом. Он применим к любому виду дене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мериканский экономист И. Фишер предложил одну из концепций спроса на деньги. Он является представителем количественной тории, которая определяет спрос на деньги (нужное количество их в обращении) с помощью следующего уравнения обм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M ∙ V = P ∙ Y</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M – количество денег в обращ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V – скорость обращения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 – уровень цен (индекс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Y – количество всех товаров и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ри ближайшем рассмотрении оказывается из (1) M = PY/ V, что свидетельствует о ее совпадении с (2), при постоянстве К, П и ВП. К тому же в неоклассической теории спроса на деньги предполагает, что V и Y также являются постоянным, поскольку определяются долговременным факто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тоже могут покупаться и продаваться на рынке, как и всякий другой товар. 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 xml:space="preserve">1. </w:t>
      </w:r>
      <w:r>
        <w:rPr>
          <w:rFonts w:cs="Times New Roman;Times New Roman" w:ascii="Times New Roman;Times New Roman" w:hAnsi="Times New Roman;Times New Roman"/>
          <w:color w:val="000000"/>
          <w:sz w:val="28"/>
          <w:szCs w:val="28"/>
        </w:rPr>
        <w:t>Курс экономической теори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 Под редакцией проф. Чепурина М.Н, Киселевой Е.А.: Киров «АСА», 2003 г.</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 xml:space="preserve">2. </w:t>
      </w:r>
      <w:r>
        <w:rPr>
          <w:rFonts w:cs="Times New Roman;Times New Roman" w:ascii="Times New Roman;Times New Roman" w:hAnsi="Times New Roman;Times New Roman"/>
          <w:color w:val="000000"/>
          <w:sz w:val="28"/>
          <w:szCs w:val="28"/>
        </w:rPr>
        <w:t>Экономическая теория (том 2): Учебник для вузов</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 Под редакцией проф. Шишкин А.Ф., Шишкина Н.В.: Москва «Владос», 201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Arial Unicode MS"/>
      <w:b/>
      <w:bCs/>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Arial Unicode MS" w:hAnsi="Arial Unicode MS" w:eastAsia="Arial Unicode MS" w:cs="Arial Unicode MS"/>
      <w:b/>
      <w:bCs/>
      <w:sz w:val="27"/>
      <w:szCs w:val="27"/>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6">
    <w:name w:val="Верхний колонтитул Знак"/>
    <w:qFormat/>
    <w:rPr>
      <w:rFonts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4:00Z</dcterms:created>
  <dc:creator>Geldi</dc:creator>
  <dc:description/>
  <cp:keywords/>
  <dc:language>en-US</dc:language>
  <cp:lastModifiedBy>SYSTEM</cp:lastModifiedBy>
  <dcterms:modified xsi:type="dcterms:W3CDTF">2011-09-12T23:44:00Z</dcterms:modified>
  <cp:revision>2</cp:revision>
  <dc:subject/>
  <dc:title>Введение…………………………………………………………………………………………2</dc:title>
</cp:coreProperties>
</file>