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  <w:sz w:val="32"/>
          <w:szCs w:val="32"/>
        </w:rPr>
        <w:t>Кемеровский Государственный университет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Кафедра финансы и менеджмент</w:t>
      </w:r>
      <w:r>
        <w:rPr>
          <w:color w:val="000000"/>
        </w:rPr>
        <w:t xml:space="preserve">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  <w:t>Реферат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hd w:fill="FFFFFF" w:val="clear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На тему: «Теории государственных финансов российских экономистов»</w:t>
      </w:r>
    </w:p>
    <w:p>
      <w:pPr>
        <w:pStyle w:val="Normal"/>
        <w:shd w:fill="FFFFFF" w:val="clear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righ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righ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left="59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ил</w:t>
      </w:r>
    </w:p>
    <w:p>
      <w:pPr>
        <w:pStyle w:val="Normal"/>
        <w:ind w:left="5940" w:hanging="0"/>
        <w:rPr/>
      </w:pPr>
      <w:r>
        <w:rPr>
          <w:color w:val="000000"/>
          <w:sz w:val="28"/>
          <w:szCs w:val="28"/>
        </w:rPr>
        <w:t>студент ЭФ</w:t>
      </w:r>
    </w:p>
    <w:p>
      <w:pPr>
        <w:pStyle w:val="Normal"/>
        <w:ind w:left="5940" w:hanging="0"/>
        <w:rPr/>
      </w:pPr>
      <w:r>
        <w:rPr>
          <w:color w:val="000000"/>
          <w:sz w:val="28"/>
          <w:szCs w:val="28"/>
        </w:rPr>
        <w:t>4 курса</w:t>
      </w:r>
    </w:p>
    <w:p>
      <w:pPr>
        <w:pStyle w:val="Normal"/>
        <w:ind w:left="59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альность</w:t>
      </w:r>
    </w:p>
    <w:p>
      <w:pPr>
        <w:pStyle w:val="Normal"/>
        <w:ind w:left="59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вахин В.А.</w:t>
      </w:r>
    </w:p>
    <w:p>
      <w:pPr>
        <w:pStyle w:val="Normal"/>
        <w:ind w:left="59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ила:</w:t>
      </w:r>
    </w:p>
    <w:p>
      <w:pPr>
        <w:pStyle w:val="Normal"/>
        <w:ind w:left="59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ыжова К.А.</w:t>
      </w:r>
    </w:p>
    <w:p>
      <w:pPr>
        <w:pStyle w:val="Normal"/>
        <w:ind w:left="594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94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94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94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94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94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94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94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36"/>
          <w:szCs w:val="36"/>
        </w:rPr>
        <w:t>Теории государственных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36"/>
          <w:szCs w:val="36"/>
        </w:rPr>
        <w:t>финансов российских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  <w:t>экономистов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-567"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овая наука как самостоятельное явление начала скла</w:t>
        <w:softHyphen/>
        <w:t xml:space="preserve">дываться в России в начале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в. В этот период появляются первые крупные работы в области финансов. Начало русской финансовой науке положила работа </w:t>
      </w:r>
      <w:r>
        <w:rPr>
          <w:i/>
          <w:iCs/>
          <w:color w:val="000000"/>
          <w:sz w:val="28"/>
          <w:szCs w:val="28"/>
        </w:rPr>
        <w:t xml:space="preserve">И. И. Тургенева </w:t>
      </w:r>
      <w:r>
        <w:rPr>
          <w:color w:val="000000"/>
          <w:sz w:val="28"/>
          <w:szCs w:val="28"/>
        </w:rPr>
        <w:t>«Опыт тео</w:t>
        <w:softHyphen/>
        <w:t>рии налогов» (издана в 1818 г.), в которой впервые в России бы</w:t>
        <w:softHyphen/>
        <w:t>ли изучены особенности налогов, их значение для государствен</w:t>
        <w:softHyphen/>
        <w:t>ного хозяйства и всей экономики страны.</w:t>
      </w:r>
    </w:p>
    <w:p>
      <w:pPr>
        <w:pStyle w:val="Normal"/>
        <w:shd w:fill="FFFFFF" w:val="clear"/>
        <w:spacing w:lineRule="auto" w:line="360"/>
        <w:ind w:left="-567"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просы финансов в трудах дореволюционных ученых</w:t>
      </w:r>
      <w:r>
        <w:rPr>
          <w:color w:val="000000"/>
          <w:sz w:val="28"/>
          <w:szCs w:val="28"/>
        </w:rPr>
        <w:t xml:space="preserve">. Расцвет российской финансовой науки пришелся на конец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— нача</w:t>
        <w:softHyphen/>
        <w:t xml:space="preserve">ло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в., когда были опубликованы самые известные работы российских экономистов и юристов </w:t>
      </w:r>
      <w:r>
        <w:rPr>
          <w:i/>
          <w:iCs/>
          <w:color w:val="000000"/>
          <w:sz w:val="28"/>
          <w:szCs w:val="28"/>
        </w:rPr>
        <w:t xml:space="preserve">И. Янжула, И. Озерова, И. Кулишера, Л. Ходского, В. Лебедева, С. Иловайского </w:t>
      </w:r>
      <w:r>
        <w:rPr>
          <w:color w:val="000000"/>
          <w:sz w:val="28"/>
          <w:szCs w:val="28"/>
        </w:rPr>
        <w:t>и др.</w:t>
      </w:r>
    </w:p>
    <w:p>
      <w:pPr>
        <w:pStyle w:val="Normal"/>
        <w:shd w:fill="FFFFFF" w:val="clear"/>
        <w:spacing w:lineRule="auto" w:line="360"/>
        <w:ind w:left="-567"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сийские ученые-финансисты разрабатывали как теорети</w:t>
        <w:softHyphen/>
        <w:t>ческие, так и практические вопросы финансовой науки. В теории они были приверженцами прагматического подхода, сто</w:t>
        <w:softHyphen/>
        <w:t xml:space="preserve">ронниками теории </w:t>
      </w:r>
      <w:r>
        <w:rPr>
          <w:i/>
          <w:iCs/>
          <w:color w:val="000000"/>
          <w:sz w:val="28"/>
          <w:szCs w:val="28"/>
        </w:rPr>
        <w:t xml:space="preserve">«удовлетворения коллективных потребностей». </w:t>
      </w:r>
      <w:r>
        <w:rPr>
          <w:color w:val="000000"/>
          <w:sz w:val="28"/>
          <w:szCs w:val="28"/>
        </w:rPr>
        <w:t xml:space="preserve">Особенно  ярко  это  проявилось  в  учебнике  </w:t>
      </w:r>
      <w:r>
        <w:rPr>
          <w:i/>
          <w:iCs/>
          <w:color w:val="000000"/>
          <w:sz w:val="28"/>
          <w:szCs w:val="28"/>
        </w:rPr>
        <w:t xml:space="preserve">И. Озерова </w:t>
      </w:r>
      <w:r>
        <w:rPr>
          <w:color w:val="000000"/>
          <w:sz w:val="28"/>
          <w:szCs w:val="28"/>
        </w:rPr>
        <w:t>«Основы финансовой науки»:</w:t>
      </w:r>
    </w:p>
    <w:p>
      <w:pPr>
        <w:pStyle w:val="Normal"/>
        <w:shd w:fill="FFFFFF" w:val="clear"/>
        <w:spacing w:lineRule="auto" w:line="360"/>
        <w:ind w:left="-567"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и потребности удовлетворяются сами единоличными усилиями, другие — совместно с другими лицами, для чего история выработа</w:t>
        <w:softHyphen/>
        <w:t>ла союзы людей (государство, община и т.д.). Многие потребности индивидуального характера переходят и настоящее время в разряд потребностей, удовлетворяемых коллективным путем... коллектив</w:t>
        <w:softHyphen/>
        <w:t>ные потребности в настоящее время требуют громадных средств. И далее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инансовая наука изучает финансовое хозяйство, т. е. совокупность отношений, которые возникают на почве добывания союзами пуб</w:t>
        <w:softHyphen/>
        <w:t>личного характера материальных средств: она изучает те способы, по</w:t>
        <w:softHyphen/>
        <w:t>средством которых эти союзы добывают себе нужные средства и как эти способы отражаются на других сторонах жизни, почему в одну эпоху преобладают одни способы, а в другую — другие. Основное место в трудах ученых занимало исследование го</w:t>
        <w:softHyphen/>
        <w:t>сударственных финансов (следует отметить, что в работах этого периода практически не упоминается даже постановка вопроса о финансах частного хозяйства). При этом достаточно подробно исследовались вопросы доходов государства: система доходов, их развитие в различных государствах, порядок и формы взимания налогов в бюджет, контроль за этими процессами со стороны государства, источники покрытия дефицита бюджета, развитие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сударственного кредита.</w:t>
      </w:r>
    </w:p>
    <w:p>
      <w:pPr>
        <w:pStyle w:val="Normal"/>
        <w:shd w:fill="FFFFFF" w:val="clear"/>
        <w:spacing w:lineRule="auto" w:line="360"/>
        <w:ind w:left="-567"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угое направление, которое подробно изучалось дореволю</w:t>
        <w:softHyphen/>
        <w:t>ционными финансистами, — бюджет и местные финансы. Рас</w:t>
        <w:softHyphen/>
        <w:t>сматривались вопросы построения центрального бюджета и ме</w:t>
        <w:softHyphen/>
        <w:t>стных бюджетов, а также бюджетного процесса (в особенности его кассовое устройство).</w:t>
      </w:r>
    </w:p>
    <w:p>
      <w:pPr>
        <w:pStyle w:val="Normal"/>
        <w:shd w:fill="FFFFFF" w:val="clear"/>
        <w:spacing w:lineRule="auto" w:line="360"/>
        <w:ind w:left="-567"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оциал-демократическое течение. В </w:t>
      </w:r>
      <w:r>
        <w:rPr>
          <w:color w:val="000000"/>
          <w:sz w:val="28"/>
          <w:szCs w:val="28"/>
        </w:rPr>
        <w:t>этот же период развивалось социал-демократическое течение в экономической науке, которое было представлено российскими последователями К. Маркса и Ф. Энгельса. Общим для всех социал-демократов был поверхност</w:t>
        <w:softHyphen/>
        <w:t>ный подход к исследованию явлений финансовой жизни, основан</w:t>
        <w:softHyphen/>
        <w:t>ный на привязке теоретических разработок к сиюминутным потребностям политической борьбы за власть. Наиболее ярким пред</w:t>
        <w:softHyphen/>
        <w:t xml:space="preserve">ставителем этого течения был </w:t>
      </w:r>
      <w:r>
        <w:rPr>
          <w:i/>
          <w:iCs/>
          <w:color w:val="000000"/>
          <w:sz w:val="28"/>
          <w:szCs w:val="28"/>
        </w:rPr>
        <w:t xml:space="preserve">В. Ленин </w:t>
      </w:r>
      <w:r>
        <w:rPr>
          <w:color w:val="000000"/>
          <w:sz w:val="28"/>
          <w:szCs w:val="28"/>
        </w:rPr>
        <w:t>(1870—1924).</w:t>
      </w:r>
    </w:p>
    <w:p>
      <w:pPr>
        <w:pStyle w:val="Normal"/>
        <w:shd w:fill="FFFFFF" w:val="clear"/>
        <w:spacing w:lineRule="auto" w:line="360"/>
        <w:ind w:left="-567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ое содержание дореволюционных работ В. Ленина — критика финансовой политики России. В многочисленных статьях и выступлениях им были критически рассмотрены сис</w:t>
        <w:softHyphen/>
        <w:t>тема доходов и расходов бюджета, раскрыта социальная характе</w:t>
        <w:softHyphen/>
        <w:t>ристика косвенных налогов, показано плачевное финансовое состояние государства в последний предреволюционный период.</w:t>
      </w:r>
    </w:p>
    <w:p>
      <w:pPr>
        <w:pStyle w:val="Normal"/>
        <w:shd w:fill="FFFFFF" w:val="clear"/>
        <w:spacing w:lineRule="auto" w:line="360"/>
        <w:ind w:left="-567" w:firstLine="567"/>
        <w:jc w:val="both"/>
        <w:rPr/>
      </w:pPr>
      <w:r>
        <w:rPr>
          <w:color w:val="000000"/>
          <w:sz w:val="28"/>
          <w:szCs w:val="28"/>
        </w:rPr>
        <w:t xml:space="preserve">В 1917 г. В.И.Лениным разрабатывается экономическая платформа партии большевиков, которая была принята </w:t>
      </w:r>
      <w:r>
        <w:rPr>
          <w:color w:val="000000"/>
          <w:sz w:val="28"/>
          <w:szCs w:val="28"/>
          <w:lang w:val="en-US"/>
        </w:rPr>
        <w:t>VI</w:t>
      </w:r>
      <w:r>
        <w:rPr>
          <w:color w:val="000000"/>
          <w:sz w:val="28"/>
          <w:szCs w:val="28"/>
        </w:rPr>
        <w:t xml:space="preserve"> съез</w:t>
        <w:softHyphen/>
        <w:t>дом РСДРП (б). В ней много внимания уделяется вопросам де</w:t>
        <w:softHyphen/>
        <w:t>нег, финансов и кредита. В частности, она предусматривала на</w:t>
        <w:softHyphen/>
        <w:t>ционализацию и централизацию банковского дела, национали</w:t>
        <w:softHyphen/>
        <w:t>зацию страхового дела, прекращение выпуска бумажных денег, отказ от уплаты внешних и внутренних долгов, изменения на</w:t>
        <w:softHyphen/>
        <w:t>логовой системы путем введения высокого поимущественного налога и налога на прирост имущества, реформу подоходного налога и установления действительного контроля за доходами капиталистов, введения высоких косвенных налогов на предме</w:t>
        <w:softHyphen/>
        <w:t>ты роскоши. Практически все эти мероприятия, за исключением стабилизации денежного обращения и реформы налоговой сис</w:t>
        <w:softHyphen/>
        <w:t>темы, были осуществлены в ходе Октябрьской революции и в первые послереволюционные годы.</w:t>
      </w:r>
    </w:p>
    <w:p>
      <w:pPr>
        <w:pStyle w:val="Normal"/>
        <w:shd w:fill="FFFFFF" w:val="clear"/>
        <w:spacing w:lineRule="auto" w:line="360"/>
        <w:ind w:left="-567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альнейшем исследование Лениным финансовых проблем было связано в основном с тактическими задачами, возникав</w:t>
        <w:softHyphen/>
        <w:t>шими перед государством. Наиболее активно им были разрабо</w:t>
        <w:softHyphen/>
        <w:t>таны вопросы финансового контроля, создания нового финан</w:t>
        <w:softHyphen/>
        <w:t>сового аппарата, укрепления финансового положения государст</w:t>
        <w:softHyphen/>
        <w:t>ва, проведения денежной реформы и осуществления финансо</w:t>
        <w:softHyphen/>
        <w:t>вой политики государства на различных этапах послереволюци</w:t>
        <w:softHyphen/>
        <w:t>онного развития.</w:t>
      </w:r>
    </w:p>
    <w:p>
      <w:pPr>
        <w:pStyle w:val="Normal"/>
        <w:shd w:fill="FFFFFF" w:val="clear"/>
        <w:spacing w:lineRule="auto" w:line="360"/>
        <w:ind w:left="-567" w:firstLine="567"/>
        <w:jc w:val="both"/>
        <w:rPr/>
      </w:pPr>
      <w:r>
        <w:rPr>
          <w:color w:val="000000"/>
          <w:sz w:val="28"/>
          <w:szCs w:val="28"/>
        </w:rPr>
        <w:t xml:space="preserve">Анализ работ Ленина и других ученых-марксистов начала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. показывает, что целостного исследования содержания и ро</w:t>
        <w:softHyphen/>
        <w:t>ли финансов и основных финансовых категорий (налоги, бюджет, государственный кредит и т.д.) в них осуществлено не было. Сле</w:t>
        <w:softHyphen/>
        <w:t>дует констатировать лишь изучение некоторых частных вопросов, связанных с управлением финансовым хозяйством государства.</w:t>
      </w:r>
    </w:p>
    <w:p>
      <w:pPr>
        <w:pStyle w:val="Normal"/>
        <w:shd w:fill="FFFFFF" w:val="clear"/>
        <w:spacing w:lineRule="auto" w:line="360"/>
        <w:ind w:left="-567" w:firstLine="567"/>
        <w:jc w:val="both"/>
        <w:rPr/>
      </w:pPr>
      <w:r>
        <w:rPr>
          <w:color w:val="000000"/>
          <w:sz w:val="28"/>
          <w:szCs w:val="28"/>
        </w:rPr>
        <w:t>Все это привело к тому, что в первый послереволюционный период изучение финансов строилось в основном на трудах доре</w:t>
        <w:softHyphen/>
        <w:t>волюционных экономистов: И. Янжула, И. Озерова, Л. Ходского и их последователей (Я. Торгулова, И. Кулишера, Ф. Менькова). Такое состояние финансовой науки продолжалось примерно до середины 1920-х гг.</w:t>
      </w:r>
    </w:p>
    <w:p>
      <w:pPr>
        <w:pStyle w:val="Normal"/>
        <w:shd w:fill="FFFFFF" w:val="clear"/>
        <w:spacing w:lineRule="auto" w:line="360"/>
        <w:ind w:left="-567" w:firstLine="567"/>
        <w:jc w:val="both"/>
        <w:rPr/>
      </w:pPr>
      <w:r>
        <w:rPr>
          <w:b/>
          <w:bCs/>
          <w:color w:val="000000"/>
          <w:sz w:val="28"/>
          <w:szCs w:val="28"/>
        </w:rPr>
        <w:t xml:space="preserve">Советская финансовая наука. </w:t>
      </w:r>
      <w:r>
        <w:rPr>
          <w:color w:val="000000"/>
          <w:sz w:val="28"/>
          <w:szCs w:val="28"/>
        </w:rPr>
        <w:t>С переходом к директивным методам управления экономикой и финансами появляется необ</w:t>
        <w:softHyphen/>
        <w:t xml:space="preserve">ходимость упорядочения и унификации научных представлений о финансах, их подчинения классовой борьбе. Результатом этого является </w:t>
      </w:r>
      <w:r>
        <w:rPr>
          <w:i/>
          <w:iCs/>
          <w:color w:val="000000"/>
          <w:sz w:val="28"/>
          <w:szCs w:val="28"/>
        </w:rPr>
        <w:t xml:space="preserve">создание науки о финансах СССР, </w:t>
      </w:r>
      <w:r>
        <w:rPr>
          <w:color w:val="000000"/>
          <w:sz w:val="28"/>
          <w:szCs w:val="28"/>
        </w:rPr>
        <w:t>доказывающей пре</w:t>
        <w:softHyphen/>
        <w:t>имущества советских финансов над финансами капиталистиче</w:t>
        <w:softHyphen/>
        <w:t>ских государств. Период становления этой науки был достаточно длительным — с конца 1920 до начала 50-х гг.</w:t>
      </w:r>
    </w:p>
    <w:p>
      <w:pPr>
        <w:pStyle w:val="Normal"/>
        <w:shd w:fill="FFFFFF" w:val="clear"/>
        <w:spacing w:lineRule="auto" w:line="360"/>
        <w:ind w:left="-567" w:firstLine="567"/>
        <w:jc w:val="both"/>
        <w:rPr/>
      </w:pPr>
      <w:r>
        <w:rPr>
          <w:i/>
          <w:iCs/>
          <w:color w:val="000000"/>
          <w:sz w:val="28"/>
          <w:szCs w:val="28"/>
        </w:rPr>
        <w:t>В первый   период</w:t>
      </w:r>
      <w:r>
        <w:rPr>
          <w:color w:val="000000"/>
          <w:sz w:val="28"/>
          <w:szCs w:val="28"/>
        </w:rPr>
        <w:t xml:space="preserve"> (1926—1931) в основном разрабатыва</w:t>
        <w:softHyphen/>
        <w:t>лись частные вопросы финансов, которые возникали в ходе вы</w:t>
        <w:softHyphen/>
        <w:t xml:space="preserve">полнения первого пятилетнего плана. Но в то же время делались попытки обобщения новых явлений социалистической практики финансов. Это работы </w:t>
      </w:r>
      <w:r>
        <w:rPr>
          <w:i/>
          <w:iCs/>
          <w:color w:val="000000"/>
          <w:sz w:val="28"/>
          <w:szCs w:val="28"/>
        </w:rPr>
        <w:t xml:space="preserve">Д. Кузовкова, Г. Тиктина, А. Буковецкого </w:t>
      </w:r>
      <w:r>
        <w:rPr>
          <w:color w:val="000000"/>
          <w:sz w:val="28"/>
          <w:szCs w:val="28"/>
        </w:rPr>
        <w:t xml:space="preserve">и особенно учебник «Краткий курс финансовой науки» </w:t>
      </w:r>
      <w:r>
        <w:rPr>
          <w:i/>
          <w:iCs/>
          <w:color w:val="000000"/>
          <w:sz w:val="28"/>
          <w:szCs w:val="28"/>
        </w:rPr>
        <w:t xml:space="preserve">Д. Боголепова, </w:t>
      </w:r>
      <w:r>
        <w:rPr>
          <w:color w:val="000000"/>
          <w:sz w:val="28"/>
          <w:szCs w:val="28"/>
        </w:rPr>
        <w:t>представляемый автором как «марксистский учебник»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>. Но цель не была достигнута. Об этом, в частности, говорит определение финансовой науки, которое приводит автор:</w:t>
      </w:r>
    </w:p>
    <w:p>
      <w:pPr>
        <w:pStyle w:val="Normal"/>
        <w:shd w:fill="FFFFFF" w:val="clear"/>
        <w:spacing w:lineRule="auto" w:line="360"/>
        <w:ind w:left="-567" w:firstLine="567"/>
        <w:jc w:val="both"/>
        <w:rPr/>
      </w:pPr>
      <w:r>
        <w:rPr>
          <w:color w:val="000000"/>
          <w:sz w:val="28"/>
          <w:szCs w:val="28"/>
        </w:rPr>
        <w:t>Финансовая наука общества, переходного к социализму, должна изучать общественные отношения, возникающие на почве добыва</w:t>
        <w:softHyphen/>
        <w:t>ния этим обществом, или его ответвлениями, средств материаль</w:t>
        <w:softHyphen/>
        <w:t>ного характера, необходимых для существования его государствен</w:t>
        <w:softHyphen/>
        <w:t>ной организации, служащей орудием для подавления остатков бур</w:t>
        <w:softHyphen/>
        <w:t>жуазного общества, для построения социалистического общества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 Несмотря на активное использование социалистической фра</w:t>
        <w:softHyphen/>
        <w:t>зеологии содержание финансов у Д. Боголепова (как и у других экономистов этого периода) вытекает из теории «удовлетворения коллективных потребностей», сторонниками которой, как отмеча</w:t>
        <w:softHyphen/>
        <w:t>лось, были дореволюционные российские экономисты. Все это привело к тому, что ни одна из разработок теории финансов не стала официально признанной и поддерживаемой, что являлось главным для ее развития в тот исторический период в СССР.</w:t>
      </w:r>
    </w:p>
    <w:p>
      <w:pPr>
        <w:pStyle w:val="Normal"/>
        <w:shd w:fill="FFFFFF" w:val="clear"/>
        <w:spacing w:lineRule="auto" w:line="360"/>
        <w:ind w:left="-567" w:firstLine="567"/>
        <w:jc w:val="both"/>
        <w:rPr/>
      </w:pPr>
      <w:r>
        <w:rPr>
          <w:i/>
          <w:iCs/>
          <w:color w:val="000000"/>
          <w:sz w:val="28"/>
          <w:szCs w:val="28"/>
        </w:rPr>
        <w:t xml:space="preserve">Второй период </w:t>
      </w:r>
      <w:r>
        <w:rPr>
          <w:color w:val="000000"/>
          <w:sz w:val="28"/>
          <w:szCs w:val="28"/>
        </w:rPr>
        <w:t xml:space="preserve">развития советской финансовой науки (1931 — 1956 гг.) характеризуется становлением единых взглядов на предмет финансов. Классиком этого периода — </w:t>
      </w:r>
      <w:r>
        <w:rPr>
          <w:i/>
          <w:iCs/>
          <w:color w:val="000000"/>
          <w:sz w:val="28"/>
          <w:szCs w:val="28"/>
        </w:rPr>
        <w:t>В. Дьяченко,</w:t>
      </w:r>
      <w:r>
        <w:rPr>
          <w:color w:val="000000"/>
          <w:sz w:val="28"/>
          <w:szCs w:val="28"/>
        </w:rPr>
        <w:t xml:space="preserve"> в своих многочисленных работах разработавший основы теории финансов: сущность, функции и роль финансов в общественном воспроизводстве, место финансов в распределении националь</w:t>
        <w:softHyphen/>
        <w:t>ного дохода, состав финансовой системы и некоторые другие вопросы. В. Дьяченко впервые дал целостное марксистское оп</w:t>
        <w:softHyphen/>
        <w:t>ределение финансов:</w:t>
      </w:r>
    </w:p>
    <w:p>
      <w:pPr>
        <w:pStyle w:val="Normal"/>
        <w:shd w:fill="FFFFFF" w:val="clear"/>
        <w:spacing w:lineRule="auto" w:line="360"/>
        <w:ind w:left="-567"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ы социалистического государства есть система денежных отношений, на основе которых через плановое распределение дохо</w:t>
        <w:softHyphen/>
        <w:t>дов и накоплений обеспечивается образование и использование централизованных и децентрализованных фондов денежных ресур</w:t>
        <w:softHyphen/>
        <w:t>сов государства в соответствии с его функциями и задачами. Труды В. Дьяченко стали основой для первых официальных учебников «Финансы СССР» (1933) и «Финансы и кредит СССР» (1940). Концентрированно взгляды В.Дьяченко отраже</w:t>
        <w:softHyphen/>
        <w:t>ны в работе «К вопросам о сущности и функциях советских фи</w:t>
        <w:softHyphen/>
        <w:t>нансов».</w:t>
      </w:r>
    </w:p>
    <w:p>
      <w:pPr>
        <w:pStyle w:val="Normal"/>
        <w:shd w:fill="FFFFFF" w:val="clear"/>
        <w:spacing w:lineRule="auto" w:line="360"/>
        <w:ind w:left="-567"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следование прикладных вопросов финансовой науки про</w:t>
        <w:softHyphen/>
        <w:t xml:space="preserve">водилось в этот период в основном по двум направлениям: 1) изучение истории развития финансовых категорий. Это книги </w:t>
      </w:r>
      <w:r>
        <w:rPr>
          <w:i/>
          <w:iCs/>
          <w:color w:val="000000"/>
          <w:sz w:val="28"/>
          <w:szCs w:val="28"/>
        </w:rPr>
        <w:t xml:space="preserve">К. Плотникова, </w:t>
      </w:r>
      <w:r>
        <w:rPr>
          <w:color w:val="000000"/>
          <w:sz w:val="28"/>
          <w:szCs w:val="28"/>
        </w:rPr>
        <w:t xml:space="preserve">посвященные истории бюджета, </w:t>
      </w:r>
      <w:r>
        <w:rPr>
          <w:i/>
          <w:iCs/>
          <w:color w:val="000000"/>
          <w:sz w:val="28"/>
          <w:szCs w:val="28"/>
        </w:rPr>
        <w:t xml:space="preserve">А. Зверева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 xml:space="preserve">Э. Вознесенского, </w:t>
      </w:r>
      <w:r>
        <w:rPr>
          <w:color w:val="000000"/>
          <w:sz w:val="28"/>
          <w:szCs w:val="28"/>
        </w:rPr>
        <w:t>освещающие развитие финансов в период Вели</w:t>
        <w:softHyphen/>
        <w:t>кой Отечественной войны; 2) работы, раскрывающие действующую финансовую практику. Эти работы носили описательный характер и активно использовались в системе финансового образования.</w:t>
      </w:r>
    </w:p>
    <w:p>
      <w:pPr>
        <w:pStyle w:val="Normal"/>
        <w:shd w:fill="FFFFFF" w:val="clear"/>
        <w:spacing w:lineRule="auto" w:line="360"/>
        <w:ind w:left="-567"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ранение догматических явлений в экономической теории положило конец единомыслию в советской финансовой науке. В конце 1950 — начале 70-х гг. появляются многочисленные рабо</w:t>
        <w:softHyphen/>
        <w:t>ты экономистов, посвященные теории финансов. Наиболее зна</w:t>
        <w:softHyphen/>
        <w:t>чительные из них: А. Александров «Финансы социализма» (1965); А. Бирман «Очерки теории советских финансов» (три выпуска — 1968, 1972, 1975); Э. Вознесенский «Дискуссионные вопросы тео</w:t>
        <w:softHyphen/>
        <w:t>рии финансов» (1969); Г. Точильников «Социалистические фи</w:t>
        <w:softHyphen/>
        <w:t>нансы» (1974). В этот же период выходит ряд учебников и учеб</w:t>
        <w:softHyphen/>
        <w:t>ных пособий по дисциплинам «Финансы СССР» и «Финансы и кредит СССР», среди которых особо следует отметить учебник «Финансы СССР» под редакцией М. Шерменева (1977).</w:t>
      </w:r>
    </w:p>
    <w:p>
      <w:pPr>
        <w:pStyle w:val="Normal"/>
        <w:shd w:fill="FFFFFF" w:val="clear"/>
        <w:spacing w:lineRule="auto" w:line="360"/>
        <w:ind w:left="-567"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ть дискуссии по вопросам теории финансов сводится к оп</w:t>
        <w:softHyphen/>
        <w:t>ределению места финансов в системе расширенного воспроизводства. Базируясь на единой политэкономической теории К. Маркса, авторы различных концепций делятся на две группы. Первые считают, что место финансов — это лишь система от</w:t>
        <w:softHyphen/>
        <w:t>ношений распределения денежных средств, носящая безэквива</w:t>
        <w:softHyphen/>
        <w:t>лентный характер. Исходя из этого финансы лишь косвенно че</w:t>
        <w:softHyphen/>
        <w:t xml:space="preserve">рез распределение влияют на отношения производства, обмена и потребления материальных благ. Яркими представителями этой группы ученых были </w:t>
      </w:r>
      <w:r>
        <w:rPr>
          <w:i/>
          <w:iCs/>
          <w:color w:val="000000"/>
          <w:sz w:val="28"/>
          <w:szCs w:val="28"/>
        </w:rPr>
        <w:t>В. Дьяченко, Г. Точильников и Ы. Шерменев.</w:t>
      </w:r>
    </w:p>
    <w:p>
      <w:pPr>
        <w:pStyle w:val="Normal"/>
        <w:shd w:fill="FFFFFF" w:val="clear"/>
        <w:spacing w:lineRule="auto" w:line="360"/>
        <w:ind w:left="-567"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торая группа экономистов </w:t>
      </w:r>
      <w:r>
        <w:rPr>
          <w:i/>
          <w:iCs/>
          <w:color w:val="000000"/>
          <w:sz w:val="28"/>
          <w:szCs w:val="28"/>
        </w:rPr>
        <w:t xml:space="preserve">(Э. Вознесенский, А. Александров, А. Бирман) </w:t>
      </w:r>
      <w:r>
        <w:rPr>
          <w:color w:val="000000"/>
          <w:sz w:val="28"/>
          <w:szCs w:val="28"/>
        </w:rPr>
        <w:t>придерживается иной точки зрения. По их мнению, финансовые отношения — суть отношения всех четырех или нескольких стадий воспроизводства. Этот подход характеризует расширительную концепцию финансов.</w:t>
      </w:r>
    </w:p>
    <w:p>
      <w:pPr>
        <w:pStyle w:val="Normal"/>
        <w:shd w:fill="FFFFFF" w:val="clear"/>
        <w:spacing w:lineRule="auto" w:line="360"/>
        <w:ind w:left="-567"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я из таких различий в основе теоретических концеп</w:t>
        <w:softHyphen/>
        <w:t>ций отличаются взгляды ученых на производные вопросы (особенности финансовых отношений, функции финансов, гра</w:t>
        <w:softHyphen/>
        <w:t>ницы финансов, состав финансовой системы и др.).</w:t>
      </w:r>
    </w:p>
    <w:p>
      <w:pPr>
        <w:pStyle w:val="Normal"/>
        <w:shd w:fill="FFFFFF" w:val="clear"/>
        <w:spacing w:lineRule="auto" w:line="360"/>
        <w:ind w:left="-567"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дновременно с развитием теории финансов в конце 1950 — начале 60-х гг. появился принципиально новый вид </w:t>
      </w:r>
      <w:r>
        <w:rPr>
          <w:i/>
          <w:iCs/>
          <w:color w:val="000000"/>
          <w:sz w:val="28"/>
          <w:szCs w:val="28"/>
        </w:rPr>
        <w:t xml:space="preserve">прикладных финансовых исследований. </w:t>
      </w:r>
      <w:r>
        <w:rPr>
          <w:color w:val="000000"/>
          <w:sz w:val="28"/>
          <w:szCs w:val="28"/>
        </w:rPr>
        <w:t>Если в 1930 — начале 50-х гг. работы, посвященные организации финансовых отношений на практике, носили в основном описательный или хвалебный характер, то после начала хозяйственной реформы 1960-х гг. были опублико</w:t>
        <w:softHyphen/>
        <w:t>ваны серьезные работы, носящие критический характер и со</w:t>
        <w:softHyphen/>
        <w:t>держащие разработки по совершенствованию отдельных финан</w:t>
        <w:softHyphen/>
        <w:t>совых инструментов.</w:t>
      </w:r>
    </w:p>
    <w:p>
      <w:pPr>
        <w:pStyle w:val="Normal"/>
        <w:shd w:fill="FFFFFF" w:val="clear"/>
        <w:spacing w:lineRule="auto" w:line="360"/>
        <w:ind w:left="-567"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ервую очередь следует отметить книги А. Бирмана, в ко</w:t>
        <w:softHyphen/>
        <w:t>торых впервые на достаточно высоком уровне были поставлены проблемы финансов предприятий. В его трудах впервые разра</w:t>
        <w:softHyphen/>
        <w:t>ботаны вопросы использования финансовых категорий в усло</w:t>
        <w:softHyphen/>
        <w:t>виях хозяйственного расчета, который в интерпретации автора имел элементы рыночного хозяйства в условиях социализма.</w:t>
      </w:r>
    </w:p>
    <w:p>
      <w:pPr>
        <w:pStyle w:val="Normal"/>
        <w:shd w:fill="FFFFFF" w:val="clear"/>
        <w:spacing w:lineRule="auto" w:line="360"/>
        <w:ind w:left="-567"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актически впервые были изучены </w:t>
      </w:r>
      <w:r>
        <w:rPr>
          <w:i/>
          <w:iCs/>
          <w:color w:val="000000"/>
          <w:sz w:val="28"/>
          <w:szCs w:val="28"/>
        </w:rPr>
        <w:t xml:space="preserve">содержание финансовых ресурсов, управление финансами предприятий. </w:t>
      </w:r>
      <w:r>
        <w:rPr>
          <w:color w:val="000000"/>
          <w:sz w:val="28"/>
          <w:szCs w:val="28"/>
        </w:rPr>
        <w:t xml:space="preserve">Работы А. Бирмана дали толчок исследованию финансов предприятий в работах экономистов 60—80-х гг. </w:t>
      </w:r>
      <w:r>
        <w:rPr>
          <w:i/>
          <w:iCs/>
          <w:color w:val="000000"/>
          <w:sz w:val="28"/>
          <w:szCs w:val="28"/>
        </w:rPr>
        <w:t xml:space="preserve">(П. Бунич, Г. Базарова, В. Сенчагов, </w:t>
      </w:r>
      <w:r>
        <w:rPr>
          <w:color w:val="000000"/>
          <w:sz w:val="28"/>
          <w:szCs w:val="28"/>
        </w:rPr>
        <w:t xml:space="preserve">С. </w:t>
      </w:r>
      <w:r>
        <w:rPr>
          <w:i/>
          <w:iCs/>
          <w:color w:val="000000"/>
          <w:sz w:val="28"/>
          <w:szCs w:val="28"/>
        </w:rPr>
        <w:t xml:space="preserve">Ситарян, М. Романовский </w:t>
      </w:r>
      <w:r>
        <w:rPr>
          <w:color w:val="000000"/>
          <w:sz w:val="28"/>
          <w:szCs w:val="28"/>
        </w:rPr>
        <w:t>и др.).</w:t>
      </w:r>
    </w:p>
    <w:p>
      <w:pPr>
        <w:pStyle w:val="Normal"/>
        <w:shd w:fill="FFFFFF" w:val="clear"/>
        <w:spacing w:lineRule="auto" w:line="360"/>
        <w:ind w:left="-567"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следование проблем </w:t>
      </w:r>
      <w:r>
        <w:rPr>
          <w:i/>
          <w:iCs/>
          <w:color w:val="000000"/>
          <w:sz w:val="28"/>
          <w:szCs w:val="28"/>
        </w:rPr>
        <w:t xml:space="preserve">бюджетной сферы </w:t>
      </w:r>
      <w:r>
        <w:rPr>
          <w:color w:val="000000"/>
          <w:sz w:val="28"/>
          <w:szCs w:val="28"/>
        </w:rPr>
        <w:t>в этот период ве</w:t>
        <w:softHyphen/>
        <w:t>лось по двум направлениям: развитие доходов и расходов бюд</w:t>
        <w:softHyphen/>
        <w:t>жета; организация местных бюджетов. Комплексное изучение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юджетных вопросов было затруднено из-за недостатка инфор</w:t>
        <w:softHyphen/>
        <w:t>мации и идеологических догм, господствовавших в тот период в финансовой науке. Из крупных работ, посвященных государствен</w:t>
        <w:softHyphen/>
        <w:t xml:space="preserve">ному бюджету, следует отметить книги </w:t>
      </w:r>
      <w:r>
        <w:rPr>
          <w:i/>
          <w:iCs/>
          <w:color w:val="000000"/>
          <w:sz w:val="28"/>
          <w:szCs w:val="28"/>
        </w:rPr>
        <w:t>С. Ситаряна, Я. Либермана, В Родионовой, Л. Павловой.</w:t>
      </w:r>
    </w:p>
    <w:p>
      <w:pPr>
        <w:pStyle w:val="Normal"/>
        <w:shd w:fill="FFFFFF" w:val="clear"/>
        <w:spacing w:lineRule="auto" w:line="360"/>
        <w:ind w:left="-567"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резвычайно негативно на изучение страхования повлияла го</w:t>
        <w:softHyphen/>
        <w:t>сударственная монополия на страховое дело. Теоретические ис</w:t>
        <w:softHyphen/>
        <w:t>следования исходили из интерпретации представлений К. Маркса о необходимости, содержании и роли страховых фондов и по</w:t>
        <w:softHyphen/>
        <w:t>этому не имели достаточной новизны. Прикладные разработки велись в основном в рамках применявшихся Госстрахом видов стра</w:t>
        <w:softHyphen/>
        <w:t xml:space="preserve">хования. Определенный интерес представляют работы </w:t>
      </w:r>
      <w:r>
        <w:rPr>
          <w:i/>
          <w:iCs/>
          <w:color w:val="000000"/>
          <w:sz w:val="28"/>
          <w:szCs w:val="28"/>
        </w:rPr>
        <w:t xml:space="preserve">Л. Мотшева, Л. Рейтмана, Е. Коломина, </w:t>
      </w:r>
      <w:r>
        <w:rPr>
          <w:color w:val="000000"/>
          <w:sz w:val="28"/>
          <w:szCs w:val="28"/>
        </w:rPr>
        <w:t>обобщающие представления того пе</w:t>
        <w:softHyphen/>
        <w:t>риода о теории и практике страхования.</w:t>
      </w:r>
    </w:p>
    <w:p>
      <w:pPr>
        <w:pStyle w:val="Normal"/>
        <w:shd w:fill="FFFFFF" w:val="clear"/>
        <w:spacing w:lineRule="auto" w:line="360"/>
        <w:ind w:left="-567"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ого внимания уделялось в этот период анализу и критике финансовых отношений зарубежных стран. С одной стороны, следует выделить крупные работы, посвященные развитию фи</w:t>
        <w:softHyphen/>
        <w:t xml:space="preserve">нансов капитализма </w:t>
      </w:r>
      <w:r>
        <w:rPr>
          <w:i/>
          <w:iCs/>
          <w:color w:val="000000"/>
          <w:sz w:val="28"/>
          <w:szCs w:val="28"/>
        </w:rPr>
        <w:t xml:space="preserve">(В. Болдырев, Л. Дробозина, Л. Павлова, Л. Окунева </w:t>
      </w:r>
      <w:r>
        <w:rPr>
          <w:color w:val="000000"/>
          <w:sz w:val="28"/>
          <w:szCs w:val="28"/>
        </w:rPr>
        <w:t>и др.), а, с другой стороны, труды, исследующие осо</w:t>
        <w:softHyphen/>
        <w:t xml:space="preserve">бенности и тенденции развития финансовых инструментов в социалистических странах </w:t>
      </w:r>
      <w:r>
        <w:rPr>
          <w:i/>
          <w:iCs/>
          <w:color w:val="000000"/>
          <w:sz w:val="28"/>
          <w:szCs w:val="28"/>
        </w:rPr>
        <w:t xml:space="preserve">(Д. Бутаков, Ю. Кашин </w:t>
      </w:r>
      <w:r>
        <w:rPr>
          <w:color w:val="000000"/>
          <w:sz w:val="28"/>
          <w:szCs w:val="28"/>
        </w:rPr>
        <w:t>и др.)</w:t>
      </w:r>
    </w:p>
    <w:p>
      <w:pPr>
        <w:pStyle w:val="Normal"/>
        <w:shd w:fill="FFFFFF" w:val="clear"/>
        <w:spacing w:lineRule="auto" w:line="360"/>
        <w:ind w:left="-567"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актеризуя современное состояние финансовой науки в России, следует отметить практическое отсутствие глубоких тео</w:t>
        <w:softHyphen/>
        <w:t>ретических и практических трудов в этой области. Работы неко</w:t>
        <w:softHyphen/>
        <w:t>торых авторов носят скорее описательный, чем методологиче</w:t>
        <w:softHyphen/>
        <w:t>ский и методический характер, другие — направляют свои уси</w:t>
        <w:softHyphen/>
        <w:t>лия на адаптацию существовавших воззрений и инструментария к современным условиям, работы третьих являются компиля</w:t>
        <w:softHyphen/>
        <w:t>тивным изложением трудов зарубежных авторов.</w:t>
      </w:r>
    </w:p>
    <w:p>
      <w:pPr>
        <w:pStyle w:val="Normal"/>
        <w:shd w:fill="FFFFFF" w:val="clear"/>
        <w:spacing w:lineRule="auto" w:line="360"/>
        <w:ind w:left="-567"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это объясняется несколькими обстоятельствами.</w:t>
      </w:r>
    </w:p>
    <w:p>
      <w:pPr>
        <w:pStyle w:val="Normal"/>
        <w:shd w:fill="FFFFFF" w:val="clear"/>
        <w:spacing w:lineRule="auto" w:line="360"/>
        <w:ind w:left="-567"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      Исчез фетиш единой теоретической базы исследований марксистской политэкономии. Проведение дискуссий по старым направлениям стало малоактуальным, так как все основные аргументы сторонами уже были изложены.</w:t>
      </w:r>
    </w:p>
    <w:p>
      <w:pPr>
        <w:pStyle w:val="Normal"/>
        <w:shd w:fill="FFFFFF" w:val="clear"/>
        <w:spacing w:lineRule="auto" w:line="360"/>
        <w:ind w:left="-567"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      Исследование прикладных вопросов финансов значитель</w:t>
        <w:softHyphen/>
        <w:t>но затруднено из-за неподготовленности большинства экономистов к применению современной методологии изучения явлений рыночной экономики и отсутствия ста</w:t>
        <w:softHyphen/>
        <w:t>бильной финансовой информации.</w:t>
      </w:r>
    </w:p>
    <w:p>
      <w:pPr>
        <w:pStyle w:val="Normal"/>
        <w:shd w:fill="FFFFFF" w:val="clear"/>
        <w:spacing w:lineRule="auto" w:line="360"/>
        <w:ind w:left="-567"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Отсутствует устойчивая законодательная база для развития фундаментальных и прикладных исследований в области финансов.</w:t>
      </w:r>
    </w:p>
    <w:p>
      <w:pPr>
        <w:pStyle w:val="Normal"/>
        <w:shd w:fill="FFFFFF" w:val="clear"/>
        <w:spacing w:lineRule="auto" w:line="360"/>
        <w:ind w:left="-567"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ind w:left="-709" w:firstLine="851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Список литературы</w:t>
      </w:r>
    </w:p>
    <w:p>
      <w:pPr>
        <w:pStyle w:val="Normal"/>
        <w:ind w:left="-709" w:firstLine="851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1. «</w:t>
      </w:r>
      <w:r>
        <w:rPr>
          <w:color w:val="000000"/>
          <w:sz w:val="28"/>
          <w:szCs w:val="28"/>
        </w:rPr>
        <w:t>Общая теория финансов» Под. ред.  Л.А.Дробозиной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 «Финансы, денежное обращение, кредит» Под ред. Л. А. Дробозиной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3. «Финансы» Под. ред. Родионава В.М. 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567"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23:45:00Z</dcterms:created>
  <dc:creator>*</dc:creator>
  <dc:description/>
  <cp:keywords/>
  <dc:language>en-US</dc:language>
  <cp:lastModifiedBy>SYSTEM</cp:lastModifiedBy>
  <dcterms:modified xsi:type="dcterms:W3CDTF">2011-09-12T23:45:00Z</dcterms:modified>
  <cp:revision>2</cp:revision>
  <dc:subject/>
  <dc:title>Ставропольский Государственный университет</dc:title>
</cp:coreProperties>
</file>