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ы и менедж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КОНТРОЛЬНО-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теоретические основы финансового менеджм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отенёва М.В. гр.72074</w:t>
      </w:r>
      <w:r>
        <w:rPr>
          <w:rFonts w:cs="Times New Roman" w:ascii="Times New Roman" w:hAnsi="Times New Roman"/>
          <w:sz w:val="28"/>
          <w:szCs w:val="28"/>
          <w:lang w:val="vi-VN"/>
        </w:rPr>
        <w:t>2</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шакова Н.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а 200</w:t>
      </w:r>
      <w:r>
        <w:rPr>
          <w:rFonts w:cs="Times New Roman" w:ascii="Times New Roman" w:hAnsi="Times New Roman"/>
          <w:sz w:val="28"/>
          <w:szCs w:val="28"/>
          <w:lang w:val="vi-VN"/>
        </w:rPr>
        <w:t>7</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before="0" w:after="0"/>
        <w:ind w:firstLine="709"/>
        <w:jc w:val="both"/>
        <w:rPr>
          <w:rFonts w:ascii="Times New Roman" w:hAnsi="Times New Roman" w:cs="Times New Roman"/>
          <w:b/>
          <w:b/>
          <w:sz w:val="28"/>
          <w:lang w:eastAsia="en-US"/>
        </w:rPr>
      </w:pPr>
      <w:r>
        <w:rPr>
          <w:rFonts w:cs="Times New Roman" w:ascii="Times New Roman" w:hAnsi="Times New Roman"/>
          <w:b/>
          <w:sz w:val="28"/>
          <w:lang w:eastAsia="en-US"/>
        </w:rPr>
      </w:r>
    </w:p>
    <w:p>
      <w:pPr>
        <w:pStyle w:val="Contents1"/>
        <w:tabs>
          <w:tab w:val="clear" w:pos="708"/>
          <w:tab w:val="right" w:pos="9345" w:leader="dot"/>
        </w:tabs>
        <w:spacing w:lineRule="auto" w:line="360" w:before="0" w:after="0"/>
        <w:jc w:val="both"/>
        <w:rPr>
          <w:rFonts w:ascii="Times New Roman" w:hAnsi="Times New Roman" w:cs="Times New Roman"/>
          <w:sz w:val="28"/>
        </w:rPr>
      </w:pPr>
      <w:r>
        <w:rPr>
          <w:rFonts w:cs="Times New Roman" w:ascii="Times New Roman" w:hAnsi="Times New Roman"/>
          <w:sz w:val="28"/>
        </w:rPr>
        <w:t>Расчетная часть</w:t>
      </w:r>
    </w:p>
    <w:p>
      <w:pPr>
        <w:pStyle w:val="Normal"/>
        <w:rPr>
          <w:rFonts w:ascii="Times New Roman" w:hAnsi="Times New Roman" w:cs="Times New Roman"/>
          <w:sz w:val="28"/>
        </w:rPr>
      </w:pPr>
      <w:r>
        <w:rPr>
          <w:rFonts w:cs="Times New Roman" w:ascii="Times New Roman" w:hAnsi="Times New Roman"/>
          <w:sz w:val="28"/>
        </w:rPr>
        <w:t>Теоретическая часть</w:t>
      </w:r>
      <w:r>
        <w:br w:type="page"/>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Расчетная часть</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им таблицу, в которой за период с 13.08.2007 по 12.11.2007 прослеживаются ежедневные изменения курсов акций Лукойл, Сургутнефтегаз и РАО ЕЭС, а также изменения биржевого индекса. </w:t>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Style19"/>
        <w:spacing w:lineRule="auto" w:line="360" w:before="0" w:after="0"/>
        <w:ind w:firstLine="709"/>
        <w:jc w:val="both"/>
        <w:rPr/>
      </w:pPr>
      <w:r>
        <w:rPr>
          <w:rFonts w:cs="Times New Roman" w:ascii="Times New Roman" w:hAnsi="Times New Roman"/>
          <w:b w:val="false"/>
          <w:color w:val="000000"/>
          <w:sz w:val="28"/>
          <w:szCs w:val="24"/>
        </w:rPr>
        <w:t xml:space="preserve">Таблица </w:t>
      </w:r>
      <w:r>
        <w:rPr>
          <w:rFonts w:cs="Times New Roman" w:ascii="Times New Roman" w:hAnsi="Times New Roman"/>
          <w:b w:val="false"/>
          <w:color w:val="000000"/>
          <w:sz w:val="28"/>
          <w:szCs w:val="24"/>
          <w:lang w:val="en-US" w:eastAsia="en-US"/>
        </w:rPr>
        <w:t>1</w:t>
      </w:r>
      <w:r>
        <w:rPr>
          <w:rFonts w:cs="Times New Roman" w:ascii="Times New Roman" w:hAnsi="Times New Roman"/>
          <w:b w:val="false"/>
          <w:color w:val="000000"/>
          <w:sz w:val="28"/>
          <w:szCs w:val="24"/>
        </w:rPr>
        <w:t>. Цены акций и индекс рынка 13.08.2007 – 12.11.2007</w:t>
      </w:r>
      <w:r>
        <w:rPr/>
        <w:t xml:space="preserve"> </w:t>
      </w:r>
    </w:p>
    <w:tbl>
      <w:tblPr>
        <w:tblW w:w="5000" w:type="pct"/>
        <w:jc w:val="left"/>
        <w:tblInd w:w="-113" w:type="dxa"/>
        <w:tblLayout w:type="fixed"/>
        <w:tblCellMar>
          <w:top w:w="0" w:type="dxa"/>
          <w:left w:w="108" w:type="dxa"/>
          <w:bottom w:w="0" w:type="dxa"/>
          <w:right w:w="108" w:type="dxa"/>
        </w:tblCellMar>
      </w:tblPr>
      <w:tblGrid>
        <w:gridCol w:w="1822"/>
        <w:gridCol w:w="1401"/>
        <w:gridCol w:w="2589"/>
        <w:gridCol w:w="1377"/>
        <w:gridCol w:w="2165"/>
      </w:tblGrid>
      <w:tr>
        <w:trPr>
          <w:tblHeader w:val="true"/>
          <w:trHeight w:val="312"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140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ойл</w:t>
            </w:r>
          </w:p>
        </w:tc>
        <w:tc>
          <w:tcPr>
            <w:tcW w:w="258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ргутнефтегаз</w:t>
            </w:r>
          </w:p>
        </w:tc>
        <w:tc>
          <w:tcPr>
            <w:tcW w:w="137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О ЕС</w:t>
            </w:r>
          </w:p>
        </w:tc>
        <w:tc>
          <w:tcPr>
            <w:tcW w:w="216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рынка</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14</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43</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12</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7,63</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4.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8,5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88</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7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94</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8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6,83</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78</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6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3</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2</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8</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7</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6,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3</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6</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15</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2,22</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33</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87</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65</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4,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8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2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3,77</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9,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4</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4</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4,5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1,99</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5</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86</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4,74</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18</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42</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5,71</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1,01</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9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7,1</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7,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4</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77</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54</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5</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0,43</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8.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6</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61</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8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2,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2</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53</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5</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1,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4</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1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4,76</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87</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5,3</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0,45</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2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88</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5,1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7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15</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8,1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9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93</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8,26</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5,3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16</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1,97</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5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5</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9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95</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99</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48</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68</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5</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3,25</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1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5,8</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4,99</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3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3</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52</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5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3</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36</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11</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03</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1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9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4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2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5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8</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2</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01</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42</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75</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97</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6,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9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9,45</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3,11</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5</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54</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4,16</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9.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1,8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65</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1,8</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4,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9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7,0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2,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41</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75</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8,57</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5,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98</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5,03</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1</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7</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0,08</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3,04</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2</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5,43</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6,7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3</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5</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2</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7,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44</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47</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1,7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5,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71</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3,6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9,6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63</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8</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3,11</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1,32</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4</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3,11</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75</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2</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82</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6,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5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71</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5</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9,84</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5</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18</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8,09</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0,51</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8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3</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53</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2,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01</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5</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2,42</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6,99</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5</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32</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8,57</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4,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89</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35</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7</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4,1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91</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3,36</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7,5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7</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1,1</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4,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65</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32</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4,12</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2,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95</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6</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6,02</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3,4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9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4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6,34</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7,01</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1</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3,06</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1.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0,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2</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0,16</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1.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5,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8</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4</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8,15</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1.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1,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71</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8</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8,92</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1.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5</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4</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95</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1.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3,11</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3</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4</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8,15</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1.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9,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12</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1</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2,11</w:t>
            </w:r>
          </w:p>
        </w:tc>
      </w:tr>
      <w:tr>
        <w:trPr>
          <w:trHeight w:val="312"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2.11.2007</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3,00</w:t>
            </w:r>
          </w:p>
        </w:tc>
        <w:tc>
          <w:tcPr>
            <w:tcW w:w="258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7</w:t>
            </w:r>
          </w:p>
        </w:tc>
        <w:tc>
          <w:tcPr>
            <w:tcW w:w="13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9</w:t>
            </w:r>
          </w:p>
        </w:tc>
        <w:tc>
          <w:tcPr>
            <w:tcW w:w="21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5,8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Используя статистические функци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рассчитаем среднее значение и дисперсию по каждому столбцу, определим отклонение от среднего в долях от дисперсии и, применив формулу дисперсии к столбцу отклонений, получим среднеквадратическое отклонение σ</w:t>
      </w:r>
      <w:r>
        <w:rPr>
          <w:rFonts w:cs="Times New Roman" w:ascii="Times New Roman" w:hAnsi="Times New Roman"/>
          <w:sz w:val="28"/>
          <w:szCs w:val="28"/>
          <w:vertAlign w:val="subscript"/>
        </w:rPr>
        <w:t>х</w:t>
      </w:r>
      <w:r>
        <w:rPr>
          <w:rFonts w:cs="Times New Roman" w:ascii="Times New Roman" w:hAnsi="Times New Roman"/>
          <w:sz w:val="28"/>
          <w:szCs w:val="28"/>
        </w:rPr>
        <w:t>. Затем рассчитаем значение β-коэффициентов для каждой ак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90678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79" r="-40" b="-79"/>
                    <a:stretch>
                      <a:fillRect/>
                    </a:stretch>
                  </pic:blipFill>
                  <pic:spPr bwMode="auto">
                    <a:xfrm>
                      <a:off x="0" y="0"/>
                      <a:ext cx="906780" cy="457200"/>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sz w:val="28"/>
          <w:szCs w:val="28"/>
        </w:rPr>
        <w:t>где σ</w:t>
      </w:r>
      <w:r>
        <w:rPr>
          <w:rFonts w:cs="Times New Roman" w:ascii="Times New Roman" w:hAnsi="Times New Roman"/>
          <w:sz w:val="28"/>
          <w:szCs w:val="28"/>
          <w:vertAlign w:val="subscript"/>
        </w:rPr>
        <w:t xml:space="preserve">х </w:t>
      </w:r>
      <w:r>
        <w:rPr>
          <w:rFonts w:cs="Times New Roman" w:ascii="Times New Roman" w:hAnsi="Times New Roman"/>
          <w:sz w:val="28"/>
          <w:szCs w:val="28"/>
        </w:rPr>
        <w:t>– среднеквадратическое (нормированное и стандартизированное) отклонение цены акции от своего ср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1242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35" r="-115" b="-135"/>
                    <a:stretch>
                      <a:fillRect/>
                    </a:stretch>
                  </pic:blipFill>
                  <pic:spPr bwMode="auto">
                    <a:xfrm>
                      <a:off x="0" y="0"/>
                      <a:ext cx="312420" cy="2667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реднеквадратическое отклонение рыночного индекса, т.е. колебания цен рынка в целом,</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2192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6" t="-152" r="-296" b="-152"/>
                    <a:stretch>
                      <a:fillRect/>
                    </a:stretch>
                  </pic:blipFill>
                  <pic:spPr bwMode="auto">
                    <a:xfrm>
                      <a:off x="0" y="0"/>
                      <a:ext cx="121920" cy="23622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эффициент корреляции цены данной акции с ценами рынка в целом, т.е. со значениями биржевого индекса.</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Рассчитаем ожидаемую доходность </w:t>
      </w:r>
      <w:r>
        <w:rPr>
          <w:rFonts w:cs="Times New Roman" w:ascii="Times New Roman" w:hAnsi="Times New Roman"/>
          <w:sz w:val="28"/>
          <w:szCs w:val="28"/>
          <w:lang w:val="en-US"/>
        </w:rPr>
        <w:t>i</w:t>
      </w:r>
      <w:r>
        <w:rPr>
          <w:rFonts w:cs="Times New Roman" w:ascii="Times New Roman" w:hAnsi="Times New Roman"/>
          <w:sz w:val="28"/>
          <w:szCs w:val="28"/>
          <w:vertAlign w:val="subscript"/>
        </w:rPr>
        <w:t>ож</w:t>
      </w:r>
      <w:r>
        <w:rPr>
          <w:rFonts w:cs="Times New Roman" w:ascii="Times New Roman" w:hAnsi="Times New Roman"/>
          <w:sz w:val="28"/>
          <w:szCs w:val="28"/>
        </w:rPr>
        <w:t xml:space="preserve"> для акций каждой компании по модели САР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184404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5" r="-20" b="-135"/>
                    <a:stretch>
                      <a:fillRect/>
                    </a:stretch>
                  </pic:blipFill>
                  <pic:spPr bwMode="auto">
                    <a:xfrm>
                      <a:off x="0" y="0"/>
                      <a:ext cx="1844040" cy="266700"/>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 безрисковая рыночная доходность, принятая на уровне 6% годовых,</w:t>
      </w:r>
    </w:p>
    <w:p>
      <w:pPr>
        <w:pStyle w:val="Style18"/>
        <w:spacing w:lineRule="auto" w:line="360" w:before="0" w:after="0"/>
        <w:ind w:left="0"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рын</w:t>
      </w:r>
      <w:r>
        <w:rPr>
          <w:rFonts w:cs="Times New Roman" w:ascii="Times New Roman" w:hAnsi="Times New Roman"/>
          <w:sz w:val="28"/>
          <w:szCs w:val="28"/>
        </w:rPr>
        <w:t xml:space="preserve"> – доходность рын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3764915" cy="434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764915" cy="43434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вышеперечисленные вычисления приведены в таблице 2.</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09"/>
        <w:jc w:val="both"/>
        <w:rPr/>
      </w:pPr>
      <w:r>
        <w:rPr>
          <w:rFonts w:cs="Times New Roman" w:ascii="Times New Roman" w:hAnsi="Times New Roman"/>
          <w:b w:val="false"/>
          <w:color w:val="000000"/>
          <w:sz w:val="28"/>
          <w:szCs w:val="24"/>
        </w:rPr>
        <w:t xml:space="preserve">Таблица </w:t>
      </w:r>
      <w:r>
        <w:rPr>
          <w:rFonts w:cs="Times New Roman" w:ascii="Times New Roman" w:hAnsi="Times New Roman"/>
          <w:b w:val="false"/>
          <w:color w:val="000000"/>
          <w:sz w:val="28"/>
          <w:szCs w:val="24"/>
          <w:lang w:val="en-US" w:eastAsia="en-US"/>
        </w:rPr>
        <w:t>2</w:t>
      </w:r>
      <w:r>
        <w:rPr/>
        <w:t>. Расчеты коэффициентов</w:t>
      </w:r>
    </w:p>
    <w:tbl>
      <w:tblPr>
        <w:tblW w:w="4950" w:type="pct"/>
        <w:jc w:val="left"/>
        <w:tblInd w:w="-118" w:type="dxa"/>
        <w:tblLayout w:type="fixed"/>
        <w:tblCellMar>
          <w:top w:w="0" w:type="dxa"/>
          <w:left w:w="108" w:type="dxa"/>
          <w:bottom w:w="0" w:type="dxa"/>
          <w:right w:w="108" w:type="dxa"/>
        </w:tblCellMar>
      </w:tblPr>
      <w:tblGrid>
        <w:gridCol w:w="1047"/>
        <w:gridCol w:w="686"/>
        <w:gridCol w:w="672"/>
        <w:gridCol w:w="654"/>
        <w:gridCol w:w="645"/>
        <w:gridCol w:w="666"/>
        <w:gridCol w:w="750"/>
        <w:gridCol w:w="872"/>
        <w:gridCol w:w="665"/>
        <w:gridCol w:w="654"/>
        <w:gridCol w:w="648"/>
        <w:gridCol w:w="665"/>
        <w:gridCol w:w="636"/>
      </w:tblGrid>
      <w:tr>
        <w:trPr>
          <w:tblHeader w:val="true"/>
          <w:trHeight w:val="864" w:hRule="atLeast"/>
        </w:trPr>
        <w:tc>
          <w:tcPr>
            <w:tcW w:w="104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68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рынка</w:t>
            </w:r>
          </w:p>
        </w:tc>
        <w:tc>
          <w:tcPr>
            <w:tcW w:w="67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65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отклонения</w:t>
            </w:r>
          </w:p>
        </w:tc>
        <w:tc>
          <w:tcPr>
            <w:tcW w:w="64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ойл</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750" w:type="dxa"/>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отклонения</w:t>
            </w:r>
          </w:p>
        </w:tc>
        <w:tc>
          <w:tcPr>
            <w:tcW w:w="872"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ргутнефтегаз</w:t>
            </w:r>
          </w:p>
        </w:tc>
        <w:tc>
          <w:tcPr>
            <w:tcW w:w="665"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654" w:type="dxa"/>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отклонения</w:t>
            </w:r>
          </w:p>
        </w:tc>
        <w:tc>
          <w:tcPr>
            <w:tcW w:w="648"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О ЕЭС</w:t>
            </w:r>
          </w:p>
        </w:tc>
        <w:tc>
          <w:tcPr>
            <w:tcW w:w="665"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636" w:type="dxa"/>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отклонения</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7,6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37</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14</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7</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393</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4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1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4</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98</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7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8,5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445</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8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2</w:t>
            </w:r>
          </w:p>
        </w:tc>
        <w:tc>
          <w:tcPr>
            <w:tcW w:w="636" w:type="dxa"/>
            <w:tcBorders>
              <w:bottom w:val="single" w:sz="4"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0,109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6,8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7</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94</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77</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77</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6</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8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1</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6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7</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7</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78</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93</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907</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6</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6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1</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96</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3</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7</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21</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5</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2</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2</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1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85</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6,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99</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6</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2</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28</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6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35</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7</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2,22</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4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915</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3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8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9</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73</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3,7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3</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1</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4,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60</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8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2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5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4,5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4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9,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84</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6</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4,7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26</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1,99</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72</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69</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3</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86</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8</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5,7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29</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0</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21</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1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4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4</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93</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7,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9</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1,01</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0</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74</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9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2</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83</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5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46</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7,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94</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7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2</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0,4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57</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8</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818</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8</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66</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8.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8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1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8</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96</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6</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6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3</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2,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23</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5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5</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64</w:t>
            </w:r>
          </w:p>
        </w:tc>
      </w:tr>
      <w:tr>
        <w:trPr>
          <w:trHeight w:val="276"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4,7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24</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1,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77</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1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1</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5,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91</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8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9</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5</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8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2</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8</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0,45</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26</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533</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2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1</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1</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8,1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5,1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6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06</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7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1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2</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8,2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4</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9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87</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9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5</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7</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1,9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03</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5,3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56</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16</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2</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7</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9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5</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8</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5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2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33</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8</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9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91</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6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2</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99</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2</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579</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4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0</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8</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3,2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5</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04</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23</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5,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0</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91</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1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17</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5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8</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4,99</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2</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560</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3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5</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6</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3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4</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5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167</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2</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9</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1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11</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0</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193</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0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5</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6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2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140</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9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8</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4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9</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5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103</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6</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9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01</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0</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262</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4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7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3</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9,4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6,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067</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9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4,1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6</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3,11</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065</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9</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5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4</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2</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9.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1,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1,8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157</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6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3</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8</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7,0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4,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077</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9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59</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8,5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7</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2,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304</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4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9</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7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3</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9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8</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5,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221</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0,0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8</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5,03</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2</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270</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6</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36</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5,4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3</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7</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3,04</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3</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02</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6</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6,7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9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20</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7</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1,7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9</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7,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70</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4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4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3</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3,6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9</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1</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5,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11</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7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7</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97</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3,1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1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9,6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8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829</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6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0</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5</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3,1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1</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1,32</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61</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40</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91</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6,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9</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8</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75</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4</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91</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8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9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9,8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84</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5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89</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7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69</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8,0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9</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8</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82</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1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0</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12</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5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3</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8</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0,51</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0</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443</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8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5</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2,4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2</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1</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2,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401</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0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39</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8,5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7</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6,99</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8</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133</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3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6</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13</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3</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4,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216</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8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3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3</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3,3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6</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1</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4,1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168</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9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3</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1,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7,5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282</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1</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1</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4,1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2</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6</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4,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606</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6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3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6</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9</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6,0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02</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2,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889</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9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6</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6,3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34</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3,4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6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99</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9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4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9</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0</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3,0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6</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0</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7,01</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30</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914</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2</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1.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0,1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16</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0,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880</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68</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1.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8,1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15</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5,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1002</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9</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1.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8,9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92</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3</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1,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1372</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7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3</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1.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9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95</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1260</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5</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1</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1.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8,1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5</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2</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3,11</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40</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1236</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4</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2</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1.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2,1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11</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9</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9,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923</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12</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8</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1</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8</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8</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2007</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5,8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86</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3,00</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29</w:t>
            </w:r>
          </w:p>
        </w:tc>
        <w:tc>
          <w:tcPr>
            <w:tcW w:w="750" w:type="dxa"/>
            <w:tcBorders>
              <w:bottom w:val="single" w:sz="4" w:space="0" w:color="000000"/>
              <w:right w:val="single" w:sz="8" w:space="0" w:color="000000"/>
            </w:tcBorders>
            <w:vAlign w:val="center"/>
          </w:tcPr>
          <w:p>
            <w:pPr>
              <w:pStyle w:val="Normal"/>
              <w:spacing w:lineRule="auto" w:line="360" w:before="0" w:after="0"/>
              <w:ind w:firstLine="200"/>
              <w:jc w:val="both"/>
              <w:rPr>
                <w:rFonts w:ascii="Times New Roman" w:hAnsi="Times New Roman" w:cs="Times New Roman"/>
                <w:sz w:val="20"/>
                <w:szCs w:val="20"/>
              </w:rPr>
            </w:pPr>
            <w:r>
              <w:rPr>
                <w:rFonts w:cs="Times New Roman" w:ascii="Times New Roman" w:hAnsi="Times New Roman"/>
                <w:sz w:val="20"/>
                <w:szCs w:val="20"/>
              </w:rPr>
              <w:t>0,0748</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8</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9</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4</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9,71</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3</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08</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персия</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7</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7</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3</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0</w:t>
            </w:r>
          </w:p>
        </w:tc>
      </w:tr>
      <w:tr>
        <w:trPr>
          <w:trHeight w:val="576"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ляция с рынком</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4</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9</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7</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коэффициент</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12</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19</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661</w:t>
            </w:r>
          </w:p>
        </w:tc>
      </w:tr>
      <w:tr>
        <w:trPr>
          <w:trHeight w:val="288" w:hRule="atLeast"/>
        </w:trPr>
        <w:tc>
          <w:tcPr>
            <w:tcW w:w="104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ожидаемое</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282</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bottom w:val="single" w:sz="4"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3,1802</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20</w:t>
            </w:r>
          </w:p>
        </w:tc>
      </w:tr>
      <w:tr>
        <w:trPr>
          <w:trHeight w:val="300" w:hRule="atLeast"/>
        </w:trPr>
        <w:tc>
          <w:tcPr>
            <w:tcW w:w="104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фактическое</w:t>
            </w:r>
          </w:p>
        </w:tc>
        <w:tc>
          <w:tcPr>
            <w:tcW w:w="68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5" w:type="dxa"/>
            <w:tcBorders>
              <w:left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63</w:t>
            </w:r>
          </w:p>
        </w:tc>
        <w:tc>
          <w:tcPr>
            <w:tcW w:w="872"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52</w:t>
            </w:r>
          </w:p>
        </w:tc>
        <w:tc>
          <w:tcPr>
            <w:tcW w:w="648"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277</w:t>
            </w:r>
          </w:p>
        </w:tc>
      </w:tr>
      <w:tr>
        <w:trPr>
          <w:trHeight w:val="288" w:hRule="atLeast"/>
        </w:trPr>
        <w:tc>
          <w:tcPr>
            <w:tcW w:w="104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86" w:type="dxa"/>
            <w:tcBorders>
              <w:top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635" w:hRule="atLeast"/>
        </w:trPr>
        <w:tc>
          <w:tcPr>
            <w:tcW w:w="1047"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8" w:type="dxa"/>
            <w:gridSpan w:val="2"/>
            <w:tcBorders>
              <w:top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ость рын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22"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рисковая доход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104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86" w:type="dxa"/>
            <w:tcBorders>
              <w:top w:val="single" w:sz="6" w:space="0" w:color="000000"/>
              <w:bottom w:val="single" w:sz="4"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51</w:t>
            </w:r>
          </w:p>
        </w:tc>
        <w:tc>
          <w:tcPr>
            <w:tcW w:w="672"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w:t>
            </w:r>
          </w:p>
        </w:tc>
        <w:tc>
          <w:tcPr>
            <w:tcW w:w="65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β-коэффициентов для трех компаний: Лукойл, Сургутнефтегаз и РАО ЕЭС – меньше 1. Это свидетельствует о том, что акции колеблются меньше рынка и считаются надежными. Помимо этого, по акциям Лукойл и Сргутнефтегаз ожидаемая доходность больше фактической, т.е. данные ценные бумаги недооценены и доходность по ним будет повышаться. Иная ситуация складывается с РАО ЕЭС: ожидаемая доходность меньше фактической, что говорит о переоценке данных ценных бумаг.</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м портфель на 200 тыс.руб., в который положим 40% (по стоимости покупки) бумаг Лукойл и по 30% - Сургутнефтегаз и РАО ЕЭС. Определим количество каждого вида акций в портфеле и суммарную стоимость портфеля. Рассчитаем дисперсию и фактическую доходность портфеля:</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drawing>
          <wp:inline distT="0" distB="0" distL="0" distR="0">
            <wp:extent cx="5456555" cy="373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6" r="-7" b="-96"/>
                    <a:stretch>
                      <a:fillRect/>
                    </a:stretch>
                  </pic:blipFill>
                  <pic:spPr bwMode="auto">
                    <a:xfrm>
                      <a:off x="0" y="0"/>
                      <a:ext cx="5456555" cy="373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β-коэффициент портфеля, его ожидаемую и требуемую доходность по модели СА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приведем в таблице 3.</w:t>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Таблица </w:t>
      </w:r>
      <w:r>
        <w:rPr>
          <w:rFonts w:cs="Times New Roman" w:ascii="Times New Roman" w:hAnsi="Times New Roman"/>
          <w:b w:val="false"/>
          <w:color w:val="000000"/>
          <w:sz w:val="28"/>
          <w:szCs w:val="24"/>
          <w:lang w:val="en-US" w:eastAsia="en-US"/>
        </w:rPr>
        <w:t>3</w:t>
      </w:r>
      <w:r>
        <w:rPr>
          <w:rFonts w:cs="Times New Roman" w:ascii="Times New Roman" w:hAnsi="Times New Roman"/>
          <w:b w:val="false"/>
          <w:color w:val="000000"/>
          <w:sz w:val="28"/>
          <w:szCs w:val="24"/>
        </w:rPr>
        <w:t xml:space="preserve">. Расчет коэффициентов по портфелю ценных бумаг </w:t>
      </w:r>
    </w:p>
    <w:tbl>
      <w:tblPr>
        <w:tblW w:w="4950" w:type="pct"/>
        <w:jc w:val="left"/>
        <w:tblInd w:w="-289" w:type="dxa"/>
        <w:tblLayout w:type="fixed"/>
        <w:tblCellMar>
          <w:top w:w="0" w:type="dxa"/>
          <w:left w:w="108" w:type="dxa"/>
          <w:bottom w:w="0" w:type="dxa"/>
          <w:right w:w="108" w:type="dxa"/>
        </w:tblCellMar>
      </w:tblPr>
      <w:tblGrid>
        <w:gridCol w:w="1750"/>
        <w:gridCol w:w="962"/>
        <w:gridCol w:w="1222"/>
        <w:gridCol w:w="842"/>
        <w:gridCol w:w="1243"/>
        <w:gridCol w:w="961"/>
        <w:gridCol w:w="1061"/>
        <w:gridCol w:w="1219"/>
      </w:tblGrid>
      <w:tr>
        <w:trPr>
          <w:tblHeader w:val="true"/>
          <w:trHeight w:val="1488" w:hRule="atLeast"/>
        </w:trPr>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ойл</w:t>
            </w:r>
          </w:p>
        </w:tc>
        <w:tc>
          <w:tcPr>
            <w:tcW w:w="122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ргутнефтегаз</w:t>
            </w:r>
          </w:p>
        </w:tc>
        <w:tc>
          <w:tcPr>
            <w:tcW w:w="84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О ЕЭС</w:t>
            </w:r>
          </w:p>
        </w:tc>
        <w:tc>
          <w:tcPr>
            <w:tcW w:w="124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ая стоимость портфеля</w:t>
            </w:r>
          </w:p>
        </w:tc>
        <w:tc>
          <w:tcPr>
            <w:tcW w:w="96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ст-ти портфеля от первоначальной</w:t>
            </w:r>
          </w:p>
        </w:tc>
        <w:tc>
          <w:tcPr>
            <w:tcW w:w="1061"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ст-ти портфеля от среднего</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ое отклонение портфеля (деленое на среднее)</w:t>
            </w:r>
          </w:p>
        </w:tc>
      </w:tr>
      <w:tr>
        <w:trPr>
          <w:trHeight w:val="288" w:hRule="atLeast"/>
        </w:trPr>
        <w:tc>
          <w:tcPr>
            <w:tcW w:w="175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акций</w:t>
            </w:r>
          </w:p>
        </w:tc>
        <w:tc>
          <w:tcPr>
            <w:tcW w:w="9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2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1</w:t>
            </w:r>
          </w:p>
        </w:tc>
        <w:tc>
          <w:tcPr>
            <w:tcW w:w="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4</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175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9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12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14</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43</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12</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0</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8,5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88</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83,68</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5</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94</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w:t>
            </w:r>
          </w:p>
        </w:tc>
        <w:tc>
          <w:tcPr>
            <w:tcW w:w="842"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3,88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765,3</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4,7</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5,5</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1</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78</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6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00,3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9,7</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0,4</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5</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2</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8</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53,01</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7,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7,7</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87</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6,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3</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6</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82,52</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7,5</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8,2</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6</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2,22</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33</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87</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242,81</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7,2</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8,0</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28</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4,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8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2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726,29</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3,7</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4,5</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4</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9,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4</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4</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814,81</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5,2</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5,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99</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1,99</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5</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86</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17,75</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2,3</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3,0</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9</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18</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42</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17,36</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2,6</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3,4</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4</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1,01</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9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663,85</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6,2</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6,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7</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7,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4</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77</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879,39</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0,6</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1,4</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6</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5</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365,61</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4,4</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5,1</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2</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8.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6</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61</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57,36</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2,6</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3,4</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2</w:t>
            </w:r>
          </w:p>
        </w:tc>
      </w:tr>
      <w:tr>
        <w:trPr>
          <w:trHeight w:val="273"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2,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2</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53</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994,11</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9</w:t>
            </w:r>
          </w:p>
        </w:tc>
        <w:tc>
          <w:tcPr>
            <w:tcW w:w="106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6</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0</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1,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4</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1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05,83</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4,2</w:t>
            </w:r>
          </w:p>
        </w:tc>
        <w:tc>
          <w:tcPr>
            <w:tcW w:w="106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4,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9</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87</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600,03</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0,7</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0</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0,45</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2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361,62</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8,4</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9,1</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2</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5,1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7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15</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239,0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1,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1,7</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78</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9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93</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818,5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1,5</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2,2</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9</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5,3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16</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992,55</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7,5</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8,2</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0</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5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5</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9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441,65</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8,4</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49,1</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68</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99</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48</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153,76</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6,2</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7,0</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32</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5</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40,82</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9,2</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9,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3</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1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46,8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3,2</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3,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3</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4,99</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3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3</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303,03</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7,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7,7</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5</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5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3</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351,75</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3</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0</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2</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11</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03</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831,03</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9,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9,7</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8</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9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4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89,2</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8</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6</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5</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5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8</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39,35</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4</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6</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2</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01</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42</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75</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152,01</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8,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7</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2</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6,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9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68,98</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9,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8,2</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9</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3,11</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5</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54</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62,62</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2,6</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1,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4</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9.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1,8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65</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854,88</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4,9</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4,1</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3</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4,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9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13,59</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6</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8</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6</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2,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41</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75</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920,83</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0,8</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0,1</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7</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5,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872,65</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2,6</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1,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4</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5,03</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1</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7</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739,43</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9,4</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8,7</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8</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3,04</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2</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867,6</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7,6</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6,8</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54</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6,7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3</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5</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237,99</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8,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7,2</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3</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7,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44</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47</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308,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8,4</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7,6</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6</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5,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71</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58,61</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8,6</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7,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4</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9,6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63</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8</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143,68</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3,7</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2,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68</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1,32</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4</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247,8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7,8</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7,1</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3</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75</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2</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82</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80,91</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0,9</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0,1</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5</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5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71</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5</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980,7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0,7</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0</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0</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5</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18</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452,49</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2,5</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1,7</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83</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0,51</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8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3</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09,05</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3</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6</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2,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01</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5</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17,98</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0</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7,2</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6</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6,99</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5</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32</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733,46</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6,5</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7,3</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3</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4,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89</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35</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86,79</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8</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0</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0</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4,1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91</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24,55</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4</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2</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8</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7,5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7</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34,33</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4,3</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3,6</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7</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4,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65</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32</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211,5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1,5</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0,8</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1</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2,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95</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6</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463,92</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3,9</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3,2</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34</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3,4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9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4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494,2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4,2</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3,5</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5</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7,01</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1</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723,08</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3,1</w:t>
            </w:r>
          </w:p>
        </w:tc>
        <w:tc>
          <w:tcPr>
            <w:tcW w:w="106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2,3</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7</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1.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0,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2</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190,09</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0,1</w:t>
            </w:r>
          </w:p>
        </w:tc>
        <w:tc>
          <w:tcPr>
            <w:tcW w:w="106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9,3</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0</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1.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5,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8</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4</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795,68</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5,7</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4,9</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51</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1.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1,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71</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8</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809,06</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9,1</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8,3</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1</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1.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5</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4</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220,12</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0,1</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9,4</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22</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1.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3,11</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3</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4</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675,4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5,4</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4,7</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5</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1.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9,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12</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1</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98,24</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8,2</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7,5</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66</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2007</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3,00</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7</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9</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69,21</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2</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8,4</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9</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значение</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90,76</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 портфеля</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8</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доходность портфеля</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й β-коэффициент</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01</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ляция портфеля</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16</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коэффициент портфеля</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43</w:t>
            </w:r>
          </w:p>
        </w:tc>
      </w:tr>
      <w:tr>
        <w:trPr>
          <w:trHeight w:val="288" w:hRule="atLeast"/>
        </w:trPr>
        <w:tc>
          <w:tcPr>
            <w:tcW w:w="17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 xml:space="preserve"> ожидаемое</w:t>
            </w:r>
            <w:r>
              <w:rPr>
                <w:rFonts w:cs="Times New Roman" w:ascii="Times New Roman" w:hAnsi="Times New Roman"/>
                <w:sz w:val="20"/>
                <w:szCs w:val="20"/>
                <w:lang w:val="en-US"/>
              </w:rPr>
              <w:t xml:space="preserve"> </w:t>
            </w:r>
            <w:r>
              <w:rPr>
                <w:rFonts w:cs="Times New Roman" w:ascii="Times New Roman" w:hAnsi="Times New Roman"/>
                <w:sz w:val="20"/>
                <w:szCs w:val="20"/>
              </w:rPr>
              <w:t>-требуемое</w:t>
            </w:r>
          </w:p>
        </w:tc>
        <w:tc>
          <w:tcPr>
            <w:tcW w:w="96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9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ечение исследуемого периода стоимость портфеля постоянно изменялась, преимущественно в сторону снижения. Самая большая стоимость была 06.11.2007 - 209 809,06руб. Стоимость портфеля на конец периода составила 200 769,21руб. Увеличение стоимости по сравнению с началом периода составило 769,21руб. Средняя стоимость портфеля ценных бумаг 199 790,76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β-коэффициента портфеля ценных бумаг меньше 1, что говорит о его надежности. В то же время, β-коэффициент портфеля меньше суммарного β-коэффициента (0,1443&lt;0,3401), следовательно надежность ценных бумаг в портфеле выше, чем по отд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Фактическая доходность портфеля ценных бумаг меньше требуемой доходности в 3,5 раза, т.е. данный портфель ценных бумаг недооценен, и его доходность будет повышаться. </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Оценим эффективность инвестиционного проекта с точки зрения владельца портфеля. Денежные потоки, связанные с инвестиционным проектом, приведены в таблице 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rFonts w:cs="Times New Roman" w:ascii="Times New Roman" w:hAnsi="Times New Roman"/>
          <w:b w:val="false"/>
          <w:color w:val="000000"/>
          <w:sz w:val="28"/>
          <w:szCs w:val="24"/>
        </w:rPr>
        <w:t xml:space="preserve">Таблица </w:t>
      </w:r>
      <w:r>
        <w:rPr>
          <w:rFonts w:cs="Times New Roman" w:ascii="Times New Roman" w:hAnsi="Times New Roman"/>
          <w:b w:val="false"/>
          <w:color w:val="000000"/>
          <w:sz w:val="28"/>
          <w:szCs w:val="24"/>
          <w:lang w:val="en-US" w:eastAsia="en-US"/>
        </w:rPr>
        <w:t>4</w:t>
      </w:r>
      <w:r>
        <w:rPr/>
        <w:t>. Денежные потоки, связанные с инвестиционным проектом</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л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уемся формулой чистой настоящей стоимости:</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rPr>
        <w:drawing>
          <wp:inline distT="0" distB="0" distL="0" distR="0">
            <wp:extent cx="1912620" cy="403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9" r="-19" b="-89"/>
                    <a:stretch>
                      <a:fillRect/>
                    </a:stretch>
                  </pic:blipFill>
                  <pic:spPr bwMode="auto">
                    <a:xfrm>
                      <a:off x="0" y="0"/>
                      <a:ext cx="1912620" cy="403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тавки дисконта возьмем годовую требуемую доходность портф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1783080"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6" r="-20" b="-96"/>
                    <a:stretch>
                      <a:fillRect/>
                    </a:stretch>
                  </pic:blipFill>
                  <pic:spPr bwMode="auto">
                    <a:xfrm>
                      <a:off x="0" y="0"/>
                      <a:ext cx="1783080" cy="373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458335" cy="29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1" r="-8" b="-121"/>
                    <a:stretch>
                      <a:fillRect/>
                    </a:stretch>
                  </pic:blipFill>
                  <pic:spPr bwMode="auto">
                    <a:xfrm>
                      <a:off x="0" y="0"/>
                      <a:ext cx="4458335" cy="29718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значение чистой текущей стоимости отрицательно, инвестору выгоднее вложить деньги в портфель ценных бумаг.</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Теоретическая част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достижения финансового менеджмента как нау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 основным достижениям финансового менеджмента как науки относится разработка ряда моделей и методов, позволяющих оценить эффективность вложения денежных средств, а также выбрать проект, приносящий максимальный доход. К основным из них относятся: анализ </w:t>
      </w:r>
      <w:r>
        <w:rPr>
          <w:rFonts w:cs="Times New Roman" w:ascii="Times New Roman" w:hAnsi="Times New Roman"/>
          <w:sz w:val="28"/>
          <w:szCs w:val="28"/>
          <w:lang w:val="en-US"/>
        </w:rPr>
        <w:t>DCF</w:t>
      </w:r>
      <w:r>
        <w:rPr>
          <w:rFonts w:cs="Times New Roman" w:ascii="Times New Roman" w:hAnsi="Times New Roman"/>
          <w:sz w:val="28"/>
          <w:szCs w:val="28"/>
        </w:rPr>
        <w:t xml:space="preserve">, гипотеза Модильяни-Миллера, теория портфеля Г.Марковица, модель </w:t>
      </w:r>
      <w:r>
        <w:rPr>
          <w:rFonts w:cs="Times New Roman" w:ascii="Times New Roman" w:hAnsi="Times New Roman"/>
          <w:sz w:val="28"/>
          <w:szCs w:val="28"/>
          <w:lang w:val="en-US"/>
        </w:rPr>
        <w:t>CAPM</w:t>
      </w:r>
      <w:r>
        <w:rPr>
          <w:rFonts w:cs="Times New Roman" w:ascii="Times New Roman" w:hAnsi="Times New Roman"/>
          <w:sz w:val="28"/>
          <w:szCs w:val="28"/>
        </w:rPr>
        <w:t xml:space="preserve">, модель арбитражного ценообразования </w:t>
      </w:r>
      <w:r>
        <w:rPr>
          <w:rFonts w:cs="Times New Roman" w:ascii="Times New Roman" w:hAnsi="Times New Roman"/>
          <w:sz w:val="28"/>
          <w:szCs w:val="28"/>
          <w:lang w:val="en-US"/>
        </w:rPr>
        <w:t>AP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первые метод дисконтированных денежных потоков (DCF – discount cash flow) был официально сформулирован в 1938г. Д.Б.Уильямсоном после краха на бирже 1929г, когда инвесторы стали с осторожностью относиться ко всем стоимостным показателям, кроме денежных средств. </w:t>
      </w:r>
      <w:r>
        <w:rPr>
          <w:rFonts w:cs="Times New Roman" w:ascii="Times New Roman" w:hAnsi="Times New Roman"/>
          <w:sz w:val="28"/>
          <w:szCs w:val="28"/>
          <w:lang w:val="en-US"/>
        </w:rPr>
        <w:t>DCF</w:t>
      </w:r>
      <w:r>
        <w:rPr>
          <w:rFonts w:cs="Times New Roman" w:ascii="Times New Roman" w:hAnsi="Times New Roman"/>
          <w:sz w:val="28"/>
          <w:szCs w:val="28"/>
        </w:rPr>
        <w:t xml:space="preserve"> представляет собой оценку будущих денежных потоков, приведение их к сегодняшним условиям, и оценку их стоимости на текущий момен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й важной теорией является гипотеза Модильяни-Миллера - предположение о независимости рыночной цены предприятия от структуры корпоративных ценных бумаг (соотношения собственного (акционерного) и заёмного (эмиссия облигаций) капитала, условий выплат по выпущенным ценным бумагам и т.п.) для заданного потока дивидендов, при условии рациональности экономических субъектов и совершенстве рынка капитала. Если финансирование деятельности предприятия более выгодно за счет заёмного капитала, а не за счет собственных источников средств, то владельцы акций предприятия со смешанной структурой капитала предпочтут продать часть акций своего предприятия, использовав вырученные средства на покупку акций предприятия, не пользующегося привлеченными источниками, и восполнив недостаток в финансовых ресурсах за счет заёмного капитала. Одновременные операции с ценными бумагами предприятий с относительно высокой и относительно низкой долей заёмного капитала приведут, в конце концов, к тому, что цены таких предприятий будут примерно совпадать. Несмотря на то, что данная теория верна при наличии определенных предпосылок, гипотеза Модильяни-Миллера внесла значительный вклад в понимание возможного влияния заемного финансирова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63 году Модильяни и Миллер опубликовали вторую работу, посвященную структуре капитала, в которой ввели в первоначальную модель налоги на корпорации. С учетом налогообложения было показано, что цена акций непосредственно связана с использованием предприятием заёмного финансирования: чем выше доля заёмного капитала, тем выше и цена акций. Согласно пересмотренной теории, предприятиям следовало бы финансироваться на 100% за счет заёмного капитала, так как это обеспечило бы им наивысшие курсы акций. Такой вывод обусловлен структурой налогообложения предприятий в США: доходы акционерам выплачивают из прибыли, остающейся после уплаты налогов, а выплаты кредиторам производят из прибыли до уплаты налогов. Таким образом, при увеличении доли заёмного капитала увеличивается и доля валового дохода фирмы, остающаяся в распоряжении инвесторов.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В 1952г. Г. Марковиц разработал новую теорию портфеля, посвященную проблеме составления рационального портфеля ценных бумаг, обеспечивающего максимальный средний доход при ограничении на величину риска, измеряемого дисперсией портфеля. Соответствующий вероятностный анализ получил название анализ «среднее-вариация». Таким образом, инвесторы, будучи не склонными к риску, должны располагать портфелем с наивысшей ожидаемой доходностью для определенного уровня риска. Этот подход стал известен как "эффективность по среднему/дисперсии". Замкнутая кривая, представляющая множество всех эффективных портфелей, была названа "эффективной границей", поскольку она заключает внутри себя портфели с наивысшими уровнями ожидаемых доходов для данных уровней риска, или стандартного отклонения.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концепция была расширена Шарпом (1964 г.), Литнером (1965 г.) и Моссином (1966 г.) и вылилась в известную модель оценки капитальных активов Capital Asset Pricing Model (CAPM). САРМ объединила гипотезу эффективного рынка (ЕМН) и математическую модель теории портфеля Марковица в модели инвесторского поведения, основанной на рациональных ожиданиях в рамках общей концепции равновесия. В частности, она предполагает, что инвесторы имеют однородные ожидания, касающиеся прибыли, таким образом, одинаково интерпретируя информацию.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модели САРМ положены следующие предположения:</w:t>
      </w:r>
    </w:p>
    <w:p>
      <w:pPr>
        <w:pStyle w:val="Style18"/>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рынка свободны от издержек на совершение сделок, комиссионных и налогов. Это упрощение необходимо для отделения инвесторского поведения от ограничений, накладываемых обществом;</w:t>
      </w:r>
    </w:p>
    <w:p>
      <w:pPr>
        <w:pStyle w:val="Style18"/>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участник рынка может заимствовать средства и давать взаймы по безрисковой ставке процента;</w:t>
      </w:r>
    </w:p>
    <w:p>
      <w:pPr>
        <w:pStyle w:val="Style18"/>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оры стремятся к среднедисперсной эффективности Марковица, т.е. желают иметь портфель с наивысшим уровнем ожидаемой прибыли для заданного уровня риска, и в целом не любят рисковать.</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соблюдении сделанных в модели допущений, существует только один источник систематического риска, влияющий на доходность, - это рыночный риск, т.е. тенденция изменения цен отдельных активов в зависимости от поведения рынка в целом, что распространяется лишь на хорошо диверсифицируемые портфели.</w:t>
      </w:r>
    </w:p>
    <w:p>
      <w:pPr>
        <w:pStyle w:val="Normal"/>
        <w:spacing w:lineRule="auto" w:line="360" w:before="0" w:after="0"/>
        <w:ind w:firstLine="709"/>
        <w:jc w:val="both"/>
        <w:rPr/>
      </w:pPr>
      <w:r>
        <w:rPr>
          <w:rFonts w:cs="Times New Roman" w:ascii="Times New Roman" w:hAnsi="Times New Roman"/>
          <w:sz w:val="28"/>
          <w:szCs w:val="28"/>
        </w:rPr>
        <w:t>Также стоит отметить предложенную С.Россом модель арбитражного ценообразования APM (Arbitrage Pricing Model), которая базируется на существенно меньшем количестве предположений о характере фондового рынка, чем САРМ. Само понятие "арбитраж" подразумевает получение гарантированной, безрисковой прибыли от игры на рынке. В основе теории АРМ – закон одной цены, согласно которому на эффективном рынке портфели или активы с одинаковым риском должны иметь одну и ту же цену.</w:t>
      </w:r>
    </w:p>
    <w:p>
      <w:pPr>
        <w:pStyle w:val="Normal"/>
        <w:spacing w:lineRule="auto" w:line="360" w:before="0" w:after="0"/>
        <w:ind w:firstLine="709"/>
        <w:jc w:val="both"/>
        <w:rPr/>
      </w:pPr>
      <w:r>
        <w:rPr>
          <w:rFonts w:cs="Times New Roman" w:ascii="Times New Roman" w:hAnsi="Times New Roman"/>
          <w:sz w:val="28"/>
          <w:szCs w:val="28"/>
        </w:rPr>
        <w:t>В модели АРТ, по сравнению с САРМ, появилась возможность учитывать несколько факторов. Теперь актив характеризуется набором показателей "бета", каждый из которых представляет собой чувствительность актива к определённому фактору и характеризует систематический риск, связанный с влиянием именно этого фактора, и, по-прежнему, остаточной доходностью Е. Только теперь величина специфического (необъяснённого факторами) риска стала гораздо меньше. Учёт нескольких факторов позволяет строить более строгую модель, что приводит к более точному прогнозу изменения цены актива и к уменьшению несистематического риска, даже без составления портфеля.</w:t>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7:00Z</dcterms:created>
  <dc:creator>Maria</dc:creator>
  <dc:description/>
  <cp:keywords/>
  <dc:language>en-US</dc:language>
  <cp:lastModifiedBy>SYSTEM</cp:lastModifiedBy>
  <cp:lastPrinted>2007-11-20T10:43:00Z</cp:lastPrinted>
  <dcterms:modified xsi:type="dcterms:W3CDTF">2011-09-12T23:47:00Z</dcterms:modified>
  <cp:revision>2</cp:revision>
  <dc:subject/>
  <dc:title/>
</cp:coreProperties>
</file>