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научно-технологической политики и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РАСНОЯРСКИЙ ГОСУДАРСТВЕННЫЙ АГРАРНЫЙ УНИВЕРСИТ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«Правоведение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4 курса 4 семестр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(код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четная книжка №  Проживающий по адресу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</w:rPr>
        <w:t xml:space="preserve">1 </w:t>
      </w:r>
      <w:r>
        <w:rPr>
          <w:bCs/>
          <w:sz w:val="28"/>
          <w:szCs w:val="28"/>
        </w:rPr>
        <w:t>Сущность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функции</w:t>
      </w:r>
      <w:r>
        <w:rPr>
          <w:rFonts w:cs="Arial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иды и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лементы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лог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2 </w:t>
      </w:r>
      <w:r>
        <w:rPr>
          <w:sz w:val="28"/>
          <w:szCs w:val="28"/>
        </w:rPr>
        <w:t>Соста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х</w:t>
      </w:r>
      <w:r>
        <w:rPr>
          <w:rFonts w:cs="Arial"/>
          <w:iCs/>
          <w:sz w:val="28"/>
          <w:szCs w:val="28"/>
        </w:rPr>
        <w:t xml:space="preserve"> </w:t>
      </w:r>
      <w:r>
        <w:rPr>
          <w:sz w:val="28"/>
          <w:szCs w:val="28"/>
        </w:rPr>
        <w:t>финансо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Фонды обязательного медицинского страхования в Российской Федерации, их формирование и использование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Arial"/>
          <w:b/>
          <w:bCs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>Сущность</w:t>
      </w:r>
      <w:r>
        <w:rPr>
          <w:rFonts w:cs="Arial"/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функции</w:t>
      </w:r>
      <w:r>
        <w:rPr>
          <w:rFonts w:cs="Arial"/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виды 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лементы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лог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определения налогов. Д. Рикардо считал, что налог - это та доля продукта и труда страны, которая поступает в распоряжение правительства. К. Маркс полагал, что налоги - это экономическое воплощение существования государства. Юридическое определение налога дано в Налоговом кодексе Российской Федерации: «обязательный индивидуально безвозмездный платеж, взимаемый с организаций и физических лиц в форме отчуждения принадлежащих им денежных средств в целях финансового обеспечения деятельности государства и муниципальных образовани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налога: односторонний характер его установления; безвозмездность; принудительный характер платеж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являются важнейшим элементом экономической политики государства и выполняют регулирующую, перераспределительную, фискальную, контрольную и стимулирующую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егулирующая функция. </w:t>
      </w:r>
      <w:r>
        <w:rPr>
          <w:sz w:val="28"/>
          <w:szCs w:val="28"/>
        </w:rPr>
        <w:t>Государство может регулировать частную собственность только косвенно - через налоги; с помощью налогов государство регулирует темпы развития экономики: уменьшение налогового бремени дает импульс к развитию отраслей, регионов, отдельных предприятий, рост же налогов замедляет темпы роста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ерераспределительная функция. </w:t>
      </w:r>
      <w:r>
        <w:rPr>
          <w:sz w:val="28"/>
          <w:szCs w:val="28"/>
        </w:rPr>
        <w:t>С помощью налогов государство перераспределяет финансовые ресурсы между сферами экономики, отраслями, регионами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Фискальная функция </w:t>
      </w:r>
      <w:r>
        <w:rPr>
          <w:sz w:val="28"/>
          <w:szCs w:val="28"/>
        </w:rPr>
        <w:t>- налоги являются важнейшим источником доходов госбюджета, на их долю приходится более 90% д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нтрольная функция. </w:t>
      </w:r>
      <w:r>
        <w:rPr>
          <w:sz w:val="28"/>
          <w:szCs w:val="28"/>
        </w:rPr>
        <w:t>С помощью налогов государство осуществляет контроль за эффективным использованием финансов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тимулирующая функция. </w:t>
      </w:r>
      <w:r>
        <w:rPr>
          <w:sz w:val="28"/>
          <w:szCs w:val="28"/>
        </w:rPr>
        <w:t>Через налоги государство стимулирует эффективное использование всех экономически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налог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По объекту обложения - прямые и косвенные. Прямые налоги взимаются с дохода или имущества. Косвенные налоги включаются в цену товара и оплачиваются потребителем. Прямые налоги делятся на личные (уплачиваются с действительно получаемого дохода) и реальные (взимаются с предполагаемого дохода, например, налог на недвижимость). Косвенные налоги подраз</w:t>
        <w:softHyphen/>
        <w:t>деляются на индивидуальные акцизы, универсальные акцизы (НДС) и таможенные пош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о субъектам обложения - раскладочные и количественные. Раскладочные налоги распределяются между налогоплательщиками. Количественные налоги учитывают имущественное состояние налогоплательщ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о месту поступления - закрепленные и регулирующ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о уровню управления - федеральные, региональные и мест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о цели использования - общие и целев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По срокам оплаты - регулярные и разовые (налог с имущества, переходящего в порядке наследования и дар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сновные условия установления налог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налогоплательщик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налогооблож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ериод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налог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 порядок уплаты налог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логоплательщики </w:t>
      </w:r>
      <w:r>
        <w:rPr>
          <w:sz w:val="28"/>
          <w:szCs w:val="28"/>
        </w:rPr>
        <w:t>- это организации и физические лица, индивидуальные предприниматели, на которых возложена обязанность уплачивать нал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ями являю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образованные в соответствии с российским законодательств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юридические лица, компании и другие кор</w:t>
        <w:softHyphen/>
        <w:t>поративные образования, созданные в соответствии с законодательством иностранных государ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организации, их филиалы и представительства, созданные на территории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и лицами признаются граждане России, иностранные граждане, лица без гражда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- это физические лица, зарегистрированные в установленном порядке и осуществляющие предпринимательскую деятельность без образования юридического лица, а также частные охранники, частные нотариусы, частные детекти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ъект налогообложения </w:t>
      </w:r>
      <w:r>
        <w:rPr>
          <w:sz w:val="28"/>
          <w:szCs w:val="28"/>
        </w:rPr>
        <w:t>- это то, что облагается налогом. Объектами налогообложения могут быть имущество, прибыль, доход, стоимость реализованных товаров, работ и услуг; ввоз (вывоз) товаров на территорию России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логовая база - </w:t>
      </w:r>
      <w:r>
        <w:rPr>
          <w:sz w:val="28"/>
          <w:szCs w:val="28"/>
        </w:rPr>
        <w:t>стоимостная, физическая или иная характеристика объекта налогооб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сточник налога - </w:t>
      </w:r>
      <w:r>
        <w:rPr>
          <w:sz w:val="28"/>
          <w:szCs w:val="28"/>
        </w:rPr>
        <w:t>это доход или капитал на микроуровне, на макроуровне - национальный дох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логовый период - </w:t>
      </w:r>
      <w:r>
        <w:rPr>
          <w:sz w:val="28"/>
          <w:szCs w:val="28"/>
        </w:rPr>
        <w:t>календарный год или иной период времени, по окончании которого определяется налоговая база и исчисляется сумма нало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тавка налога </w:t>
      </w:r>
      <w:r>
        <w:rPr>
          <w:sz w:val="28"/>
          <w:szCs w:val="28"/>
        </w:rPr>
        <w:t>- величина налоговых начислений на единицу измерения налоговой базы. Ставки бывают твердые (в руб.) и в процент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Метод налогообложения </w:t>
      </w:r>
      <w:r>
        <w:rPr>
          <w:sz w:val="28"/>
          <w:szCs w:val="28"/>
        </w:rPr>
        <w:t>- порядок изменения ставки налога в зависимости от изменения налоговой базы. Различают четыре метода налогообложе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е (подушное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е - ставка налога одна, с ростом налоговой базы растет сумма налог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ое - с ростом налоговой базы растет ставка налог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ое - с ростом налоговой базы ставка налога умень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рядок исчисления налога </w:t>
      </w:r>
      <w:r>
        <w:rPr>
          <w:sz w:val="28"/>
          <w:szCs w:val="28"/>
        </w:rPr>
        <w:t>показывает, кто исчисляет сумму налога. Это может быть сам налогоплательщик (налог на прибыль), налоговая организация (налог на имущество физических лиц), третье лицо (работодатель при исчислении налога на доходы физических лиц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Способы исчисления налог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астям (налог на рекламу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стающим итогом (налог на имущество организац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Способы уплаты налог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кларации (налог на доходы физических лиц, земельный налог, дорожные налоги и д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источника доход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(земельный налог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рядок уплаты налога - </w:t>
      </w:r>
      <w:r>
        <w:rPr>
          <w:sz w:val="28"/>
          <w:szCs w:val="28"/>
        </w:rPr>
        <w:t>это технические приемы внесения налога в соответствующий бюджет. Это могут быть авансовые платежи в течение налогового периода с окончательным расчетом суммы налога по окончании налогового периода; разовая уплата всей суммы налога и т. д. Уплата налогов производится в наличном или безналичном порядке через кредитную организацию в российской валюте. Днем уплаты налога признается день зачисления налога на счет бюджета, при ввозе товаров – день принятия таможенной декларации таможенным орга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оки уплаты налогов </w:t>
      </w:r>
      <w:r>
        <w:rPr>
          <w:sz w:val="28"/>
          <w:szCs w:val="28"/>
        </w:rPr>
        <w:t>устанавливаются применительно к каждому налогу. Они могут быть определены календарной датой или периодом (год, квартал, месяц и т.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логовая льгота </w:t>
      </w:r>
      <w:r>
        <w:rPr>
          <w:sz w:val="28"/>
          <w:szCs w:val="28"/>
        </w:rPr>
        <w:t>– предоставляемая отдельным категориям налогоплательщиков при наличии оснований возможность уплачивать налог в меньшем размере по сравнению с суммой налога, которая подлежит уплате другими налогоплательщиками. Налоговые льготы предоставляются в виде дополнительных скидок и вы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</w:rPr>
        <w:t xml:space="preserve">2 </w:t>
      </w:r>
      <w:r>
        <w:rPr>
          <w:b/>
          <w:sz w:val="28"/>
          <w:szCs w:val="28"/>
        </w:rPr>
        <w:t>Состав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ых</w:t>
      </w:r>
      <w:r>
        <w:rPr>
          <w:rFonts w:cs="Arial"/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х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риториальные финансы можно охарактеризовать и как </w:t>
      </w:r>
      <w:r>
        <w:rPr>
          <w:iCs/>
          <w:sz w:val="28"/>
          <w:szCs w:val="28"/>
        </w:rPr>
        <w:t xml:space="preserve">совокупность денежных средств, используемых на экономическое и социальное развитие территорий. </w:t>
      </w:r>
      <w:r>
        <w:rPr>
          <w:sz w:val="28"/>
          <w:szCs w:val="28"/>
        </w:rPr>
        <w:t>Главное направление использования территориальных финансов — финансовое обеспечение социальной и частично производственной инфраструктуры. Основным источником ее финансирования стали бюджетные ассигнования и средства субъектов хозяйствования (предприятия, организ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бюджеты — основная составная часть территориальных финансов. В современных условиях все в большей степени территориальные органы власти призваны обеспечить комплексное развитие регионов, пропорциональное развитие производственной и непроизводственной сфер на подведомственных территориях. Значительно возрастает их координационная функция в экономическом и социальном развитии территорий. Указанные факторы вызывают необходимость дальнейшего расширения и укрепления финансовой базы территориальных органов власти, решения ряда проблем, связанных с совершенствованием методов формирования и использования финансо</w:t>
        <w:softHyphen/>
        <w:t>вых ресурсов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дства субъектов хозяйствования – также составная часть территориальных финансов. К таким средствам относя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 предприятий, находящиеся в муни</w:t>
        <w:softHyphen/>
        <w:t>ципальной собственности (как правило, это коммунальные предприяти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 предприятий, фирм, организаций, используемые ими на финансирование социально-культурных и жилищно-коммунальн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хозяйствования для социальной поддержки своих работников строят и приобретают жилые дома, квартиры, детские дошкольные учреждения, медицинские учреждения и объекты для отдыха. В нашей стране, особенно в новых городах, возникших на базе строящихся предприятий, нередко почти вся социальная инфраструктура находится в ведомственном подчинении. Поэтому нередко в общем объеме территориальных финансов превалируют средства предприятия, направляемые на социальное разви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рриториальные внебюджетные фонды — третий компонент территориальных финансов. Источниками формирования таких фондов служат добровольные взносы предприятий и населения, специальные сборы и др. Внебюджетные фонды чаще всего имеют целевое 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Фонды обязательного медицинского страхования в Российской Федерации, их формирование и использ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Фонды обязательного медицинского страхования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денежные фонды, предназначенные для финансирования гарантированной государством медицинской помощи населению.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</w:t>
      </w:r>
      <w:r>
        <w:rPr>
          <w:bCs/>
          <w:sz w:val="28"/>
          <w:szCs w:val="28"/>
        </w:rPr>
        <w:t xml:space="preserve">со </w:t>
      </w:r>
      <w:r>
        <w:rPr>
          <w:sz w:val="28"/>
          <w:szCs w:val="28"/>
        </w:rPr>
        <w:t xml:space="preserve">ст. 1 Закона Российской Федерации от 28.06.1991 № 1499-1 «О медицинском страховании граждан в Российской Федерации» </w:t>
      </w:r>
      <w:r>
        <w:rPr>
          <w:iCs/>
          <w:sz w:val="28"/>
          <w:szCs w:val="28"/>
        </w:rPr>
        <w:t xml:space="preserve">обязательное </w:t>
      </w:r>
      <w:r>
        <w:rPr>
          <w:bCs/>
          <w:iCs/>
          <w:sz w:val="28"/>
          <w:szCs w:val="28"/>
        </w:rPr>
        <w:t xml:space="preserve">медицинское страхование </w:t>
      </w:r>
      <w:r>
        <w:rPr>
          <w:iCs/>
          <w:sz w:val="28"/>
          <w:szCs w:val="28"/>
        </w:rPr>
        <w:t>— это составная часть государственного социального страхования, которая обеспечивает всем гражданам Российской Федерации равные возможности в получении медицинской и лекарственной помощи, предоставляемой за счет средств обязательного медицинского страхования в объеме и на условиях, соответствующих программам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территориальных фондов обязательного медицинского страхования — финансовое обеспечение программ обязательного медицинского страхования в субъектах Российской Федерации. Федеральный фонд обязательного медицинского страхования предназначен для обеспечения финансовой устойчивости всей системы на основе выравнивания условий финансирования территориальных программ и для финансирования отдельных мероприятий в области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бюджетном законодательстве фонды обязательного медицинского страхования определены как денежные фонды, в то время как в Законе РФ «О медицинском страховании граждан Российской Федерации» Федеральный и территориальные фонды обязательного медицинского страхования определяются как самостоятельные некоммерческие финансово-кредитные учреждения. Деятельность Федерального фонда обязательного медицинского страхования как учреждения осуществляется в соответствии с его Уставом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], территориальных фондов — в соответствии с положениями о фондах, утвержденными исполнительными органами субъектов Российской Федерации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правовым актам, регулирующим формирование и использование фондов обязательного медицинского страхования (так же, как и других внебюджетных фондов), относятся Налоговый кодекс РФ, Бюджетный кодекс РФ, законодательство и подзаконные акты в области здравоохранения и медицинского страхования, законы о бюджетах соответствующих фондов и их исполн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ходы и расходы Федерального фонд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Федерального фонда обязательного медицинского страхования с 2001 г. формируется за счет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й от единого социального налог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й от единого налога при упрощенной системе налогообло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й от сельхозналог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й от единого налога на вмененный доход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размещения временно свободных средств Фонда и нормированного запас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х взносов юридических и физ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ступление единого социального налога </w:t>
      </w:r>
      <w:r>
        <w:rPr>
          <w:sz w:val="28"/>
          <w:szCs w:val="28"/>
        </w:rPr>
        <w:t xml:space="preserve">является основным видом доходов Федерального фонда обязательного медицинского страхования (например, э 2004 г. — 96,8% общей суммы доходов). Порядок расчета сумм единого социального налога, зачисляемого в Федеральный фонд обязательного медицинского страхования, аналогичен порядку, применяемому для Пенсионного фонда Российской Федерации. С 2005 г, основная ставка единого социального налога, зачисляемого в Федеральный фонд обязательного медицинского страхования, изменена с 0,2% до 0,8%. , Относительно небольшой удельный вес в доходах Федерального фонда обязательного медицинского страхования (менее 1%) занимают </w:t>
      </w:r>
      <w:r>
        <w:rPr>
          <w:iCs/>
          <w:sz w:val="28"/>
          <w:szCs w:val="28"/>
        </w:rPr>
        <w:t>доходы от размещения временно свободных денежных средств и нормированного страхового запаса[</w:t>
      </w:r>
      <w:r>
        <w:rPr>
          <w:rStyle w:val="FootnoteCharacters"/>
          <w:rStyle w:val="FootnoteAnchor"/>
          <w:iCs/>
          <w:position w:val="0"/>
          <w:sz w:val="28"/>
          <w:sz w:val="28"/>
          <w:szCs w:val="28"/>
          <w:vertAlign w:val="baseline"/>
        </w:rPr>
        <w:footnoteReference w:id="4"/>
      </w:r>
      <w:r>
        <w:rPr>
          <w:iCs/>
          <w:sz w:val="28"/>
          <w:szCs w:val="28"/>
        </w:rPr>
        <w:t xml:space="preserve">]. </w:t>
      </w:r>
      <w:r>
        <w:rPr>
          <w:sz w:val="28"/>
          <w:szCs w:val="28"/>
        </w:rPr>
        <w:t>В соответствии с Уставом этого Фонда временно свободные средства размещаются в банковские депозиты и высоколиквидные государственные ценные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возможного источника доходов предусмотрены также </w:t>
      </w:r>
      <w:r>
        <w:rPr>
          <w:iCs/>
          <w:sz w:val="28"/>
          <w:szCs w:val="28"/>
        </w:rPr>
        <w:t xml:space="preserve">средства федерального бюджета </w:t>
      </w:r>
      <w:r>
        <w:rPr>
          <w:sz w:val="28"/>
          <w:szCs w:val="28"/>
        </w:rPr>
        <w:t>на выполнение федеральных целевых программ в рамках обязательного медицинского страхования. Вместе с тем отчетные данные об исполнении бюджетов Фонда с 1994 по 2003 гг. показывают, что фактически такие средства в бюджет Фонда не поступ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в расходах Федерального фонда обязательного медицинского страхования занимают </w:t>
      </w:r>
      <w:r>
        <w:rPr>
          <w:iCs/>
          <w:sz w:val="28"/>
          <w:szCs w:val="28"/>
        </w:rPr>
        <w:t xml:space="preserve">расходы на выравнивание финансовых условий деятельности территориальных фондов обязательного медицинского страхования </w:t>
      </w:r>
      <w:r>
        <w:rPr>
          <w:sz w:val="28"/>
          <w:szCs w:val="28"/>
        </w:rPr>
        <w:t>в рамках базовой программы обязательного медицинского страхования, включая нормированный страховой запас. Решение о предоставлении средств в соответствии с данными расходами принимает Комиссия Фонда по выравниванию условий деятельности территориальных фондов обязательного медицинского страхования на основе полученных от территориальных фондов заяв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счет средств Федерального фонда обязательного медицинского страхования финансируются также </w:t>
      </w:r>
      <w:r>
        <w:rPr>
          <w:iCs/>
          <w:sz w:val="28"/>
          <w:szCs w:val="28"/>
        </w:rPr>
        <w:t xml:space="preserve">целевые программы оказания медицинской помощи по обязательному медицинскому страхованию. </w:t>
      </w:r>
      <w:r>
        <w:rPr>
          <w:sz w:val="28"/>
          <w:szCs w:val="28"/>
        </w:rPr>
        <w:t>Так, в 2002 г. была профинансирована целевая программа по охране материнства и дет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сходы на управление </w:t>
      </w:r>
      <w:r>
        <w:rPr>
          <w:sz w:val="28"/>
          <w:szCs w:val="28"/>
        </w:rPr>
        <w:t>Фондом включают расходы на компью</w:t>
        <w:softHyphen/>
        <w:t>теризацию системы обязательного медицинского страхования, мероприятия по подготовке и переподготовке кадров, научные исследования, проведение региональных совещаний и конференций, международное сотрудничество, информационно-публицистическую деятельность, содержание аппарата Фон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ходы и расходы территориальных фондов обязательного ме</w:t>
        <w:softHyphen/>
        <w:t>дицинского страх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территориальных фондов формируются за счет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й от единого социального налога (основная ставка налога с 2005 г. изменена с 3,4% до 2%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от единого налога по специальным режимам налогооблож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из территориальных бюджетов в качестве страховых взносов за неработающее населен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размещения временно свободных денежных средств и нормированного страхового запас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средств из Федерального фонда обязательного медицинского страхования на выравнивание финансовых условий деятельности территориальных фонд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из Пенсионного фонда Российской Федерации на обязательное медицинское страхование неработающих пенсионеров (с 2003 г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доходов территориальных фондов дифференцируется по различным субъектам Российской Федерации, в том числе в зависимости от того, получает ли территориальный фонд средства из Федерального фонда или нет. В городе Москве страховые взносы на неработающее население не отражаются в бюджете Московского городского фонда обязательного медицинского страхования, не поступают на счета этого фонда, а непосред</w:t>
        <w:softHyphen/>
        <w:t xml:space="preserve">ственно перечисляются на счета лечебно-профилактических учреждений. Но в целом в доходах территориальных фондов обязательного медицинского страхования преобладают </w:t>
      </w:r>
      <w:r>
        <w:rPr>
          <w:iCs/>
          <w:sz w:val="28"/>
          <w:szCs w:val="28"/>
        </w:rPr>
        <w:t xml:space="preserve">поступления единого социального налога, </w:t>
      </w:r>
      <w:r>
        <w:rPr>
          <w:sz w:val="28"/>
          <w:szCs w:val="28"/>
        </w:rPr>
        <w:t xml:space="preserve">уплачиваемого работодателями за работающих граждан, над </w:t>
      </w:r>
      <w:r>
        <w:rPr>
          <w:iCs/>
          <w:sz w:val="28"/>
          <w:szCs w:val="28"/>
        </w:rPr>
        <w:t xml:space="preserve">поступлением взносов на обязательное медицинское страхование неработающего населения. </w:t>
      </w:r>
      <w:r>
        <w:rPr>
          <w:sz w:val="28"/>
          <w:szCs w:val="28"/>
        </w:rPr>
        <w:t>Соотношение между поступлениями от единого социального налога и взносами за неработающее население в последние четыре года в среднем по Российской Федерации составляет примерно 2,3 к 1, не всегда соответствуя числу работающих и неработающих в отдельных регионах. По оценкам некоторых экспертов, недофинансирование из территориальных бюджетов за неработающее население в фонды обязательного медицинского страхования доходит в проблемных регионах до 7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риториальные фонды обязательного медицинского страхования так же, как и Федеральный фонд, </w:t>
      </w:r>
      <w:r>
        <w:rPr>
          <w:iCs/>
          <w:sz w:val="28"/>
          <w:szCs w:val="28"/>
        </w:rPr>
        <w:t xml:space="preserve">размещают временно свободные средства </w:t>
      </w:r>
      <w:r>
        <w:rPr>
          <w:sz w:val="28"/>
          <w:szCs w:val="28"/>
        </w:rPr>
        <w:t>и средства нормированного страхового запаса в банковские депозиты и государственные ценные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сходы территориальных фондов обязательного медицинского страхования </w:t>
      </w:r>
      <w:r>
        <w:rPr>
          <w:sz w:val="28"/>
          <w:szCs w:val="28"/>
        </w:rPr>
        <w:t>связаны с финансированием территориальной программы обязательного медицинского страхования, включая расходы на ведение дела страховых медицинских организаций, выполнение управленческих функций территориальными фондами (филиалами), на формирование нормированного страхового запаса; а также на финансирование отдельных мероприятий в области здравоо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направлением расходов территориальных фондов обязательного медицинского страхования являются </w:t>
      </w:r>
      <w:r>
        <w:rPr>
          <w:iCs/>
          <w:sz w:val="28"/>
          <w:szCs w:val="28"/>
        </w:rPr>
        <w:t xml:space="preserve">расходы на финансирование территориальной программы обязательного медицинского страхования </w:t>
      </w:r>
      <w:r>
        <w:rPr>
          <w:sz w:val="28"/>
          <w:szCs w:val="28"/>
        </w:rPr>
        <w:t>(до 92% общей суммы расходов). Территориальная программа обязательного медицинского страхования разрабатывается в соответствии с базовой программой, утвержденной Правительством Российской Федерации в составе Программы государственных гарантий обеспечения граждан бесплатной медицинской помощью. Предоставление средств из территориальных фондов обязательного медицинского страхования страховым медицинским организациям осуществляется на основе дифференцированных подушевых норматив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правленческие расходы </w:t>
      </w:r>
      <w:r>
        <w:rPr>
          <w:sz w:val="28"/>
          <w:szCs w:val="28"/>
        </w:rPr>
        <w:t>отдельных территориальных фондов обязательного медицинского страхования и их филиалов могут быть выше, чем в других субъектах Российской Федерации, если дирекции фондов непосредственно выполняют функции страховщ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расходов территориальных фондов обязательного медицинского страхования входят </w:t>
      </w:r>
      <w:r>
        <w:rPr>
          <w:iCs/>
          <w:sz w:val="28"/>
          <w:szCs w:val="28"/>
        </w:rPr>
        <w:t xml:space="preserve">расходы на финансирование отдельных мероприятий в области здравоохранения. </w:t>
      </w:r>
      <w:r>
        <w:rPr>
          <w:sz w:val="28"/>
          <w:szCs w:val="28"/>
        </w:rPr>
        <w:t>Вместе с тем ряд экономистов высказывает мнение, что финансирование отдельных мероприятий в области здравоохранения за счет средств фондов обязательного медицинского страхования нарушает основной принцип медицинского страхования — «Деньги следуют за пациентом»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единого социального налога или заменяющих его налоговых платежей при специальных режимах налогообложения зачисляются на счет, открытый управлению Федерального казначейства, для последующего распределения средств между федеральным бюджетом и государственными внебюджетными фондами. Управление федерального казначейства платежными поручениями часть средств, поступивших от единого социального налога, перечисляет на счета Федерального и территориальных фондов обязательного медицинского страхования. Средства территориальных фондов обязательного медицинского страхования формируются также за счет поступлений из территориальных бюджетов и Пенсионного фонда Российской Федерации, а также субвенций из Федерального фонда обязательного медицинского страхования. В дальнейшем средства обязательного медицинского страхования поступают из территориальных фондов в страховые медицинские организации для оплаты фактически оказанной медицинской помощи застрахованны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хрин, П.И. Финансы [Текст]: учебник для вузов / П.И. Вахрин, А.С. Нешитой. - М.: Информационно-внедренческий центр «Маркетинг”, 2000. – 502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лодин, А.В. Управление финансами (Финансы предприятий) [Текст]: учебник / А.В. Володин – М.: ИНФРА-М, 2004. – 504 с. – (Высшее образование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ляпина, Л.В. Финансы и кредит [Текст]: учебное пособие для студентов экономических колледжей и средних специальных учебных заведений / Л.В. Галяпина, Т.М. Трускова / под ред. А.Б. Мельниченко – М.: Издательско-торговая корпорация “Дашков и К”, 2002. – 352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язнова, А.Г Финансы [Текст]: учебник / под ред. А.Г. Грязновой, Е.В. Маркиной – М.: Финансы и статистика, 2006. – 504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озина, Л.А. Финансы [Текст]: Учебник для вузов / под ред. проф. Л.В. Дробозиной – М.: Финансы, ЮНИТИ, 1999. – 527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лев, В.В. Финансы предприятий [Текст]: учебник / В.В. Ковалев, Вит.В. Ковалев – М.: ТК Велби, 2003. – 352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валева, А.М. Финансы [Текст]: учебное пособие5-е изд., перераб.и доп. / под ред. А.М. Ковалевой. – М.: Финансы и статистика, 2006. – 416 с.: и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пакова, Г.М. Финансы. Денежное обращение. Кредит [Текст]: учеб. пособие 2-е изд., перераб.и доп. / Г.М. Колпакова. – М.: Финансы и статистика, 2006. – 496 с.: и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ик, А.Б. Основы финансовой деятельности [Текст]: учебное пособие 2-е изд., перераб.и.доп. / А.Б. Крутик, М.М. Хайкин – СПб.: Бизнес-пресса, 1999.-44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ш, З.А. Практикум по финансам организаций (предприятий) [Текст]: учеб. пособие / под ред. З.А. Круш – М.: Финансы и статистика, 2006. – 304 с.:и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анский, М.Л. Финансы в сельском хозяйстве [Текст]: учеб. пособие для вузов / М.Л. Лишанский, И.Б. Маслова. – М.: Финансы, ЮНИТИ, 1999. – 430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яков, Д.С. Финансы предприятий отраслей народного хозяйства [Текст]: учеб. пособие / Д.С. Моляков – М.: Финансы и статистика, 2002. – 200 с.: и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сонов, Н.Ф. Финансы, денежное обращение и кредит [Текст]: учебник / под ред. проф. Н.Ф. Самсонова. – М.: ИНФРА-М, 2001. – 448 с. – (Серия “Высшее образование”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Устав Федерального фонда обязательного медицинского страхования утвержден Постановлением Правительства РФ от 29.07.1998 № 857, он сме</w:t>
        <w:softHyphen/>
        <w:t>нил действовавшее с 1993 г. положение о Федеральном фонде обязательного медицинского страховани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 также Положение о территориальном фонде обязательного меди</w:t>
        <w:softHyphen/>
        <w:t>цинского страхования, утвержденное Постановлением Верховного Совета Российской Федерации от 24.02.1993 № 4543-1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редства нормированного страхового запаса резервируются на случай критических ситуаций с финансированием программ обязательного меди</w:t>
        <w:softHyphen/>
        <w:t>цинского страхования. Расходование средств нормированного страхового запаса определяется Правлением Фонда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Доклад на коллегам Министерства здравоохранения Российской Фе</w:t>
        <w:softHyphen/>
        <w:t>дерации «Об итогах работы органов: и учреждений здравоохранения в 2001 г. и задачах по совершенствованию медицинской помощи населению в соот</w:t>
        <w:softHyphen/>
        <w:t>ветствии с программой социально-экономического развития Российской Федерации на среднесрочную перспективу (2002—2004 гг.)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54:00Z</dcterms:created>
  <dc:creator>1</dc:creator>
  <dc:description/>
  <cp:keywords/>
  <dc:language>en-US</dc:language>
  <cp:lastModifiedBy>SYSTEM</cp:lastModifiedBy>
  <dcterms:modified xsi:type="dcterms:W3CDTF">2011-09-12T23:54:00Z</dcterms:modified>
  <cp:revision>2</cp:revision>
  <dc:subject/>
  <dc:title>1 Сущность, функции, виды и элементы налогов</dc:title>
</cp:coreProperties>
</file>