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ункции валютного рынка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лютный рынок выполняет следующие основные функци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служивание международного оборота товаров, услуг и капитал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валютного курса на основе спроса и предложения на валю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хеджирование (страхование) от валютных и кредитных рис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оведение денежно-кредитной политики (центральные банки, ФРС, казначейст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получение прибыли в виде разницы курсов валют и процентных ставок по различным долговым обязательствам (коммерческих банков, предприятий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 xml:space="preserve">организационно - функциональной </w:t>
      </w:r>
      <w:r>
        <w:rPr>
          <w:sz w:val="28"/>
          <w:szCs w:val="28"/>
        </w:rPr>
        <w:t>точки зрения (как результат реализации экономических функций) валютные рынки обеспечивают обслуживание международного оборота товаров, услуг, работ; своевременное осуществление международных расчетов; взаимосвязь различных рынков; стихийное определение валютных курсов путем балансирования спроса и предложения; предоставление механизмов защиты от валютных рисков; диверсификацию валютных резервов банков, предприятий и государства; валютную интервенцию; использование рынка государствами для целей их денежно-кредитной и экономической политики; получение прибыли в виде разницы курсов валют и процентных ставок; регулирование валютных курсов национальной валюты к иностранным валютам (государственное и рыночное); проведение валютной политики, направленной на государственное регулирование указанной области экономики и другие мероприят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рганизационно - институционной </w:t>
      </w:r>
      <w:r>
        <w:rPr>
          <w:sz w:val="28"/>
          <w:szCs w:val="28"/>
        </w:rPr>
        <w:t>точки зрения валютные рынки представляют собой совокупность уполномоченных банков, инвестиционных компаний, бирж, брокерских контор, иностранных банков, осуществляющих валютные опер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 xml:space="preserve">организационно - технической </w:t>
      </w:r>
      <w:r>
        <w:rPr>
          <w:sz w:val="28"/>
          <w:szCs w:val="28"/>
        </w:rPr>
        <w:t>точки зрения валютный рынок представляет собой совокупность коммуникационных систем, связывающих между собой банки разных стран, осуществляющих международные расчеты и другие валютные опера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с одной стороны, внешний валютный рынок — это самый большой, децентрализованный финансовый рынок в мире, на котором осуществляется международная торговля и обмен иностранных валют (объемы операций на валютных рынках не публикуются, однако, по мнению специалистов, совокупный валютный рынок имеет обороты примерно 100 — 200 млрд. долларов в день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коммерческих банков, важнейшими участниками валютного рынка являются центральные банки развитых государств. Помимо обслуживания нужд правительства они проводят операции в рамках официальной денежно-кредитной политики. Представителями государства могут быть внешнеторговые банки и другие учреж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ажную роль в формировании валютного рынка играют брокерские фирмы. Вообще, межбанковский рынок делится на прямой и брокерский. Поэтому составным звеном в институциональной структуре валютного рынка являются брокерские фирмы, через которые до недавнего времени проходило примерно 30% валютных операций. Брокерские фирмы взимают за посредничество определенные комиссионные проценты. С развитием электронных средств межбанковской связи при осуществлении валютных операций роль брокерских фирм на межбанковском рынке снизилась, хотя они продолжают играть важную роль в операциях физических лиц и мелких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Органы и агенты валютного контроля, и их полномочия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f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ютный контроль в Республике Казахстан осуществляется Национальным банком Республики Казахстан, иными государственными органами в пределах полномочий, установленных законами Республики Казахстан (органами валютного контроля), и агентами валютного контроля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ами валютного контроля являются уполномоченные банки и уполномоченные организации, а также другие организации, на которые в соответствии с полученными лицензиями возложена обязанность контроля за соблюдением валютного законодательства Республики Казахстан при проведении ими операций.</w:t>
      </w:r>
    </w:p>
    <w:p>
      <w:pPr>
        <w:pStyle w:val="Stf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агенты валютного контроля в пределах своей компетенции обязаны осуществлять контроль над валютными операциями, проводимыми резидентами и нерезидентами в Республике Казахстан, в части соответствия этих операций законодательству Республики Казахстан, условиям лицензий, требованиям регистрации и уведомления.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алютного контроля в пределах своей компетенции: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ют проверки соблюдения резидентами и нерезидентами валютного законодательства Республики Казахстан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ют проверки полноты и достоверности учета и отчетности по валютным операциям резидентов и нерезидентов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прашивают документы и информацию, которые связаны с проведением валютных операций;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ют агентам валютного контроля обязательные для их исполнения поручения в целях надлежащего осуществления валютного контроля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авливают порядок представления отчетности по валютным операциям и проведения проверок по вопросам соблюдения валютного законодательства Республики Казахстан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ъявляют требования об устранении выявленных нарушений и принимают другие меры, предусмотренные законодательством Республики Казахстан, которые являются обязательными для исполнения всеми резидентами и нерезидентами в Республике Казахстан.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ы валютного контроля обязаны: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ть контроль за соблюдением требований валютного законодательства Республики Казахстан при проведении ими операций, в том числе по поручениям клиентов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ть полноту и объективность учета и отчетности по валютным операциям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общать о ставших им известными фактах нарушений валютного законодательства Республики Казахстан, допущенных их клиентами, в Национальный банк Республики Казахстан, а также в другие органы валютного контроля и правоохранительные органы в соответствии с их полномочиями, установленными законами Республики Казахстан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ставлять органам валютного контроля информацию о валютных операциях, проводимых с их участием, в порядке, установленном нормативными правовыми актами органов валютного регулирования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и агенты валютного контроля обязаны сохранять в соответствии с законодательством Республики Казахстан коммерческую, банковскую и иную охраняемую законом тайну, ставшую им известной при осуществлении их полномочий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банк осуществляет платежи и переводы денег резидента и (или) нерезидента только при условии представления последними документов, требуемых в соответствии с настоящим Законом и нормативными правовыми актами Национального банка Республики Казахстан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валютного контроля агенты валютного контроля в соответствии с настоящим Законом вправе требовать от резидентов и нерезидентов при проведении ими валютных операций: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(для физических лиц)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право постоянного проживания в Республике Казахстан (для иностранцев и лиц без гражданства);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редительные документы (для юридических лиц);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идетельство о государственной регистрации (для юридических лиц)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рисвоение унифицированного идентификационного кода, выданный уполномоченным органом государственной статистики Республики Казахстан (для юридических лиц)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, подтверждающий государственную регистрацию налогоплательщика;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алютный договор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лицензию, регистрационное свидетельство, свидетельство об уведомлении в случаях, установленных настоящим Законом;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аспорт сделки;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документы, подтверждающие исполнение либо на основании которых необходимо исполнение обязательств по сделкам на экспорт (импорт)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банки не вправе требовать представления документов, не относящихся непосредственно к проводимой валютной операции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е банки отказывают в осуществлении валютной операции в случае непредставления лицом документов, требуемых в соответствии с настоящим Законом и нормативными правовыми актами органов валютного регулирования и валютного контроля, либо представления им недостоверных документов, либо при неосуществлении действий, установленных валютным законодательством Республики Казахстан.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Национальный банк Республики Казахстан при выявлении нарушений валютного законодательства Республики Казахстан уполномоченными банками и уполномоченными организациями вправе применить меры воздействия, предусмотренные законами Республики Казахстан.</w:t>
      </w:r>
    </w:p>
    <w:p>
      <w:pPr>
        <w:pStyle w:val="St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нарушения порядка проведения обменных операций с иностранной валютой, допущенного уполномоченными банками и уполномоченными организациями через их обменные пункты, Национальный банк Республики Казахстан вправе приостановить действие регистрационного свидетельства обменного пункта до шести месяцев.</w:t>
      </w:r>
    </w:p>
    <w:p>
      <w:pPr>
        <w:pStyle w:val="St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aps/>
          <w:sz w:val="28"/>
          <w:szCs w:val="28"/>
        </w:rPr>
        <w:t>Понятие и сущность валютного креди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словия и порядок предоставления кредита в валюте во многом аналогичны условиям и порядку предоставления кредита в тенге. В качестве обеспечения кредитов в валюте кроме традиционных форм обеспечения, часто используются принадлежащие предприятию активы в валюте. В некоторых случаях банк может предоставить кредит под гарантии. Гарантами могут выступать иностранные банки и фирмы. Подобно кредитам в тенге кредиты в валюте могут предоставляться на срок не более одного года, при временной потребности в валютных средствах на закупку за рубежом сырья, материалов, комплектующих (краткосрочный) и на срок более одного года, оплату импортного оборудования, необходимого для замены физически и морально устаревшего, расширения объема производства продукции (работ, услуг), модернизации и технического перевооружения. Для обобщения информации о кредитах в валюте, полученных в банке Планом счетов и инструкцией по его применению предусматриваются те же счета, что и для отражения кредитов в тенге. Суммы кредитов в валюте отражаются на счетах бухгалтерского учета в валюте и в тенге по курсу Национального Банка РК на день совершения операции. В связи с изменением валютного курса необходимо производить переоценку задолженности по курсу на последний день месяца. При переоценке могут возникнуть повышение валютного курса, при котором возникшая положительна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две ситуации: курсовая разница относится на балансовую прибыль (дебет счета 6250 «Доходы от курсовой разницы», в корреспонденции с кредитом счета 7430 «Расходы по курсовой разнице»); курса, при котором возникшая отрицательная курсовая разница относится в дебет счета 7430 в корреспонденции с кредитом счета 6250. Погашение кредита в валюте отражается по дебету счета 7430, в корреспонденции с кредитом счета 1050 «Денежные средства на текущих банковских счетах в валюте». Однако если курс валюты на дату погашения кредита изменился по отношению к курсу на день последней переоценки курс на дату погашени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задолженности, могут опять возникнуть две ситуации: вырос, возникшая положительная курсовая разница относится в дебет счета 6250 и курс оплату погашени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кредит счета 1050; понизился, возникшая отрицательная курсовая разница относится в дебет счета 7430 и кредит счета 6250. Проценты за пользование кредитом в валюте, как и в случае тенгового кредита в соответствии с Положением о составе затрат относят на себестоимость продукции (работ, услуг) (за исключением процентов по валютным кредитами связанным с приобретением основных средств, нематериальных и иных внеоборотных активов). Начисление процентов за полученный валютный кредит производится в валюте и в тенге по курсу Национального банка РК на день начисления. Перечисление (уплата) процентов за пользование кредитом в валюте отражается по дебету счета 7430, в корреспонденции е кредитом счета 1050. Однако, в некоторых случаях (при договоре между уполномоченными банками РК в целях обеспечения валютно-кассового обслуживания) допускается предоставление кредита и уплата процентов по нему наличной валютой. Для целей налогообложения затраты на оплату процентов по просроченным кредитам в валюте не принимаются, а на оплату процентов по срочным кредитам в валюте принимаются только на уровне ставки ЛИБОР (LIBOR), увеличенной на 3 пункта. Данная ставка регулярно приводится в “Файнэншл Таймс”, “Финансовых известиях”, а также информационным агентством Рейтер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80" w:before="280" w:after="280"/>
      <w:outlineLvl w:val="1"/>
    </w:pPr>
    <w:rPr>
      <w:b/>
      <w:bCs/>
      <w:color w:val="80000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500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32"/>
      <w:szCs w:val="32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f">
    <w:name w:val="stf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St">
    <w:name w:val="st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02:00Z</dcterms:created>
  <dc:creator>Admin</dc:creator>
  <dc:description/>
  <cp:keywords/>
  <dc:language>en-US</dc:language>
  <cp:lastModifiedBy>SYSTEM</cp:lastModifiedBy>
  <cp:lastPrinted>2009-01-06T15:23:00Z</cp:lastPrinted>
  <dcterms:modified xsi:type="dcterms:W3CDTF">2011-09-13T00:02:00Z</dcterms:modified>
  <cp:revision>2</cp:revision>
  <dc:subject/>
  <dc:title/>
</cp:coreProperties>
</file>