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рынка ценных бумаг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руктура рынка ценных бумаг в Росси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азвитых рынках ценных бумаг принято стараться прогнозировать развитие и пытаться воздействовать на него, стремясь на уровне макроэкономики, в отраслях и компаниях создавать стратегии, которые обеспечивали бы конкурентоспособность рынка, его выживание и развитие. В начале 70-х годов на рынке акций США возникли серьезные проблемы, связанные с быстрым ростом объемов и дроблением рынка, снижением его прозрачности, высокими издержками на совершение сделок. Комиссия по ценным бумагам и фондовым биржам США предложила в своем докладе “Statement on the Future Structure of the Securities Markets” (1972), посвященном будущей структуре рынков ценных бумаг, провести необходимые изменения — создание системы национального рынка (National Market System). Эта система и была создана. В 90-х годах быстрые технологические изменения, стремление сохранить первенство рынка акций США привели к появлению нового доклада Комиссии по ценным бумагам и фондовым биржам, целью которого было оценить тенденции развития рынка до 2000 г., а также определить, какой должна быть политика государства в помощь рынку. В итоге вся деятельность Комиссии в 90-х годах была заполнена инициативами, поддерживающими открытый и инновационный характер фондового рынка США. Кризисы 1987 и 1997 гг. привели к оперативному расследованию причин и немедленным попыткам государства и профессионального сообщества предупредить новые падения рынка ценных бумаг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ие рынки акций и государственных ценных бумаг стали детонатором финансового кризиса 1997–1998 гг. К сожалению, кризис в России не привел к результативным попыткам государства и большей части профессионального сообщества понять его уроки, оценить фундаментальные причины, создать политику, которая обеспечила бы позитивное развитие финансового сектора, прежде всего рынка ценных бумаг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контрольной работы является изучение структуры и регулирования российского рынка ценных бумаг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контрольной работы: рассмотреть структуру и современное состояние рынка ценных бумаг в РФ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 характеристика рынка ценных бумаг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 фиктивного капитала связано с появлением ссудного капитала. Фиктивный капитал возникает как следствие приобретения ценных бумаг, дающих право на получение определенного дохода (процента на капитал). Первоначальной формой фиктивного капитала в период домонополистического капитализма и “свободной конкуренции” служили облигации государственных займов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124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ормация капитализма свободной конкуренции (laess faire) в монополистический, с образованием и ростом акционерных обществ, способствовала появлению нового вида ценных бумаг — акций. По мере развития капитализма акционерные общества стали превращаться в сложные монополистические объединения (концерны, тресты, картели, консорциумы). Их развитие в условиях острой конкурентной борьбы и развития научно-технической революции обусловило привлечение не только акционерного, но и облигационного капитала. Это обусловило выпуск и размещение частными компаниями и корпорациями, помимо акций, еще и облигаций, то есть осуществление облигационных займов. Структура фиктивного капитала складывается из трех основных элементов: акций, облигаций частного сектора и государственных облигаций. С развитием капитализма и превращением его в государственно-монополистический капитализм частный сектор и государство все больше привлекает капитал путем эмиссии акций и облигаций, увеличивая таким образом фиктивный капитал, который существенно превышает действительный, реальный капитал, необходимый для капиталистического воспроизводства. В условиях спекулятивных сделок фиктивный капитал, представляющий ценные бумаги, в современном рыночном хозяйстве приобретает самостоятельную динамику, не зависящую от реального капитал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 же время фиктивный капитал отражает объективные процессы дробления, перераспределения, объединения действующих реальных производительных капиталов. Если в монополистической стадии капитализма фиктивный капитал концентрировался на фондовой бирже, то в условиях государственно-монополистического капитализма значительная его доля сосредоточивалась в банках и других кредитно-финансовых учреждениях. В самой структуре фиктивного капитала резко вырос удельный вес государственных облигаций, что обусловлено, во-первых, кризисом государственных финансов и, во-вторых, усилением вмешательства государства в экономику. В странах Западной Европы, Японии и ряде развивающихся стран государственные займы в определенной степени отражают также развитие государственной собственности. Разбухание фиктивного капитала за счет выпуска государственных займов для покрытия дефицитов бюджета служит источником развертывания инфляционных процессов, обесценения денег, а значит, и валютных потрясений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25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ое движение фиктивного капитала на рынке приводит к резкому отрыву рыночной стоимости от балансовой, увеличивая разрыв между реальной стоимостью материальных ценностей и их относительно фиксированной стоимостью, представленной в ценных бумаг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ьнейшее увеличение объема фиктивного капитала усиливает фетишизацию экономических отношений в современном рыночном хозяйстве капитализма. Источники получения доходов по различным элементам фиктивного капитала полностью замаскированы. В условиях часто меняющейся конъюнктуры фиктивный капитал — один из самых неустойчивых показателей рыночной экономики. Особенно чувствителен фиктивный капитал к колебаниям и изменениям на рынке ссудных капиталов, движению и накоплению денежного капитала, а также потрясениям в кредитно-финансовой сфере. Особо негативное воздействие на понижательные тенденции фиктивного капитала оказывает рост банковских ставок, спекулятивные операции с ценными бумагами и валютой. Несоответствие, диспропорции в динамике фиктивного и реального производительного капитала сопровождаются обесценением фиктивного капитала, приводя к падению курсов ценных бумаг и биржевым крахам (финансовые потрясения 1970, 1987 и 1997 гг., а также 2000-2001 гг.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ынок ценных бумаг отражает все колебания фиктивного капитала, огромное количество спекулятивных операций с ценными бумагами, особенно с деривата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в ведущих западных странах с развитой рыночной экономикой существуют, действуют и развиваются три рынка ценных бумаг: внебиржевой (первичный); вторичный (фондовая биржа); уличный рынок, или рынок “через прилавок” (cover the connter). Все они представляют собой весьма необходимый и важный элемент рыночного хозяйствования, особенно его кредитно-финансовой надстройки [3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224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е рынки, составляющие структуру рынка ценных бумаг, противостоя друг другу, взаимно дополняют друг друга. Данное противоречие обусловлено тем, что выполняя общую функцию по торговле и обращению ценных бумаг и мобилизации капитала, они руководствуются специфическими методами отбора и реализации ценных бумаг. Внебиржевой первичный рынок охватывает лишь новые выпуски ценных бумаг и главным образом размещение облигаций торгово-промышленных корпораций. Последние через инвестиционные и коммерческие банки, банкирские дома вступают в непосредственный контакт с кредитно-финансовыми институтами, которые и приобретают эти ценные бумаги. Наоборот, на бирже котируются старые выпуски ценных бумаг и главным образом акции торгово-промышленных корпораций. Если через внебиржевой оборот осуществляется в основном финансирование воспроизводственного процесса, то на бирже с помощью скупки акций происходит захват контроля над корпорациями и фирмами, идет формирование и перераспределение контроля между различными финансовыми группами. Через биржу также осуществляется определенная часть финансирования (в основном через мелких и средних вкладчиков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ь биржи состоит в том, что здесь доминирует индивидуальный вкладчик, хотя идет процесс монополизации ее “итерации со стороны кредитно-финансовых институтов. На внебиржевом рынке действует коллективный вкладчик в лице крупных кредитно-финансовых институтов с долгосрочными резервами денежных средств (страховые компании, инвестиционные компании, частные пенсионные фонды, коммерческие банки) На Протяжении всего послевоенного периода как в практическом так теоретическом плане довольно остро стоял вопрос о соотношении внебиржевого и биржевого оборот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место в структуре рынка ценных бумаг занимает уличный рынок, возникший в 60-70-х гг. прошлого века в ряде западных стран (США, Японии) и первоначально рассчитанный на акции вновь создаваемых небольших компаний, которым первичный биржевой рынок был недоступен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60-х гг. XX в. обнаружилась тенденция к росту значимости внебиржевого первичного оборота, так как широкий процесс обновления основного капитала обусловил огромные потребности в выпуске новых эмиссий ценных бумаг. Однако биржа не сумела восстановить в полной мере свой механизм, разрушенный в период Второй мировой войны [3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225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вшиеся процессы слияний, поглощений, а также общие масштабы централизации капитала в развитых странах, обусловленные потребностями производства, научно-технической революции и просто борьбой различных монополистических группировок, происходивших после так называемого восстановительного периода, существенно оживили деятельность фондовой биржи. К ее операциям стали широко привлекаться средние и мелкие индивидуальные вкладчики. При этом впечатление о снижении роли биржи стало складываться из-за активного проникновения в ее операции крупных кредитно-финансовых институтов. Однако финансово-промышленные группы использовали подконтрольные ей банки и другие кредитно-финансовые институты для расширения своих операций на бирже в целях реорганизации производственной структуры хозяйств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биржевой оборот, как и биржа, обладает собственными методами торговли ценными бумагами, в основном облигациями. В 90-х гг. широкое распространение получили новые методы размещения корпоративных ценных бумаг, так называемый андеррайтинг, — прямое размещение (direct placement), публичное предложение, конкурентные торги (competitive bidding), — позволяющие осуществлять более тесные связи между эмитентом ценных бумаг и их покупателем (инвестором). Организующим посредником здесь выступают инвестиционные и коммерческие банки, банкирские дома, брокерские фирмы. Новые методы внебиржевого оборота нашли широкое применение в США, Канаде, Западной Европе и Японии [3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226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рынка ценных бумаг западных стран представлена на рис. 1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2515</wp:posOffset>
                </wp:positionH>
                <wp:positionV relativeFrom="paragraph">
                  <wp:posOffset>215265</wp:posOffset>
                </wp:positionV>
                <wp:extent cx="1725295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нок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5pt;height:35.5pt;mso-wrap-distance-left:9.05pt;mso-wrap-distance-right:9.05pt;mso-wrap-distance-top:0pt;mso-wrap-distance-bottom:0pt;margin-top:16.95pt;mso-position-vertical-relative:text;margin-left:18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ынок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50265</wp:posOffset>
                </wp:positionH>
                <wp:positionV relativeFrom="paragraph">
                  <wp:posOffset>43180</wp:posOffset>
                </wp:positionV>
                <wp:extent cx="1593215" cy="5219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9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3560</wp:posOffset>
                </wp:positionH>
                <wp:positionV relativeFrom="paragraph">
                  <wp:posOffset>43180</wp:posOffset>
                </wp:positionV>
                <wp:extent cx="635" cy="521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71925</wp:posOffset>
                </wp:positionH>
                <wp:positionV relativeFrom="paragraph">
                  <wp:posOffset>43180</wp:posOffset>
                </wp:positionV>
                <wp:extent cx="914400" cy="521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248920</wp:posOffset>
                </wp:positionV>
                <wp:extent cx="1626235" cy="1089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ичный внебиржевой рынок (новая эмиссия акций и облигац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05pt;height:85.8pt;mso-wrap-distance-left:9.05pt;mso-wrap-distance-right:9.05pt;mso-wrap-distance-top:0pt;mso-wrap-distance-bottom:0pt;margin-top:19.6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вичный внебиржевой рынок (новая эмиссия акций и облигац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2515</wp:posOffset>
                </wp:positionH>
                <wp:positionV relativeFrom="paragraph">
                  <wp:posOffset>248920</wp:posOffset>
                </wp:positionV>
                <wp:extent cx="1573530" cy="24225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42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ржевой рынок ценных бумаг (фондовая биржа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торо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етий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90.75pt;mso-wrap-distance-left:9.05pt;mso-wrap-distance-right:9.05pt;mso-wrap-distance-top:0pt;mso-wrap-distance-bottom:0pt;margin-top:19.6pt;mso-position-vertical-relative:text;margin-left:184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иржевой рынок ценных бумаг (фондовая биржа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новно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торой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ретий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1495</wp:posOffset>
                </wp:positionH>
                <wp:positionV relativeFrom="paragraph">
                  <wp:posOffset>248920</wp:posOffset>
                </wp:positionV>
                <wp:extent cx="1651635" cy="933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чный рынок (рынок «через прилавок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05pt;height:73.5pt;mso-wrap-distance-left:9.05pt;mso-wrap-distance-right:9.05pt;mso-wrap-distance-top:0pt;mso-wrap-distance-bottom:0pt;margin-top:19.6pt;mso-position-vertical-relative:text;margin-left:341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личный рынок (рынок «через прилавок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3560</wp:posOffset>
                </wp:positionH>
                <wp:positionV relativeFrom="paragraph">
                  <wp:posOffset>95885</wp:posOffset>
                </wp:positionV>
                <wp:extent cx="635" cy="1568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3560</wp:posOffset>
                </wp:positionH>
                <wp:positionV relativeFrom="paragraph">
                  <wp:posOffset>102235</wp:posOffset>
                </wp:positionV>
                <wp:extent cx="635" cy="2616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3560</wp:posOffset>
                </wp:positionH>
                <wp:positionV relativeFrom="paragraph">
                  <wp:posOffset>240030</wp:posOffset>
                </wp:positionV>
                <wp:extent cx="635" cy="222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. Структура рынка ценных бумаг (западная модель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ынок ценных бумаг в настоящее время в значительной степени автоматизирован. Многие выпуски ценных бумаг являются бездокументарными, то есть существуют только в виде записей на счетах в памяти компьютеров (счетах “депо”), а свидетельством их владения является выписка из реестра акционеров или со счета “депо”. Торговля ценными бумагами как во внебиржевом обороте (системы NASDAQ, РТС), так и на многих биржах (например, ММВБ) также осуществляется с автоматизированных рабочих мест брокеров с использованием компьютерных вычислительных сет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 рынка ценных бумаг в Росс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рынка ценных бумаг в России, как и везде, характеризуется наличием первичного и вторичных рынков, а также рынков по видам фондовых инструментов и сделок. Первичное размещение и вторичный оборот немногочисленных видов ценных бумаг в начальный период развития фондового рынка РФ происходили в основном на фондовых и товарных биржах. Появление первичного внебиржевого рынка связано с выпуском в обращение в 1992 г. государственного приватизационного чека (ваучера). В середине последнего десятилетия XX в. оборот первичного внебиржевого рынка состоял преимущественно из акций, размещавшихся путем открытой или закрытой подписки, посредством фондовых магазинов, отделений связи и других канал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первичное внебиржевое размещение акций и корпоративных облигаций осуществляется либо непосредственно эмитентом, либо с помощью фирмы-посредника (агента) — профессионального участника рынка ценных бумаг. Первый способ имеет большее распространение: с одной стороны, из-за стремления многих эмитентов экономить средства за счет отказа от услуг посредников, а с другой — из-за отсутствия достаточных финансовых возможностей и опыта организации внебиржевого первичного размещения ценных бумаг у профессиональных посредников [4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305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е внебиржевое размещение фондовых инструментов согласно законодательству страны может осуществляться и посредством образования эмиссионного синдиката (консорциума). Участники синдикам выделяют в своей структуре фирму-менеджера, андеррайтера и торговых агентов. Однако такая практика на российском рынке в настоящее время развита слаб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имо этого в стране достаточно хорошо организовано и осуществляется первичное биржевое размещение ценных бумаг (ГКО-ОФЗ и других государственных облигаций) на аукционах при посредничестве Московской межбанковской валютной биржи (ММВБ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ичный рынок ценных бумаг РФ также делится на внебиржевой и биржевой. Главным вторичным внебиржевым рынком страны до недавнего времени выступало созданное в 1995 г. некоммерческое партнерство — Российская торговая система (РТС), объединившая четыре разрозненных внебиржевых рынка — Москвы. Санкт-Петербурга. Екатеринбурга и Новосибирска — в единую телекоммуникационную сеть. РТС состоит из брокерско-дилерских компаний — членов Национальной ассоциации участников фондового рынка (НАУФОР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своей деятельности РТС осуществляла котировку ценных бумаг ОАО “Ростелеком”, РАО “ЕЭС России”. ОАО “Юганскнефтегаз”, ОАО “Мосэнерго”, ОАО “Коминефть”, ОАО “Пурнеф-тегаз”, ОАО “Иркутскэнерго”, затем процедуру листинга прошли и другие отечественные компании [4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306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ТС проводит автоматизированные торговые операции в режиме реального времени. Сегодня РТС получила статус фондовой биржи. Вторичный биржевой оборот осуществляется на фондовых и в редких случаях на других биржах. Сегодня в РФ насчитывается 10 фондовых бирж, включая Фондовую биржу РТС. Российским законодательством предусмотрена лишь одна организационно-правовая форма фондовой биржи — некоммерческое партнерство. Подавляющая часть сделок в России совершается на Фондовой бирже РТС (ФБ РТС), Московской межбанковской валютной бирже (ММВБ) и Московской фондовой бирже (МФБ). Размер годового торгового оборота акций на российских биржах в десятки и сотни раз уступает другим странам, а количество совершаемых здесь сделок меньше в сотни и тысячи раз. Особенностью российского рынка ценных бумаг по-прежнему является существенный объем внебиржевого вторичного оборота акций. Размер биржевого оборота облигаций примерно в 10 раз превосходит соответствующий показатель по акциям. Подавляющая его часть (99%) приходится на государственный сектор. Корпоративные облигации, как и акции, перепродаются преимущественно на внебиржевом рынке. Московская фондовая биржа (МФБ), учрежденная в марте 1997 г. в качестве некоммерческого партнерства, сегодня одна из ведущих в стране. В 2001 г. она насчитывала 367 членов из различных регионов РФ (от Санкт-Петербурга до Владивостока). МФБ осуществляет проведение аукционов по первичному размещению ценных бумаг; специализированных аукционов, в частности по реализации заложенного имущества; организует и проводит вторичные торги ценными бумагами и срочными контрактами на ценные бумаги, а также другими активами и объектами, в том числе фьючерсными контрактами на доллар США, фондовый индекс RUX агентства “РТС-Интерфакс” (см. ниже). Биржей разрабатывается проект “Рынок двойных складских свидетельств и варрантов на МФБ”. Сегодня в биржевые котировочные листы первого и второго уровней включены более 60 видов фондовых инструментов, в основном акции ОАО “Газпром”, РАО “ЕЭС России”, ОАО “Сиб-нефть”, АООТ “Аэрофлот”, а также облигации правительства Москвы. Средний ежемесячный объем биржевого оборота в 2001 г. составлял около 4 млрд. руб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биржевых операций с 2000 г. могут пользоваться программой “удаленного торгового терминала МФБ” через выделенные телекоммуникационные каналы связи, а также через Internet. Биржевая компьютерная система обеспечивает: обслуживание счетов “депо” участников торгов и их клиентов, проведение операций зачисления — списания ценных бумаг и денежных средств в процессе торгов, получение биржевых отчетов и другое [4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307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бирже выполняется программа “коллективного партнерства МФБ”, направленная на развитие региональных рынков ценных бумаг страны. В 2001 г. к ней присоединились Сибирская, Владивостокская, Екатеринбургская и Казанская фондовые биржи; рассматривается возможность присоединения Иркутской, Санкт-Петербургской и Нижегородской фондовых бирж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чные рынки (рынки деривативов) в РФ появились практически одновременно (с 1990 г.) с рынками реальных ценных бумаг. Первыми были рынки валютных фьючерсов. Затем начали использоваться фьючерсы на ГКО, акции и фондовые индексы. Главными центрами торговли срочными инструментами до 1998 г. являлись: Московская Центральная фондовая биржа (МЦФБ), ММВБ и Российская Биржа (РБ). В результате кризиса 1998 г. основной сегмент этого рынка — фьючерсы на ГКО — прекратил существование, а РБ потерпела банкротств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жинальная торговля — новое (посткризисное) явление на российском рынке ценных бумаг; она сосредоточена на фондовой секции ММВБ. На других фондовых площадках объемы таких операций сегодня незначительны из-за их низкой ликвидности. Маржинальная торговля ориентирована на привлечение средних и мелких клиентов, включая физических лиц. Ее сущность состоит в открытии брокерской, инвестиционной или иной компанией маржинального счета для клиента, посредством которого он может покупать и продавать ценные бумаги, используя заемные ресурсы (денежные средства и ценные бумаги), предоставляемые ему компанией. Активы маржинального счета служат обеспечением заимствований клиента. Практикуются два вида операций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купка бумаг с использованием маржи, когда клиент оплачивает часть суммы сделки, а другая часть предоставляется брокерской компанией взаймы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“короткая” продажа или продажа “без покрытия”, когда клиент берет взаймы для продажи ценные бумаги у брокерской компании, а через установленное время погашает заем такими же бумагами, приобретаемыми в результате другой сдел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маржинальных сделок повышает активность и ликвидность всей биржевой торговли, однако вопросы правового обеспечения этой деятельности в стране еще недостаточно урегулированы[4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308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овые индексы, рассчитываемые и публикуемые сегодня в стране, весьма разнообразны: индекс инвестиционного банка CS First Boston (ROS Index) и индексы агентства “Скейт Пресс” (АСП); индексы агентства “Акции, консультации и маркетинг” (АК&amp;М), консалтинговой компании “Соболев” (SOB1), Российской торговой системы (РТС), издательства “The Moscow Times” (MTMS), агентства “Интерфакс” (ИФ), еженедельника “Коммерсант” (“Ч” и “Ъ”), агентства “РосБизнесКонсалтинг” (RBC Composite Index), индексного фонда ОАО “Базовый индекс капитала” (Real Index RosCapital) и други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йство индексов АК&amp;М включает: сводный индекс АК&amp;М, индекс акций промышленных предприятий, индекс акций “второго эшелона”, а также одиннадцать отраслевых индексов и индекс АДР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индексов АК&amp;М производится по единой методике, в основе которой — определение относительного изменения суммарной капитализации по ценным бумагам широкого круга эмитентов, прошедшим листинг. Состав бумаг, участвующих в расчете индексов, может включать наряду с высоколиквидными акциями, также и акции с относительно низкой ликвидностью. Капитализация рассчитывается на основе котировальных цен. Индекс АДР учитывает только ценные бумаги, обращающиеся на зарубежных фондовых рынках [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05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 SOBI (Sobolev Index) рассчитывается в рублевом и долларовом выражении. В расчете используются данные 20 российских эмитентов, чьи акции пользуются наибольшим спрос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йство индексов РТС охватывает индексы: RTS1. RTST, а также индекс RUX, рассчитываемый агентством “РТС-Интерфакс”. Индексы РТС представляют собой отношение суммарной рыночной капитализации включенных в расчет акций к суммарной рыночной капитализации этих же акций на базовую дату, умноженное на значение индекса на базовую дату. Размер рыночной капитализации устанавливается исходя из цен и количества выпущенных эмитентами акц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 RTS1 — официальный индекс “Фондовой биржи РТС”; его базовое значение равно 100 (на 1 сентября 1995 г.). Технический индекс RTST рассчитывается каждую минуту в течение торговой сессии (с 11 до 18 часов). Его базовое значение — 396,858 (на 31 декабря 1997 г.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 RUX, ранее называвшийся сводным индексом РТС-Интерфакс, рассчитывается в рублевом и долларовом выражении одноименным агентством. Методика расчета индекса базируется на использовании ценовой информации по всем подтвержденным сделкам на “Фондовой бирже РТС” и сделкам с акциями ОАО “Газпром”, заключенным на Московской фондовой бирже (МФБ). Базовое значение индекса на 5 января 1998 г. — 100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ентство “РосБизнесКонсалтинг” с 1 сентября 1997 г. рассчитывает и публикует индекс RBC Composite Index, базовое значение которого принято за 100. В настоящее время индекс рассчитывается как среднегеометрическая взвешенная котировка акций 14 ведущих российских компаний по трем фондовым площадкам: ММВБ, ФБ РТС, МФБ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ный фонд ОАО “Базовый индекс капитала” (Basic Index Capital, Corp.) с августа 2000 г. начал регулярный расчет индекса Real Index RosCapital. Индекс именуется реальным, поскольку в его расчет включены все фондовые ценности, обращающиеся на организованных российских рынках, отвечающие установленной минимальной величине ликвидности, — государственные и частные долговые обязательства, а также привилегированные и обыкновенные акции. Критерием включения в расчет служит качество конкретных видов ценных бумаг, а не показатели эмитента в целом. Особенностью индекса является его производный характер от стоимости акций ОАО “Базовый индекс капитала”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современного российского рынка ценных бумаг формально содержит практически все элементы, характерные для высокоразвитых фондовых рынков, однако степень развития этих элементов далеко несопоставима с ними, несмотря на то, что организационно-техническое и информационное обеспечения рынка ценных бумаг в РФ достаточно прогрессивны [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06]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дводя итоги данной работы, можно сделать вывод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ынок ценных бумаг (РЦБ) — это рынок, на котором в качестве товаров выступают ценные бумаги. Главная функция РЦБ состоит в мобилизации финансовых ресурсов общества для целей организации и расширения масштабов хозяйственной деятельности. В структуре РЦБ выделяют денежный рынок и рынок капитала, первичный и вторичный рынки. В свою очередь, вторичный рынок подразделяется на биржевой и внебиржевой сегменты. По характеру эмитентов РЦБ делится на рынки государственных и негосударственных ценных бумаг. Рынок государственных ценных бумаг играет важное значение для регулирования экономической конъюнктуры в стра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разование фиктивного капитала связано с появлением ссудного капитала. Фиктивный капитал возникает как следствие приобретения ценных бумаг, дающих право на получение определенного дохода (процента на капитал). Первоначальной формой фиктивного капитала в период домонополистического капитализма и “свободной конкуренции” служили облигации государственных займ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ое движение фиктивного капитала на рынке приводит к резкому отрыву рыночной стоимости от балансовой, увеличивая разрыв между реальной стоимостью материальных ценностей и их относительно фиксированной стоимостью, представленной в ценных бумаг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вичное внебиржевое размещение фондовых инструментов согласно законодательству страны может осуществляться и посредством образования эмиссионного синдиката (консорциума). Участники синдикам выделяют в своей структуре фирму-менеджера, андеррайтера и торговых агентов. Однако такая практика на российском рынке в настоящее время развита слаб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ржинальная торговля — новое (посткризисное) явление на российском рынке ценных бумаг; она сосредоточена на фондовой секции ММВБ. На других фондовых площадках объемы таких операций сегодня незначительны из-за их низкой ликвидности. Маржинальная торговля ориентирована на привлечение средних и мелких клиентов, включая физических лиц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утов А.Н. Общая оценка фондового рынка и некоторые тенденции. Сценарии развития процессов. М.: Экономика, 2005. 356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рдникова Т.Б. Рынок ценных бумаг и биржевой деятельности М.: Инфра-М, 2006. 462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 А.В. Сценарии развития российского рынка ценных бумаг. М.: Финпресс, 2004. 439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вягинцев Д. Проблемы развития рынка ценных бумаг в России. М.: Экономика, 2001. 374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ркин Я. Ценные бумаги и фондовый рынок. М.: Перспектива, 2005. 368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11:00Z</dcterms:created>
  <dc:creator>13</dc:creator>
  <dc:description/>
  <cp:keywords/>
  <dc:language>en-US</dc:language>
  <cp:lastModifiedBy>SYSTEM</cp:lastModifiedBy>
  <dcterms:modified xsi:type="dcterms:W3CDTF">2011-09-13T00:11:00Z</dcterms:modified>
  <cp:revision>2</cp:revision>
  <dc:subject/>
  <dc:title>Содержание</dc:title>
</cp:coreProperties>
</file>