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сновной капита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капитал характеризует ту часть капитала организации, которую она инвестирует во внеоборотные активы. В состав внеобротных активов включаются нематериальные активы, основные средства, незавершенное строительство, долгосрочные финансовые вложения и прочие необоротные активы. </w:t>
      </w:r>
      <w:r>
        <w:rPr>
          <w:i/>
          <w:color w:val="000000"/>
          <w:sz w:val="28"/>
          <w:szCs w:val="28"/>
        </w:rPr>
        <w:t xml:space="preserve">Основной капитал – </w:t>
      </w:r>
      <w:r>
        <w:rPr>
          <w:color w:val="000000"/>
          <w:sz w:val="28"/>
          <w:szCs w:val="28"/>
        </w:rPr>
        <w:t>это денежная оценка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давляющего большинства организаций основной частью необоротных активов являются основные средства. Согласно Приказу Минфина РФ от 30 марта 2001 г. №26н, основные средства считаются активами предприятия, удовлетворяющие одновременно нескольким услов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пользование в производстве продукции, при выполнении работ и оказании услуг либо для управленческих нужд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пользование в течение длительного времени, т.е. срока полезного использования, продолжительностью свыше 12 месяцев или обычного операционного цикла, если он превышает 12 месяце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ей не предполагается последующая перепродажа данных акти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особность приносить организации экономические выгоды (доход) в будущ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средствам относятся: здания и сооружения, машины и оборудование, транспортные средства, производственный и хозяйственный инвентарь, рабочий и продуктивный скот, многолетние насаждения, а также капитальные затраты в арендованные основные фонды и капитальные затраты на улучшение зем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личных отраслях экономики структура основных фондов может значительно отличаться, так как она отражает техническую оснащенность, особенности технологии, специализации и организации производства в этих отрас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онды в зависимости от целевого назначения и степени участи в производстве подразделяю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изводстве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производств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основные фонды прямо и непосредственно принимают участие в процессе производства, в течение многих производственных циклов сохраняют натуральную форму и переносят свою стоимость на затраты постепенно, по мере износа. Непроизводственные основные фонды непосредственно не участвуют в процессе производства, к ним относятся жилые дома, поликлиники, общежития, детские сады, школы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пецифических особенностей участия в производственном процессе производственные основные фонды подразделяю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ктивную часть (обслуживают решающие участки производства и характеризуют производственные возможности организации, к ним относятся машины, оборудование, транспортные средства и т.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ассивную часть (здания, сооружения, инвентарь, обеспечивающие нормальное функционирование активных элементов основных фонд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нормативного срока использования основных фондов в РФ выделяют 10 групп (в соответствии с 25 главой Налогового кодекса РФ): 1–2 года; 2–3 года; 3–5 лет; 5–7 лет; 7–10 лет; 10–15 лет; 15–20 лет; 20–25 лет; 25–30 лет; свыше 30 лет. Предприятие имеет право самостоятельно выбирать метод расчета амортизационных отчислений для всех групп, за исключением основных фондов восьмой, девятой и десятой групп, по которым разрешается использовать только линейный метод начисления аморт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редства оценивают в балансе по первоначальной стоимости приобретения. Но впоследствии необходимо учитывать накопленные амортизационные отчисления за весь период пользования средствами. Стоимость недвижимости рассчитывают с учетом текущей 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рвоначальная стоимость</w:t>
      </w:r>
      <w:r>
        <w:rPr>
          <w:color w:val="000000"/>
          <w:sz w:val="28"/>
          <w:szCs w:val="28"/>
        </w:rPr>
        <w:t xml:space="preserve"> основных средств – считается сумма фактических затрат предприятия на приобретение, сооружение и изготовление, доставку объектов. Эта стоимость выражается в ценах, действовавших в момент приобретения данного объекта, и на основании её величины стоимости на предприятиях происходят регистрация элементов основных фондов, учёт их на балансе предприятия, вследствие чего она ещё называется балансовой стоимостью основ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длительностью производственного функционирования и под влиянием роста производительности труда цена основных фондов, созданных в разное время, может снижаться. Для устранения искажающего влияния ценового фактора основные фонды оценивают по их </w:t>
      </w:r>
      <w:r>
        <w:rPr>
          <w:i/>
          <w:color w:val="000000"/>
          <w:sz w:val="28"/>
          <w:szCs w:val="28"/>
        </w:rPr>
        <w:t>восстановительной стоимости</w:t>
      </w:r>
      <w:r>
        <w:rPr>
          <w:color w:val="000000"/>
          <w:sz w:val="28"/>
          <w:szCs w:val="28"/>
        </w:rPr>
        <w:t>, то есть по стоимости их производства в условиях сегодняшнего дня. Для определения восстановительной стоимости регулярно производятся переоценки основных фондов с помощью двух основных методов: 1) путём индексации их балансовой стоимости; 2) путём прямого пересчёта балансовой стоимости применительно к ценам, складывающимся на 1 января очеред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Остаточная стоимость</w:t>
      </w:r>
      <w:r>
        <w:rPr>
          <w:color w:val="000000"/>
          <w:sz w:val="28"/>
          <w:szCs w:val="28"/>
        </w:rPr>
        <w:t xml:space="preserve"> представляет собой разницу между первоначальной стоимостью и начисленным изно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Ликвидационная стоимость </w:t>
      </w:r>
      <w:r>
        <w:rPr>
          <w:color w:val="000000"/>
          <w:sz w:val="28"/>
          <w:szCs w:val="28"/>
        </w:rPr>
        <w:t>– сумма денежных средств, которую организация ожидает получить за актив в срок его полезной службы за вычетом ожидаемых затрат на его выбытие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i/>
          <w:color w:val="000000"/>
          <w:sz w:val="28"/>
          <w:szCs w:val="28"/>
        </w:rPr>
        <w:t>Среднегодовая стоимость</w:t>
      </w:r>
      <w:r>
        <w:rPr>
          <w:color w:val="000000"/>
          <w:sz w:val="28"/>
          <w:szCs w:val="28"/>
        </w:rPr>
        <w:t xml:space="preserve"> основных фондов определяется на основе первоначальной стоимости с учётом их ввода и ликвидации по следующей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=Ф</w:t>
      </w:r>
      <w:r>
        <w:rPr>
          <w:color w:val="000000"/>
          <w:sz w:val="28"/>
          <w:szCs w:val="28"/>
          <w:vertAlign w:val="subscript"/>
        </w:rPr>
        <w:t>п(б)</w:t>
      </w:r>
      <w:r>
        <w:rPr>
          <w:color w:val="000000"/>
          <w:sz w:val="28"/>
          <w:szCs w:val="28"/>
        </w:rPr>
        <w:t xml:space="preserve"> + Ф</w:t>
      </w:r>
      <w:r>
        <w:rPr>
          <w:color w:val="000000"/>
          <w:sz w:val="28"/>
          <w:szCs w:val="28"/>
          <w:vertAlign w:val="subscript"/>
        </w:rPr>
        <w:t>вв</w:t>
      </w:r>
      <w:r>
        <w:rPr>
          <w:color w:val="000000"/>
          <w:sz w:val="28"/>
          <w:szCs w:val="28"/>
        </w:rPr>
        <w:t xml:space="preserve"> *ЧМ/12 – Ф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(12-М)/12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Ф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среднегодовая стоимость основных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п(б)</w:t>
      </w:r>
      <w:r>
        <w:rPr>
          <w:color w:val="000000"/>
          <w:sz w:val="28"/>
          <w:szCs w:val="28"/>
        </w:rPr>
        <w:t xml:space="preserve"> – первоначальная (балансовая) стоимость основных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 xml:space="preserve">вв </w:t>
      </w:r>
      <w:r>
        <w:rPr>
          <w:color w:val="000000"/>
          <w:sz w:val="28"/>
          <w:szCs w:val="28"/>
        </w:rPr>
        <w:t>- стоимость введённых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М – число месяцев функционирования введённых основных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– ликвидационная стоим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 – количество месяцев функционирования выбывших основ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сновных фондов (за исключением земельных участков) частями, по мере износа, переносится на стоимость продукции (услуг) и возмещается в процессе ее реализации. Выделяют моральный и физический износ основных средств. Моральный износ наступает до физического износа и обусловлен появлением более совершенного и качественного оборудования. Физический износ основных фондов означает потерю их первоначальных характеристик и свойств. На уровень физического износа влияют интенсивность эксплуатации основных фондов, квалификации обслуживающего персонала, условия содержани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ос отражается предприятиями и организациями, исходя из установленных единых норм амортизационных отчис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зический износ определяется на основании сроков службы основных фон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н. (ф)=Т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/Т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*100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– фактический срок службы (ле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нормативный срок службы (л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ральный износ первого вида определяется на основании соотношения балансовой и восстановительной стоимостей</w:t>
      </w:r>
      <w:r>
        <w:rPr>
          <w:b/>
          <w:color w:val="000000"/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н.</w:t>
      </w:r>
      <w:r>
        <w:rPr>
          <w:color w:val="000000"/>
          <w:sz w:val="28"/>
          <w:szCs w:val="28"/>
          <w:vertAlign w:val="subscript"/>
        </w:rPr>
        <w:t>(м1)</w:t>
      </w:r>
      <w:r>
        <w:rPr>
          <w:color w:val="000000"/>
          <w:sz w:val="28"/>
          <w:szCs w:val="28"/>
        </w:rPr>
        <w:t>= (Ф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-Ф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)/Ф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*100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Ф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 xml:space="preserve"> – балансовая стоимость 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восстановительная стоимость (тыс. руб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альный износ второго вида чаще всего определяется на основе сравнения производительности обору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н.</w:t>
      </w:r>
      <w:r>
        <w:rPr>
          <w:color w:val="000000"/>
          <w:sz w:val="28"/>
          <w:szCs w:val="28"/>
          <w:vertAlign w:val="subscript"/>
        </w:rPr>
        <w:t>(м2)</w:t>
      </w:r>
      <w:r>
        <w:rPr>
          <w:color w:val="000000"/>
          <w:sz w:val="28"/>
          <w:szCs w:val="28"/>
        </w:rPr>
        <w:t>=(Пр.2-Пр.1)/Пр.2*100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р.1 – производительность действующих основных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.2 – производительность новых основ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элемента основных средств устанавливается срок полезной службы, который может быть определен как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иод времени в течение которого организация использует данный акти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изделий, которое организация может произвести при использовании акт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олезной службы определяется с учетом различных факторов – ожидаемого физического износа, морального износа, юридических и иных ограничений на использование акт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рок полезной службы организация должна за счет амортизационных отчислений накопить сумму денежных средств, достаточную для приобретения альтернативного ак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чина амортизационных отчислений определяется по нормам амортизации от первоначальной (балансовой) стоимости основных фондов с учётом срока их служ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 норма амортизаци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=(Ф</w:t>
      </w:r>
      <w:r>
        <w:rPr>
          <w:color w:val="000000"/>
          <w:sz w:val="28"/>
          <w:szCs w:val="28"/>
          <w:vertAlign w:val="subscript"/>
        </w:rPr>
        <w:t>п(б)</w:t>
      </w:r>
      <w:r>
        <w:rPr>
          <w:color w:val="000000"/>
          <w:sz w:val="28"/>
          <w:szCs w:val="28"/>
        </w:rPr>
        <w:t xml:space="preserve"> – Ф</w:t>
      </w:r>
      <w:r>
        <w:rPr>
          <w:color w:val="000000"/>
          <w:sz w:val="28"/>
          <w:szCs w:val="28"/>
          <w:vertAlign w:val="subscript"/>
        </w:rPr>
        <w:t>л)/</w:t>
      </w:r>
      <w:r>
        <w:rPr>
          <w:color w:val="000000"/>
          <w:sz w:val="28"/>
          <w:szCs w:val="28"/>
        </w:rPr>
        <w:t xml:space="preserve"> (Ф</w:t>
      </w:r>
      <w:r>
        <w:rPr>
          <w:color w:val="000000"/>
          <w:sz w:val="28"/>
          <w:szCs w:val="28"/>
          <w:vertAlign w:val="subscript"/>
        </w:rPr>
        <w:t>п(б)*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;MonoCondensed" w:cs="Times New Roman;MonoCondensed"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сл</w:t>
      </w:r>
      <w:r>
        <w:rPr>
          <w:color w:val="000000"/>
          <w:sz w:val="28"/>
          <w:szCs w:val="28"/>
        </w:rPr>
        <w:t>)*100%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На – норма амортизации основных фондов в год (%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п(б)</w:t>
      </w:r>
      <w:r>
        <w:rPr>
          <w:color w:val="000000"/>
          <w:sz w:val="28"/>
          <w:szCs w:val="28"/>
        </w:rPr>
        <w:t xml:space="preserve"> – первоначальная (балансовая) стоимость основных фонд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 xml:space="preserve">л) </w:t>
      </w:r>
      <w:r>
        <w:rPr>
          <w:color w:val="000000"/>
          <w:sz w:val="28"/>
          <w:szCs w:val="28"/>
        </w:rPr>
        <w:t>- ликвидационная стоимость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;MonoCondensed" w:cs="Times New Roman;MonoCondensed"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сл</w:t>
      </w:r>
      <w:r>
        <w:rPr>
          <w:color w:val="000000"/>
          <w:sz w:val="28"/>
          <w:szCs w:val="28"/>
        </w:rPr>
        <w:t xml:space="preserve"> – нормативный срок службы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 амортизации представляет собой годовой процент погашения стоимости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рыночных отношений величина амортизационных отчислений оказывает существенное влияние на экономику предприятия. С одной стороны, слишком высокая доля отчислений увеличивает величину издержек производства, а следовательно, снижает конкурентоспособность продукции, уменьшает объём полученной прибыли и поэтому сокращает диапазон возможностей предприятия по его экономическому уровню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другой стороны, заниженная доля отчислений удлиняет срок оборачиваемости средств, вложенных в приобретение основных фондов, а это ведёт к их старению и, как следствие этого, снижению конкурентоспособности, потери своих позиций на ры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основных средств может начисляться следующими методами: линейным, уменьшаемого остатка (ускоренная амортизация), метод списания стоимости по сумме чисел лет срока полезного использования (ускоренная амортизация), пропорционально объему выполнен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нейном методе происходит равномерное списание стоимости основных фондов в течение установленного срока его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ы ускоренной амортизации в течение первой половины нормативного срока службы основных фондов позволяют возместить до 60 – 75% их стоимости, а при использовании равномерного метода было бы возмещено только 50% стоимости основных фондов. Во вторую половину срока службы основных фондов величина амортизации умень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шей стране применяется метод по удвоенной норме, когда утверждённая в установленном порядке норма амортизации на соответствующий инвентарный объект увеличивается, но не более чем в 2 раз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 имеющемся техническом уровне и структуре основных производственных фондов увеличение выпуска продукции, снижение себестоимости и рост накоплений предприятий зависят от степени их использован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казатели использования основных производственных фондов могут быть объединены в три группы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оказатели </w:t>
      </w:r>
      <w:r>
        <w:rPr>
          <w:i/>
          <w:color w:val="000000"/>
          <w:sz w:val="28"/>
          <w:szCs w:val="28"/>
        </w:rPr>
        <w:t>экстенсивного использования</w:t>
      </w:r>
      <w:r>
        <w:rPr>
          <w:color w:val="000000"/>
          <w:sz w:val="28"/>
          <w:szCs w:val="28"/>
        </w:rPr>
        <w:t xml:space="preserve"> основных производственных фондов, отражающие уровень использования их по времени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оказатели </w:t>
      </w:r>
      <w:r>
        <w:rPr>
          <w:i/>
          <w:color w:val="000000"/>
          <w:sz w:val="28"/>
          <w:szCs w:val="28"/>
        </w:rPr>
        <w:t>интенсивного использования</w:t>
      </w:r>
      <w:r>
        <w:rPr>
          <w:color w:val="000000"/>
          <w:sz w:val="28"/>
          <w:szCs w:val="28"/>
        </w:rPr>
        <w:t xml:space="preserve"> основных фондов, отражающие уровень использования по мощности (производительности)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оказатели </w:t>
      </w:r>
      <w:r>
        <w:rPr>
          <w:i/>
          <w:color w:val="000000"/>
          <w:sz w:val="28"/>
          <w:szCs w:val="28"/>
        </w:rPr>
        <w:t>интегрального использования</w:t>
      </w:r>
      <w:r>
        <w:rPr>
          <w:color w:val="000000"/>
          <w:sz w:val="28"/>
          <w:szCs w:val="28"/>
        </w:rPr>
        <w:t xml:space="preserve"> основных производственных фондов, учитывающие совокупное влияние всех факторов – как экстенсивных, так и интенси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оэффициент экстенсивного использования оборудования (Кэкст)</w:t>
      </w:r>
      <w:r>
        <w:rPr>
          <w:color w:val="000000"/>
          <w:sz w:val="28"/>
          <w:szCs w:val="28"/>
        </w:rPr>
        <w:t xml:space="preserve"> определяется отношением фактического количества часов работы оборудования к количеству часов его работы по план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экст</w:t>
      </w:r>
      <w:r>
        <w:rPr>
          <w:color w:val="000000"/>
          <w:sz w:val="28"/>
          <w:szCs w:val="28"/>
        </w:rPr>
        <w:t>=</w:t>
      </w:r>
      <w:r>
        <w:rPr>
          <w:rFonts w:eastAsia="Times New Roman;MonoCondensed" w:cs="Times New Roman;MonoCondensed"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обор.ф.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;MonoCondensed" w:cs="Times New Roman;MonoCondensed"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обор.пл</w:t>
      </w:r>
      <w:r>
        <w:rPr>
          <w:color w:val="000000"/>
          <w:sz w:val="28"/>
          <w:szCs w:val="28"/>
        </w:rPr>
        <w:t>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eastAsia="Times New Roman;MonoCondensed" w:cs="Times New Roman;MonoCondensed"/>
          <w:i/>
          <w:color w:val="000000"/>
          <w:sz w:val="28"/>
          <w:szCs w:val="28"/>
        </w:rPr>
        <w:t>t</w:t>
      </w:r>
      <w:r>
        <w:rPr>
          <w:i/>
          <w:color w:val="000000"/>
          <w:sz w:val="28"/>
          <w:szCs w:val="28"/>
          <w:vertAlign w:val="subscript"/>
        </w:rPr>
        <w:t>обор.ф</w:t>
      </w:r>
      <w:r>
        <w:rPr>
          <w:color w:val="000000"/>
          <w:sz w:val="28"/>
          <w:szCs w:val="28"/>
        </w:rPr>
        <w:t xml:space="preserve"> – фактическое время работы оборудования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;MonoCondensed" w:cs="Times New Roman;MonoCondensed"/>
          <w:i/>
          <w:color w:val="000000"/>
          <w:sz w:val="28"/>
          <w:szCs w:val="28"/>
        </w:rPr>
        <w:t>t</w:t>
      </w:r>
      <w:r>
        <w:rPr>
          <w:i/>
          <w:color w:val="000000"/>
          <w:sz w:val="28"/>
          <w:szCs w:val="28"/>
          <w:vertAlign w:val="subscript"/>
        </w:rPr>
        <w:t>обор.пл</w:t>
      </w:r>
      <w:r>
        <w:rPr>
          <w:color w:val="000000"/>
          <w:sz w:val="28"/>
          <w:szCs w:val="28"/>
        </w:rPr>
        <w:t xml:space="preserve"> – время работы оборудования по норме (устанавливается в соответствии с режимом работы предприятия и с учётом минимально необходимого времени для проведения планово-предупредительного ремонта),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экст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ывает на сколько был использован плановый фонд времен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оэффициент сменности работы оборудования</w:t>
      </w:r>
      <w:r>
        <w:rPr>
          <w:color w:val="000000"/>
          <w:sz w:val="28"/>
          <w:szCs w:val="28"/>
        </w:rPr>
        <w:t xml:space="preserve"> определяется как отношение общего количества отработанных оборудованием данного вида в течение дня станко-смен к общему количеству станков, закреплённых за предприят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=</w:t>
      </w:r>
      <w:r>
        <w:rPr>
          <w:rFonts w:eastAsia="Times New Roman;MonoCondensed" w:cs="Times New Roman;MonoCondensed"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с.</w:t>
      </w:r>
      <w:r>
        <w:rPr>
          <w:color w:val="000000"/>
          <w:sz w:val="28"/>
          <w:szCs w:val="28"/>
        </w:rPr>
        <w:t xml:space="preserve">/ </w:t>
      </w:r>
      <w:r>
        <w:rPr>
          <w:rFonts w:eastAsia="Times New Roman;MonoCondensed" w:cs="Times New Roman;MonoCondensed"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– </w:t>
      </w:r>
      <w:r>
        <w:rPr>
          <w:rFonts w:eastAsia="Times New Roman;MonoCondensed" w:cs="Times New Roman;MonoCondensed"/>
          <w:i/>
          <w:color w:val="000000"/>
          <w:sz w:val="28"/>
          <w:szCs w:val="28"/>
        </w:rPr>
        <w:t>t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фактически отработанное число станко-смен за су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;MonoCondensed" w:cs="Times New Roman;MonoCondensed"/>
          <w:i/>
          <w:color w:val="000000"/>
          <w:sz w:val="28"/>
          <w:szCs w:val="28"/>
        </w:rPr>
        <w:t>N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бщее количество станков в па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оэффициент загрузки оборудования</w:t>
      </w:r>
      <w:r>
        <w:rPr>
          <w:color w:val="000000"/>
          <w:sz w:val="28"/>
          <w:szCs w:val="28"/>
        </w:rPr>
        <w:t xml:space="preserve"> также характеризует использование оборудования во времени. Рассчитывается как отношение трудоёмкости изготовления всех изделий на данном виде оборудования к фонду времени его работы. Коэффициент загрузки оборудования в отличие от коэффициента сменности учитывает данные о трудоёмкости изделий. На практике коэффициент загрузки обычно принимают равным величине коэффициента сменности, уменьшенной в два раза (при двухсменном режиме работы) или в три раза (при трёхсменном режим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мимо внутрисменных и целодневных простоев важно знать, насколько эффективно используется оборудование в часы его фактической загрузки. Эта задача решается с помощью вычисления </w:t>
      </w:r>
      <w:r>
        <w:rPr>
          <w:i/>
          <w:color w:val="000000"/>
          <w:sz w:val="28"/>
          <w:szCs w:val="28"/>
        </w:rPr>
        <w:t>показателей интенсивного использования основных фондов</w:t>
      </w:r>
      <w:r>
        <w:rPr>
          <w:color w:val="000000"/>
          <w:sz w:val="28"/>
          <w:szCs w:val="28"/>
        </w:rPr>
        <w:t>, отражающих уровень их использования по мощности (производительности). Важнейшим из них является коэффициент интенсивного использования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оэффициент интенсивного использования оборудования</w:t>
      </w:r>
      <w:r>
        <w:rPr>
          <w:color w:val="000000"/>
          <w:sz w:val="28"/>
          <w:szCs w:val="28"/>
        </w:rPr>
        <w:t xml:space="preserve"> определяется отношением фактической производительности основного технологического оборудования к его нормативной производи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инт.</w:t>
      </w:r>
      <w:r>
        <w:rPr>
          <w:color w:val="000000"/>
          <w:sz w:val="28"/>
          <w:szCs w:val="28"/>
        </w:rPr>
        <w:t xml:space="preserve"> =В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/В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В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– фактическая выработка оборудованием продукции в единицу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технически обоснованная выработка оборудованием продукции в единицу времени (определяется на основе паспортных данных оборуд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третьей группе показателей использования основных фондов относятся коэффициент интегрального использования оборудования, коэффициент использования производственной мощности, показатели фондоотдачи и фондоёмкост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бщающий показатель – это показатель выпуска продукции, приходящейся на 1 рубль стоимости основных фондов, – </w:t>
      </w:r>
      <w:r>
        <w:rPr>
          <w:i/>
          <w:color w:val="000000"/>
          <w:sz w:val="28"/>
          <w:szCs w:val="28"/>
          <w:u w:val="single"/>
        </w:rPr>
        <w:t xml:space="preserve">фондоотдача. </w:t>
      </w:r>
      <w:r>
        <w:rPr>
          <w:color w:val="000000"/>
          <w:sz w:val="28"/>
          <w:szCs w:val="28"/>
        </w:rPr>
        <w:t>Для расчёта величины фондоотдачи используется форму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отд</w:t>
      </w:r>
      <w:r>
        <w:rPr>
          <w:color w:val="000000"/>
          <w:sz w:val="28"/>
          <w:szCs w:val="28"/>
        </w:rPr>
        <w:t xml:space="preserve"> =Т/Ф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 – объём товарной или валовой, или реализованной продукции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 – среднегодовая стоимость основных производственных фондов предприятия,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Фондоёмкость продукции</w:t>
      </w:r>
      <w:r>
        <w:rPr>
          <w:color w:val="000000"/>
          <w:sz w:val="28"/>
          <w:szCs w:val="28"/>
        </w:rPr>
        <w:t xml:space="preserve"> – величина, обратная фондоотдаче. Она показывает долю стоимости основных фондов, приходящуюся на каждый рубль выпускаемой продукции. Если фондоотдача должна иметь тенденцию к увеличению, то фондоёмкость – к сниж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использования основные фонды совершают обор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изводительное использование фон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числение амортизационн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озмещение изношенных фондов новыми сред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онды являются важнейшей составляющей процесса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 Фонды обязательного медицинского страх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нды обязательного медицинского страхования – денежные фонды, предназначенные для финансирования гарантированной государством медицинского помощи населению. В соответствии со ст. 1 Закона Российской Федерации от 28.06.1991 №1499–1 «О медицинском страховании граждан в Российской Федерации» обязательное медицинское страхование – это составная часть государственного социального страхования, которая обеспечивает всем гражданам Российской Федерации равные возможности в получении медицинской и лекарственной помощи, предоставляемой за счет средств обязательного медицинского страхования в объеме и на условиях, соответствующих программ обязательного медицинского страх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фонд обязательного медицинского страх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ый фонд обязательного медицинского страхования является самостоятельным государственным некоммерческим финансово-кредитным учреждением. Федеральный фонд является юридическим лицом, осуществляющим свою деятельность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Федерального фонда обязательного медицинского страхования как учреждения осуществляется в соответствии 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едеральный закон от 28 июня 1991 г. №1499–1 «О медицинском страховании граждан в РФ» − определяет правовые, экономические и организационные основы медицинского страхования населения в Российской Федерации и гарантирует обеспечение конституционного права граждан Российской Федерации на медицинскую помощь. Он закрепляет создание системы фондов обязательного медицинского страхования как совокупности федерального и территориальных фон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ложения о федеральном и территориальном фондах обязательного медицинского страхования, утвержденные постановлением Верховного Совета РФ от 24 февраля 1993 г. №4543–1, определившие основы организации деятельности каждого из фондов, входящих в систему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став Федерального фонда обязательного медицинского страхования, утвержденный постановлением Правительства РФ от 29 июля 1998 г. №857 и определяющий задачи, функции источники формирования, органы управления, контроль за деятельностью, порядок ликвидации и ре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авовым актам, регулирующим формирование и использование фондов обязательного медицинского страхования, относятся Налоговый кодекс РФ, Бюджетный кодекс РФ, законодательство и подзаконные акты в области здравоохранения и медицинского страхования, законы о бюджетах соответствующих фондов и их испол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фонд обязательного медицинского страхования является самостоятельным государственным некоммерческим финансово-кредитным учреждением. Федеральный фонд является юридическим лицом, осуществляющим свою деятельность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федерального фонда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еализации Закона Российской Федерации «О медицинском страховании граждан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едусмотренных законодательством Российской Федерации прав граждан в системе обязательного медицинского страх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социальной справедливости и равенства всех граждан в системе обязательного медицинского страх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разработке и осуществлении государственной финансовой политики в области обязательного медицинского страх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осуществление комплекса мероприятий по обеспечению финансовой устойчивости системы обязательного медицинского страхования и созданию условий для выравнивания объема и качества медицинской помощи, предоставляемой гражданам на всей территории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формирования финансовых средств фонд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страховых взносов предприятий, организаций, учреждений и иных хозяйствующих субъектов независимо от форм собственности на обязательное медицинское страхование в размерах, устанавливаемых федеральным закон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игнования из федерального бюджета на выполнение республиканских программ обязательного медицинского страх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вольные взносы физических и юридических л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использования временно свободных финансовых средств Федераль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упление единого социального взноса в размере 1,1% является основным видом доходов Федерального фонда обязательного медицинского страхования. Относительно небольшую часть в доходах Федерального фонда обязательного страхования занимают доходы от размещения временно свободных денеж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Федерального фонда обязательного медицинского страхова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выравнивание финансовых условий для деятельности территориальных фондов обязательного медицинского страх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целевых програм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управление Фонд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содержание аппарата Федерального фонда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ую часть в расходах Федерального фонда обязательного медицинского страхования занимают расходы на выравнивание финансовых условий для деятельности территориальных фондов обязательного медицинского страхования в рамках базовой программы обязательного медицинского страхования. Решение о предоставлении средств в соответствии с данными расходами принимает Комиссия Фонда по выравниванию условий деятельности территориальных фондов обязательного медицинского страхования на основе полученных от территориальных фондов зая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управление Фондом включают расходы на компьютеризацию системы обязательного медицинского страхования, мероприятия по подготовке и переподготовке кадров, научные исследования, проведение региональных совещаний и конференций, международное сотрудничество, информационно-публицистическую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о Федерального фонда обязательного медицинского страхования является федеральной собственность и закрепляется за ним на праве оперативного ведения. Фонд вправе осуществлять приносящую доход деятельность. Доходы от такой деятельности, а также доходы от использования имущества фонда поступают в распоряжение фонда и используются для реализации возложенных на фонд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ности, временно свободные финансовые средства фонда в целях их защиты от инфляции используются для размещения банковских депозитов и приобретения высоколиквидных государственных ценных бума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использования временно свободных финансовых средств фонда могут быть использованы на финансирование только тех мероприятий, которые осуществляются в соответствии с задачами фо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деятельностью фонда осуществляется правлением и его постоянно действующим исполнительным органом – исполнительной дирекцией, возглавляемой исполнительным директором. Исполнительный директор фонда назначается на должность Правительством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деятельностью фонда осуществляет ревизионная комис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ление фонда по мере необходимости, но не реже одного раза в год, назначает аудиторскую проверку деятельности фонда, осуществляемую специальной организацией, имеющей соответствующую лицензию. Отчет о результатах проверки предоставляется на рассмотрение Правительства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фонд ведет учет и отчетность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квидация и реорганизация фонда осуществляется в случае принятия соответствующего федерального закона и проводится в соответствии с гражданским законодательством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е фонды обязательного медицинского страх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е фонды обязательного медицинского страхования, как и федеральный, созданы для реализации государственной политики в области обязательного медицинского страхования; являются юридическими лицами; осуществляют свою деятельность в соответствии с законодательством РФ. Территориальные фонды подотчетны соответствующим органам представительной и исполнительной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территориального фонда (согласно соответствующему положению)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еализации Закона Российской Федерации «О медицинском страховании граждан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едусмотренных законодательством Российской Федерации прав граждан в системе обязательного медицинского страх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сеобщности обязательного медицинского страхования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социальной справедливости и равенства всех граждан в системе обязательного медицинского страх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финансовой устойчивости системы обязательного медицинского страх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средства территориального фонда находятся в государственной собственности Российской Федерации, не входят в состав бюджетов, других фондов и изъятию не подлеж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образования финансовых средств территориального фонда обязательного медицинского страх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асть страховых взносов предприятий, организаций, учреждений и иных хозяйствующих субъектов независимо от форм собственности на обязательное медицинское страхование (2% единого социального взноса), а также средства, предусматриваемые органами исполнительной власти в соответствующих бюджетах на обязательное медицинское страхование неработающего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, получаемые от использования временно свободных финансовых средств и нормированного страхового запаса финансовых средств территориального фон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средства, взыскиваемые со страхователей, медицинских учреждений и других юридических и физических лиц в результате предъявления им регрессных треб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от единого налога по специальным режимам налогооб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я из Пенсионного фонда РФ на обязательное медицинское страхование неработающих пенсионе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я средств из Федерального фонда обязательного медицинского страхования на выравнивание финансовых условий деятельности территориаль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доходов территориальных фондов дифференцируется по различным субъектам Российской Федерации, в том числе в зависимости от того, получает ли территориальный фонд средства из Федерального фонда или нет. В доходах территориальных фондов преобладают поступления единого социального взноса, уплачиваемого работодателями за работающих граждан, над поступлением взносов на обязательное медицинское страхование неработающего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территориальных фондов обязательного медицинского страхования связаны с финансированием территориальной программы обязательного медицинского страхования, включая расходы на ведение дела страховых медицинских организаций, выполнение управленческих функций территориальными фондами (филиалами), на формирование нормированного страхового запаса; а также на финансирование отдельных мероприятий в области здравоо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направлением расходов территориальных фондов обязательного медицинского страхования являются расходы на финансирование территориальных программ обязательного медицинского страхования (до 92% общей суммы расходов). Территориальная программа обязательного медицинского страхования разрабатывается в соответствии с базовой программой, утвержденной Правительством Российской Федерации в составе Программы государственных гарантий обеспечения граждан бесплатной медицинской помощью. Предоставление средств из территориальных фондов обязательного медицинского страхования страховым медицинским организациям осуществляется на основе дифференцированных подушевых норма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ческие расходы отдельных территориальных фондов обязательного медицинского страхования и их филиалов могут быть выше, чем в других субъектах РФ, если дирекции фондов непосредственно выполняют функции страховщик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деятельностью территориального фонда осуществляется правлением и его постоянно действующим исполнительным органом – исполнительной дирекцией, возглавляемой исполнительным директором территориального фон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правления территориального фонда обязательного медицинского страхова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ерспективных задач фон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положения о ресурсах территориального фон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согласовании с соответствующим органом исполнительной власти кандидатуры на должность исполнительного директ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ие с органами исполнительной власти, профессиональными медицинскими ассоциациями территориальной программы обязательного медицинского страхования гражда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порядка отчислений финансовых средств в территориальный фонд его филиал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годовых отчетов о результатах деятельности территориального фонда, определение направления использования прибыли территориального фонда, нормированного страхового запаса его финансовых средств и порядка покрытия убыт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ревизионной комисс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дидатура исполнительного директора территориального фонда, а также положение об исполнительной дирекции, правила обязательного медицинского страхования граждан соответствующей территории и порядок определения дифференцированных подушевых нормативов на обязательное медицинское страхование отдельных групп населения утверждаются соответствующим органом исполнительной вла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деятельностью территориального фонда осуществляет ревизионная комисс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ление территориального фонда назначает аудиторскую проверку деятельности территориального фонда, осуществляемую специализированной организацией. Отчет о результатах этой проверки представляется органам представительной и исполнительной вла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чет о доходах и использовании средств территориального фонда, а также о результатах его деятельности ежегодно заслушивается соответствующими органами представительной и исполнительной власти и публикуется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средств в системе обязательного медицинского страхования осуществляется следующим образом: суммы единого социального взноса или заменяющих его налоговых платежей при специальных режимах налогообложения зачисляются на счет, открытый управлению Федерального казначейства, для последующего распределения средств между федеральным бюджетом и государственными внебюджетными фондами. Управление федерального казначейства платежными поручениями часть средств, поступивших от единого социального взноса, перечисляет на счет Федерального и территориальных фондов обязательного медицинского страхования. Средства территориальных бюджетов и Пенсионного фонда РФ, а также субвенций из Федерального фонда обязательного медицинского страхования. В дальнейшем средства обязательного медицинского страхования поступают из территориальных фондов в страховые медицинские организации для оплаты фактически оказанной медицинской помощи застрахованны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фонд обязательного медицинского страхования по объемам аккумулируемых в нем средств значительно уступает Пенсионному фонду и Фонду социального страх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ых литературных источников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7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д редакцией А.И. Архипова, И.А. Погосова «Финансы» ПРОСПЕКТ Москва 2007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7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д редакцией А.Г. Грязновой, Е.В. Маркиной «Финансы» «Финансы и статистика» Москва 2007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7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редакцией М.В. Романовского, О.В. Врублевской, Б.М. Сабанти «Финансы» 2-е издание ЮРАЙТ Санкт-Петербург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7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.В. Перекрестова, Н.М. Романенко, С.П. Сазонов «Финансы и кредит» 2-е издание «Академия» 200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840"/>
      </w:pPr>
      <w:rPr>
        <w:rFonts w:cs="Times New Roman;MonoCondensed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79"/>
        </w:tabs>
        <w:ind w:left="1379" w:hanging="840"/>
      </w:pPr>
      <w:rPr>
        <w:rFonts w:cs="Times New Roman;MonoCondensed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840"/>
      </w:pPr>
      <w:rPr>
        <w:rFonts w:cs="Times New Roman;MonoCondense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840"/>
      </w:pPr>
      <w:rPr>
        <w:rFonts w:cs="Times New Roman;MonoCondensed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rFonts w:cs="Times New Roman;MonoCondensed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;MonoCondensed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;MonoCondensed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;MonoCondensed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;MonoCondensed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;MonoCondensed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;MonoCondensed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;MonoCondensed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840"/>
      </w:pPr>
      <w:rPr>
        <w:rFonts w:cs="Times New Roman;MonoCondensed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;MonoCondensed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i w:val="fals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WW8Num3z1">
    <w:name w:val="WW8Num3z1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</w:rPr>
  </w:style>
  <w:style w:type="character" w:styleId="WW8Num4z1">
    <w:name w:val="WW8Num4z1"/>
    <w:qFormat/>
    <w:rPr>
      <w:rFonts w:cs="Times New Roman;MonoCondensed"/>
    </w:rPr>
  </w:style>
  <w:style w:type="character" w:styleId="WW8Num5z0">
    <w:name w:val="WW8Num5z0"/>
    <w:qFormat/>
    <w:rPr>
      <w:rFonts w:cs="Times New Roman;MonoCondensed"/>
    </w:rPr>
  </w:style>
  <w:style w:type="character" w:styleId="WW8Num5z1">
    <w:name w:val="WW8Num5z1"/>
    <w:qFormat/>
    <w:rPr>
      <w:rFonts w:cs="Times New Roman;MonoCondensed"/>
    </w:rPr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cs="Times New Roman;MonoCondensed"/>
    </w:rPr>
  </w:style>
  <w:style w:type="character" w:styleId="WW8Num7z2">
    <w:name w:val="WW8Num7z2"/>
    <w:qFormat/>
    <w:rPr>
      <w:rFonts w:cs="Times New Roman;MonoCondensed"/>
    </w:rPr>
  </w:style>
  <w:style w:type="character" w:styleId="WW8Num8z0">
    <w:name w:val="WW8Num8z0"/>
    <w:qFormat/>
    <w:rPr>
      <w:rFonts w:cs="Times New Roman;MonoCondensed"/>
    </w:rPr>
  </w:style>
  <w:style w:type="character" w:styleId="WW8Num8z1">
    <w:name w:val="WW8Num8z1"/>
    <w:qFormat/>
    <w:rPr>
      <w:rFonts w:cs="Times New Roman;MonoCondensed"/>
    </w:rPr>
  </w:style>
  <w:style w:type="character" w:styleId="WW8Num9z0">
    <w:name w:val="WW8Num9z0"/>
    <w:qFormat/>
    <w:rPr>
      <w:rFonts w:cs="Times New Roman;MonoCondensed"/>
    </w:rPr>
  </w:style>
  <w:style w:type="character" w:styleId="WW8Num9z1">
    <w:name w:val="WW8Num9z1"/>
    <w:qFormat/>
    <w:rPr>
      <w:rFonts w:cs="Times New Roman;MonoCondensed"/>
    </w:rPr>
  </w:style>
  <w:style w:type="character" w:styleId="WW8Num10z0">
    <w:name w:val="WW8Num10z0"/>
    <w:qFormat/>
    <w:rPr>
      <w:rFonts w:ascii="Times New Roman;MonoCondensed" w:hAnsi="Times New Roman;MonoCondensed" w:cs="Times New Roman;MonoCondensed"/>
      <w:b w:val="false"/>
      <w:i w:val="false"/>
      <w:sz w:val="28"/>
    </w:rPr>
  </w:style>
  <w:style w:type="character" w:styleId="WW8NumSt3z0">
    <w:name w:val="WW8NumSt3z0"/>
    <w:qFormat/>
    <w:rPr>
      <w:rFonts w:ascii="Times New Roman;MonoCondensed" w:hAnsi="Times New Roman;MonoCondensed" w:cs="Times New Roman;MonoCondensed"/>
      <w:b w:val="false"/>
      <w:i w:val="false"/>
      <w:sz w:val="28"/>
    </w:rPr>
  </w:style>
  <w:style w:type="character" w:styleId="WW8NumSt4z0">
    <w:name w:val="WW8NumSt4z0"/>
    <w:qFormat/>
    <w:rPr>
      <w:rFonts w:ascii="Symbol;MT Extra" w:hAnsi="Symbol;MT Extra" w:cs="Symbol;MT Extra"/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;MonoCondense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12:00Z</dcterms:created>
  <dc:creator>Анечка</dc:creator>
  <dc:description/>
  <cp:keywords/>
  <dc:language>en-US</dc:language>
  <cp:lastModifiedBy>SYSTEM</cp:lastModifiedBy>
  <cp:lastPrinted>2010-04-24T11:00:00Z</cp:lastPrinted>
  <dcterms:modified xsi:type="dcterms:W3CDTF">2011-09-13T00:12:00Z</dcterms:modified>
  <cp:revision>2</cp:revision>
  <dc:subject/>
  <dc:title>СОДЕРЖАНИЕ:</dc:title>
</cp:coreProperties>
</file>