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bCs w:val="false"/>
          <w:color w:val="000000"/>
          <w:sz w:val="28"/>
        </w:rPr>
        <w:t>Санкт-Петербургский финансово-экономический колледж – филиал федерального государственного образовательного учреждения высшего профессионального образования «Академия бюджета и казначейства Министерства финансов Российской Федерации»</w:t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ОГРАММА</w:t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ИТОГОВОЙ ГОСУДАРСТВЕННОЙ АТТЕСТАЦИИ ВЫПУСКНИКОВ</w:t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color w:val="000000"/>
          <w:sz w:val="28"/>
        </w:rPr>
        <w:t xml:space="preserve">ПО СПЕЦИАЛЬНОСТИ 080106 </w:t>
      </w:r>
      <w:r>
        <w:rPr>
          <w:color w:val="000000"/>
          <w:sz w:val="28"/>
        </w:rPr>
        <w:t>«ФИНАНСЫ»</w:t>
      </w:r>
    </w:p>
    <w:p>
      <w:pPr>
        <w:pStyle w:val="Heading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color w:val="000000"/>
          <w:sz w:val="28"/>
        </w:rPr>
        <w:t xml:space="preserve">СПЕЦИАЛИЗАЦИИ </w:t>
      </w:r>
      <w:r>
        <w:rPr>
          <w:color w:val="000000"/>
          <w:sz w:val="28"/>
        </w:rPr>
        <w:t>«КАЗНАЧЕЙСКОЕ ДЕЛО»</w:t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008/2009 учебный год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Бюджетная система Российской Федерации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бюджета, его сущность. Бюджетный дефицит, источники его покрытия; профицит бюджета и направления его использ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ое устройство Российской Федерации: организация бюджетной системы, принципы ее постро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о бюджетных полномочиях. Бюджетные полномочия представительных и исполнительных органов государственной власти и местного самоуправ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структура доходов бюджетов. Распределение доходов между звеньями бюджетн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структура расходов бюджетов. Разграничение расходных обязательств Российской Федерации, субъектов Российской Федерации, муниципальных образов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межбюджетных отношений, их функции; формы финансовой помощ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бюджетной классификации, ее состав и структура; значение для обеспечения бюджетного процес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доходов бюджетов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расходов бюджетов Российской Федерации: функциональная, экономическая, ведомственная. Основные принципы их постро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расходов на финансирование отраслей экономики по федеральному бюджету, бюджетам субъектов Российской Федерации и местным бюджетам. Формы выделения бюджетных средств на поддержку отраслей эконом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структура расходов бюджетов на социально-культурную сферу: по федеральному бюджету, бюджетам субъектов Российской Федерации и местным бюдже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Бюджетная смета социально-культурного учреждения, ее форма и содержание, порядок составления и утверждения. Сметный порядок планирования и финансирования расход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Единая тарифная сетка по оплате труда работников бюджетной сферы федеральных государственных учреждений, порядок ее примен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инансирование общеобразовательных учреждений (школ). Основные показатели, характеризующие объем деятельности общеобразовательных учрежд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тарификации учителей и других педагогических работников. Дополнительные виды заработной платы педагогического персон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пределение должностных окладов руководящих работников учреждений образ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ирование фонда оплаты труда педагогического персон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планирование расходов на текущее содержание общеобразовательных учреждений (кроме расходов на оплату тру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обенности планирования доходов и расходов средних профессиональных учебных завед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ные показатели, характеризующие объем деятельности учреждений здравоохранения, порядок их опреде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тарификации работников учреждений здравоохранения: определение должностных окладов, повышений, надбавок и допл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планирование расходов на текущее содержание учреждений здравоохранения (кроме расходов на оплату труд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ирование расходов на оплату труда по смете учреждений здравоохран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расходов бюджетов на социальную политику по бюджетам разных уровней. Система государственных социальных пособий и компенсационных выплат отдельным категориям гражда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Бюджетный процесс в Российской Федерации, его этапы и участн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Порядок составления федерального бюджета Российской Федерации. Федеральный закон Российской Федерации о федеральном бюджете на предстоящий год, его содержание и знач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рассмотрения и утверждения федерального бюджет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составления, рассмотрения и утверждения местных бюджетов. Содержание решений представительных органов местного самоуправления об утверждении местных бюдже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сполнения бюджетов по доходам. Участники исполнения доходной части бюджетов. Роль администраторов поступлений в процессе исполнения доходной части бюдже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сполнения бюджетов по расходам. Санкционирование и финансирование расходов бюджетополуч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о-финансовый контроль, его задачи. Формы бюджетно-финансового контр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иды и методы ревизий. Оформление и реализация результатов ревиз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Бюджетный учет и отчетность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ы организации бюджетного учета. Реформирование бюджетного учета и отчетности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ервичные учетные документы, их состав и требования по оформлению, обработке, хранению. Регистры бюджетного учета, их состав, порядок их открытия, ведения, хранения. Главная книга, порядок ее открытия и 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Реформирование бюджетного учета и отчетности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Нормативно-правовое регулирование бюджетного учета и отчетности и его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 счетов бюджетного учета, общая структура и порядок применения. Классификация операций сектора государствен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Использование автоматизированных систем обработки учетных данных в бюджет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сметного порядка пла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Главные распорядители, распорядители и получатели средств бюджета, их виды, права, обязанности и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лимитов бюджетных обязательств. Учет приняты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Расчеты по оплате труда. Формы и системы оплаты труда в бюджет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начисления и выплаты заработной платы, оформление расчетно-платежной ведомости. Аналитический учет расчетов с работниками по заработной пл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Единый социальный налог, порядок его исчисления и уплаты. Правила оформления платежных поручений на перечисление единого социального на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Депонированная заработная плата. Учет расчетов с депон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расчетов с подотчетными лицами. Составление авансовых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расчетов с поставщиками и подрядч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вложений в нефинансовые активы. Задачи их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и оценка основных средств. Документальное оформление и учет поступления основ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начисления и учет амортизации основных средств. Документальное оформление и учет перемещения и выбытия основ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непроизведен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учета операций по централизованному снаб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нематериальных активов. Учет амортизаци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материальных запасов и их группировка. Задачи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материальных запасов. Особенности учета продуктов питания, медикаментов и перевязоч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готов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писание стоимости реализованных активов, переоценка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операций с расходами: произведенные расходы; размещение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операций при заключении счетов финансов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ные задачи и роль инвентаризации в осуществлении контроля за правильным расходованием бюджетных средств, сохранностью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ая отчетность, ее виды и содержание. Состав месячной, квартальной и годов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 сроки составления и представления бюджетной отчетности бюджетных учреждений.</w:t>
      </w:r>
    </w:p>
    <w:p>
      <w:pPr>
        <w:pStyle w:val="TextBodyIndent"/>
        <w:spacing w:lineRule="auto" w:line="360"/>
        <w:ind w:left="0"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 дисциплине «Казначейская система исполнения федерального бюджета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рия организации казначейской системы в России, этапы его развития. Причины воссоздания казначейства в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вые основы деятельности органов Федерального казначейства. Структура органов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ое казначейство (Казначейство России), его организационная структура. Полномочия и ответственность органов Федерального казначейства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заимодействие органов Федерального казначейства с федеральными органами государственной власти, органами государственной власти субъектов Российской Федерации, органами местного самоуправления, Банком Росс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диный счет федерального бюджета в Банке России. Единый счет по учету поступлений в бюджетную систему Российской Федерации, открытый Управлению Федерального казначейства по субъекту Российской Федерации в учреждении Банка России. Порядок их функцион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вая база формирования доходов бюджетов. Основные источники формирования доходов федерального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ы, участвующие в обеспечении исполнения доходной части федерального бюджета, их функции, полномочия и взаимодействие. Администраторы поступлений в бюджет. Взаимодействие администраторов поступлений в бюджет с Федеральным казначейств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кументы и регистры по учету поступлений в бюджетную систему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выясненные поступления в бюджетную систему Российской Федерации. Порядок их уч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орядок распределения сумм поступлений, зачисленных на балансовый счет №40101 «Доходы, распределяемые органами Федерального казначейства между уровнями бюджетной системы Российской Федерации». Нормативы распределения доходов между бюджетами бюджетной системы Российской Федерации, установленные действующим бюджетным законодательств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осуществления возврата плательщикам излишне уплаченных сумм налогов, сборов и иных платежей. Зачет переплаты одного вида налога в счет недоимки по другим видам налог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юджетная классификация расходов, ее применение при исполнении федерального бюджета по расхода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ые распорядители, распорядители и получатели средств федерального бюджета, их полномочия в исполнении федерального бюджета по расходам. Сводный реестр главных распорядителей, распорядителей и получателей средств федерального бюджета и его назна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водная бюджетная роспись федерального бюджета. Порядок ее исполнения в текущем финансовом году, внесение измен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доведения показателей сводной бюджетной росписи, лимитов бюджетных обязательств и объемов финансирования расходов до главных распорядителей, распорядителей и получателей средств федерального бюджета через органы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цедуры санкционирования расходов федерального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иды счетов, открываемых органам Федерального казначейства в учреждениях банка, для учета расходов федерального бюджета, их назначение. Счета для выдачи наличных денежных средств бюджетополучателя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евые счета, открываемые в органах Федерального казначейства для учета операций по исполнению расходов федерального бюджета главному распорядителю, распорядителю, получателю средств федерального бюджета, порядок их открытия, переоформления и закры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операций на лицевых счетах. Порядок ведения лицевых счетов. Выписки из лицевых счетов, их оформление и выдача получателям средств федерального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работы органов Федерального казначейства при осуществлении учета операций на лицевых счетах. Документооборот при финансировании расходов по лицевым счетам распорядителей и получателей бюджетных средст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оформления и представления расчетно-платежных документов на оплату кассовых расходов за счет средств федерального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иды финансовой помощи из федерального бюджета субъектам Российской Федерации. Порядок предоставления финансовой помощи субъектам Российской Федерации из федерального бюджета через органы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ая целевая программа, ее понятие, технико-экономическое обоснование. Виды федеральных целевых программ в соответствии с законом о федеральном бюджете. Порядок финансирования федеральных целевых программ через органы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евые счета по учету средств, поступающих в федеральный бюджет от сдачи в аренду федерального имущества, находящегося в федеральной собственности и переданного в оперативное управление бюджетным учреждениям, имеющим право на дополнительное бюджетное финансирование. Порядок их открытия. Порядок зачисления арендной платы и возврата излишне уплаченной арендной платы в доход федерального бюджета. Кассовые операции за счет источников дополнительного бюджетного финанс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выдачи Генеральных разрешений (разрешений) главным распорядителям, распорядителям и получателям средств федерального бюджета на открытие лицевых счетов по учету средств, полученн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открытия и ведения лицевых счетов по учету средств, полученных от предпринимательской и иной приносящей доход деятельности. Порядок совершения операций по лицевым счетам, учет операций на лицевых счетах по учету средств от предпринимательской и иной приносящей доход деятельности в органах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евые счета по учету средств, поступающих во временное распоряжение федеральных учреждений. Порядок открытия и закрытия, учет операц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тивно-правовая база бухгалтерской службы органов Федерального казначейства. Структура и функции отдела бюджетного учета и отчетности в территориальных органах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задачи и объекты организации бюджетного учета по кассовому исполнению бюджетов бюджетной системы Российской Федерации и кассовому исполнению федерального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средств на счетах в учреждениях Банка России (кредитных организациях), открытых органам Федерального казначейства, осуществляющих кассовое обслуживание исполнения бюдже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распределенных поступлений налогов, сборов и иных платежей на счетах федерального бюджета в Управлении Федерального казначейства. Учет операций по перечислению распределенных поступлений в бюджеты бюджетной системы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внутренних расчетов по поступлениям в бюджет и выбытию средств из бюджета между органами, осуществляющими кассовое обслуживание исполнения бюдже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ассигнований, лимитов бюджетных обязательств федерального бюджета Федеральным казначейством. Учет лимитов бюджетных обязательств для распорядителей и получателей средств федерального бюджета территориальными органами Федерального казначе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финансового результата по кассовым операциям бюдж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ав бюджетной отчетности органов Федерального казначейства. Порядок представления отчетности органами Федерального казначейства. Оперативная бюджетная отчетность и ее назнач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ила составления форм бюджетной отчетности по кассовому исполнению федерального бюджета, по кассовому обслуживанию исполнения бюджетов бюджетной системы Российской Федерации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Казначейский контроль и анализ исполнения федерального бюджета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Государственный финансовый контроль в Российской Федерации, его цели и 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бщегосударственный вид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о-финансовый вид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едомственный вид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ормы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Методы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пособы государственного финансового контр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инансовый контроль, осуществляемый Федеральным казначейством – составная часть государственного финансового контроля, его виды, формы и мет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непревышением лимитов бюджетных обязательств и объемов финансирования расходов, распределенных распорядителями средств федерального бюджета между нижестоящими распорядителями и получателями над доведенными им лимитами бюджетных обязательств и объемами финансирования рас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Контроль за обоснованностью проведения кассовых выплат на лицевых счетах получателей средств федерального бюджета в пределах доведенных лимитов бюджетных обязательств и объемов финансирования рас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своевременным и правильным отражением на лицевом счете получателя средств федерального бюджета дополнительного источника бюджетного финансирования за счет арендной платы и кассовых выплат, осуществляемых за счет дополнительного бюджетного финансир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соблюдением порядка учета бюджетных обязательств, подлежащих исполнению за счет средств федерального бюдж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правильностью оформления платежных документов в соответствии с установленными требован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правильности зачисления доходов от предпринимательской и иной приносящей доход деятельности на счета органов Федерального казначе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Контроль за соблюдением установленного порядка осуществления кассовых выплат со средствами, полученными от предпринимательской и иной приносящей доход деятельности и их отражения на лицевом счете получателя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рганизация, цели и задачи проверки. Программа комплексной проверки деятельности органов Федерального казначейства по обеспечению исполнения федерального бюджета и кассовому обслуживанию исполнения бюджета субъекта Российской Федерации и местных бюдже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Проверка состояния учета операций по кассовым поступлениям в бюджетную систему Российской Федерации и их распределения между бюджетами бюджетной системы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деятельности по обеспечению исполнения расходной части федерального бюдж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деятельности по кассовому обслуживанию исполнения бюджета субъектов Российской Федерации (местного бюдже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бюджетного учета и составления бюджетной отчетности по исполнению федерального бюджета, кассовому обслуживанию исполнения бюджета Российской Федерации (местного бюдже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блюдения обоснованного, эффективного, целевого использования бюджетных средств, выделенных на обеспечение деятельности органов Федерального казначе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Анализ исполнения федерального бюджета по доходам в органах Федерального казначе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Анализ исполнения федерального бюджета по расходам в пределах полномочий, возложенных на органы Федерального казначейства.</w:t>
      </w:r>
    </w:p>
    <w:p>
      <w:pPr>
        <w:pStyle w:val="TextBodyIndent"/>
        <w:spacing w:lineRule="auto" w:line="360"/>
        <w:ind w:left="0"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 дисциплине «Планирование деятельности бюджетных учреждений»</w:t>
      </w:r>
    </w:p>
    <w:p>
      <w:pPr>
        <w:pStyle w:val="TextBodyIndent"/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бюджетного учреждения, виды его деятельности. Нормативно-законодательные акты по планированию бюджетных расходов по сметам доходов и расходов федерального бюджета учреждений социальной сф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Методика расчета норматива бюджетной обеспеченности для определения затрат по муниципальным образованиям по учреждениям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Методика расчета норматива бюджетной обеспеченности для определения затрат по муниципальным образованиям по учреждениям здравоо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ава и ответственность бюджетных учреждений и их руководителей в сфере планирования рас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Задачи бюджетно-финансового контроля за составлением смет бюджетных учреждений в соответствии с Бюджетным кодексом Российской Федерации. Органы, осуществляющие финансовый контро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Использование материалов ревизии и проверок в бюджетном планиро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иды внебюджетной деятельности бюджетных учреждений. Нормативно-законодательная база, регламентирующая внебюджетную деятельности бюджетных учреж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именение бюджетной классификации в процессе планирования внебюджетной деятельности бюджетных учрежд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дисциплине «Финансы и кредит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Деньги – экономическая и историческая категория. Сущность денег. Развитие формы стоим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финансовой системы, взаимосвязь сфер и звеньев финансовых отношений. Централизованные и децентрализованные фонды денежных средст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ущность финансов коммерческих организаций (предприятий) и их роль в условиях ры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государственных финансов и функции отдельных звенье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Государственный кредит как экономическая и финансовая категория.</w:t>
      </w:r>
    </w:p>
    <w:p>
      <w:pPr>
        <w:pStyle w:val="TextBodyIndent"/>
        <w:spacing w:lineRule="auto" w:line="360"/>
        <w:ind w:left="0"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Бюджетная система Российской Федерации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бюджета, его сущность. Бюджетный дефицит, источники его покрытия; профицит бюджета и направления его ис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ое устройство Российской Федерации: организация бюджетной системы, принципы ее по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о бюджетных полномочиях. Бюджетные полномочия представительных и исполнительных органов государственной власти и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структура доходов бюджетов. Распределение доходов между звеньями бюджет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структура расходов бюджетов. Разграничение расходных обязательств Российской Федерации, субъектов Российской Федерации,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межбюджетных отношений, их функции; формы финансов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доходов бюджетов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расходов бюджетов Российской Федерации: функциональная, экономическая, ведомственная. Основные принципы их по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расходов на финансирование отраслей экономики по федеральному бюджету, бюджетам субъектов Российской Федерации и местным бюджетам. Формы выделения бюджетных средств на поддержку отраслей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Бюджетная смета социально-культурного учреждения, ее форма и содержание, порядок составления и утверждения. Сметный порядок планирования и финансирования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инансирование общеобразовательных учреждений (школ). Основные показатели, характеризующие объем деятельности обще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тарификации учителей и других педагогических работников. Дополнительные виды заработной платы педагогическо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пределение должностных окладов руководящих работников учреждений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ирование фонда оплаты труда педагогическо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планирование расходов на текущее содержание общеобразовательных учреждений (кроме расходов на оплату тру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обенности планирования доходов и расходов средних профессиональных учебных за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ные показатели, характеризующие объем деятельности учреждений здравоохранения, порядок их опред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тарификации работников учреждений здравоохранения: определение должностных окладов, повышений, надбавок и допл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и планирование расходов на текущее содержание учреждений здравоохранения (кроме расходов на оплату тру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ирование расходов на оплату труда по смете учреждений здравоох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Бюджетный процесс в Российской Федерации, его этапы и участ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рассмотрения и утверждения федерального бюджет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сполнения бюджетов по доходам. Участники исполнения доходной части бюджетов. Роль администраторов поступлений в процессе исполнения доходной части бюдж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сполнения бюджетов по расходам. Санкционирование и финансирование расходов бюджетополуч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иды и методы ревизий. Оформление и реализация результатов ревизий.</w:t>
      </w:r>
    </w:p>
    <w:p>
      <w:pPr>
        <w:pStyle w:val="TextBodyIndent"/>
        <w:spacing w:lineRule="auto" w:line="360"/>
        <w:ind w:left="0" w:firstLine="709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Бюджетный учет и отчетность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ы организации бюджетного учета. Реформирование бюджетного учета и отчетности в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ервичные учетные документы, их состав и требования по оформлению, обработке, хранению. Регистры бюджетного учета, их состав, порядок их открытия, ведения, хранения. Главная книга, порядок ее открытия и 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Нормативно-правовое регулирование бюджетного учета и отчетности и его совершенств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лан счетов бюджетного учета, общая структура и порядок применения. Классификация операций сектора государственного 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Главные распорядители, распорядители и получатели средств бюджета, их виды, права, обязанности и ответстве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лимитов бюджетных обязательств. Учет принятых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Расчеты по оплате труда. Формы и системы оплаты труда в бюджетных учрежде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начисления и выплаты заработной платы, оформление расчетно-платежной ведомости. Аналитический учет расчетов с работниками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Единый социальный налог, порядок его исчисления и уплаты. Правила оформления платежных поручений на перечисление единого социального нало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Депонированная заработная плата. Учет расчетов с депонен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расчетов с подотчетными лицами. Составление авансовых отче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расчетов с поставщиками и подрядч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вложений в нефинансовые активы. Задачи их уч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лассификация и оценка основных средств. Документальное оформление и учет поступления основ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начисления и учет амортизации основных средств. Документальное оформление и учет перемещения и выбытия основ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непроизведенных акти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нематериальных активов. Учет амортизации нематериальных акти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тав материальных запасов и их группировка. Задачи уч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материальных запасов. Особенности учета продуктов питания, медикаментов и перевязоч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готовой прод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писание стоимости реализованных активов, переоценка акти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операций с расходами: произведенные расходы; размещ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Учет операций при заключении счетов финансового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сновные задачи и роль инвентаризации в осуществлении контроля за правильным расходованием бюджетных средств, сохранностью соб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ая отчетность, ее виды и содержание. Состав месячной, квартальной и годовой отчет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рядок и сроки составления и представления бюджетной отчетности бюджетных учреждений.</w:t>
      </w:r>
    </w:p>
    <w:p>
      <w:pPr>
        <w:pStyle w:val="TextBodyIndent"/>
        <w:spacing w:lineRule="auto" w:line="360"/>
        <w:ind w:left="0"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 дисциплине «Казначейская система исполнения федерального бюджета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рия организации казначейской системы в России, этапы его развития. Причины воссоздания казначейства в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вые основы деятельности органов Федерального казначейства. Структура органов Федерального казначей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ое казначейство (Казначейство России), его организационная структура. Полномочия и ответственность органов Федерального казначей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заимодействие органов Федерального казначейства с федеральными органами государственной власти, органами государственной власти субъектов Российской Федерации, органами местного самоуправления, Банком Росс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Единый счет федерального бюджета в Банке России. Единый счет по учету поступлений в бюджетную систему Российской Федерации, открытый Управлению Федерального казначейства по субъекту Российской Федерации в учреждении Банка России. Порядок их функционирова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авовая база формирования доходов бюджетов. Основные источники формирования доходов федерального бюдж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рганы, участвующие в обеспечении исполнения доходной части федерального бюджета, их функции, полномочия и взаимодействие. Администраторы поступлений в бюджет. Взаимодействие администраторов поступлений в бюджет с Федеральным казначейство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кументы и регистры по учету поступлений в бюджетную систему Российской Федера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евыясненные поступления в бюджетную систему Российской Федерации. Порядок их уч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sz w:val="28"/>
        </w:rPr>
        <w:t>Порядок распределения сумм поступлений, зачисленных на балансовый счет №40101 «Доходы, распределяемые органами Федерального казначейства между уровнями бюджетной системы Российской Федерации». Нормативы распределения доходов между бюджетами бюджетной системы Российской Федерации, установленные действующим бюджетным законодательство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осуществления возврата плательщикам излишне уплаченных сумм налогов, сборов и иных платежей. Зачет переплаты одного вида налога в счет недоимки по другим видам налог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Главные распорядители, распорядители и получатели средств федерального бюджета, их полномочия в исполнении федерального бюджета по расходам. Сводный реестр главных распорядителей, распорядителей и получателей средств федерального бюджета и его назначени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водная бюджетная роспись федерального бюджета. Порядок ее исполнения в текущем финансовом году, внесение изменени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доведения показателей сводной бюджетной росписи, лимитов бюджетных обязательств и объемов финансирования расходов до главных распорядителей, распорядителей и получателей средств федерального бюджета через органы Федерального казначей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цедуры санкционирования расходов федерального бюдж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иды счетов, открываемых органам Федерального казначейства в учреждениях банка, для учета расходов федерального бюджета, их назначение. Счета для выдачи наличных денежных средств бюджетополучателя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Лицевые счета, открываемые в органах Федерального казначейства для учета операций по исполнению расходов федерального бюджета главному распорядителю, распорядителю, получателю средств федерального бюджета, порядок их открытия, переоформления и закрыт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ет операций на лицевых счетах. Порядок ведения лицевых счетов. Выписки из лицевых счетов, их оформление и выдача получателям средств федерального бюдж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рганизация работы органов Федерального казначейства при осуществлении учета операций на лицевых счетах. Документооборот при финансировании расходов по лицевым счетам распорядителей и получателей бюджетных средст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оформления и представления расчетно-платежных документов на оплату кассовых расходов за счет средств федерального бюдж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Федеральная целевая программа, ее понятие, технико-экономическое обоснование. Виды федеральных целевых программ в соответствии с законом о федеральном бюджете. Порядок финансирования федеральных целевых программ через органы Федерального казначей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Лицевые счета по учету средств, поступающих в федеральный бюджет от сдачи в аренду федерального имущества, находящегося в федеральной собственности и переданного в оперативное управление бюджетным учреждениям, имеющим право на дополнительное бюджетное финансирование. Порядок их открытия. Порядок зачисления арендной платы и возврата излишне уплаченной арендной платы в доход федерального бюджета. Кассовые операции за счет источников дополнительного бюджетного финансирова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выдачи Генеральных разрешений (разрешений) главным распорядителям, распорядителям и получателям средств федерального бюджета на открытие лицевых счетов по учету средств, полученных от предпринимательской и иной приносящей доход деятельност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рядок открытия и ведения лицевых счетов по учету средств, полученных от предпринимательской и иной приносящей доход деятельности. Порядок совершения операций по лицевым счетам, учет операций на лицевых счетах по учету средств от предпринимательской и иной приносящей доход деятельности в органах Федерального казначей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Лицевые счета по учету средств, поступающих во временное распоряжение федеральных учреждений. Порядок открытия и закрытия, учет операци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ормативно-правовая база бухгалтерской службы органов Федерального казначейства. Структура и функции отдела бюджетного учета и отчетности в территориальных органах Федерального казначейств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ет распределенных поступлений налогов, сборов и иных платежей на счетах федерального бюджета в Управлении Федерального казначейства. Учет операций по перечислению распределенных поступлений в бюджеты бюджетной системы Российской Федераци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ет финансового результата по кассовым операциям бюджет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став бюджетной отчетности органов Федерального казначейства. Порядок представления отчетности органами Федерального казначейства. Оперативная бюджетная отчетность и ее назначение.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color w:val="000000"/>
          <w:sz w:val="28"/>
        </w:rPr>
        <w:t>По дисциплине «Казначейский контроль и анализ исполнения федерального бюджета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Общегосударственный вид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Бюджетно-финансовый вид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едомственный вид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ормы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Методы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пособы государственного финансового контро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Финансовый контроль, осуществляемый Федеральным казначейством – составная часть государственного финансового контроля, его виды, формы и мет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непревышением лимитов бюджетных обязательств и объемов финансирования расходов, распределенных распорядителями средств федерального бюджета между нижестоящими распорядителями и получателями над доведенными им лимитами бюджетных обязательств и объемами финансирования расхо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Контроль за обоснованностью проведения кассовых выплат на лицевых счетах получателей средств федерального бюджета в пределах доведенных лимитов бюджетных обязательств и объемов финансирования расхо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своевременным и правильным отражением на лицевом счете получателя средств федерального бюджета дополнительного источника бюджетного финансирования за счет арендной платы и кассовых выплат, осуществляемых за счет дополнительного бюджетного финанс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правильности зачисления доходов от предпринимательской и иной приносящей доход деятельности на счета органов Федерального казначе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Контроль за соблюдением установленного порядка осуществления кассовых выплат со средствами, полученными от предпринимательской и иной приносящей доход деятельности и их отражения на лицевом счете получателя сред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Проверка состояния учета операций по кассовым поступлениям в бюджетную систему Российской Федерации и их распределения между бюджетами бюджетной системы Российской Фед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деятельности по обеспечению исполнения расходной части федерального бюдж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деятельности по кассовому обслуживанию исполнения бюджета субъектов Российской Федерации (местного бюджет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стояния бюджетного учета и составления бюджетной отчетности по исполнению федерального бюджета, кассовому обслуживанию исполнения бюджета Российской Федерации (местного бюджет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оверка соблюдения обоснованного, эффективного, целевого использования бюджетных средств, выделенных на обеспечение деятельности органов Федерального казначе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Анализ исполнения федерального бюджета по доходам в органах Федерального казначе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Анализ исполнения федерального бюджета по расходам в пределах полномочий, возложенных на органы Федерального казначейства.</w:t>
      </w:r>
    </w:p>
    <w:p>
      <w:pPr>
        <w:pStyle w:val="TextBodyIndent"/>
        <w:spacing w:lineRule="auto" w:line="360"/>
        <w:ind w:left="0"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 дисциплине «Планирование деятельности бюджетных учреждений»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онятие бюджетного учреждения, виды его деятельности. Нормативно-законодательные акты по планированию бюджетных расходов по сметам доходов и расходов федерального бюджета учреждений социальной сфе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4"/>
        </w:rPr>
        <w:t>Методика расчета норматива бюджетной обеспеченности для определения затрат по муниципальным образованиям по учреждениям образ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ава и ответственность бюджетных учреждений и их руководителей в сфере планирования расх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Задачи бюджетно-финансового контроля за составлением смет бюджетных учреждений в соответствии с Бюджетным кодексом Российской Федерации. Органы, осуществляющие финансовый контроль.</w:t>
      </w:r>
      <w:r>
        <w:br w:type="page"/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</w:t>
      </w:r>
    </w:p>
    <w:p>
      <w:pPr>
        <w:pStyle w:val="TextBodyIndent"/>
        <w:spacing w:lineRule="auto" w:line="360"/>
        <w:ind w:left="0"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Конституция Российской Федерации. Принята 12 декабря 1993 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Бюджетный кодекс Российской Федерации от 31 июля 1998 г. №145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Налоговый кодекс Российской Федерации. Часть первая от 31 июля 1998 г. №146-ФЗ, часть вторая от 5 августа 2000 г. №117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Гражданский кодекс Российской Федерации. Часть первая от 30 ноября 1994 г. №51-ФЗ, часть вторая от 26 января 1996 г. №14-ФЗ, часть третья от 26 ноября 2001 г. №146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Трудовой кодекс Российской Федерации от 30 декабря 2001 г. №197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Федеральный закон Российской Федерации «О бухгалтерском учете» от 21 ноября 1996 г. №129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Федеральный закон Российской Федерации «О счетной палате Российской Федерации» от 11 января 1995 г. №4-ФЗ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он Российской Федерации о федеральном бюджете на теку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остановление Правительства Российской Федерации от 1 декабря 2004 г. №703 «О Федеральном казначействе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остановление Правительства Российской Федерации от 30 июня 2004 г. №329 «О Министерстве финансов Российской Федерации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остановление Правительства Российской Федерации от 30 сентября 2006 г. №590 «О повышении с 01 октября 2006 г. тарифных ставок (окладов) Единой тарифной сетки по оплате труда работников организаций бюджетной сферы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остановление Правительства Российской Федерации от 1 декабря 2004 г. №703 «О федеральном казначействе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остановление Правительства Российской Федерации от 15 июня 2004 г. №278 «Об утверждении положения о федеральной службе финансово-бюджетного надзор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3 августа 1999 г. №55н «Об утверждении Правил учета территориальными органами федерального казначейства обязательств, подлежащих исполнению за счет средств федерального бюджета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21 июня 2001 г. №46н «О порядке открытия и ведения территориальными органами Федерального казначейства лицевых счетов для учета операций со средствами, полученными от предпринимательской и иной приносящей доход деятельности, получателей средств федерального бюджета, финансируемых на основании смет доходов и расходов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31 декабря 2002 г. №142н «Об утверждении Инструкции о порядке открытия и ведения органами федерального казначейства Министерства финансов Российской Федерации лицевых счетов для учета операций по исполнению расходов федерального бюджета» (с дополнениями и изме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0 июня 2003 г. №50н «Об утверждении Порядка организации работы по доведению через территориальные органы Федерального казначейства объемов бюджетных ассигнований, лимитов бюджетных обязательств и объемов финансирования расходов федерального бюджета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0 февраля 2006 г. №25н «Об утверждении Инструкции по бюджетному учету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6 декабря 2004 г. №11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21 января 2005 г. №5н «Об утверждении Инструкции о порядке составления и представления годовой, квартальной и месячной бюджетной отчетности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27 декабря 2004 г. №125н «О внесении изменений в приказ Министерства финансов Российской Федерации от 10 июня 2003 г. №50н «Об утверждении Порядка организации работы по доведению через органы федерального казначейства Министерства финансов Российской Федерации объемов бюджетных обязательств и объемов финансирования расходов федерального бюдже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30 июня 2004 г. №57н «Об утверждении положения о порядке осуществления операций по использованию средств, поступающих в федеральный бюджет от сдачи в аренду имущества, находящегося в федеральной собственности и переданного в оперативное управление бюджетным учреждениям, имеющим право на дополнительное бюджетное финансирован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3 июня 1995 г. №49 «Об утверждении методических указаний по инвентаризации имущества и финансовых обязательст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 от 14 апреля 2000 г. №42н «Об утверждении инструкции о порядке проведения ревизии и проверки контрольно-ревизионными органами Министерства финансо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Министерства финансов Российской Федерации, Министерства внутренних дел Российской Федерации, Федеральной службы безопасности Российской Федерации от 7 декабря 1999 г. №89н/1033/717 «Об утверждении Положения о порядке взаимодействия контрольно-ревизионных органов Министерства финансов Российской Федерации с Генеральной прокуратурой Российской Федерации, Министерством внутренних дел Российской Федерации, Федеральной службой безопасности Российской Федерации при назначении и проведении ревизий (проверок)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22 марта 2005 г. №1н «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» (и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18 августа 2005 г. №11н «Об утверждении порядка открытия и ведения лицевых счетов для отражения операций по источникам финансирования дефицита федерального бюджет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25 августа 2005 г. №12н «Об утверждении общего порядка кассового обслуживания исполнения бюджетов бюджетной системы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7 сентября 2005 г. №17н «Об утверждении порядка открытия и ведения территориальными органами Федерального казначейства лицевых счетов для учета операций со средствами, поступающими во временное распоряжение федеральных учреждений в соответствии с законодательством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30 декабря 2005 г. №19н «Об утверждении инструкции о порядке кассового обслуживания территориальными органами Федерального казначейства операций со средствами, полученными бюджетными учреждениями субъектов Российской Федерации и муниципальных образований от предпринимательской и иной приносящей доход деятельно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8 августа 2005 г. №9н «Об утверждении Правил составления и представления бюджетной отчетности по кассовому обслуживанию исполнения бюджетов бюджетной системы Российской Федерации и кассовому исполнению федерального бюджета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иказ Федерального казначейства от 14 февраля 2005 г. №22 «Об утверждении правил проведения проверок деятельности территориальных органов Федерального казначейств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исьмо Центрального банка Российской Федерации от 4 октября 1993 г. №18 «Об утверждении Порядка ведения кассовых операций в Российской Федерации» (с изменениями и дополнения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Акперов И.Г. Казначейская система исполнения бюджета в Российской Федерации: Учебное пособие. М., «Финансы и статистика»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Бюджетная система Российской Федерации. Учебник под редакцией М.В. Романовского, О.В. Врублевской. – М., Юрайт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6379" w:leader="none"/>
      </w:tabs>
      <w:overflowPunct w:val="false"/>
      <w:autoSpaceDE w:val="false"/>
      <w:ind w:left="284" w:hanging="284"/>
      <w:jc w:val="center"/>
      <w:textAlignment w:val="baseline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8"/>
        <w:tab w:val="left" w:pos="6379" w:leader="none"/>
      </w:tabs>
      <w:overflowPunct w:val="false"/>
      <w:autoSpaceDE w:val="false"/>
      <w:ind w:left="284" w:hanging="284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textAlignment w:val="baseline"/>
    </w:pPr>
    <w:rPr>
      <w:b/>
      <w:sz w:val="24"/>
    </w:rPr>
  </w:style>
  <w:style w:type="paragraph" w:styleId="Iniiaiieoaeno21">
    <w:name w:val="Iniiaiie oaeno 21"/>
    <w:basedOn w:val="Normal"/>
    <w:qFormat/>
    <w:pPr>
      <w:widowControl w:val="false"/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14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8-03-19T15:41:00Z</cp:lastPrinted>
  <dcterms:modified xsi:type="dcterms:W3CDTF">2011-09-13T00:14:00Z</dcterms:modified>
  <cp:revision>1</cp:revision>
  <dc:subject/>
  <dc:title>ПОЯСНИТЕЛЬНАЯ ЗАПИСКА</dc:title>
</cp:coreProperties>
</file>