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йте сравнительную характеристику процессов формирования и использования прибыли промышленного предприятия и кредитной организации (страховой организации, акционерного инвестиционного фонда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быль - один из основных финансовых показателей плана и оценки хозяйственной деятельности предприятий. За счет прибыли осуществляются финансирование мероприятий по научно-техническому и социально-экономическому развитию предприятий, увеличение фонда оплаты труда их работ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условиях рыночных отношений предприятие должно стремиться если не к получению максимальной прибыли, то, по крайней мере, к тому объему прибыли, который позволял бы ему не только прочно удерживать свои позиции на рынке сбыта своих товаров и оказания услуг, но и обеспечивать динамичное развитие его производства в условиях конкурен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точниками финансовых ресурсов коммерческой организации в процессе ее функционирования могут быть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учка от реализации,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учка от реализации прочего имущества,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реализационные доходы,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за счет участия на финансовом рынке,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из бюджетов,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поступ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в настоящее время в нашей стране активно идет процесс приватизации предприятий, многие из них уже не принадлежат государству, то данные источники формирования прибыли можно отнести и к промышленным предприятиям. Еще одним источником формирования прибыли промышленного предприятия можно назвать, например, и его монопольную позицию на рынке, когда оно выпускает уникальную продукцию или является естественной монополией. В этом случае предприятие может завышать цены на свою продукцию, но не должно злоупотреблять своим положением, так как может попасть под санкции государственного регулирования ц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ю прибыль промышленное предприятие тоже может использовать по направлениям, характерным для коммерческих организаций, а именно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е вложения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оборотных фондов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ИОКР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лата налогов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ожения в ценные бумаги и банковские депозиты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прибыли между собственниками организации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работников предприятия, социальная помощь своим сотрудникам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творительные ц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источниками формирования финансовых ресурсов страховой организации в процессе ее деятельности являются доходы от ведения страховой деятельности, доходы от инвестирования страховых резервов, а также прочие дох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. 293 гл. 25 Налогового Кодекса к доходам страховой организации помимо доходов, предусмотренных ст. 249 «Доходы от реализации» и 250 «Внереализационные доходы» этой же главы, определяемых с учетом особенностей ст. 293, относя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аховые премии (взносы) по договорам страхования, соцстрахования и перестрах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ммы уменьшения (возврата) страховых резервов, образованных в предыдущих отчетных периодах с учетом изменения доли перестраховщиков в страховых резерв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награждения и тантьемы, полученные по договорам перестрах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награждения от страховщиков по договорам соцстрах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ммы возмещения перестраховщиками их доли страховых выпла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ммы процентов по депо премий по рискам, принятым в перестрахова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ходы от реализации регрессных требований лицам, ответственным за причиненный ущерб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ммы санкций за неисполнение условий догово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ученное вознаграждение за оказание услуг брокера и аген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награждение за оказание услуг сюрвейера (осмотр принимаемого на страхование "имущества и выдача заключений об оценке риска) и аварийного комиссара (определение причин, характера и размеров убытков при страховом событи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ругие доходы от страхов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ая страховой организацией прибыль может быть использована на различные цели. Они прописаны как статьи расходов в Налоговом Кодексе в статьях 254-269 гл. 25 и действующих с учетом особенностей статьи 294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ммы страховых резерв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раховые выплаты по договорам страхования, соцстрахования и перестраховани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ммы страховых премий по рискам, переданным в перестрахова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награждения и тантьемы, выплаченные по договорам перестрах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ммы уплаченных процентов на депо премий по рискам, переданным в перестрахова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награждения страховщику по договорам соцстрах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врат части страховых премий, а также выкупных сумм по договорам страхования, соцстрахования и перестрахования в случаях, предусмотренных законодательством и (или) условиями догово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лаченное вознаграждение за оказание услуг брокера и агента, а также расходы по оплате услуг организаций и физических лиц, в том чис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луг актуарие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дицинского обследования (если предусмотрено договором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тективных услуг (при наличии лицензии на детективную деятельность, связанную с установлением обоснованности страховой выплаты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луг специалистов, привлекаемых для оценки риска, размеров страховой стоимости и страховой выплаты, последствий страховых случаев и урегулирования страховых выплат (эксперты, сюрвейеры, аварийные комиссары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луг по изготовлению полисов, бланков, квитанций и т.п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луг по выполнению письменных поручений работников по безналичному перечислению страховых взносов из зарплаты, инкассаторских услуг и других расх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гласно федеральному закону «Об инвестиционных фондах», под </w:t>
      </w:r>
      <w:r>
        <w:rPr>
          <w:i/>
          <w:iCs/>
          <w:sz w:val="28"/>
          <w:szCs w:val="28"/>
        </w:rPr>
        <w:t>акционерным инвестиционным фондом</w:t>
      </w:r>
      <w:r>
        <w:rPr>
          <w:sz w:val="28"/>
          <w:szCs w:val="28"/>
        </w:rPr>
        <w:t xml:space="preserve"> понимают открытое акционерное общество, исключительным предметом деятельности которого является инвестирование имущества в ценные бумаги и иные объекты, предусмотренные настоящим Федеральным законом, и фирменное наименование которого содержит слова "акционерный инвестиционный фонд" или "инвестиционный фонд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ционерный инвестиционный фонд не вправе осуществлять иные виды предпринимательск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формирования прибыли данного фонда в процессе его функционирования являются доходы, полученные от управляющей компании по договору доверительного управления активами фон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определению, прибыль акционерного инвестиционного фонда может быть использована на уплату налогов, других обязательных платежей в бюджет страны и государственные внебюджетные фонд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татье 2 п. 3 закона «Об инвестиционных фондах» говориться, что положения Федерального закона "Об акционерных обществах" распространяются на акционерные инвестиционные фонды. Таким образом, доходы инвесторов фонда будут формироваться в порядке, аналогичном общему порядку, который установлен для владельцев обыкновенных ак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цесс формирования и использования прибыли промышленным предприятием и двумя видами кредитных организаций, можно сказать, что у них есть общие и различные чер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состоят в том, что все эти организации расходуют полученную прибыль на расчеты с бюджетом, внебюджетными фондами, а также на уплату налогов. Основной целью деятельности любой организации является извлечение прибы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ия можно уже определить исходя из понятий предприятия и кредитной организации. Если промышленное предприятие занимается только производством, то в задачи кредитных организаций входит предоставление услуг.</w:t>
      </w:r>
      <w:r>
        <w:br w:type="page"/>
      </w:r>
    </w:p>
    <w:p>
      <w:pPr>
        <w:pStyle w:val="Style16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используемой литературы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б инвестиционных фондах» №156-ФЗ,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й Кодекс Российской Федерации,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б акционерных обществах» № 208-ФЗ,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Финансы», учебник под ред. А.Г.Грязновой, Е.В.Маркиной, М., Финансы и статистика, 2004 г.</w:t>
      </w:r>
    </w:p>
    <w:sectPr>
      <w:footerReference w:type="default" r:id="rId2"/>
      <w:type w:val="nextPage"/>
      <w:pgSz w:w="11906" w:h="16838"/>
      <w:pgMar w:left="1701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0:23:00Z</dcterms:created>
  <dc:creator>Катя Балка</dc:creator>
  <dc:description/>
  <cp:keywords/>
  <dc:language>en-US</dc:language>
  <cp:lastModifiedBy>SYSTEM</cp:lastModifiedBy>
  <dcterms:modified xsi:type="dcterms:W3CDTF">2011-09-13T00:23:00Z</dcterms:modified>
  <cp:revision>2</cp:revision>
  <dc:subject/>
  <dc:title/>
</cp:coreProperties>
</file>