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логовая система государ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система Латв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логовая система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равнительный анализ систем Латвии и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налоги</w:t>
      </w:r>
      <w:r>
        <w:rPr>
          <w:sz w:val="28"/>
          <w:szCs w:val="28"/>
        </w:rPr>
        <w:t xml:space="preserve"> для многих людей ассоциируется с неприятными платёжными обязательствами, так как очень часто они бывают несоизмеримо большими. В данной работе будет объяснено, зачем нужно платить налоги, куда идут деньги налогоплательщиков, и как они используются. Ежегодно происходят изменения в налоговой системе – это касается налоговых ставок или расчётов. Для того, чтобы более полно отразить налоговую систему Латвии и России, в работе использовались известные книги по экономике и налогам, информация из порталов www.likumi.lv, www.nais.lv. и www.fm.gov.lv, а так же материалы российских налоговых интернет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выбранной темы характеризуется тем, что одним из важнейших условий стабилизации финансовой системы любого государства является обеспечение устойчивого сбора налогов, надлежавшей дисциплины налого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</w:t>
      </w:r>
      <w:r>
        <w:rPr>
          <w:sz w:val="28"/>
          <w:szCs w:val="28"/>
        </w:rPr>
        <w:t xml:space="preserve"> - это установленный законом обязательный платеж в государственный бюджет или бюджеты самоуправлений, который не является платежом за приобретение определенного товара (услуги), платежом штрафа, суммы увеличения основного долга и пени, а также платежом за использование государственного капитала или его доли (ст. 1 закона ЛР «О Налогах и Пошлинах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нормального функционирования любого государства, необходимы денежные средства, которые составляют государственный бюджет. Главным образом, государственный бюджет формируется благодаря налогам, а также, бюджет представляет собой один из главных видов государственной экономической политики. Деятельность по сбору налогов в государстве для формирования бюджета, называют фискальной поли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поступления в доходах федеральных бюджетов развитых стран составляют до 90 %., в доходах региональных и местных бюджетов до 5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работы является анализ эффективности налоговых систем Латвии и России, в котором можно будет увидеть, как отличаются налоговые системы этих стран. Также, показание, как налоги работают в государ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Налоговая система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государстве существует налоговая система, т.е. свои способы взимания налогов, и свои ставки. Но существует и такая черта система, как функция налогов, которая во всех странах одинакова. Функции налогов таковы: фискальная (пополнение бюджета), стимулирующая (помогает развивать то, что сегодня нужно стране), распределительная (при помощи налогов средства одних лиц переходят в распоряжение други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два вида налогов, </w:t>
      </w:r>
      <w:r>
        <w:rPr>
          <w:i/>
          <w:sz w:val="28"/>
          <w:szCs w:val="28"/>
        </w:rPr>
        <w:t>косвенные и прямые</w:t>
      </w:r>
      <w:r>
        <w:rPr>
          <w:sz w:val="28"/>
          <w:szCs w:val="28"/>
        </w:rPr>
        <w:t>. Рассмотрим их поотд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свенные налоги</w:t>
      </w:r>
      <w:r>
        <w:rPr>
          <w:sz w:val="28"/>
          <w:szCs w:val="28"/>
        </w:rPr>
        <w:t>: такие налоги устанавливаются в виде надбавки к цене в процентах или абсолютных ценах. Т.е. каждый день мы сталкиваемся с косвенными налогами когда приходим в магазин за продуктами или вещами. Оплачивая их стоимость мы одновременно оплачиваем налог, а продавец вносит его в бюджет. К косвенным налогам относится таможенный налог, акцизный и НДС (налог на добавленную стоимость). При импорте товара в страну, все косвенные налоги уплачиваются на границе, иначе, не заплатив их, выпуск товара в обращение будет запрещён. Но также существуют некоторые виды товара, которые освобождены от налогообложения. В Латвии это, например, транзит, ввоз на переработку, временный завоз, ввоз на таможенный склад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ямые налоги</w:t>
      </w:r>
      <w:r>
        <w:rPr>
          <w:sz w:val="28"/>
          <w:szCs w:val="28"/>
        </w:rPr>
        <w:t xml:space="preserve">: их платит сам получатель дохода или владелец облагаемого дохода. В раздел этих налогов входит: подоходный налог с населения, подоходный налог с предприятия, социальные платежи, налог на природные ресурсы, на недвижимую собственность, на азартные игры и лотере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акже большое различие между формированием бюджета каждой страны, это три вида налоговой системы. Первая – мягкая; вторая – жёсткая (к ней относятся страны Скандинавии, более 50% дохода населения уходит в бюджет в виде налогов) и третья – умеренная (в странах Западной Европы, на налоги уходит 30 – 40% дохода). И существует четвёртый, редкий вид налоговой системы, под названием – оффшорные зоны .Оффшорные зоны – это небольшие государства или территории, привлекающие иностранные капиталы посредством предоставления налоговых и других льгот при проведении финансово-кредитных операций с иностранными резидентами и в иностранной валю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азартные игры уплачивают исключительно те, кто занимается игорным бизнесом, такие предприниматели оплачивают налог со свои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налогу имеется много различных льгот и скидок, благодаря им фирмы могут оптимизировать своё налоговое бремя, и всё это в рамках закона.</w:t>
      </w:r>
      <w:r>
        <w:rPr>
          <w:sz w:val="28"/>
          <w:szCs w:val="28"/>
          <w:lang w:val="lv-LV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имеет значения, относится налогоплательщик к резидентам или к нерезидентам, ему всё равно придётся уплачивать налоги, но для нерезидентов предусмотрено более мягкое налогообложение его доходов. Нерезиденты, находящиеся на территории Латвии платят налоги только с тех доходов, которые они получают на её территории. Но любой нерезидент имеет право и с лёгкостью, может стать резид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15 – ой Закона ЛР «О налогах и пошлинах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се обязанности латвийских налогоплательщиков делятся на 3 группы. 1 – общие для всех плательщиков обязанности, и для физических и для юридических лиц; 2 – обязанности физических лиц и 3 – обязанности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уплате налогов с налогоплательщиков взимают штрафы или пени. Штрафы взимаются в случае неуплаты налога в бюджет, и налоговая администрация раскрыла это во время проверки. Пени (от лат. poena – наказание) - разновидность неустойки, санкция в виде денежного штрафа, накладываемого на должника за несвоевременное выполнение, просрочку денежных обязательств с целью заставить его выполнить свои обязательства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ени устанавливаются в размере процента от просроченной суммы и начисляются за каждый просроченный ден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логовая система Латв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ы живём в Латвии, нам интересно узнать какая налоговая система в нашей стране, как она построена и как дей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любому другому государству, Латвии требуются средства для различных целей, от простого улучшения города до обороны, поэтому у нас тоже существует налогообло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Латвийской Республики «О налогах и пошлинах» систему налогов и пошлин ЛР образуют:</w:t>
      </w:r>
    </w:p>
    <w:p>
      <w:pPr>
        <w:pStyle w:val="Normal"/>
        <w:numPr>
          <w:ilvl w:val="0"/>
          <w:numId w:val="2"/>
        </w:numPr>
        <w:tabs>
          <w:tab w:val="clear" w:pos="129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налоги,</w:t>
      </w:r>
    </w:p>
    <w:p>
      <w:pPr>
        <w:pStyle w:val="Normal"/>
        <w:numPr>
          <w:ilvl w:val="0"/>
          <w:numId w:val="2"/>
        </w:numPr>
        <w:tabs>
          <w:tab w:val="clear" w:pos="129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ошлины,</w:t>
      </w:r>
    </w:p>
    <w:p>
      <w:pPr>
        <w:pStyle w:val="Normal"/>
        <w:numPr>
          <w:ilvl w:val="0"/>
          <w:numId w:val="2"/>
        </w:numPr>
        <w:tabs>
          <w:tab w:val="clear" w:pos="129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лины самоуправлений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, которые уплаяивает население, составляет целых 85% государственного бюджета. Налоговая система Латвии состоит из прямых и косвенных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07 года налоговая система Латвии состоит из </w:t>
      </w:r>
      <w:r>
        <w:rPr>
          <w:i/>
          <w:sz w:val="28"/>
          <w:szCs w:val="28"/>
        </w:rPr>
        <w:t>11видов</w:t>
      </w:r>
      <w:r>
        <w:rPr>
          <w:sz w:val="28"/>
          <w:szCs w:val="28"/>
        </w:rPr>
        <w:t xml:space="preserve"> налогов: подаходный налог с населения (</w:t>
      </w:r>
      <w:r>
        <w:rPr>
          <w:sz w:val="28"/>
          <w:szCs w:val="28"/>
          <w:lang w:val="en-US"/>
        </w:rPr>
        <w:t>IIN</w:t>
      </w:r>
      <w:r>
        <w:rPr>
          <w:sz w:val="28"/>
          <w:szCs w:val="28"/>
        </w:rPr>
        <w:t>), подаходный налог с предприятия (</w:t>
      </w:r>
      <w:r>
        <w:rPr>
          <w:sz w:val="28"/>
          <w:szCs w:val="28"/>
          <w:lang w:val="en-US"/>
        </w:rPr>
        <w:t>UIN</w:t>
      </w:r>
      <w:r>
        <w:rPr>
          <w:sz w:val="28"/>
          <w:szCs w:val="28"/>
        </w:rPr>
        <w:t>), налог на недвижимость (</w:t>
      </w:r>
      <w:r>
        <w:rPr>
          <w:sz w:val="28"/>
          <w:szCs w:val="28"/>
          <w:lang w:val="lv-LV"/>
        </w:rPr>
        <w:t xml:space="preserve">NĪN), </w:t>
      </w:r>
      <w:r>
        <w:rPr>
          <w:sz w:val="28"/>
          <w:szCs w:val="28"/>
        </w:rPr>
        <w:t>налог на добавленную стоимость (</w:t>
      </w:r>
      <w:r>
        <w:rPr>
          <w:sz w:val="28"/>
          <w:szCs w:val="28"/>
          <w:lang w:val="en-US"/>
        </w:rPr>
        <w:t>PVN</w:t>
      </w:r>
      <w:r>
        <w:rPr>
          <w:sz w:val="28"/>
          <w:szCs w:val="28"/>
        </w:rPr>
        <w:t>)</w:t>
      </w:r>
      <w:r>
        <w:rPr>
          <w:sz w:val="28"/>
          <w:szCs w:val="28"/>
          <w:lang w:val="lv-LV"/>
        </w:rPr>
        <w:t>,</w:t>
      </w:r>
      <w:r>
        <w:rPr>
          <w:sz w:val="28"/>
          <w:szCs w:val="28"/>
        </w:rPr>
        <w:t xml:space="preserve"> акцизный налог, таможенный налог, налог на природные ресурсы. Налог на азартные игры, социальный налог (</w:t>
      </w:r>
      <w:r>
        <w:rPr>
          <w:sz w:val="28"/>
          <w:szCs w:val="28"/>
          <w:lang w:val="en-US"/>
        </w:rPr>
        <w:t>VSAOI</w:t>
      </w:r>
      <w:r>
        <w:rPr>
          <w:sz w:val="28"/>
          <w:szCs w:val="28"/>
        </w:rPr>
        <w:t>), налог на легковые автомобили и мотоциклы, налог на электро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атвии в 2010 году </w:t>
      </w:r>
      <w:r>
        <w:rPr>
          <w:i/>
          <w:sz w:val="28"/>
          <w:szCs w:val="28"/>
        </w:rPr>
        <w:t>планируется</w:t>
      </w:r>
      <w:r>
        <w:rPr>
          <w:sz w:val="28"/>
          <w:szCs w:val="28"/>
        </w:rPr>
        <w:t xml:space="preserve"> ввести новый десятипроцентный налог на доход от капитала для физических лиц. Как поясняет Министерство финансов, он вводится по требованию и с помощью Международного валютного фонда (МВФ), а также Еврокомиссии и Министерства финансов Швеции. Новый налог будет применяться к дивидендам, доходам от аренды и сделкам с недвижимостью, доходом от прироста капитала, в результате продажи акций, а также к процентам по депозитам. </w:t>
      </w:r>
      <w:r>
        <w:rPr>
          <w:i/>
          <w:sz w:val="28"/>
          <w:szCs w:val="28"/>
        </w:rPr>
        <w:t>По мнению</w:t>
      </w:r>
      <w:r>
        <w:rPr>
          <w:sz w:val="28"/>
          <w:szCs w:val="28"/>
        </w:rPr>
        <w:t xml:space="preserve"> банковских экспертов, введение налога, скорее всего, снизит желание людей вкладывать и накапливать средства, к тому же может привести к увеличению количества нелегальных сделок с целью уйти от уплаты этого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и ставки налогов в Латвии</w:t>
      </w:r>
      <w:r>
        <w:rPr>
          <w:sz w:val="28"/>
          <w:szCs w:val="28"/>
        </w:rPr>
        <w:t>Табл.1[7]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983"/>
        <w:gridCol w:w="2579"/>
        <w:gridCol w:w="1544"/>
        <w:gridCol w:w="183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Nodokli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Likm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Nodokļa bāz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aksācijas perio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Normatīvais dokuments (pieņemšanas datums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Uzņēmumu ienākuma nodoklis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- 15%</w:t>
            </w:r>
            <w:r>
              <w:rPr>
                <w:sz w:val="20"/>
                <w:szCs w:val="20"/>
              </w:rPr>
              <w:t xml:space="preserve"> no apliekamā ienākum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Nerezidentiem </w:t>
            </w:r>
            <w:r>
              <w:rPr>
                <w:bCs/>
                <w:sz w:val="20"/>
                <w:szCs w:val="20"/>
              </w:rPr>
              <w:t>2% - 15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dokļu maksātāja apliekamais ienākums - peļņa, kas gūta no saimnieciskās darbības, no kuras atskaitīti izdevumi, kas saistīti ar saimniecisko darbību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ēneši, kas var nesakrist ar kalendāro gadu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ums „Par uzņēmumu ienākuma nodokli”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1.02.1995.)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Iedzīvotāju ienākuma nodoklis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15% (saimnieciskās darbības ienākumiem)23%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ienākumi, kas gūti, pamatojoties uz darba attiecībām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ienākumi no saimnieciskās darbības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citi ienākumi saskaņā ar likuma „Par iedzīvotāju ienākuma nodokli” 3.pantu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s kalendārais mēnesis (ja ir darba attiecības) vai viens kalendārais gads (citos gadījumos)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ums „Par iedzīvotāju ienākuma nodokli”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1.05.1993.)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Valsts sociālās apdrošināšanas obligātās iemaks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bligāto iemaksu likme, j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darba ņēmējs tiek apdrošināts visiem sociālās apdrošināšanas veidiem, ir </w:t>
            </w:r>
            <w:r>
              <w:rPr>
                <w:bCs/>
                <w:sz w:val="20"/>
                <w:szCs w:val="20"/>
              </w:rPr>
              <w:t>33,09%,</w:t>
            </w:r>
            <w:r>
              <w:rPr>
                <w:sz w:val="20"/>
                <w:szCs w:val="20"/>
              </w:rPr>
              <w:t xml:space="preserve"> no kuriem </w:t>
            </w:r>
            <w:r>
              <w:rPr>
                <w:bCs/>
                <w:sz w:val="20"/>
                <w:szCs w:val="20"/>
              </w:rPr>
              <w:t>24,09%</w:t>
            </w:r>
            <w:r>
              <w:rPr>
                <w:sz w:val="20"/>
                <w:szCs w:val="20"/>
              </w:rPr>
              <w:t xml:space="preserve"> maksā darba devējs un </w:t>
            </w:r>
            <w:r>
              <w:rPr>
                <w:bCs/>
                <w:sz w:val="20"/>
                <w:szCs w:val="20"/>
              </w:rPr>
              <w:t>9%</w:t>
            </w:r>
            <w:r>
              <w:rPr>
                <w:sz w:val="20"/>
                <w:szCs w:val="20"/>
              </w:rPr>
              <w:t xml:space="preserve"> — darba ņēmējs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ligāto iemaksu likm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28,30%</w:t>
            </w:r>
            <w:r>
              <w:rPr>
                <w:sz w:val="20"/>
                <w:szCs w:val="20"/>
              </w:rPr>
              <w:t xml:space="preserve"> personām, kurām ir tiesības uz vecuma pensiju, no kuriem </w:t>
            </w:r>
            <w:r>
              <w:rPr>
                <w:bCs/>
                <w:sz w:val="20"/>
                <w:szCs w:val="20"/>
              </w:rPr>
              <w:t>20,60%</w:t>
            </w:r>
            <w:r>
              <w:rPr>
                <w:sz w:val="20"/>
                <w:szCs w:val="20"/>
              </w:rPr>
              <w:t xml:space="preserve"> maksā darba devējs un </w:t>
            </w:r>
            <w:r>
              <w:rPr>
                <w:bCs/>
                <w:sz w:val="20"/>
                <w:szCs w:val="20"/>
              </w:rPr>
              <w:t>7,70%</w:t>
            </w:r>
            <w:r>
              <w:rPr>
                <w:sz w:val="20"/>
                <w:szCs w:val="20"/>
              </w:rPr>
              <w:t xml:space="preserve"> — darba ņēmējs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ārējās likmes saskaņā ar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kumu „Par valsts sociālo apdrošināšanu”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ta darbinieka nopelnītā darba samaksa, no kuras tiek ieturēts iedzīvotāju ienākumu nodoklis, un pašnodarbinātas personas darba ienākum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s kalendārais mēnesis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kums „Par valsts sociālo apdrošināšanu”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1.10.1997.) 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Pievienotās vērtības nodokli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21%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1) preču piegāde par atlīdzību, arī pašpatēriņš, 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akalpojumu sniegšana par atlīdzību, arī pašpatēriņš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reču imports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preču iegāde Eiropas Savienības teritorijā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neapliekamu personu veikta jaunu transportlīdzekļu iegāde Eiropas Savienības teritorij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s kalendārais mēnesis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kums „Par pievienotās vērtības nodokli”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9.03.1995.) 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10%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1) medikamentu, medicīniskā aprīkojuma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un zīdaiņu speciālās pārtikas piegādes saskaņā ar LR Ministru kabineta apstiprināto sarakstu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) laikraksti, žurnāli (līdz 31.12.2010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3) mācību literatūra un oriģinālliteratūra (no 01.08.2009.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4) sabiedriskā transporta pakalpojumi iekšzemē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5) siltuma, elektroenerģijas un dabasgāzes piegāde iedzīvotājiem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) malkas un koksnes kurināmā piegādes iedzīvotājiem (no 01.08.2009.).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īkāk likumā „Par pievienotās vērtības nodokl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s kalendārais mēnesis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0%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1) eksports un to preču piegādes, kas nav laistas brīvā apgrozībā, ja preču piegādes veiktas muitas noliktavā vai brīvajā zonā, 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akalpojumi, kas saistīti ar preču eksportu, importu, tranzīta pārvadājumiem un pakalpojumiem brīvajā zonā un muitas noliktavā, kas saistīti ar precēm, kas nav laistas brīvā apgrozībā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akalpojumi, kuru sniegšanas vieta nav iekšzeme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kuģu degvielas uzpildei un apgādei paredzēto preču piegādei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starptautiskajiem pasažieru pārvadājumiem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elektroenerģijas importam vai dabasgāzes importam, ja dabasgāze tiek piegādāta, izmantojot pārvades vai sadales sistēmu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 preču piegādei ES teritorijā, ja preces pircējs ir citas dalībvalsts apliekama persona un preces tiek piegādātas uz citu dalībvalsti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Sīkāk likumā „Par pievienotās vērtības nodokli”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s kalendārais mēnesis.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 nodokli neapliek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sociālās aprūpes, rehabilitācijas un sociālās palīdzības pakalpojumi, 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izglītības pakalpojumi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maksa par bērnu uzturēšanos pirmskolas iestādēs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ieejas maksa teātru, cirku izrādēs, koncertos, izstādēs, muzejos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bibliotēku pakalpojumi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apdrošināšanas pakalpojumi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„Latvijas Pasta” pasta pakalpojumi un uz kuriem saskaņā ar Pasta likumu ir monopoltiesības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iedzīvotāju maksājumi par dzīvojamo telpu īri,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atsevišķi finanšu pakalpojumi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Sīkāk likumā „Par pievienotās vērtības nodokli”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s kalendārais mēnesis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kums „Par pievienotās vērtības nodokli”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9.03.1995.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Nekustamā īpašuma nodoklis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dz 2010.gada 31.decembrim 1,0% no nekustamā īpašuma kadastrālās vērtības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Ķermeniskas lietas, kuras atrodas Latvijas Republikas teritorijā un kuras nevar pārvietot no vienas vietas uz otru, tās ārēji nebojājot: 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dz 31.12.2006.— zemi, ēkas un būves (turpmāk — nekustamais īpašums), izņemot šā panta otrajā daļā minēto nekustamo īpašumu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no 01.01.2007.gada 1.janvāra — zemi un ēkas (turpmāk — nekustamais īpašums), izņemot šā panta otrajā daļā minēto nekustamo īpašumu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s kalendārais gads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kums „Par nekustamā īpašuma nodokli”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4.06.1997.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Elektroenerģijas nodokli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0.35 Ls par megavatstundu</w:t>
            </w:r>
            <w:r>
              <w:rPr>
                <w:sz w:val="20"/>
                <w:szCs w:val="20"/>
              </w:rPr>
              <w:t xml:space="preserve"> (no 01.01.2007. līdz 31.12.2007.).</w:t>
            </w:r>
          </w:p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0.45 Ls par megavatstundu</w:t>
            </w:r>
            <w:r>
              <w:rPr>
                <w:sz w:val="20"/>
                <w:szCs w:val="20"/>
              </w:rPr>
              <w:t xml:space="preserve"> (no 01.01.2008. līdz 31.12.2008.).</w:t>
            </w:r>
          </w:p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0.55 Ls par megavatstundu</w:t>
            </w:r>
            <w:r>
              <w:rPr>
                <w:sz w:val="20"/>
                <w:szCs w:val="20"/>
              </w:rPr>
              <w:t xml:space="preserve"> (no 01.01.2009. līdz 31.12.2009.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0.71 Ls par megavatstundu</w:t>
            </w:r>
            <w:r>
              <w:rPr>
                <w:sz w:val="20"/>
                <w:szCs w:val="20"/>
              </w:rPr>
              <w:t xml:space="preserve"> (no 01.01.2010.).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enerģija, kas piegādāta gala patērētājam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enerģija, kas piegādāta pašpatēriņa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s kalendārais mēnesis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enerģijas nodokļa likum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9.12.2006.)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2126"/>
        <w:gridCol w:w="1541"/>
        <w:gridCol w:w="18"/>
        <w:gridCol w:w="1422"/>
        <w:gridCol w:w="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Akcīzes nodoklis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iens kalendāra mēnesis vai piecu darba dienu laikā no dienas, kad prece saņemta no ES valstīm, vai uz robežas, ievedot akcīzes preces no valstīm, kas nav ES dalībvalstis.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kums „Par akcīzes nodokli” 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.10.2003.)</w:t>
            </w:r>
          </w:p>
        </w:tc>
      </w:tr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Nodokļa likmes alkoholiskajiem dzērieniem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1) 1,30 Ls (1,45 Ls ar 2009.gada 1.februāri) </w:t>
            </w:r>
            <w:r>
              <w:rPr>
                <w:sz w:val="20"/>
                <w:szCs w:val="20"/>
              </w:rPr>
              <w:t xml:space="preserve">par katru absolūtā spirta tilpuma %, bet ne mazāk kā </w:t>
            </w: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Ls (4 Ls ar 2009.gada 1.februāri) par 1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Alus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.1)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0,65 Ls </w:t>
            </w:r>
            <w:r>
              <w:rPr>
                <w:sz w:val="20"/>
                <w:szCs w:val="20"/>
                <w:lang w:val="en-US"/>
              </w:rPr>
              <w:t xml:space="preserve">par katru absolūtā spirta tilpuma %, bet ne mazāk kā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2 Ls</w:t>
            </w:r>
            <w:r>
              <w:rPr>
                <w:sz w:val="20"/>
                <w:szCs w:val="20"/>
                <w:lang w:val="en-US"/>
              </w:rPr>
              <w:t xml:space="preserve"> (4 Ls ar 2009.gada 1.februāri) par 100 litriem (0,725 Ls ar 2009.gada 1.februāri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) patstāvīgo mazo alus darītavu saražotajiem pirmajiem 10 tūkst. hektolitriem kalendāra gadā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 30 Ls (40 Ls ar 2009.gada 1.februāri) </w:t>
            </w:r>
            <w:r>
              <w:rPr>
                <w:sz w:val="20"/>
                <w:szCs w:val="20"/>
                <w:lang w:val="en-US"/>
              </w:rPr>
              <w:t>par 1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Vīns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3) 30 Ls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(40 Ls ar 2009.gada 1.februāri) </w:t>
            </w:r>
            <w:r>
              <w:rPr>
                <w:sz w:val="20"/>
                <w:szCs w:val="20"/>
                <w:lang w:val="en-US"/>
              </w:rPr>
              <w:t>par 1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Raudzētie dzērieni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Starpprodukti ar spirta saturu: 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4.1) </w:t>
            </w:r>
            <w:r>
              <w:rPr>
                <w:bCs/>
                <w:sz w:val="20"/>
                <w:szCs w:val="20"/>
              </w:rPr>
              <w:t xml:space="preserve">42 Ls </w:t>
            </w:r>
            <w:r>
              <w:rPr>
                <w:sz w:val="20"/>
                <w:szCs w:val="20"/>
              </w:rPr>
              <w:t>par 100 litriem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) līdz 15 tilp.% (ieskaitot)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4.2)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70 Ls </w:t>
            </w:r>
            <w:r>
              <w:rPr>
                <w:sz w:val="20"/>
                <w:szCs w:val="20"/>
              </w:rPr>
              <w:t>par 1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) no 15 līdz 22 tilp.% (ieskaitot)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5) 630 Ls (825 Ls ar 2009.gada 1.februāri) </w:t>
            </w:r>
            <w:r>
              <w:rPr>
                <w:sz w:val="20"/>
                <w:szCs w:val="20"/>
                <w:lang w:val="en-US"/>
              </w:rPr>
              <w:t>par 1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Pārējie alkoholiskie dzērieni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Nodokļa likmes tabakas izstrādājumiem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1) 11 Ls </w:t>
            </w:r>
            <w:r>
              <w:rPr>
                <w:sz w:val="20"/>
                <w:szCs w:val="20"/>
              </w:rPr>
              <w:t>par 1000 gabal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Cigāri un cigarellas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2) 22,5 Ls </w:t>
            </w:r>
            <w:r>
              <w:rPr>
                <w:sz w:val="20"/>
                <w:szCs w:val="20"/>
                <w:lang w:val="en-US"/>
              </w:rPr>
              <w:t>par 1000 gabaliem+ 34,5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%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lang w:val="en-US"/>
              </w:rPr>
              <w:t xml:space="preserve"> maksimālās mazumtirdzniecības cenas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(ar 2009.gada 1.janvāri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Cigaretes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mēķējamā tabaka: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3.1) 23 Ls </w:t>
            </w:r>
            <w:r>
              <w:rPr>
                <w:sz w:val="20"/>
                <w:szCs w:val="20"/>
              </w:rPr>
              <w:t>par 1000 gr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) smalki sagriezta tabaka cigarešu uztīšana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.2)</w:t>
            </w:r>
            <w:r>
              <w:rPr>
                <w:bCs/>
                <w:sz w:val="20"/>
                <w:szCs w:val="20"/>
                <w:lang w:val="en-US"/>
              </w:rPr>
              <w:t xml:space="preserve"> 14 Ls </w:t>
            </w:r>
            <w:r>
              <w:rPr>
                <w:sz w:val="20"/>
                <w:szCs w:val="20"/>
                <w:lang w:val="en-US"/>
              </w:rPr>
              <w:t>par 1000 gab. (23 Ls par 1000 gr. ar 2009.gada 1.februāri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) pārējā smēķējamā tabaka. 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Nodokļa likmes naftas produktiem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1) 228 Ls (269 Ls ar 2009.gada 1.februāri) </w:t>
            </w:r>
            <w:r>
              <w:rPr>
                <w:sz w:val="20"/>
                <w:szCs w:val="20"/>
                <w:lang w:val="en-US"/>
              </w:rPr>
              <w:t xml:space="preserve">par 1000 litriem,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Svinu nesaturošs benzīns, tā aizstājējprodukti un komponenti; 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0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.1)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217 Ls (256 Ls ar 2009.gada 1.februāri) </w:t>
            </w:r>
            <w:r>
              <w:rPr>
                <w:sz w:val="20"/>
                <w:szCs w:val="20"/>
                <w:lang w:val="en-US"/>
              </w:rPr>
              <w:t>par 10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) ja ir pievienots etilspirts, kas iegūts no lauksaimniecības izejvielām un ir dehidratēts (vismaz 99,5 tilpumprocenti), un tas veido 5,0 tilp% no kopējā daudzuma)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.2)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no 68,4 līdz 11,4 Ls (no 80,7 līdz 13,45 Ls ar 2009.gada 1.februāri) par 1000 litriem (no 01.01.2008.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.2) ja ir pievienots etilspirts, kas iegūts no lauksaimniecības izejvielām un ir dehidratēts (vismaz 99,5 tilpumprocenti), un tas veido no 70 līdz 95 tilpumprocenti no kopējā daudzuma (proporcionāli samazinātā pamatlikme)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2) 297 Ls (300 Ls ar 2009.gada 1.februāri) </w:t>
            </w:r>
            <w:r>
              <w:rPr>
                <w:sz w:val="20"/>
                <w:szCs w:val="20"/>
                <w:lang w:val="en-US"/>
              </w:rPr>
              <w:t>par 10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 Svinu saturošs benzīns, tā aizstājējprodukti un komponenti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3) 193 Ls (234 Ls ar 2009.gada 1.februāri) </w:t>
            </w:r>
            <w:r>
              <w:rPr>
                <w:sz w:val="20"/>
                <w:szCs w:val="20"/>
                <w:lang w:val="en-US"/>
              </w:rPr>
              <w:t>par 10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etroleja, tās aizstājējprodukti un komponent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.1)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15 Ls </w:t>
            </w:r>
            <w:r>
              <w:rPr>
                <w:sz w:val="20"/>
                <w:szCs w:val="20"/>
              </w:rPr>
              <w:t>par 10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3.1) izmantojot kā kurināmo (marķētu)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4) 193 Ls (234 Ls ar 2009.gada 1.februāri) </w:t>
            </w:r>
            <w:r>
              <w:rPr>
                <w:sz w:val="20"/>
                <w:szCs w:val="20"/>
                <w:lang w:val="en-US"/>
              </w:rPr>
              <w:t>par 10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) Dīzeļdegviela (gāzeļļa), tās aizstājējprodukti un komponent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1)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15 Ls </w:t>
            </w:r>
            <w:r>
              <w:rPr>
                <w:sz w:val="20"/>
                <w:szCs w:val="20"/>
              </w:rPr>
              <w:t>par 10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) izmantojot kā kurināmo ( marķētu)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4.2) 184 Ls (223 Ls ar 2009.gada 1.februāri) </w:t>
            </w:r>
            <w:r>
              <w:rPr>
                <w:sz w:val="20"/>
                <w:szCs w:val="20"/>
                <w:lang w:val="en-US"/>
              </w:rPr>
              <w:t>par 10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.2) ja pievienota rapšu sēklu eļļa vai no rapšu sēklu eļļas iegūta biodīzeļdegviela, kas veido no 5-30 (neieskaitot) tilpumprocentus no kopēja daudzuma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4.3) 136 Ls (164 Ls ar 2009.gada 1.februāri) par</w:t>
            </w:r>
            <w:r>
              <w:rPr>
                <w:sz w:val="20"/>
                <w:szCs w:val="20"/>
                <w:lang w:val="en-US"/>
              </w:rPr>
              <w:t xml:space="preserve"> 10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4.3) ja pievienota rapšu sēklu eļļa vai no rapšu sēklu eļļas iegūta biodīzeļdegviela, kas veido vismaz 30 tilpumprocentus no kopēja daudzuma. 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5) 87 Ls (90 Ls ar 2009.gada 1.februāri) </w:t>
            </w:r>
            <w:r>
              <w:rPr>
                <w:sz w:val="20"/>
                <w:szCs w:val="20"/>
                <w:lang w:val="en-US"/>
              </w:rPr>
              <w:t>par 1000 kilogram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) Naftas gāzes un pārējie gāzveida ogļūdeņraži; 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)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0 Ls </w:t>
            </w:r>
            <w:r>
              <w:rPr>
                <w:sz w:val="20"/>
                <w:szCs w:val="20"/>
              </w:rPr>
              <w:t xml:space="preserve">par 1000 kilogramiem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) izmantojot kā kurināmo. 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6) 193 Ls (234 Ls ar 2009.gada 1.februāri) </w:t>
            </w:r>
            <w:r>
              <w:rPr>
                <w:sz w:val="20"/>
                <w:szCs w:val="20"/>
                <w:lang w:val="en-US"/>
              </w:rPr>
              <w:t xml:space="preserve">par 1000 litriem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) Degvieleļļa, kuras kolorimetriskais indekss ir mazāks par 2,0 un kinemātiskā viskozitāte 50°C ir mazāka par 25 m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/s, tās aizstājējprodukti un komponent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.1)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15 Ls </w:t>
            </w:r>
            <w:r>
              <w:rPr>
                <w:sz w:val="20"/>
                <w:szCs w:val="20"/>
              </w:rPr>
              <w:t xml:space="preserve">par 1000 litriem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) izmantojot kā kurināmo (mrķētu)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7) 11 Ls </w:t>
            </w:r>
            <w:r>
              <w:rPr>
                <w:sz w:val="20"/>
                <w:szCs w:val="20"/>
              </w:rPr>
              <w:t xml:space="preserve">par 1000 kilogramiem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) Degvieleļļa, kuras kolorimetriskais indekss ir vienāds ar 2,0 vai lielāks un kinemātiskā viskozitāte 50°C ir vienāda ar 25 m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/s vai lielāka, tās aizstājējprodukti un komponenti. 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) 15 Ls par 1000 litri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8) Eļļas atkritumi, kuri ietilpst KN 2710preču pozīcijā, ja tos paredz izmantošanai par kurināmo 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) 0 Ls par</w:t>
            </w:r>
            <w:r>
              <w:rPr>
                <w:sz w:val="20"/>
                <w:szCs w:val="20"/>
              </w:rPr>
              <w:t xml:space="preserve"> 1000 litriem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Rapša sēklu eļļa, kas tiek izmantota kā kurināmais vai degviela, un biodīzeļdegviela, kas pilnībā iegūta no rapšu sēklām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Nodokļa likme bezalkoholiskajiem dzērieniem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2 Ls (4 Ls ar 2009.gada 1.februāri) </w:t>
            </w:r>
            <w:r>
              <w:rPr>
                <w:sz w:val="20"/>
                <w:szCs w:val="20"/>
                <w:lang w:val="en-US"/>
              </w:rPr>
              <w:t>par 100 litrie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Bezalkoholiskie dzērieni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Nodokļa likme kafija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50 Ls (100 Ls ar 2009.gada 1.februāri) </w:t>
            </w:r>
            <w:r>
              <w:rPr>
                <w:sz w:val="20"/>
                <w:szCs w:val="20"/>
                <w:lang w:val="en-US"/>
              </w:rPr>
              <w:t>par 100 kg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Kafija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eglo automobiļu un motociklu nodokl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) 25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) Iepriekš nereģistrēti automobiļi un automobiļi, kuri nav vecāki par gadu;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) 20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) gadu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) 15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) divus gadus veci automobiļi;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rms attiecīgā automobiļa vai motocikla reģistrācijas Ceļu satiksmes drošības direkcijā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kums „Par vieglo automobiļu un motociklu nodokli”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.11.2003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) 125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) trīs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) 10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) četrus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) 75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) piecus līdz septiņus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) 8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) astoņus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) 85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) deviņus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) 9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) desmit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) 10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) 11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) 11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) 12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)13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) 13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) 15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) 14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) 17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) 15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) 19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) 16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6) 21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) 17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) 23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) 18 gadus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) 25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8) 19 līdz 25 gadus (ieskaitot) veci automobiļi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9) 30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) automobiļi ar motora tilpumu no 3001 kubikcentimetra līdz 3500 kubikcentimetriem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) 40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0) automobiļi ar motora tilpumu no 3501 kubikcentimetra līdz 4000 kubikcentimetriem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) 50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1) automobiļi ar motora tilpumu no 4001 kubikcentimetra līdz 4500 kubikcentimetriem;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2) 600 L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2) automobiļi ar motora tilpumu 4501 kubikcentimetrs un lielāku.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tocikliem nodoklis tiek aprēķināts atkarībā no vecuma automobiļiem noteiktās nodokļa likmes reizinot ar 0,25.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Dabas resursu nodokl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.pielikum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.pielikum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.pielikum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.pielikum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. pielikum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. pielikums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. pielikum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8. pielikums;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pielikums;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Dabas resursu ieguve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Ūdeņu ieguve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)Atkritumu apglabāšana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)Gaisa piesārņošana un stacionāras tehnoloģiskas iekārtas emitētais siltumnīcefekta gāzu apjoms, kas nav ietverts nodoto emisijas kvotu skaitā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)Ūdeņu piesārņošana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)Videi kaitīgas preces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)Preču un izstrādājumu iepakojums un vienreiz lietojamie galda trauki un piederumi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)Radioaktīvās vielas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)Akmeņogles, kokss un lignīts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līdzekļi, kas LR teritorijā tiek reģistrēti pirmo reizi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s ceturksnis, gads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as resursu nodokļa likum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12.2005.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lati par vienu transportlīdzekli 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līdzekļi, kas LR teritorijā tiek reģistrēti pirmo reizi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)0,01 lats par 100 kubikmetru dabasgāzes iesūknēšanu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0,01 lats par 100 kubikmetru metāna iesūknēšanu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)0,05 lati par 100 kubikmetru oglekļa dioksīda iesūknēšanu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)0,1 lats par 100 kubikmetru pārējo siltumnīcefekta gāzu iesūknēšanu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mes dzīļu derīgo īpašību izmantošana, iesūknējot ģeoloģiskajās struktūrās dabasgāzi vai siltumnīcefekta gāzi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lati gadā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kategorijas piesārņojoša darbība nozarēs, attiecībā uz kurām normatīvajos aktos nav noteiktu nosacījumu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3 lati par vienu kilogram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a vīngliemežu (Helix pomatia L.) vākšana tālākai saimnieciskai izmantošanai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meņogļu, koksa un lignīta (brūnogļu) realizācija personai, kurai ir licence siltumenerģijas un elektroenerģijas ražošanai koģenerācijas procesā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,60 latu par vienu kilogramu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 latu par vienu kilogram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tmasas maisiņi, ko pircēju ērtības vai reklāmas noformējuma dēļ iepakotu vai neiepakotu preču vai produktu kopumam (pirkumam) pievieno tirgotājs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viena maisiņa svars nepārsniedz 0,003 kilogramus (1000 maisiņu svars nepārsniedz 3 kilogramus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viena maisiņa svars ir lielāks par 0,003 kilogramiem (1000 maisiņu svars nepārsniedz 3 kilogramus)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Izložu azartspēļu nodokl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ulete (cilindriskā spēle) – par katru pievienoto spēļu galdu – </w:t>
            </w:r>
            <w:r>
              <w:rPr>
                <w:bCs/>
                <w:sz w:val="20"/>
                <w:szCs w:val="20"/>
              </w:rPr>
              <w:t>9600 L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Kāršu un kauliņu spēles,- par katru galdu - </w:t>
            </w:r>
            <w:r>
              <w:rPr>
                <w:bCs/>
                <w:sz w:val="20"/>
                <w:szCs w:val="20"/>
              </w:rPr>
              <w:t>9600 L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ngo no </w:t>
            </w:r>
            <w:r>
              <w:rPr>
                <w:bCs/>
                <w:sz w:val="20"/>
                <w:szCs w:val="20"/>
              </w:rPr>
              <w:t>12 000Ls līdz 36 000Ls</w:t>
            </w:r>
            <w:r>
              <w:rPr>
                <w:sz w:val="20"/>
                <w:szCs w:val="20"/>
              </w:rPr>
              <w:t xml:space="preserve"> atkarībā no vietu skaita.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(bingo (līdz 100 vietām) – Ls 12 000; bingo (līdz 200 vietām) – Ls 18 000; bingo (līdz 300 vietām) – Ls 24 000; bingo (virs 300 vietām) – Ls 36 000;) </w:t>
            </w:r>
          </w:p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Totalizators un derības - </w:t>
            </w:r>
            <w:r>
              <w:rPr>
                <w:bCs/>
                <w:sz w:val="20"/>
                <w:szCs w:val="20"/>
              </w:rPr>
              <w:t>30 000Ls + 10%</w:t>
            </w:r>
            <w:r>
              <w:rPr>
                <w:sz w:val="20"/>
                <w:szCs w:val="20"/>
              </w:rPr>
              <w:t xml:space="preserve"> no organizēšanas ieņēmumiem, kas gūti no totalizatora un derībām.</w:t>
            </w:r>
          </w:p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Videospēles un mehāniskie automāti - </w:t>
            </w:r>
            <w:r>
              <w:rPr>
                <w:bCs/>
                <w:sz w:val="20"/>
                <w:szCs w:val="20"/>
              </w:rPr>
              <w:t>1680Ls par katru automāta spēles viet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Veiksmes spēle pa tālruni – </w:t>
            </w:r>
            <w:r>
              <w:rPr>
                <w:bCs/>
                <w:sz w:val="20"/>
                <w:szCs w:val="20"/>
              </w:rPr>
              <w:t>10 %</w:t>
            </w:r>
            <w:r>
              <w:rPr>
                <w:sz w:val="20"/>
                <w:szCs w:val="20"/>
              </w:rPr>
              <w:t xml:space="preserve"> no šīs spēles organizēšanas ieņēmumiem.</w:t>
            </w:r>
          </w:p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Azartspēle, kuru organizē izmantojot telekomunikācijas - </w:t>
            </w:r>
            <w:r>
              <w:rPr>
                <w:bCs/>
                <w:sz w:val="20"/>
                <w:szCs w:val="20"/>
              </w:rPr>
              <w:t xml:space="preserve">10 % </w:t>
            </w:r>
            <w:r>
              <w:rPr>
                <w:sz w:val="20"/>
                <w:szCs w:val="20"/>
              </w:rPr>
              <w:t>no šīs spēles organizēšanas ieņēmumie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zlozes – </w:t>
            </w:r>
            <w:r>
              <w:rPr>
                <w:bCs/>
                <w:sz w:val="20"/>
                <w:szCs w:val="20"/>
                <w:lang w:val="en-US"/>
              </w:rPr>
              <w:t>8% no biļešu realizācijas,</w:t>
            </w:r>
            <w:r>
              <w:rPr>
                <w:sz w:val="20"/>
                <w:szCs w:val="20"/>
                <w:lang w:val="en-US"/>
              </w:rPr>
              <w:t xml:space="preserve"> momentloterijas </w:t>
            </w:r>
            <w:r>
              <w:rPr>
                <w:bCs/>
                <w:sz w:val="20"/>
                <w:szCs w:val="20"/>
                <w:lang w:val="en-US"/>
              </w:rPr>
              <w:t>10% no biļešu realizācijas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trike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Gada likmes 1/12 daļa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Spēles organizēšanas ieņēmumi (saņemtās likmes, no kurām atskaitīti izmaksātie laimesti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eņēmumu no biļešu realizācijas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s kalendārais mēnesis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ums „Par izložu un azartspēļu nodevu un nodokli”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.06.199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доходный налог с предприятия</w:t>
      </w:r>
      <w:r>
        <w:rPr>
          <w:sz w:val="28"/>
          <w:szCs w:val="28"/>
        </w:rPr>
        <w:t xml:space="preserve"> уплачивает каждая компания, зарагемтрированная на территории Латвии. Но есть такие предприятия, которые освобожены от уплаты этого налога, к ним относятся государственные предприятия и бюджетные институции. Ставка подоходного налога составляет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доходный налог с населения</w:t>
      </w:r>
      <w:r>
        <w:rPr>
          <w:sz w:val="28"/>
          <w:szCs w:val="28"/>
        </w:rPr>
        <w:t xml:space="preserve"> вычитается из заработной платы населения каждый месяц. Ставка налога – 2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циальный налог</w:t>
      </w:r>
      <w:r>
        <w:rPr>
          <w:sz w:val="28"/>
          <w:szCs w:val="28"/>
        </w:rPr>
        <w:t xml:space="preserve"> также как и подоходный вычитается из заработной платы и составляет 33,09%. Из этих 33,09% ежемесечно 24,09% удерживается с валового дохода работника, а оставшиеся 9% вносит в бюджет сам служа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логом на недвижимую собственность</w:t>
      </w:r>
      <w:r>
        <w:rPr>
          <w:sz w:val="28"/>
          <w:szCs w:val="28"/>
        </w:rPr>
        <w:t xml:space="preserve"> облагаются материальные вещи, которые нельзя переместить с места на место. Этот налог уплаяивают все лица находящиеся на территории Латвии, и имеющие здесь постройки или землю. Уплачивает налог то лицо, которое указано в земельной книге. Ставка налога – 1% от кадастров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ДС</w:t>
      </w:r>
      <w:r>
        <w:rPr>
          <w:sz w:val="28"/>
          <w:szCs w:val="28"/>
        </w:rPr>
        <w:t xml:space="preserve"> – это налог, который уже входит в сумму услуг или товаров, представленых людям. У этого налога существует 3 ставки: 0%, 10% и 21%. Самая распространённая из них – 2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кцизный налог</w:t>
      </w:r>
      <w:r>
        <w:rPr>
          <w:sz w:val="28"/>
          <w:szCs w:val="28"/>
        </w:rPr>
        <w:t xml:space="preserve"> – это налог, которым облагаются товары с постоянным высоким спросом. К ним относятся табачные изделия, алкогольные напитки, кофе, легковые автомобили, мотоциклы, безалкогольные напитки (кроме минеральных вод, соков и нектар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аможенным налогом</w:t>
      </w:r>
      <w:r>
        <w:rPr>
          <w:sz w:val="28"/>
          <w:szCs w:val="28"/>
        </w:rPr>
        <w:t xml:space="preserve"> облагается товар, проходящий через границу, который будут использовать в стране. Налог уплачивают на границе, и расчитывается он очень стр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лог на азартные игры</w:t>
      </w:r>
      <w:r>
        <w:rPr>
          <w:sz w:val="28"/>
          <w:szCs w:val="28"/>
        </w:rPr>
        <w:t xml:space="preserve"> уплачивает лицо, которое занимается бизнесом связанным с азартными играми или лотереями. Налог на азартные игры уплачивается ежегодно за каждую единицу игрового оборудования и каждую игровую машину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u w:val="single"/>
        </w:rPr>
        <w:t>Налог на природные ресурсы</w:t>
      </w:r>
      <w:r>
        <w:rPr>
          <w:sz w:val="28"/>
          <w:szCs w:val="28"/>
        </w:rPr>
        <w:t xml:space="preserve"> упачивается точно также как и на азартные игры – предпринимателем, который использует их в своих це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м облаг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юбые добытые в результате хозяйственной деятельности природные ресурс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грязнение среды - отходы, выбросы и загрязняющие веще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дные для среды товар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паковка товар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диоактивные веще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дноразовую столовую посуду и принадлеж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ъем эмитированных газов с тепловым эффектом, который превосходит количество переданных кво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спользование полезных свойств глубин земли, извлекая природный газ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lt-LT"/>
        </w:rPr>
        <w:t>Совершенствование налогового законодательства является актуальной задачей</w:t>
      </w:r>
      <w:r>
        <w:rPr>
          <w:sz w:val="28"/>
          <w:szCs w:val="28"/>
        </w:rPr>
        <w:t>. Но пока наше налоговое законодательство излишне усложнено, страдает неполнотой, противоречивостью, наличием пробелов. Попытки устранить эти недостатки путем многочисленных изменений и дополнений действующих законодательных актов приводят лишь к еще большему запутыванию, усложнению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ольшой проблемой латвийского налогового законадательства является несовершенство процедуры сбора и подачи документов на получение тех или иных льг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логовая система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истема России была создана на рубеже 1991 – 199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истема РФ представлена совокупностью налогов, сборов, пошлин и других платежей, взимаемых в установленном порядке с плательщиков, юридических и физических лиц на территори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остроения налоговой системы, налоги, сборы, пошлины и другие обязательные платежи определяет Закон РФ «Об основах налоговой системы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роль отдельных налогов в доходах бюджета несколько иная. В связи с относительно низким уровнем жизни большинства населения поступления от налогов на личные доходы невелики; вместо них главное место в доходной части бюджета занимают налоги на прибыль предприятий и НДС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, по степени компетенции органов законодательной или представительной власти налоги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местные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устройство Российской Федерации, как и многих европейских стран, предусматривает, что региональные и местные налоги служат лишь добавкой в доходной части соответствующих бюдж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е налоги устанавливаются и вводятся высшим органом государственной власти Российской Федерации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К федеральным налогам относятся: НДС, подоходный налог с физических лиц, налог на операции с ценными бумагами, акци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гиональным налогам относится налог на имущество предприятий. К местным: налог на рекламу, земельный налог, курортный сбор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налоги различаются по форме взимания на прямые и косв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бложения выделяют три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рогрессивные</w:t>
      </w:r>
      <w:r>
        <w:rPr>
          <w:sz w:val="28"/>
          <w:szCs w:val="28"/>
        </w:rPr>
        <w:t>, когда тяжесть налогообложения возрастает с ростом размеров дохода или иного объекта 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регрессивные</w:t>
      </w:r>
      <w:r>
        <w:rPr>
          <w:sz w:val="28"/>
          <w:szCs w:val="28"/>
        </w:rPr>
        <w:t>, когда тяжесть обложения снижается с ростом дохода или иного объекта 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ропорциональные</w:t>
      </w:r>
      <w:r>
        <w:rPr>
          <w:sz w:val="28"/>
          <w:szCs w:val="28"/>
        </w:rPr>
        <w:t>, когда тяжесть обложения изменяется пропорционально росту доходов или величины объекта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налогового регулирования - сосредоточение в руках государства, местных бюджетов денежных средств, необходимых для решения проблем социального, экономического, научно-технического развития, стоящими перед народом, страной, отраслям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логовая система России строится на принципах, которые должны регулировать налогообложение на всей территории. К этим принципам относятся: однократность обложения (один и тот же объект одного вида облагается налогом один раз за определенный законом период), строгий порядок введения и отмены налогов, их ставок и льгот, точная классификация налогов, четкое распределение налоговых доходов между бюджетами раз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</w:rPr>
        <w:t>В России при регистрации фирмы, выдаётся идентификационный номер налогоплательщика (ИНН). Он состоит из 10 знаков: первые 4 – код районного налогового органа в соответствии с утверждённым ведомственным классификатором, который осуществил постановку на учёт; следующие 5 цифр – порядковый номер налогоплательщика по журналу движения документов, которые принимаются от предприятия для постановки на учёт и включения в Госреестр; и последняя цифра – контрольное лицо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 любой другой стране, каждый налогоплательщик обязан по Закону во время уплачивать налоги, и в полном его размере. Кроме того, юридическое лицо должно вести бухгалтерский учёт, предоставлять налоговым органам необходим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России представляет собой систему налоговых мероприятий, осуществляемых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правления налоговой политики государств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ение стабильной налоговой системы в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числа налогов путём их укрупнения и отмены целевых налогов, не дающих значительных поступ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солидация в федеральном бюджете государственных внебюджетных фондов с сохранением целевой направленности использования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легчение налогового бремени производителей продукции (работ, услуг) и недопущение двойного налогооб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налогового федерализма (это форма обеспечения единства и, одновременно, самостоятельности бюджетов различных уровней государственной власти в соответствии с их функциями и полномочиями, основанная на четких, закрепленных законодательством норма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кращение льгот и исключений из общего режима налогооб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ширение практики установления специфических ставок акци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мена акцизов на отдельные виды минерального сырья ресурсными платеж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величение роли экологических налогов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логи России поподроб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лог на прибыль организаций</w:t>
      </w:r>
      <w:r>
        <w:rPr>
          <w:sz w:val="28"/>
          <w:szCs w:val="28"/>
        </w:rPr>
        <w:t>. Основная налоговая ставка – 24 %. Законами субъектов Российской Федерации ставка налога может быть понижена для отдельных категорий налогоплательщиков (При этом указанная ставка не может быть ниже 13,5%)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ДС</w:t>
      </w:r>
      <w:r>
        <w:rPr>
          <w:sz w:val="28"/>
          <w:szCs w:val="28"/>
        </w:rPr>
        <w:t>. Ставка 0% - при реализации товаров (кроме нефти экспортируемой на территории государств – участников СНГ), вывезенных в таможенном режиме экспорта при условии представления в налоговые органы полного пакета документов согласно НК РФ. Ставка 10% - при реализации некоторых продовольственных товаров, товаров для детей, а также периодических печатных изданий и медицинских товаров. Ставка 18% - реализации других товаров, работ и услуг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лог на имущество предприятий</w:t>
      </w:r>
      <w:r>
        <w:rPr>
          <w:sz w:val="28"/>
          <w:szCs w:val="28"/>
        </w:rPr>
        <w:t>. Налоговые ставки устанавливаются законами субъектов Российской Федерации и не могут превышать 2,2 %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емельный налог</w:t>
      </w:r>
      <w:r>
        <w:rPr>
          <w:sz w:val="28"/>
          <w:szCs w:val="28"/>
        </w:rPr>
        <w:t>. 0,3 % в отношении земельных участков: отнесенных к землям сельскохозяйственного назначения, занятых жилищным фондом и объектами инженерной инфраструктуры, предоставленных для личного подсобного хозяйства, садоводства, огородничества или животноводства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5 % в отношении прочих земельных участков.</w:t>
      </w:r>
      <w:r>
        <w:rPr>
          <w:bCs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тельный анализ налоговых систем Латвии и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я примеры налоговых систем Латвии и России можно сделать выводы о том, в чём различия налоговых систем этих стран, а в чём они схожи. А также можно увидеть плюсы и минусы каждой из систем, и выбрать, какая налоговая система лучше. Итак, сделаем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средств в бюджет приведённых стран от налогов, сильно отличается. 85% Латвийского бюджета составляет уплата налогов, а в России это всего лишь 25,1%. Из этого можно сделать вывод, что в России больше источников, из которых в бюджет поступают деньги, т.е. соответственно налоговые ставки в России ниже чем в Ла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лучше увидеть разницу в ставках налогов, сравним некоторые из них. Итак: </w:t>
      </w:r>
      <w:r>
        <w:rPr>
          <w:i/>
          <w:sz w:val="28"/>
          <w:szCs w:val="28"/>
        </w:rPr>
        <w:t>подоходный налог с населения</w:t>
      </w:r>
      <w:r>
        <w:rPr>
          <w:sz w:val="28"/>
          <w:szCs w:val="28"/>
        </w:rPr>
        <w:t xml:space="preserve"> в Латвии он составляет 23%, а в России только 13%; </w:t>
      </w:r>
      <w:r>
        <w:rPr>
          <w:i/>
          <w:sz w:val="28"/>
          <w:szCs w:val="28"/>
        </w:rPr>
        <w:t>налог на добавленную стоимость</w:t>
      </w:r>
      <w:r>
        <w:rPr>
          <w:sz w:val="28"/>
          <w:szCs w:val="28"/>
        </w:rPr>
        <w:t xml:space="preserve"> в Латвии 0%, 10% и 21%, в России ставки 0%, 10% и 18%; в Латвии </w:t>
      </w:r>
      <w:r>
        <w:rPr>
          <w:i/>
          <w:sz w:val="28"/>
          <w:szCs w:val="28"/>
        </w:rPr>
        <w:t>социальный налог</w:t>
      </w:r>
      <w:r>
        <w:rPr>
          <w:sz w:val="28"/>
          <w:szCs w:val="28"/>
        </w:rPr>
        <w:t xml:space="preserve"> 33,09%, а в России 26%; </w:t>
      </w:r>
      <w:r>
        <w:rPr>
          <w:i/>
          <w:sz w:val="28"/>
          <w:szCs w:val="28"/>
        </w:rPr>
        <w:t>налог на недвижимость</w:t>
      </w:r>
      <w:r>
        <w:rPr>
          <w:sz w:val="28"/>
          <w:szCs w:val="28"/>
        </w:rPr>
        <w:t xml:space="preserve"> в Латвии – 1%, в России же разделяется </w:t>
      </w:r>
      <w:r>
        <w:rPr>
          <w:i/>
          <w:sz w:val="28"/>
          <w:szCs w:val="28"/>
        </w:rPr>
        <w:t>на налог на имущество предприятий и налог на имущество физических лиц</w:t>
      </w:r>
      <w:r>
        <w:rPr>
          <w:sz w:val="28"/>
          <w:szCs w:val="28"/>
        </w:rPr>
        <w:t xml:space="preserve"> и составляет 2,2% и от 0,1 до 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этот небольшой сравнительный анализ налоговых ставок, мы можем заметить, что ставки в Латвии и России существенно отличаются. В среднем, примерная разница около 10%, а это довольно – таки приличная сумма. Самую крупную разницу процентов мы наблюдаем в подоходном налоге с населения, она составляет 10%, и в социальном налоге – 7,09%, НДС – 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</w:rPr>
        <w:t>То есть, мы видим, что через налоги, правительство Латвии пытается собрать больше денег в государственный бюджет (особенно сейчас, когда Миссия МВФ работает в Латвии над бюджетом страны), а правительство России пополняет свой бюджет другими методами, нежели сбором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м ещё один очень важный момент в налогообложении – уклонение от неуплаты налогов. Такие случаи встречаются в каждом государстве, и застраховаться от людей, которые не платят налоги, борются с ними при помощи штрафных са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рассмотрим штрафные санкции России. По мнению экспертов, законодательство, касающееся наказания за неуплату налогов, соответствует законодательству других стран. В некоторых случаях, за неуплату налогов нарушителя могут лишить свободы сроком до 7 лет. К таким случаям относится неуплата крупных налогов (от 1000 до 100 тыс.руб.) и особо крупных (от 5000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ные санкции Латвии не сильно отличаются от Российских. Служба госдоходов, в случае сомнения в налогоплательщике, может пересчитать его налоги и потребовать уплатить определённый налог и штраф, в размере до 100% суммы налога. Самый же суровый штраф за несоблюдение уплаты налогов составляет целых 250% от суммы налога, он предусмотрен за налог на природные ресурсы. Если же говорить об уголовной ответственности, то в Латвии лишают свободы максимум на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, можно сделать следующие выво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обеспечивают государство денежными ресурсами, необходимыми для развит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налогов и пошлин ЛР образ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налог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ошли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лины самоу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система Латвии еще несовершенна, нуждается в улучшении. Основные направления совершенствования налоговой системы включают в себя снижение налоговых ставок, оптимального распределения средств между бюджетами различных уровней. В </w:t>
      </w:r>
      <w:r>
        <w:rPr>
          <w:i/>
          <w:sz w:val="28"/>
          <w:szCs w:val="28"/>
        </w:rPr>
        <w:t>сегодняшней</w:t>
      </w:r>
      <w:r>
        <w:rPr>
          <w:sz w:val="28"/>
          <w:szCs w:val="28"/>
        </w:rPr>
        <w:t xml:space="preserve"> кризисной ситуации, </w:t>
      </w:r>
      <w:r>
        <w:rPr>
          <w:bCs/>
          <w:sz w:val="28"/>
          <w:szCs w:val="28"/>
        </w:rPr>
        <w:t xml:space="preserve">чтобы выполнить условия МВФ, правительство Латвии пошло на радикальную перекройку налоговой системы. Самые обширные манипуляции проведены с НДС — его основная ставка повышена с 18% до 21%, а льготная — с 5% до 10%. Пересмотрены также акцизы и подоходный налог с населения. </w:t>
      </w:r>
      <w:r>
        <w:rPr>
          <w:sz w:val="28"/>
          <w:szCs w:val="28"/>
        </w:rPr>
        <w:t xml:space="preserve">В 2010 году </w:t>
      </w:r>
      <w:r>
        <w:rPr>
          <w:i/>
          <w:sz w:val="28"/>
          <w:szCs w:val="28"/>
        </w:rPr>
        <w:t>планируется</w:t>
      </w:r>
      <w:r>
        <w:rPr>
          <w:sz w:val="28"/>
          <w:szCs w:val="28"/>
        </w:rPr>
        <w:t xml:space="preserve"> ввести новый десятипроцентный налог на доход от капитала для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сравнительный анализ налоговых систем Латвии и России, мы увидели, что многие налоговые ставки в России гораздо ниже Латвийских ( в среднем на 10%), из этого становиться ясно, что в более маленьких странах, налоговые ставки выше, потому как население страны меньше, а финансировать бюджет страны как – то надо, а взимание налогов один из самых прибыльны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абильности налоговой системы напрямую зависит прибыль предприятия, в которой заинтересованно все общество, поскольку обеспечивает расширение и совершенствование производства на предприятии и в стране, что влечет за собой увеличение рабочих мест, рост доходов насе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29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ашина О. «Налогообложение в Латвии – анализ и практические рекомендации», Рига, Merkūrs</w:t>
      </w:r>
    </w:p>
    <w:p>
      <w:pPr>
        <w:pStyle w:val="Normal"/>
        <w:numPr>
          <w:ilvl w:val="0"/>
          <w:numId w:val="1"/>
        </w:numPr>
        <w:tabs>
          <w:tab w:val="clear" w:pos="129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аев В.Д. «Экономическая теория», Моссква, изд. центр «ВЛАДОС», 2003 г.</w:t>
      </w:r>
    </w:p>
    <w:p>
      <w:pPr>
        <w:pStyle w:val="Normal"/>
        <w:numPr>
          <w:ilvl w:val="0"/>
          <w:numId w:val="1"/>
        </w:numPr>
        <w:tabs>
          <w:tab w:val="clear" w:pos="129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зберг Б.А., Лозовский Л.Ш. Экономика и управление.-М., 2005</w:t>
      </w:r>
    </w:p>
    <w:p>
      <w:pPr>
        <w:pStyle w:val="Normal"/>
        <w:numPr>
          <w:ilvl w:val="0"/>
          <w:numId w:val="1"/>
        </w:numPr>
        <w:tabs>
          <w:tab w:val="clear" w:pos="129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dic.academic.ru/dic.nsf/econ_dict/10786</w:t>
      </w:r>
    </w:p>
    <w:p>
      <w:pPr>
        <w:pStyle w:val="Normal"/>
        <w:numPr>
          <w:ilvl w:val="0"/>
          <w:numId w:val="1"/>
        </w:numPr>
        <w:tabs>
          <w:tab w:val="clear" w:pos="129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nais.lv</w:t>
      </w:r>
    </w:p>
    <w:p>
      <w:pPr>
        <w:pStyle w:val="Normal"/>
        <w:numPr>
          <w:ilvl w:val="0"/>
          <w:numId w:val="1"/>
        </w:numPr>
        <w:tabs>
          <w:tab w:val="clear" w:pos="129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likumi.lv </w:t>
      </w:r>
    </w:p>
    <w:p>
      <w:pPr>
        <w:pStyle w:val="Normal"/>
        <w:numPr>
          <w:ilvl w:val="0"/>
          <w:numId w:val="1"/>
        </w:numPr>
        <w:tabs>
          <w:tab w:val="clear" w:pos="129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vid.gov.lv/default.aspx?tabid=8&amp;id=2982&amp;hl=1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32"/>
      <w:szCs w:val="32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lt-LT"/>
    </w:rPr>
  </w:style>
  <w:style w:type="paragraph" w:styleId="HTML1">
    <w:name w:val="Стандартный HTML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">
    <w:name w:val="s"/>
    <w:basedOn w:val="Normal"/>
    <w:qFormat/>
    <w:pPr>
      <w:spacing w:lineRule="auto" w:line="264" w:before="280" w:after="280"/>
      <w:ind w:firstLine="300"/>
    </w:pPr>
    <w:rPr>
      <w:rFonts w:ascii="Arial" w:hAnsi="Arial" w:cs="Arial"/>
      <w:i/>
      <w:iCs/>
      <w:color w:val="004080"/>
      <w:sz w:val="20"/>
      <w:szCs w:val="20"/>
    </w:rPr>
  </w:style>
  <w:style w:type="paragraph" w:styleId="Header">
    <w:name w:val="Header"/>
    <w:basedOn w:val="Normal"/>
    <w:pPr>
      <w:tabs>
        <w:tab w:val="clear" w:pos="129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24:00Z</dcterms:created>
  <dc:creator>user</dc:creator>
  <dc:description/>
  <cp:keywords/>
  <dc:language>en-US</dc:language>
  <cp:lastModifiedBy>SYSTEM</cp:lastModifiedBy>
  <dcterms:modified xsi:type="dcterms:W3CDTF">2011-09-13T00:24:00Z</dcterms:modified>
  <cp:revision>2</cp:revision>
  <dc:subject/>
  <dc:title/>
</cp:coreProperties>
</file>