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АЯ ОТКРЫТАЯ СОЦИАЛЬНАЯ АКАДЕМ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МЫЦКИЙ ФИЛИА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ИЙ ФАКУЛЬТЕТ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ОЧНОЕ ОТДЕЛЕНИ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 080105 «Финансы и кредит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а: Международные валютно-кредитные отношен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Спрос на валюту и ее предложени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листа 2009 г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лютный режим. Гибкость валютных курсов</w:t>
      </w:r>
    </w:p>
    <w:p>
      <w:pPr>
        <w:pStyle w:val="Style17"/>
        <w:tabs>
          <w:tab w:val="clear" w:pos="708"/>
          <w:tab w:val="left" w:pos="284" w:leader="none"/>
          <w:tab w:val="left" w:pos="2410" w:leader="none"/>
          <w:tab w:val="left" w:pos="269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нозирование валютного курса с помощью паритета покупательной способност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лютный режим. Гибкость валютных курсов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алютный режим </w:t>
      </w:r>
      <w:r>
        <w:rPr>
          <w:rFonts w:cs="Times New Roman" w:ascii="Times New Roman" w:hAnsi="Times New Roman"/>
          <w:sz w:val="28"/>
          <w:szCs w:val="28"/>
        </w:rPr>
        <w:t>- это способ установления валютного кур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бкость валютного курса </w:t>
      </w:r>
      <w:r>
        <w:rPr>
          <w:rFonts w:cs="Times New Roman" w:ascii="Times New Roman" w:hAnsi="Times New Roman"/>
          <w:sz w:val="28"/>
          <w:szCs w:val="28"/>
        </w:rPr>
        <w:t>означает его способность реагировать на соотношение спроса и предложения на валюту. По существу, гибкость валютного курса отражает режим его установления денежными власт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валютный фонд в 1982 г. составил классификацию валютных курсов по степени гибк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. Фиксированный валютный курс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урс, зафиксированный к одной валюте, наиболее значимой на мировом рынке. Например, к доллару США - Аргентина, Венесуэла, Барбадос, Сальвадор, Эквадор - в Америке, Нигерия - в Африке и т.д. Такая фиксация означает, что изменение курса национальной валюты к валюте третьей страны в точности соответствует изменению доллара СШ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ование валюты другой страны в качестве законного платежного средства. Например, в Сан-Марино - итальянская лира до 1999 г. и евро - после, Либерия - доллар США. Это означает, что национальной валюты в стране нет. Следовательно, нет национальной денежно-кредитной политики и т.д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алютное правление - фиксация курса национальной валюты к иностранной валюте, причем выпуск национальной валюты полностью обеспечен запасами иностранной валюты. Валютное правление действовало в Китае, Гонконге, Сингапуре, действует в Литве. Через введение валютного правления чрезвычайно успешно вышла из экономического кризиса в 1991 - 1992 гг. Аргентина, однако последующие ошибки в экономической и денежно-кредитной политике вызвали в 2000 г. очередной глубокий кризис, приведший к дефолту в 2002 г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ксация курса общей валюты к одной иностранной валюте. Например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 французскому франку - общая валюта стран зоны франка (14 стран центральной Африки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 доллару США - 8 стран, использующих восточнокарибский доллар (Антилья, Антигуа, Барбуда, Доминика, Гренада и т.д.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ксация курса к стране - основному партнеру. Например, Бутан - индийская рупия; Эстония - немецкая марка (евро после 1999 г.); Намибия, Лесото, Свазиленд - рэнд ЮАР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ксация курса к валютному композиту (СДР или корзине валют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к СДР привязаны курсы национальных валют Ливии, Мьянмы, Сейшельских островов. К другим корзинам, составленным по усмотрению самих стран, привязаны курсы Бангладеш, Иордании, Кипра, Марокко, Таиланда, Чехии, Словакии и т.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рзин и удельный вес входящих в нее валют обычно отражает удельный вес стран с этой валютой во внешней торговле и движении капитала данной стран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B. Ограниченно гибкий курс </w:t>
      </w:r>
      <w:r>
        <w:rPr>
          <w:rFonts w:cs="Times New Roman" w:ascii="Times New Roman" w:hAnsi="Times New Roman"/>
          <w:sz w:val="28"/>
          <w:szCs w:val="28"/>
        </w:rPr>
        <w:t>- официально установленное соотношение между национальными валютами, допускающее определенные колебания валютного курса в соответствии с установленными правил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практике известно несколько способов установления ограниченно гибких курсов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граниченно гибкий курс к одной валюте - ограничение колебаний валютного курса определенными пределами (например, ±7,25%) от фиксированного паритета к какой-либо иностранной валюте. Например, к доллару США - ОАЭ, Бахрейн, Катар, Саудовская Арави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граниченно гибкий курс в рамках совместной валютной политики. Например, 10 стран ЕЭС в 1990-х гг. ограничивали отклонение пределами ±2,25% центрального расчетного кур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авающий валютный курс </w:t>
      </w:r>
      <w:r>
        <w:rPr>
          <w:rFonts w:cs="Times New Roman" w:ascii="Times New Roman" w:hAnsi="Times New Roman"/>
          <w:sz w:val="28"/>
          <w:szCs w:val="28"/>
        </w:rPr>
        <w:t>- это курс, свободно изменяющийся под воздействием спроса и предложения, на который при определенных условиях, государство может влиять через валютные интервенции. Пределы колебаний законодательно не устанавливаются. Можно выделить три вида плавающих валютных курсов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рректируемый валютный курс, автоматически изменяющийся при изменении определенного набора экономических показателей. Например, текущий валютный курс может автоматически изменяться вслед за изменением уровня инфляции в данной стране и стране - основном торговом партнере. Такой курс применялся в Чили, Никарагуа, Эквадоре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правляемо-плаваюший курс устанавливает не рынок, а Центральный банк, но часто его изменяет. При изменениях учитываются такие макроэкономические показатели, как состояние платежного баланса, объем международных резервов, развитие параллельного валютного рынка. Этот метод использовали в разные периоды времени и развитые (Норвегия, Греция), и развивающиеся страны (Ангола, Колумбия, Египет, Пакистан), и страны с переходной экономикой (Россия, Китай, Хорватия, Казахстан, Литва, Грузия и т.д.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зависимо плавающий курс - курс, определяемый на основе соотношения спроса и предложения на валюту на валютном рынке при невмешательстве государства в этот процесс. Плавание может быть «чистым» - курсообразование без вмешательства Центрального банка в валютный рынок, или «грязным» - при активных интервенциях Центрального банк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и используются на практике комбинированные варианты установления валютных курсов (гибридные виды валютного курса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61 г. лауреат Нобелевской премии Роберт Манделл обосновал теорию оптимального валютного простран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тимальное валютное пространство </w:t>
      </w:r>
      <w:r>
        <w:rPr>
          <w:rFonts w:cs="Times New Roman" w:ascii="Times New Roman" w:hAnsi="Times New Roman"/>
          <w:sz w:val="28"/>
          <w:szCs w:val="28"/>
        </w:rPr>
        <w:t>- поддержание фиксированного валютного курса между ограниченной группой стран и плавающего валютного курса с остальными страна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ым считается пространство между странами, входящими в интеграционное объединение, находящееся на высоком уровне зрелости. Пример - страны Евросоюза до введения евро. Чем выше уровень интеграции, тем более жесткая фиксация курсов. Общую валюту можно рассматривать как крайнюю степень жесткой фикса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вариант регулируемого (гибридного) валютного курса - его искусственное поддержание в рамках целевых зон, определенных правительством. Частный случай целевой зоны - валютный коридор (Россия в 1996-1998 гг.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фиксации валютного коридора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колебаний валютного курса в определенных границах зафиксированного соотношения между валютами. Например, Чили в 1986-1992 гг. - паритет песо к доллару США, Израиль с 1986 г. - паритет к корзине валют, и т.д.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ределов колебаний курса национальной валюты в номинальных единицах без определения центрального паритета: просто определяются границы колебаний. Например, в России предел колебаний был установлен в диапазоне 6-8 руб/долл. Чем уже коридор, тем более жесткой должна быть государственная политика его поддержани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дение наряду с валютным коридором правил изменения его границ. Например, Мексика в конце 1990-х гг.: твердая фиксация нижней границы и постоянное повышение верхнего предела на заранее объявленную величин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лонения курса за пределы установленных колебаний для регулирования Центральный банк проводит валютные интервенции, когда эти отклонения носят краткосрочный характер. Если отклонения вызваны макроэкономическим неравновесием, изменяются границы валютного коридо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урс является основным связующим звеном между экономиками разных стран. На валютный курс постоянно воздействуют различные макроэкономические факторы (инфляция, изменения цен, движение капитала и т.д.). При фиксированном валютном курсе это влияние должно учитываться при регламентированных изменениях курса, с тем чтобы не допустить длительного неравновесия платежного баланса. При плавающем валютном курсе эти факторы учитываются рынком, формируя в каждый данный момент времени новый валютный кур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валютный курс объективно отражал взаимоотношения национальной экономики с экономиками других стра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, при котором наступило равновесие спроса и предложения на иностранную валюту,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равновесным валютным курсо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е иностранной валюты поступает из-за границы. Спрос на иностранную валюту создается внутри страны - импортерами. Если предположить, что сальдо движения капитала равно нулю (приток капитала равен оттоку), при стабильных ценах наступает равновесие предложения иностранной валюты и спроса на не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изменение валютного курса и способы его фиксации при определенном объеме спроса и предложения на иностранную валют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ксированном валютном курсе </w:t>
      </w:r>
      <w:r>
        <w:rPr>
          <w:rFonts w:cs="Times New Roman" w:ascii="Times New Roman" w:hAnsi="Times New Roman"/>
          <w:sz w:val="28"/>
          <w:szCs w:val="28"/>
        </w:rPr>
        <w:t>изменение спроса и предложения на иностранную валюту ведет к образованию излишка или дефицита валюты на рынке (рис. 1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8575" cy="217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1 - Равновесие на валютном рынке при фиксированном валютном курсе: £', руб/долл. - валютный курс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асходы на импорт и доходы от экспорт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- </w:t>
      </w:r>
      <w:r>
        <w:rPr>
          <w:rFonts w:cs="Times New Roman" w:ascii="Times New Roman" w:hAnsi="Times New Roman"/>
          <w:sz w:val="28"/>
          <w:szCs w:val="28"/>
        </w:rPr>
        <w:t xml:space="preserve">кривая предложения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- кривая спрос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- точка равновесия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урс повысится, предложение сократится и переместится в точку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спрос возрастет до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Линия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фицит предложения иностранной валют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урс упадет, предложение повысится до точки 5„ а спрос сократится до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Линия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злишек предложения иностранной валю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дефиците, и при излишке предложения денежные власти обязаны принять адекватные меры денежно-кредитного регулир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авающем валютном курсе </w:t>
      </w:r>
      <w:r>
        <w:rPr>
          <w:rFonts w:cs="Times New Roman" w:ascii="Times New Roman" w:hAnsi="Times New Roman"/>
          <w:sz w:val="28"/>
          <w:szCs w:val="28"/>
        </w:rPr>
        <w:t>изменение объемов спроса и предложения ведет к изменению курса (рис. 2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1095" cy="208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 - Равновесие на валютном рынке при плавающем валютном курс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валюты увеличилось при неизменном спросе. Кривая предложения переместилась на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и равновесный курс перемещается в точку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озрос спрос при неизменном предложении, кривая спроса перемещается н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точка равновесия -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алюта дорожает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едложения иностранной валюты при равновесии или отсутствии движения капитала означает рост экспорта. Но одновременно это означает и рост импорта в зарубежной стране, и спрос страны-контрагента на валюту данной страны. Дисбаланс во внешней торговле воздействует на обе сторон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нешнее равновесие - </w:t>
      </w:r>
      <w:r>
        <w:rPr>
          <w:rFonts w:cs="Times New Roman" w:ascii="Times New Roman" w:hAnsi="Times New Roman"/>
          <w:sz w:val="28"/>
          <w:szCs w:val="28"/>
        </w:rPr>
        <w:t>это не тождество поступлений и платежей. Это баланс по текущим операциям, который не настолько отрицателен, что страна не в состоянии платить по внешним долгам, и не настолько положителен, чтобы другие государства не могли рассчитаться с данной страно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нешнего равновесия зависит от ряда факторов: режима валютного курса, нормы сбережений, демографических факторов, темпов инфляции и т.д. Равновесие платежного баланса возможно при различных валютных курсах, причем равновесный курс не всегда отражает реальное экономическое состояние стран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тимальный валютный курс, </w:t>
      </w:r>
      <w:r>
        <w:rPr>
          <w:rFonts w:cs="Times New Roman" w:ascii="Times New Roman" w:hAnsi="Times New Roman"/>
          <w:sz w:val="28"/>
          <w:szCs w:val="28"/>
        </w:rPr>
        <w:t>соответствующий макроэкономическим показателям страны. Такой курс в наибольшей степени отражает реальное состояние экономики страны и не дает ни одной из стран односторонних преимуществ во внешнеэкономических отношения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сколько вариантов ответа на вопрос, какой курс считать оптимальны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вновесным является валютный курс, при котором достигается баланс счета текущих операций платежного баланса. Достоинства концепции заключаются в том, что равновесие счета текущих операций нередко рассматривается как целевой ориентир экономической политик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недостаток данной концепции - неточность оценки равновесия. Реакция платежного баланса на изменение валютного курса происходит неопределенно и через неопределенное время. Нулевое сальдо платежного баланса бывает чрезвычайно редк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даментальное равновесие валютного курса определяется через равновесие счета текущих операций платежного баланса с учетом естественного движения капитал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: уточняется первая концепция. Учитывается то, что оптимальный валютный курс складывается не только под влиянием международной торговли, но и под воздействием вызванных структурными факторами потоков капитал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: основной недостаток тот же, что и в первом варианте. На практике невозможно не только измерить, но и определить само понятие «естественное движение капитала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бсолютный паритет покупательной способности: обменный курс между двумя странами равен соотношению уровней цен в этих стран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инства: четко указывается способ укрепления валютного курса - снижение инфляции и укрепление покупательной способности национальной валюты внутри стран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: трудно сопоставить корзины из совершенно одинаковых товаров, продаваемых в разных странах: есть много товаров, не обращающихся на мировом рынке; государственные ограничения и транспортные расходы делают международную конкуренцию несовершенно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носительный паритет покупательной способности: изменение обменного курса между странами пропорционально изменению уровня цен в этих странах, т.е. индексам изменения це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: возможно реальное прогнозирование поведения валютного курса в долгосрочной перспектив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: те же, что и в третьем вариант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сказанного выше можно дать следующее определение оптимального равновесного валютного курс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тимальным, равновесным курсом </w:t>
      </w:r>
      <w:r>
        <w:rPr>
          <w:rFonts w:cs="Times New Roman" w:ascii="Times New Roman" w:hAnsi="Times New Roman"/>
          <w:sz w:val="28"/>
          <w:szCs w:val="28"/>
        </w:rPr>
        <w:t>считается валютный курс, обеспечивающий достижение равновесия платежного баланса, когда отсутствуют ограничения на международную торговлю, специальное стимулирование притока или оттока капитала и чрезмерная безработиц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урс оказывает значительное влияние на иены внутреннего рынка. Чем более открыта экономика, тем это влияние значительн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с и предложение на иностранную валюту возникают в результате необходимости обслуживать международное движение товаров и факторов производства. В основе спроса на валюту - соотношение цен на одинаковые товары в разных странах и цена самой валют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 перемещается между странами в форме прямых и портфельных инвестиций. В основе движения капитала в форме портфельных инвестиций - разница в процентных ставках, а прямых инвестиций - разница в уровне доходности вложений. Если доходность и процентные ставки в данной стране выше, чем в других, спрос на ее валюту растет и курс повышаетс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с на иностранную валюту зависит и от относительного уровня доходов населения. Рост доходов ведет к росту покупательского спроса и опосредованно - к росту валютного кур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1210" w:leader="none"/>
          <w:tab w:val="left" w:pos="2410" w:leader="none"/>
          <w:tab w:val="left" w:pos="269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ование валютного курса с помощью паритета покупательной способности</w:t>
      </w:r>
    </w:p>
    <w:p>
      <w:pPr>
        <w:pStyle w:val="Style17"/>
        <w:tabs>
          <w:tab w:val="clear" w:pos="708"/>
          <w:tab w:val="left" w:pos="2410" w:leader="none"/>
          <w:tab w:val="left" w:pos="26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Давид Рикардо предположил, что между валютным курсом и внутренней покупательной способностью денег должна быть взаимосвязь. В 1918 г., когда встал вопрос о послевоенном восстановлении межгосударственных экономических связей, шведский экономист Г. Кассель предположил, что установление валютных курсов на базе паритета покупательной способности должно вернуть международный рынок в состояние равновесия. В соответствии с Законом единой пен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41986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цена товара на внутреннем рынке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пена товара па внешнем рынке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алютный курс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единой цены утверждает, что один и тог же товар в национальной валюте внутри страны и в иностранной валюте за рубежом стоит одинаково, когда его цена выражена в единой валют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Закона единой цены была выведена теория абсолютного паритета покупательной способности (АППС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2840" cy="79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ровень цен на товары и услуги на внутреннем рынке;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ровень цен па товары и услуги па внешнем рынк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ое отличие АППС от единой цены в том, что Закон учитывает цену только на один товар, а теория АППС - па вс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поставления уровня цен статистические органы стран составляют одинаковые корзины товар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реимущество теории АППС: она четко отвечает на вопрос, как укрепить курс национальной валюты. Для этого надо снизить инфляцию, что увеличит покупательную способность внутренних дене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(и единственный) недостаток теории АПСС: она не работает на практике. Прежде всего, из-за того что не работает Закон единой цены. А Закон единой цены не работает из-за различий в расходах на транспортировку товаров, таможенных тарифов, неорганизованности и несовершенства рынков сбыта и т.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 Закон единой цены, и теория абсолютного паритета покупательной способности были на многие годы забы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1970-е гг. о теории АППС вновь вспомнили и модифицировали ее. Возникла теория относительного паритета покупательной способности (ОППС). Согласно этой теории колебания валютного курса пропорциональны относительному изменению уровня цен в двух страна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1970" cy="721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- уровень цен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- валютный курс. После ряда преобразований получи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76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пы инфля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ов за валютный курс в базовом периоде принимается курс в тот период времени, когда он стабилен или совпадает со своим средним значением за перио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уровня цен чаще всего используются несколько показателей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декс потребительских цен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декс оптовых цен производител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флятор ВВП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теории ОППС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оят прогнозы долгосрочной динамики номинальною валютного курс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 высокой инфляции оценивают макроэкономический дисбаланс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паритетных основах определяется реальная международная стоимость национальных товаров и услуг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теории ОППС проводилась оценка курса советского (российского) рубля к доллару США разными организациями (табл. 1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. 1 видно, что рыночный курс рубля значительно ниже, чем рассчитанный по всем вариантам ОПП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19295" cy="1391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ки теории ОППС практически те же, что и у теории АППС. На практике рассчитанные на ее основе курсы соответствуют фактическим на очень ограниченных временных отрезках. Однако теория ОППС, несмотря на все ее очевидные недостатки, и сегодня активно используется для прогнозов и расчетов. Теория общего равновесия (равновесия макроэкономического баланса) как основы равновесного валютного курса возникла в 1960-х гг. Теория устанавливает зависимость между реальным внутренним спросом (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 и реальным обменным курсом </w:t>
      </w:r>
      <w:r>
        <w:rPr>
          <w:rFonts w:cs="Times New Roman" w:ascii="Times New Roman" w:hAnsi="Times New Roman"/>
          <w:i/>
          <w:iCs/>
          <w:sz w:val="28"/>
          <w:szCs w:val="28"/>
        </w:rPr>
        <w:t>(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Основные положения теории можно видеть из следующей схемы (рис. 3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2710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- Определение равновесного валютного курса на основе теории общего равновесия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вновесный валютный курс </w:t>
      </w:r>
      <w:r>
        <w:rPr>
          <w:rFonts w:cs="Times New Roman" w:ascii="Times New Roman" w:hAnsi="Times New Roman"/>
          <w:i/>
          <w:iCs/>
          <w:sz w:val="28"/>
          <w:szCs w:val="28"/>
        </w:rPr>
        <w:t>(Е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точкой пересеч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А) </w:t>
      </w:r>
      <w:r>
        <w:rPr>
          <w:rFonts w:cs="Times New Roman" w:ascii="Times New Roman" w:hAnsi="Times New Roman"/>
          <w:sz w:val="28"/>
          <w:szCs w:val="28"/>
        </w:rPr>
        <w:t xml:space="preserve">кривых внутреннего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 внешне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ЕВ) </w:t>
      </w:r>
      <w:r>
        <w:rPr>
          <w:rFonts w:cs="Times New Roman" w:ascii="Times New Roman" w:hAnsi="Times New Roman"/>
          <w:sz w:val="28"/>
          <w:szCs w:val="28"/>
        </w:rPr>
        <w:t xml:space="preserve">равновесия. Равновесный валютный курс в точк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одновременно является и оптимальным валютным курсом при данном состоянии экономи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от нулевой точки вверх всегда означает падение курса национальной валюты (рост курса иностранной валюты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вая </w:t>
      </w:r>
      <w:r>
        <w:rPr>
          <w:rFonts w:cs="Times New Roman" w:ascii="Times New Roman" w:hAnsi="Times New Roman"/>
          <w:i/>
          <w:iCs/>
          <w:sz w:val="28"/>
          <w:szCs w:val="28"/>
        </w:rPr>
        <w:t>ЕВ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xterna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alanc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нешнего равновесия - это некая идеальная линия оптимального состояния платежного баланса (т.е. страна без проблем погашает отрицательное сальдо платежей по каждой стране-контрагенту и не испытывает проблем при получении средств от стран-должников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ва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nterna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alanc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нутреннего равновесия - это некая идеальная кривая состояния внутренней экономики, когда при минимально возможных инфляции и безработице достигается максимально возможный экономический рост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 экономика страны никогда не находится в таком состоянии, так же как и невозможно достижение точ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Фактически реальный валютный курс может находиться в любой точке четырех сегмент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вая внутреннего равновесия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казывает обратную зависимость между реальным внутренним спросом и реальным валютным курсом: по мере роста реального валютного курса увеличивается спрос на национальные товары, так как импорт дорожает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справа от крив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казывают, что объем производства находится ниже оптимального уровня, что ведет к излишнему совокупному спросу и выражается в росте инфля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слева о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казывают, что объем производства находится выше оптимального уровня, совокупный спрос недостаточен, что проявляется в росте безработиц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баланс обычно сводится к балансу текущих операц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вая внешнего равновес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ЕВ) </w:t>
      </w:r>
      <w:r>
        <w:rPr>
          <w:rFonts w:cs="Times New Roman" w:ascii="Times New Roman" w:hAnsi="Times New Roman"/>
          <w:sz w:val="28"/>
          <w:szCs w:val="28"/>
        </w:rPr>
        <w:t xml:space="preserve">показывает прямую зависимость между реальным внутренним спросом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 реальным обменным курсом (£,.), так как растущий валютный курс ухудшает внешний баланс и ведет к реальному обесценению валют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аланс достигается в сег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сальдо платежного баланса положительное, курс валюты может быть заниже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аланс достигается в сег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 дефицит платежного баланса, курс может быть завышен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определяет равновесный курс, соответствующий фундаментальным макроэкономическим закономерностя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менты вокруг точ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- это четыре типа дисбаланса, в которых может находиться экономика и которые влияют на валютный курс. Достижение равновесного валютного курса в каждом из четырех сегментов означает следующе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гмен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ительный баланс по текущим операциям на фоне перепроизводства, недостаточного внутреннего спроса и безработицы. Может свидетельствовать о заниженном валютном курсе и чрезмерно рестриктивной бюджетной политике. Встречается редко, прежде всего в развитых странах (Япония, Германия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гмен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ительный баланс по текущим операциям на фоне недопроизводства, излишнего внутреннего спроса и инфляции. Может свидетельствовать о заниженном валютном курсе и излишне экспансионистской бюджетной или денежной политике. Пример - Япония в период спадов 1993 г. и 1998 г. (падение производства на фоне положительного сальдо платежного баланса и заниженной иены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гмен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фицит текущего баланса на фоне недопроизводства, излишнего внутреннего спроса и инфляции. Может свидетельствовать о завышенном валютном курсе и рестриктивной бюджетной политике. Пример - Великобритания, Швеция, Италия и Испания в 1987-1992 гг., когда дефицит текущего баланса сопровождался высокой инфляцией, что явно свидетельствует о завышенном курсе национальной валюты. Это и Россия периода 1992-1994 гг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гмен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ефицит текущего баланса на фоне перепроизводства, недостаточного внутреннего спроса и безработицы. Свидетельствует о завышенном валютном курсе при чрезмерном расширении денежной массы и государственных расходов. Пример - США в 1985 г., когда объем производства превышал оптимальный, текущий баланс был дефицитным, а курс доллара - завышенны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общего равновесия является наиболее реальным методом анализа экономических процессов, прогнозирования курса и основой принятия реш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и предложение на иностранную валюту постоянно меняются под влиянием самых различных факторов, которые в совокупности воздействуют на позиции страны в мировой экономике. Соответственно изменяется и курс национальной валю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рана использует режим плавающего валютного курса, его изменение является результатом взаимодействия рыночных сил спроса и предложения. В результате национальная валюта может либо обесцениться (что означает одновременное подорожание иностранной валюты), либо подорожать (что означает обесценение иностранной валюты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ценение валюты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urrenc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preciati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это снижение ее стоимости при режиме плавающего валютного кур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рожание валюты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urrenc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ppreciati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- это увеличение ее стоимости при режиме плавающего валютного курса (рис. 4)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2030" cy="2282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4 - Изменение валютного курса под воздействием спроса и предложения при плавающем валютном курс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едложение) постоянно, рост спроса переместит кривую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вен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Отрез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- дефицит спроса. Он сдвигает баланс спроса и предложения национальной валюты в точк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иксированном режиме валютного курса его адаптация к изменению объемов спроса и предложения происходит иначе. Валютный курс фиксирован, следовательно, уровен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жет изменяться (рис. 5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62375" cy="2185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5 - Изменение валютного курса под воздействием спроса и предложения при фиксированном валютном курсе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з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- дефицит валют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й банк для ликвидации дефицита начинает продавать резервы и кривая предложения смещается д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окращается объем национальной валюты в обращении, т.е. денежная масса. Сокращение денежной массы означает сокращение расходов, в том числе на импорт, и кривая спроса от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постепенно смешается обратно 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тощении валютных резервов Центрального банка государство для поддержания курса в результате длительного превышения спроса над предложением обязано принимать чрезвычайные меры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казаться от фиксированного курса, или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вальвировать национальную валюту до равновесного курса. Чрезвычайной считается ситуация, когда резервы снижаются до уровня менее восьми недель объема импорта товаров и услуг (рекомендации МВФ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сложный период возможен массовый сброс национальной валюты в обмен на иностранную - чтобы избежать потер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сброс называется спекулятивной атакой на курс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екулятивная атака </w:t>
      </w:r>
      <w:r>
        <w:rPr>
          <w:rFonts w:cs="Times New Roman" w:ascii="Times New Roman" w:hAnsi="Times New Roman"/>
          <w:sz w:val="28"/>
          <w:szCs w:val="28"/>
        </w:rPr>
        <w:t>- резкий рост предложения национальной валюты в период ослабления ее курса, приводящий к потере валютных резервов страны при попытках поддержать слабеющий курс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вальвация </w:t>
      </w:r>
      <w:r>
        <w:rPr>
          <w:rFonts w:cs="Times New Roman" w:ascii="Times New Roman" w:hAnsi="Times New Roman"/>
          <w:sz w:val="28"/>
          <w:szCs w:val="28"/>
        </w:rPr>
        <w:t>валюты - законодательное снижение курса валюты или центрального паритета при режиме фиксированного валютного кур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вальвация </w:t>
      </w:r>
      <w:r>
        <w:rPr>
          <w:rFonts w:cs="Times New Roman" w:ascii="Times New Roman" w:hAnsi="Times New Roman"/>
          <w:sz w:val="28"/>
          <w:szCs w:val="28"/>
        </w:rPr>
        <w:t>валюты - законодательное повышение курса валюты или центрального паритета при режиме фиксированного валютного кур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изменение стоимости иностранной валюты, как и сам валютный курс, может быть номинальным и реальны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альная девальвация </w:t>
      </w:r>
      <w:r>
        <w:rPr>
          <w:rFonts w:cs="Times New Roman" w:ascii="Times New Roman" w:hAnsi="Times New Roman"/>
          <w:sz w:val="28"/>
          <w:szCs w:val="28"/>
        </w:rPr>
        <w:t xml:space="preserve">- снижение реального курса национальной валюты при режиме фиксированного валютного курса с учетом изменения цен в своей стране и в стране, к валюте которой котируется национальная валют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альвация важна именно в реальном исчислении, поскольку разница в темпах роста цен может свести на нет весь положительный эффект девальвации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е валютно-кредитные и финансовые отношения/ под ред. Л.Н. Красавиной. – М.: Финансы и кредит, 200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валютно-кредитные отношения: учеб. Пособие/ Г.Л. Авагян, Ю.Г. Вешкин – М.: Экономистъ, 200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еждународных валютно-финансовых и кредитных отношений/ под ред. В.В. Круглова. – М.: Инфра-М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26:00Z</dcterms:created>
  <dc:creator>Admin</dc:creator>
  <dc:description/>
  <cp:keywords/>
  <dc:language>en-US</dc:language>
  <cp:lastModifiedBy>SYSTEM</cp:lastModifiedBy>
  <dcterms:modified xsi:type="dcterms:W3CDTF">2011-09-13T00:26:00Z</dcterms:modified>
  <cp:revision>2</cp:revision>
  <dc:subject/>
  <dc:title>МОСКОВСКАЯ ОТКРЫТАЯ СОЦИАЛЬНАЯ АКАДЕМИЯ</dc:title>
</cp:coreProperties>
</file>