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  <w:sz w:val="28"/>
        </w:rPr>
        <w:t xml:space="preserve">1.Общие положен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  <w:sz w:val="28"/>
        </w:rPr>
        <w:t>2.Налогоплательщи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  <w:sz w:val="28"/>
        </w:rPr>
        <w:t>3.Объект налогооблож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  <w:sz w:val="28"/>
        </w:rPr>
        <w:t>4.Налоговая баз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  <w:sz w:val="28"/>
        </w:rPr>
        <w:t>5.Порядок определения налоговой базы</w:t>
      </w:r>
    </w:p>
    <w:p>
      <w:pPr>
        <w:pStyle w:val="32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i w:val="false"/>
          <w:iCs w:val="false"/>
          <w:u w:val="none"/>
        </w:rPr>
        <w:t>6.Особенности определения налоговой базы в отношении земельных участков, находящихся в общей собственности</w:t>
      </w:r>
    </w:p>
    <w:p>
      <w:pPr>
        <w:pStyle w:val="Heading1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i w:val="false"/>
          <w:iCs w:val="false"/>
          <w:u w:val="none"/>
        </w:rPr>
        <w:t>7.Налоговый период. Отчетный период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  <w:sz w:val="28"/>
        </w:rPr>
        <w:t>8.Налоговая став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Cs/>
          <w:sz w:val="28"/>
        </w:rPr>
        <w:t>9.Налоговые льготы</w:t>
      </w:r>
    </w:p>
    <w:p>
      <w:pPr>
        <w:pStyle w:val="32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i w:val="false"/>
          <w:iCs w:val="false"/>
          <w:u w:val="none"/>
        </w:rPr>
        <w:t>10.Порядок исчисления налога и авансовых платежей по налогу</w:t>
      </w:r>
    </w:p>
    <w:p>
      <w:pPr>
        <w:pStyle w:val="32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i w:val="false"/>
          <w:iCs w:val="false"/>
          <w:u w:val="none"/>
        </w:rPr>
        <w:t>11.Порядок и сроки уплаты налога и авансовых платежей по налогу</w:t>
      </w:r>
    </w:p>
    <w:p>
      <w:pPr>
        <w:pStyle w:val="32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i w:val="false"/>
          <w:iCs w:val="false"/>
          <w:u w:val="none"/>
        </w:rPr>
        <w:t>12.Налоговая декларация</w:t>
      </w:r>
    </w:p>
    <w:p>
      <w:pPr>
        <w:pStyle w:val="32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i w:val="false"/>
          <w:iCs w:val="false"/>
          <w:u w:val="none"/>
        </w:rPr>
        <w:t>Заключение</w:t>
      </w:r>
    </w:p>
    <w:p>
      <w:pPr>
        <w:pStyle w:val="32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i w:val="false"/>
          <w:iCs w:val="false"/>
          <w:u w:val="none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Cs/>
          <w:iCs/>
          <w:sz w:val="28"/>
          <w:u w:val="singl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Земельный налог был введен в российской налоговой системе Законом РФ «О плате за землю» от 11.10.1991 г. в форме платы за землю. Этим законом впервые в новейшей российской истории устанавливалась, что использование земли в России является платным. Целью введения в России платы за землю является стимулирование рационального использования, охраны и освоения земель и повышения плодородия почв, выравнивание социально-экономических условий хозяйствования на землях разного качества, обеспечение развития инфраструктуры в населенных пунктах, а также формирование специальных фондов финансирования указанных мероприят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  <w:t>1.Общие положения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емельный налог устанавливается Налоговым кодексом и нормативными правовыми актами представительных органов муниципальных образований, вводится в действие и прекращает действовать в соответствии с Налоговым кодексом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</w:rPr>
        <w:t>В городах федерального значения Москве и Санкт-Петербурге налог устанавливается Налоговым кодексом и законами данных субъектов Российской Федерации. Устанавливая налог, представительные органы муниципальных образований, законодательные, представительные органы государственной власти городов федерального значения Москвы и Санкт-Петербурге определяются налоговые ставки в пределах, установленных главой 31 Налогового кодекса, порядок и сроки уплаты налога. При установлении налога нормативными правовыми актами представительных органов муниципальных образований (законами городов федерального значения Москвы и Санкт-Петербурга) могут также устанавливаться налоговые льготы, освоения и порядок их применения, включая установление размера не облагаемой налоговой суммы для отдельных категорий налогоплательщик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2. Налогоплательщики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огоплательщиками земельного налога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признаются налогоплательщиками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  <w:t>3.Объект налогообложения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</w:r>
    </w:p>
    <w:p>
      <w:pPr>
        <w:pStyle w:val="TextBody"/>
        <w:numPr>
          <w:ilvl w:val="1"/>
          <w:numId w:val="7"/>
        </w:numPr>
        <w:ind w:left="0" w:firstLine="709"/>
        <w:jc w:val="both"/>
        <w:rPr/>
      </w:pPr>
      <w:r>
        <w:rPr/>
        <w:t>Объектом налогообложения признаются земельные участки, расположенные в пределах муниципального образования (городов федерального значения Москвы и Санкт-Петербурга), на территории которого введен налог.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 признаются объектом налогообложени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емельные участки, изъятые из оборота в соответствии с законодательством РФ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емельные участки, ограниченные в обороте в соответствии с законодательством РФ, которого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емельные участки, ограниченные в обороте в соответствии с законодательством РФ, предоставленные для обеспечения обороны, безопасности и таможенных нужд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емельные участки из состава земель лесного фонда(Подпункт в ред. Федерального закона от 4 декабря 2006 г. № 201-ФЗ)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емельные участки, ограниченные в обороте в соответствии с законодательством РФ, занятые находящимся в государственной собственности водными объектами в составе водного фонда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  <w:t>4.Налоговая база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оговая база определяется как кадастровая стоимость земельных участков, признаваемых объектом налогообложения в соответствии со статьей 389 Налогового кодекса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дастровая стоимость земельного участка определяется в соответствии с земельны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  <w:t>5.Порядок определения налоговой базы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оговая база определяется в отношении каждого земельного участка как его кадастровая стоимость по состоянию на1 января года, являющимся налоговым пери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логовая база в отношении земельного участка, находящегося на территории нескольких муниципальных образований (на территориях муниципального образования и городов федерального значения Москвы или Санкт-Петербурга), определяется по каждому муниципальному образованию (городам федерального значения Москве и Санкт-Петербургу). При этом налоговая база в отношении доли земельного участка, расположенного в границах соответствующего муниципального образования (городов федерального значения Москвы и Санкт-Петербурге), определяется как доля кадастровой стоимости всего земельного участка, пропорциональная указанной доле земельного участка.(Абзац введен Федеральным законом от 24 июля 2007 г. 216-ФЗ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оговая база определяется отдельно в отношении долей в праве общей собственности на земельный участок, в отношении которых налогоплательщиками признаются разные лица либо установлены различные налоговые ставк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огоплательщики-организации определяют налоговую базу самостоятельно на основании сведений государственного земельного кадастра о каждом земельном участке, принадлежащем им на праве собственности или праве постоянного (бессрочного)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логоплательщики - физические лица, являющиеся индивидуальными предпринимателями, определяют налоговую базу самостоятельно в отношении земельных участков, используемых ими в предпринимательской деятельности, на основании сведений государственного земельного кадастра о каждом земельном участке, принадлежащих им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ли иное не предусмотрено пунктом 3 статьи 391 Налогового кодекса, налоговая база для каждого налогоплательщика, являющегося физическим лицом, определяется налоговыми органами на основании сведений, которые представляются в налоговые органы органами, осуществляющими ведение государственного земельного кадастра, органами, осуществляющими регистрацию прав на недвижимое имущество и сделок с ним, и органами муниципальных образовани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оговая база уменьшается на не облагаемую налогом сумму в размере 10000 рублей на одного налогоплательщика на территории одного муниципального образования (городов федерального значения Москвы и Санкт-Петербурга) в отношении земельного участка,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ероев Советского Союза, Героев Российской Федерации, полных кавалеров ордена Славы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Инвалидов, имеющих </w:t>
      </w:r>
      <w:r>
        <w:rPr>
          <w:rFonts w:eastAsia="Symbol" w:cs="Symbol" w:ascii="Symbol" w:hAnsi="Symbol"/>
          <w:sz w:val="28"/>
          <w:szCs w:val="28"/>
        </w:rPr>
        <w:t></w:t>
      </w:r>
      <w:r>
        <w:rPr>
          <w:sz w:val="28"/>
        </w:rPr>
        <w:t xml:space="preserve"> степень ограничения способности к трудовой деятельности, а также лиц, которые имеют </w:t>
      </w: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</w:t>
      </w:r>
      <w:r>
        <w:rPr>
          <w:sz w:val="28"/>
        </w:rPr>
        <w:t xml:space="preserve"> группу инвалидности, установленную до 1 января 2004 года без вынесения заключения о степени ограничения способности к трудовой деятельности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валидов с детства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теранов и инвалидов Великой Отечественной войны, а также ветеранов и инвалидов боевых действий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Физических лиц, имеющих право на получение социальной поддержки в соответствии с Законом РФ «О социальной защите граждан, подвергшихся воздействию радиации вследствие катастрофы на Чернобыльской АЭС», в соответствии с Федеральным законом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 и в соответствии с Федеральным законом от 10 января 2002 года №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еньшение налоговой базы на не облагаемую налогом сумму, установленную пунктом 5 391 статьи, производится на основании документов, подтверждающих право на уменьшение налоговой базы, представляемых налогоплательщиком в налоговый орган по месту нахождения земельного участ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ядок и сроки представления налогоплательщиками документов, подтверждающих право на уменьшение налоговой базы, устанавливаются нормативными правовыми актами представительных органов муниципальных образований (законами городов федерального значения Москвы и Санкт-Петербурга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</w:rPr>
        <w:t>Если размер не облагаемой налоговой суммы, предусмотренной пунктом 5 391 статьи, превышает размер налоговой базы, определенный в отношении земельного участка, налоговая база принимается равной нул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6.Особенности определения налоговой базы в отношении земельных участков, находящихся в общей собственности</w:t>
      </w:r>
    </w:p>
    <w:p>
      <w:pPr>
        <w:pStyle w:val="32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оговая база в отношении земельных участков, находящихся в общей долевой собственности, определяется для каждого из налогоплательщиков, являющихся собственниками данного земельного участка, пропорционально его доле в общей долевой собственност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оговая база в отношении земельных участков, находящихся в общей совместной собственности, определяется для каждого из налогоплательщиков, являющихся собственниками данного земельного участка, в равных долях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</w:rPr>
        <w:t>Если при приобретении здания, сооружения или другой недвижимости к приобретателю (покупателю) в соответствии с законом или договором переходит право собственности на ту часть земельного участка, которая занята недвижимостью и необходима для ее использования,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приобретателями (покупателями) здания, сооружения или другой недвижимости выступают несколько лиц, налоговая база в отношении части земельного участка, которая занята недвижимостью и необходима для ее использования, для указанных лиц определяется пропорционально их доле в праве собственности (в площади) на указанную недвижимость.</w:t>
      </w:r>
      <w:r>
        <w:br w:type="page"/>
      </w:r>
    </w:p>
    <w:p>
      <w:pPr>
        <w:pStyle w:val="Heading1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7. Налоговый период. Отчетный период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оговым периодом признается календарный год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четным периодом для налогоплательщиков – 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 (Пункт в ред. Федерального закона от 24 июля 2007 г. № 216-ФЗ)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установлении налога представительный орган муниципального образования (законодательные (представительные) органы государственной власти городов федерального значения Москвы и Санкт-Петербурга) вправе не устанавливать отчетн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  <w:t>8. Налоговая ставка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оговые ставки устанавливаются нормативными правовыми актами представительных органов муниципальных образований (законами городов федерального значения Москвы и Санкт-Петербурга) и не могут превышать: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0,3 процента в отношении земельных участков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занятых жилищным фондом и объектами инженерной инфраструктуры жилищно-ко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Абзац в ред. Федерального закона от 24 июля 2007 г. № 216-ФЗ.)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обретенных (предоставленных) для личного хозяйства, садоводства, огородничества или животноводства, а также дачного хозяйства (Абзац в ред. Федеральных законов от 30 декабря 2006 г. № 268-ФЗ; от 24 июля 2007 г № 216-ФЗ; действие распространяется на правоотношения, возникшие с 1 января 2007 г.).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,5 процента в отношении прочих земельных участков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пускается установление дифференцированных налоговых ставок в зависимости от категорий земель и (или) разрешенного использования земельного участка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</w:r>
    </w:p>
    <w:p>
      <w:pPr>
        <w:pStyle w:val="32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9.Налоговые льготы</w:t>
      </w:r>
    </w:p>
    <w:p>
      <w:pPr>
        <w:pStyle w:val="32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вобождаются от налогообложе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и и учреждения уголовно-исполнительной системы Министерства юстиции Российской Федерации – в отношении земельных 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и – в отношении земельных участков, занятых государственными автомобильными дорогами общего пользов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ункт утратил силу. Федеральный закон от 29 ноября 2004 г. № 141-ФЗ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лигиозные организации – в отношении принадлежащих им земельных участков,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ероссийские общественные организации инвалидов (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рганизации, уставной капитал которых состоит из вкладов указанны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–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ственными организациями инвалидов), работ и услуг (за исключением брокерских и иных посреднических услуг); учреждения, единственными собственниками имущества которых являются указанные общероссийские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ганизации народных художественных промыслов –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изические лица, относящиеся к коренным малочисленным народам Севера, Сибири и Дальнего Востока Российской Федерации, а также общины таких народов – в отношении земельных участков, используемых для сохранения и развития их традиционного образа жизни, хозяйствования и промысл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учные организации Российской академии наук, Российской академии медицинских наук, Российской академии сельскохозяйственных наук, Российской академии образования, Российской академии архитектуры и строительных наук, Российской академии художеств – в отношении земельных участков, находящихся под зданиями и сооружениями, используемых ими в целях научной )научно-исследовательской) деятель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</w:rPr>
        <w:t>организации – резиденты особой экономической зоны – в отношении земельных участков, расположенных на территории особой экономической зоны, сроком на пять лет с момента возникновения права собственности на каждый земельный участок (Пункт в ред. Федерального закона от 3 июня 2006 г. № 75-ФЗ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0.Порядок исчисления налога и авансовых платежей по налогу</w:t>
      </w:r>
    </w:p>
    <w:p>
      <w:pPr>
        <w:pStyle w:val="32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u w:val="none"/>
        </w:rPr>
      </w:pPr>
      <w:r>
        <w:rPr>
          <w:b w:val="false"/>
          <w:bCs w:val="false"/>
          <w:i w:val="false"/>
          <w:iCs w:val="false"/>
          <w:u w:val="non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 налога исчисляется по истечению налогового периода как соответствующая налоговой ставке процентная доля налоговой базы, если иное не предусмотрено пунктами 15 и 16 396 статьи Налогового кодекса РФ. Налогоплательщики-организации исчисляют сумму налога (сумму авансовых платежей по налогу) самостоятельно. Налогоплательщики – физические лица, являющиеся индивидуальными предпринимателями, исчисляют сумму налога (сумму авансовых платежей по налогу) самостоятельно в отношении земельных участков, используемых ими в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Если иное не предусмотрено пунктом 2 396 статьи, сумма налога (сумма авансовых платежей по налогу), подлежащая уплате в бюджет налогоплательщиками, являющимися физическими лицами, исчисляются налоговыми органами. Представительный орган муниципального образования (законодательные (представительные) органы государственной власти городов федерального значения Москвы и Санкт-Петербурга) при установлении налога вправе предусмотреть уплату в течение налогового периода не более двух авансовых платежей по налогу для налогоплательщиков, являющихся физическими лицами, уплачивающих налог на основании налогового уведомл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мма авансового платежа по налогу, подлежащая уплате налогоплательщиком – физическим лицом, уплачивающим налог на основании налогового уведомления, исчисляется как произведение соответствующей налоговой базы и установленной нормативными правовыми актами представительных органов муниципальных образований (законами городов федерального значения Москвы и Санкт-Петербурга) доли налоговой ставки в размере, не превышающем одной второй налоговой ставки, установленной в соответствии со статьей 394 Налогового кодекса РФ, в случае установления одного авансового платежа, и одной третьей налоговой ставки в случае установления двух авансовых платежей. Сумма налога, подлежащая уплате в бюджет по итогам налогового периода, определяется как разница между суммой налога, исчисленной в соответствии с пунктом 1 статьи 396 Налогового кодекса РФ, и суммами подлежащих уплате в течении налогового периода авансовых платежей по налогу. 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 В случае возникновения (прекращения) у налогоплательщика в течении налогового (отчетного) периода права собственности (постоянного (бессрочного) пользования, пожизненного наследуемого владения) на земельный участок (его долю) исчисление суммы налога (суммы авансового платежа по налогу) в отношении данного земельного участка производится с учетом коэффициента, определяемого как отношение числа полных месяцев, в течение которых данный земельный участок находился в собственности (постоянном (бессрочном) пользовании, пожизненном наследуемом владении) налогоплательщика, к числу календарных месяцев в налоговом (отчетном) периоде, если иное не предусмотрено статьей 396 Налогового кодекса РФ. При этом если возникновение (прекращение) указанных прав произошло до 15-го числа соответствующего месяца включительно, за полный месяц принимается месяц возникновения указанных прав. Если возникновение (прекращение) указанных прав произошло после 15-го числа соответствующего месяца, за полный месяц принимается месяц прекращения указанных прав. В отношении земельного участка (его доли), перешедшего (перешедшей) по наследству к физическому лицу, налог исчисляется начиная с месяца открытия наследства. Представительный орган муниципального образования (законодательные (представительные) органы государственной власти городов федерального значения Москвы и Санкт-Петербурга) при установлении налога вправе предусмотреть для отдельных категорий налогоплательщиков право не исчислять и не уплачивать авансовые платежи по налогу в течении налогового периода. Налогоплательщики, имеющие право на налоговые льготы, должны представить документы, подтверждающие такое право, в налоговые органы по месту нахождения земельного участка, признаваемого объектом налогообложения в соответствии со статьей 389 Налогового кодекса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и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 Органы, осуществляющие ведение государственного земельного кадастра, и органы, осуществляющие государственную регистрацию прав на недвижимое имущество и сделок с ним, представляют информацию в налоговые органы в соответствии с пунктом 4 статьи 85 Налогового кодекса РФ. Органы, осуществляющие ведение государственного земельного кадастра, и органы муниципальных образований ежегодно до 1 февраля года, являющегося налоговым периодом, обязаны сообщать в налоговые органы по месту своего нахождения сведения о земельных участках, признаваемых объектом налогообложения в соответствии со статьей 389 Налогового кодекса РФ, по состоянию на 1 января года, являющегося налоговым периодом. Сведения, указанные в пунктах 11 и 12 статьи 396 Налогового кодекса РФ, предоставляются органами, осуществляющими ведение государственного земельного кадастра, органами, осуществляющими государственную регистрацию прав на недвижимое имущество и сделок с ним, и органами муниципальных образований по формам, утвержденным Министерством финансов Российской Федерации. 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й налогоплательщиков в порядке, определенном Правительством Российской Федерации, не позднее 1 марта этого года. (Пункт в ред. Федерального закона от 24 июля 2007 г. № 216-ФЗ.). В отношении земельных участков, приобретенных (предоставленных) в собственность физическим и юридическим лицам на условиях осуществления на них жилищного строительства, за исключением индивидуального жилищного строительства, исключение суммы налога (суммы авансовых платежей по налогу) производится с учетом коэффициента 2 в течении трехлетнего срока строительства начиная с даты государственной регистрации прав на данные земельные участки вплоть до государственной регистрации прав на построенный объект недвижимости. 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строительства сумма налога, уплаченного за этот период сверх суммы налога, исчисленной с учетом коэффициента 1, признается сумма излишне уплаченного налога и подлежит зачету (возврату) налогоплательщику в общественном порядке.  В отношении земельных участков, приобретенных (предоставленных) в собственность физическими и юридическими лицами на условиях осуществления на них жилищного строительства, за исключением индивидуального жилищного строительства, исчисление суммы налога (суммы авансовых платежей по налогу) производится с учетом коэффициента 4 в течении периода, превышающего трехлетний срок строительства, вплоть до даты государственной регистрации прав на построенный объект недвижимости (Пункт в ред. Федерального закона от 24 июля 2007 г. № 216-ФЗ.). В отношении земельных участков, приобретенных (предоставленных) в собственность физическими лицами для индивидуального жилищного строительства, исчисление суммы налога (суммы авансовых платежей по налогу) производится с учетом коэффициента 2 по истечении 10 лет с даты государственной регистрации прав на данный земельный участок вплоть до государственной регистрации прав на построенный объект недвижимости. (Пункт в ред. Федерального закона от 24 июля 2007 г. № 216-ФЗ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1. Порядок и сроки уплаты налога и авансовых платежей по налогу</w:t>
      </w:r>
    </w:p>
    <w:p>
      <w:pPr>
        <w:pStyle w:val="32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лог и авансовые платежи по налогу подлежат уплате налогоплательщиками в порядке и сроки, которые установлены нормативными правовыми актами представительных органов муниципальных образований (законами городов федерального значения Москвы и Санкт-Петербурга). При этом срок уплаты налога (авансовых платежей по налогу) для налогоплательщиков – организаций или физических лиц, являющихся индивидуальными предпринимателями, не может быть установлен ранее срока, предусмотренного пунктом 3 статьи 398 Налогового кодекса РФ. (Абзац в ред. Федерального закона от 24 июля 2007 г. № 216-ФЗ.)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В течении налогового периода налогоплательщики уплачивают авансовые платежи по налогу, если нормативным правовым актом представительного органа муниципального образования (законами городов федерального значения Москвы и Санкт-Петербурга) не предусмотрено иное. По истечению налогового периода налогоплательщики уплачивают сумму налога, исчисленную в порядке, предусмотренном пунктом 5 статьи 396 Налогового кодекса РФ. (Пункт в ред. Федерального закона от 24 июля 2007 г. № 216-ФЗ.). Налог и авансовые платежи по налогу уплачиваются в бюджет по месту нахождения земельных участков, признаваемых объектом налогообложения в соответствии со статьей 389 Налогового кодекса РФ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огоплательщики, являющиеся физическими лицами, уплачивают налог и авансовые платежи по налогу на основании налогового уведомления, направленного налоговым орган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2. Налоговая декларация</w:t>
      </w:r>
    </w:p>
    <w:p>
      <w:pPr>
        <w:pStyle w:val="32"/>
        <w:ind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Налогоплательщики – организации или физические лица, являющиеся индивидуальными предпринимателями и использующие принадлежащее им на праве собственности или на праве постоянного (бессрочного) пользования земельные участки в предпринимательской деятельности, по истечению налогового периода предоставляют в налоговый орган по месту нахождения земельного участка, если иное не предусмотрено статьей 398 Налогового кодекса РФ, налоговую декларацию по налогу. (Абзац в ред. Федерального закона от 30 декабря 2006 г. № 268-ФЗ.). Форма налоговой декларации по налогу утверждается Министерством финансов Российской Федерации. (Пункт в ред. Федерального закона от 30 декабря 2006 г. № 268-ФЗ.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логоплательщики – организации или физические лица, являющиеся индивидуальными предпринимателями, использующие принадлежащие им на праве собственности или на праве постоянного (бессрочного) пользования земельные участки в предпринимательской деятельности, уплачивающие в течении налогового периода авансовые платежи по налогу, по истечении отчетного периода предоставляют в налоговый орган по месту нахождения земельного участка, если иное не предусмотрено статьей 398 Налогового кодекса РФ, налоговый расчет по авансовым платежам по налогу. (Абзац в ред. Федерального закона от 30 декабря 2006 г. № 268-ФЗ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логоплательщики – организации или физические лица, являющиеся индивидуальными предпринимателями, использующие принадлежащие им на праве собственности или на праве постоянного (бессрочного) пользования земельные участки в предпринимательской деятельности, за исключение налогоплательщиков, применяющих специальные налоговые режимы, установленные главами 26 и 26 Налогового кодекса, уплачивающие в течение налогового периода авансовые платежи по налогу, по истечении отчетного периода предоставляют в налоговый орган по месту нахождения земельного участка, если иное не предусмотрено статьей 398 Налогового кодекса РФ, налоговый расчет по авансовым платежам по налогу. (Абзац в ред. Федеральных законов от 30 декабря 2006 г. № 268-ФЗ, от 22 июля 2008 г. № 155-ФЗ, вступил в силу с 1 января 2009 г.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а налогового расчета по авансовым платежам по налогу утверждается Министерством финансов Российской Федерации.( Пункт в ред. Федерального закона от 3 ноября 2006 г. № 178-ФЗ.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оговые декларации по налогу представляются налогоплательщиками не позднее 1 февраля года, следующего за истекшим налоговым период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ы сумм по авансовым платежам по налогу представляются налогоплательщиками в течение налогового периода не позднее последнего числа месяца, следующего за истекшим отчетным период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логоплательщики, в соответствии со статьей 83 Налогового кодекса РФ отнесенные к категории крупнейших, представляют налоговые декларации (расчеты) в налоговый орган по месту учета в качестве крупнейших налогоплательщиков. (Пункт в ред. Федерального закона от 30 декабря 2006 г. № 268-ФЗ.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земельный налог является одним из главных в системе местных налог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емельный налог устанавливается Налоговым кодексом и нормативными правовыми актами представительных органов муниципальных образований, вводится в действие и прекращает действовать в соответствии с Налоговым кодексом и нормативными правовыми актами представительных органов муниципальных образований и обязателен к уплате на территориях этих муниципальных образова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огоплательщиками земельного налога признаются организации и физические лица, обладающие земельными участками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TextBody"/>
        <w:numPr>
          <w:ilvl w:val="1"/>
          <w:numId w:val="7"/>
        </w:numPr>
        <w:ind w:left="0" w:firstLine="709"/>
        <w:jc w:val="both"/>
        <w:rPr/>
      </w:pPr>
      <w:r>
        <w:rPr/>
        <w:t>Объектом налогообложения признаются земельные участки, расположенные в пределах муниципального образования (городов федерального значения Москвы и Санкт-Петербурга) , на территории которого введен налог.</w:t>
      </w:r>
    </w:p>
    <w:p>
      <w:pPr>
        <w:pStyle w:val="TextBody"/>
        <w:numPr>
          <w:ilvl w:val="1"/>
          <w:numId w:val="7"/>
        </w:numPr>
        <w:ind w:left="0" w:firstLine="709"/>
        <w:jc w:val="both"/>
        <w:rPr/>
      </w:pPr>
      <w:r>
        <w:rPr/>
        <w:t>Налоговая база определяется как кадастровая стоимость земельных участков, признаваемых объектом налогообложения в соответствии со статьей 389 Налогового кодекса.</w:t>
      </w:r>
    </w:p>
    <w:p>
      <w:pPr>
        <w:pStyle w:val="TextBody"/>
        <w:numPr>
          <w:ilvl w:val="1"/>
          <w:numId w:val="7"/>
        </w:numPr>
        <w:ind w:left="0" w:firstLine="709"/>
        <w:jc w:val="both"/>
        <w:rPr/>
      </w:pPr>
      <w:r>
        <w:rPr/>
        <w:t>Кадастровая стоимость земельного участка определяется в соответствии с земельным законодательством Российской Федерации.</w:t>
      </w:r>
    </w:p>
    <w:p>
      <w:pPr>
        <w:pStyle w:val="TextBody"/>
        <w:numPr>
          <w:ilvl w:val="1"/>
          <w:numId w:val="7"/>
        </w:numPr>
        <w:ind w:left="0" w:firstLine="709"/>
        <w:jc w:val="both"/>
        <w:rPr/>
      </w:pPr>
      <w:r>
        <w:rPr/>
        <w:t>Налоговая база определяется в отношении каждого земельного участка как его кадастровая стоимость по состоянию на1 января года, являющимся налоговым периодом.</w:t>
      </w:r>
    </w:p>
    <w:p>
      <w:pPr>
        <w:pStyle w:val="TextBody"/>
        <w:numPr>
          <w:ilvl w:val="1"/>
          <w:numId w:val="7"/>
        </w:numPr>
        <w:ind w:left="0" w:firstLine="709"/>
        <w:jc w:val="both"/>
        <w:rPr/>
      </w:pPr>
      <w:r>
        <w:rPr/>
        <w:t>Налоговые ставки устанавливаются нормативными правовыми актами представительных органов муниципальных образований (законами городов федерального значения Москвы и Санкт-Петербурга).</w:t>
      </w:r>
    </w:p>
    <w:p>
      <w:pPr>
        <w:pStyle w:val="TextBody"/>
        <w:numPr>
          <w:ilvl w:val="1"/>
          <w:numId w:val="7"/>
        </w:numPr>
        <w:ind w:left="0" w:firstLine="709"/>
        <w:jc w:val="both"/>
        <w:rPr/>
      </w:pPr>
      <w:r>
        <w:rPr/>
        <w:t>Число налоговых льгот по земельному налогу, установленных в Налоговом кодексе Российской Федерации, существенно снижено. Но органы местного самоуправления могут предоставлять дополнительные налоговые льготы.</w:t>
      </w:r>
    </w:p>
    <w:p>
      <w:pPr>
        <w:pStyle w:val="TextBody"/>
        <w:numPr>
          <w:ilvl w:val="1"/>
          <w:numId w:val="7"/>
        </w:numPr>
        <w:ind w:left="0" w:firstLine="709"/>
        <w:jc w:val="both"/>
        <w:rPr/>
      </w:pPr>
      <w:r>
        <w:rPr/>
        <w:t>Налогоплательщики – организации или физические лица, являющиеся индивидуальными предпринимателями и использующие принадлежащее им на праве собственности или на праве постоянного (бессрочного) пользования земельные участки в предпринимательской деятельности, по истечению налогового периода предоставляют в налоговый орган по месту нахождения земельного участка, если иное не предусмотрено статьей 398 Налогового кодекса РФ, налоговую декларацию по налог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u w:val="single"/>
        </w:rPr>
      </w:pPr>
      <w:r>
        <w:rPr>
          <w:bCs/>
          <w:iCs/>
          <w:sz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bCs/>
          <w:sz w:val="28"/>
        </w:rPr>
      </w:pPr>
      <w:r>
        <w:rPr>
          <w:bCs/>
          <w:sz w:val="28"/>
        </w:rPr>
        <w:t>Комментарий к Налоговому кодексу Российской Федерации части второй (постатейный). – М.: МЦФЭР, 2008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bCs/>
          <w:sz w:val="28"/>
        </w:rPr>
      </w:pPr>
      <w:r>
        <w:rPr>
          <w:bCs/>
          <w:sz w:val="28"/>
        </w:rPr>
        <w:t>Налоговый кодекс Российской Федерации. Части первая и вторая .-М.: Проспект, 2008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bCs/>
          <w:sz w:val="28"/>
        </w:rPr>
        <w:t>Налоги в условиях экономической интеграции / Под ред. В.С. Барда, Л.П. Павловой. – М.: Кнорус, 2006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bCs/>
          <w:sz w:val="28"/>
        </w:rPr>
        <w:t>Налоги: Учебник / Под ред. Д.Г. Черника. – М.: Финансы и статистика, 2007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bCs/>
          <w:sz w:val="28"/>
        </w:rPr>
        <w:t>Панской В.Г. Налоги и налоговая система Российской Федерации: Учебник. – М.: Финансы и статистика, 2007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91"/>
        </w:tabs>
        <w:ind w:left="79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i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/>
    </w:pPr>
    <w:rPr>
      <w:sz w:val="32"/>
    </w:rPr>
  </w:style>
  <w:style w:type="paragraph" w:styleId="32">
    <w:name w:val="Основной текст 3"/>
    <w:basedOn w:val="Normal"/>
    <w:qFormat/>
    <w:pPr>
      <w:spacing w:lineRule="auto" w:line="360"/>
      <w:jc w:val="center"/>
    </w:pPr>
    <w:rPr>
      <w:b/>
      <w:bCs/>
      <w:i/>
      <w:iCs/>
      <w:sz w:val="28"/>
      <w:u w:val="singl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29:00Z</dcterms:created>
  <dc:creator>катюша</dc:creator>
  <dc:description/>
  <cp:keywords/>
  <dc:language>en-US</dc:language>
  <cp:lastModifiedBy>SYSTEM</cp:lastModifiedBy>
  <cp:lastPrinted>2009-02-27T14:03:00Z</cp:lastPrinted>
  <dcterms:modified xsi:type="dcterms:W3CDTF">2011-09-13T00:29:00Z</dcterms:modified>
  <cp:revision>2</cp:revision>
  <dc:subject/>
  <dc:title>Содержание</dc:title>
</cp:coreProperties>
</file>