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567" w:leader="none"/>
        </w:tabs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реждение образов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67" w:leader="none"/>
        </w:tabs>
        <w:ind w:left="0" w:hanging="0"/>
        <w:jc w:val="center"/>
        <w:rPr/>
      </w:pPr>
      <w:r>
        <w:rPr>
          <w:b/>
          <w:bCs/>
          <w:sz w:val="30"/>
          <w:szCs w:val="30"/>
        </w:rPr>
        <w:t>«БЕЛОРУССКИЙ ТОРГОВО-ЭКОНОМИЧЕСКИЙ УНИВЕРСИТЕТ ПОТРЕБИТЕЛЬСКОЙ КООПЕРАЦИИ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67" w:leader="none"/>
        </w:tabs>
        <w:ind w:left="0" w:firstLine="284"/>
        <w:jc w:val="center"/>
        <w:rPr>
          <w:sz w:val="32"/>
          <w:szCs w:val="32"/>
        </w:rPr>
      </w:pPr>
      <w:r>
        <w:rPr>
          <w:sz w:val="32"/>
          <w:szCs w:val="32"/>
        </w:rPr>
        <w:t>Кафедра финансов и креди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67" w:leader="none"/>
        </w:tabs>
        <w:spacing w:lineRule="exact" w:line="220"/>
        <w:ind w:left="0" w:firstLine="28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67" w:leader="none"/>
        </w:tabs>
        <w:spacing w:lineRule="exact" w:line="22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67" w:leader="none"/>
        </w:tabs>
        <w:spacing w:lineRule="exact" w:line="22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67" w:leader="none"/>
        </w:tabs>
        <w:spacing w:lineRule="exact" w:line="22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67" w:leader="none"/>
        </w:tabs>
        <w:spacing w:lineRule="exact" w:line="22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67" w:leader="none"/>
        </w:tabs>
        <w:spacing w:lineRule="exact" w:line="22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67" w:leader="none"/>
        </w:tabs>
        <w:spacing w:lineRule="exact" w:line="22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67" w:leader="none"/>
        </w:tabs>
        <w:spacing w:lineRule="exact" w:line="22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67" w:leader="none"/>
        </w:tabs>
        <w:spacing w:lineRule="exact" w:line="22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67" w:leader="none"/>
        </w:tabs>
        <w:spacing w:lineRule="exact" w:line="22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67" w:leader="none"/>
        </w:tabs>
        <w:spacing w:lineRule="exact" w:line="22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67" w:leader="none"/>
        </w:tabs>
        <w:spacing w:lineRule="exact" w:line="22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67" w:leader="none"/>
        </w:tabs>
        <w:spacing w:lineRule="exact" w:line="22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spacing w:lineRule="exact" w:line="22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67" w:leader="none"/>
        </w:tabs>
        <w:spacing w:lineRule="exact" w:line="22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1080" w:hanging="0"/>
        <w:jc w:val="center"/>
        <w:rPr>
          <w:rFonts w:ascii="Times New Roman" w:hAnsi="Times New Roman" w:cs="Times New Roman"/>
          <w:caps/>
          <w:sz w:val="44"/>
          <w:szCs w:val="44"/>
        </w:rPr>
      </w:pPr>
      <w:r>
        <w:rPr>
          <w:rFonts w:cs="Times New Roman" w:ascii="Times New Roman" w:hAnsi="Times New Roman"/>
          <w:caps/>
          <w:sz w:val="44"/>
          <w:szCs w:val="44"/>
        </w:rPr>
        <w:t>КУРСОВАЯ   рабо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67" w:leader="none"/>
        </w:tabs>
        <w:ind w:left="0" w:firstLine="284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/>
          <w:b/>
          <w:bCs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67" w:leader="none"/>
        </w:tabs>
        <w:ind w:left="0" w:firstLine="284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67" w:leader="none"/>
        </w:tabs>
        <w:ind w:left="0" w:firstLine="284"/>
        <w:jc w:val="center"/>
        <w:rPr/>
      </w:pPr>
      <w:r>
        <w:rPr>
          <w:sz w:val="28"/>
          <w:szCs w:val="28"/>
        </w:rPr>
        <w:t xml:space="preserve">на тему: </w:t>
      </w:r>
      <w:r>
        <w:rPr>
          <w:sz w:val="36"/>
          <w:szCs w:val="36"/>
        </w:rPr>
        <w:t>«</w:t>
      </w:r>
      <w:r>
        <w:rPr>
          <w:b/>
          <w:bCs/>
          <w:sz w:val="36"/>
          <w:szCs w:val="36"/>
        </w:rPr>
        <w:t>Социальное страхование в системе социальной защиты населения РБ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67" w:leader="none"/>
        </w:tabs>
        <w:ind w:left="0"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67" w:leader="none"/>
        </w:tabs>
        <w:ind w:left="0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67" w:leader="none"/>
        </w:tabs>
        <w:ind w:left="0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67" w:leader="none"/>
        </w:tabs>
        <w:ind w:left="0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67" w:leader="none"/>
        </w:tabs>
        <w:ind w:left="0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67" w:leader="none"/>
        </w:tabs>
        <w:ind w:left="0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67" w:leader="none"/>
        </w:tabs>
        <w:spacing w:lineRule="exact" w:line="22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spacing w:lineRule="exact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spacing w:lineRule="exact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spacing w:lineRule="exact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spacing w:lineRule="exact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spacing w:lineRule="exact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spacing w:lineRule="exact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spacing w:lineRule="exact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spacing w:lineRule="exact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spacing w:lineRule="exact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spacing w:lineRule="exact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spacing w:lineRule="exact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spacing w:lineRule="exact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spacing w:lineRule="exact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spacing w:lineRule="exact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spacing w:lineRule="exact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spacing w:lineRule="exact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spacing w:lineRule="exact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spacing w:lineRule="exact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spacing w:lineRule="exact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spacing w:lineRule="exact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67" w:leader="none"/>
        </w:tabs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left" w:pos="-567" w:leader="none"/>
        </w:tabs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мель 2006</w:t>
      </w:r>
    </w:p>
    <w:p>
      <w:pPr>
        <w:pStyle w:val="Normal"/>
        <w:spacing w:lineRule="auto" w:line="360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7"/>
        <w:gridCol w:w="544"/>
      </w:tblGrid>
      <w:tr>
        <w:trPr>
          <w:trHeight w:val="295" w:hRule="atLeast"/>
        </w:trPr>
        <w:tc>
          <w:tcPr>
            <w:tcW w:w="9027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902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ведение………………………………………………………………………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719" w:hRule="atLeast"/>
        </w:trPr>
        <w:tc>
          <w:tcPr>
            <w:tcW w:w="90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 Экономическая    сущность    социального страхования……………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449" w:hRule="atLeast"/>
        </w:trPr>
        <w:tc>
          <w:tcPr>
            <w:tcW w:w="9027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2. Особенности   организации   социальной   защиты   населения   в Республике Беларусь……………………………..………………………….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</w:t>
            </w:r>
          </w:p>
        </w:tc>
      </w:tr>
      <w:tr>
        <w:trPr>
          <w:trHeight w:val="449" w:hRule="atLeast"/>
        </w:trPr>
        <w:tc>
          <w:tcPr>
            <w:tcW w:w="902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 Международный опыт социального страхования..………………….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0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 Тенденции   и   направления   совершенствования   социального страхования в Республике Беларусь..…………………………………….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902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ключение…………………………………………………………………...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902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писок использованных источников……………………………………..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67" w:leader="none"/>
        </w:tabs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autoSpaceDE w:val="false"/>
        <w:spacing w:lineRule="auto" w:line="4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Актуальность темы.</w:t>
      </w:r>
      <w:r>
        <w:rPr>
          <w:sz w:val="28"/>
          <w:szCs w:val="28"/>
        </w:rPr>
        <w:t xml:space="preserve"> Тема курсовой работы «Социальное страхование в системе социальной защиты населения» является актуальной и современной, так как </w:t>
      </w:r>
      <w:r>
        <w:rPr>
          <w:color w:val="000000"/>
          <w:sz w:val="28"/>
          <w:szCs w:val="28"/>
        </w:rPr>
        <w:t>наличие системы социальной защиты населения характерно практи</w:t>
        <w:softHyphen/>
        <w:t>чески для всех стран и необходимость в ней для конкретного гражданина обусловлена наступлением обстоятельств, исключающих возможность создания его трудом условий, обеспечивающих ему основные жизнен</w:t>
        <w:softHyphen/>
        <w:t>ные потребности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е и уровень системы социальной защиты населения предо</w:t>
        <w:softHyphen/>
        <w:t>пределены факторами личного характера, системными изменениями экономико-политического плана, природно-географическими и культурно-историческими особенностями государств. В период обострения эконо</w:t>
        <w:softHyphen/>
        <w:t>мических проблем и социальной напряженности необходимость ее расширения и совершенствования становится наиболее значимой и ак</w:t>
        <w:softHyphen/>
        <w:t>туально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</w:rPr>
        <w:t xml:space="preserve">Оценка современного состояния решаемой проблемы. </w:t>
      </w:r>
      <w:r>
        <w:rPr>
          <w:sz w:val="28"/>
          <w:szCs w:val="28"/>
        </w:rPr>
        <w:t xml:space="preserve">На сегодняшний день </w:t>
      </w:r>
      <w:r>
        <w:rPr>
          <w:color w:val="000000"/>
          <w:sz w:val="28"/>
          <w:szCs w:val="28"/>
        </w:rPr>
        <w:t>система социального страхования Беларуси переживает не луч</w:t>
        <w:softHyphen/>
        <w:t>шие времена. В наиболее сложном положении находится глав</w:t>
        <w:softHyphen/>
        <w:t>ная ее составляющая - пенсионная система. Она унаследовала многие недостатки пенсионной системы бывшего Советского Со</w:t>
        <w:softHyphen/>
        <w:t>юза. В то время через пенсионное обеспечение нередко реша</w:t>
        <w:softHyphen/>
        <w:t>лись несвойственные ему задачи путем установления различ</w:t>
        <w:softHyphen/>
        <w:t>ных льгот и привилегий. Такая си</w:t>
        <w:softHyphen/>
        <w:t>стема гасит инициативу платить страховые взносы и, по опре</w:t>
        <w:softHyphen/>
        <w:t>делению международных экспертов, дает "чересчур рано, слиш</w:t>
        <w:softHyphen/>
        <w:t>ком многим и совсем мало". При этом сохраняется анахроничес</w:t>
        <w:softHyphen/>
        <w:t>кая щедрость условий предоставления пенс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</w:rPr>
        <w:t>Цели и задачи.</w:t>
      </w:r>
      <w:r>
        <w:rPr>
          <w:sz w:val="28"/>
          <w:szCs w:val="28"/>
        </w:rPr>
        <w:t xml:space="preserve">  Целью курсовой работы является изучение тенденций социального страхования в системе социальной защиты населения и разработка путей и направлений совершенствования социального страхования в Республике Беларусь</w:t>
      </w:r>
      <w:r>
        <w:rPr/>
        <w:t>.</w:t>
      </w:r>
    </w:p>
    <w:p>
      <w:pPr>
        <w:pStyle w:val="TextBody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Исходя из поставленной цели вытекают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сновные задачи курсовой работы,  которые сведены к следующим: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firstLine="567"/>
        <w:jc w:val="both"/>
        <w:rPr/>
      </w:pPr>
      <w:r>
        <w:rPr>
          <w:sz w:val="28"/>
          <w:szCs w:val="28"/>
        </w:rPr>
        <w:t>ознакомление с теоретическими аспектами социального страхован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изучение особенностей организации социальной защиты населения в Республике Беларусь;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firstLine="567"/>
        <w:jc w:val="both"/>
        <w:rPr/>
      </w:pPr>
      <w:r>
        <w:rPr>
          <w:sz w:val="28"/>
          <w:szCs w:val="28"/>
        </w:rPr>
        <w:t>ознакомление с международным опытом социального страхования;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firstLine="567"/>
        <w:jc w:val="both"/>
        <w:rPr/>
      </w:pPr>
      <w:r>
        <w:rPr>
          <w:sz w:val="28"/>
          <w:szCs w:val="28"/>
        </w:rPr>
        <w:t xml:space="preserve">изучение тенденций и направлений совершенствования социального страхования в Республике Беларусь.    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едмет исследования. </w:t>
      </w:r>
      <w:r>
        <w:rPr>
          <w:sz w:val="28"/>
          <w:szCs w:val="28"/>
        </w:rPr>
        <w:t>Предметом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сследования курсовой работы явились методологические, практические вопросы совершенствования  социального страхования в Республике Беларус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</w:rPr>
        <w:t xml:space="preserve">Объектом исследования. </w:t>
      </w:r>
      <w:r>
        <w:rPr>
          <w:sz w:val="28"/>
          <w:szCs w:val="28"/>
        </w:rPr>
        <w:t xml:space="preserve">Объектом  является социальное страхование в системе социальной защиты населения РБ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е и исходные данные для разработки темы. </w:t>
      </w:r>
      <w:r>
        <w:rPr>
          <w:sz w:val="28"/>
          <w:szCs w:val="28"/>
        </w:rPr>
        <w:t xml:space="preserve">Основными законодательными  актами, используемыми в курсовой работе являются: </w:t>
      </w:r>
      <w:r>
        <w:rPr>
          <w:color w:val="000000"/>
          <w:sz w:val="28"/>
          <w:szCs w:val="28"/>
        </w:rPr>
        <w:t xml:space="preserve">О пенсионном обеспечении: закон Республики Беларусь от 17апреля 1992 г. № 596-ХП </w:t>
      </w:r>
      <w:r>
        <w:rPr>
          <w:sz w:val="28"/>
          <w:szCs w:val="28"/>
        </w:rPr>
        <w:t xml:space="preserve"> [18]</w:t>
      </w:r>
      <w:r>
        <w:rPr>
          <w:color w:val="000000"/>
          <w:sz w:val="28"/>
          <w:szCs w:val="28"/>
        </w:rPr>
        <w:t>, Об основах государственного социального страхования: закон Республики Беларусь от 31 января 1995 г. № 3563-</w:t>
      </w:r>
      <w:r>
        <w:rPr>
          <w:color w:val="000000"/>
          <w:sz w:val="28"/>
          <w:szCs w:val="28"/>
          <w:lang w:val="en-US"/>
        </w:rPr>
        <w:t>XII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[15]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 xml:space="preserve">Также в курсовой работе использовались данные, тактических и стратегических прогнозов экономического и социального развития, внеучетные источники информации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По данной теме была использована научная литература таких авторов как  В. И. Роик [20], О. Ананич [4], Л. Г. Колпина [12], В. В. Николаевский [14], И. Н. Алешкевич [3] и других авторов.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ind w:firstLine="567"/>
        <w:jc w:val="both"/>
        <w:rPr/>
      </w:pPr>
      <w:r>
        <w:rPr>
          <w:b/>
          <w:bCs/>
          <w:sz w:val="28"/>
          <w:szCs w:val="28"/>
        </w:rPr>
        <w:t xml:space="preserve">Перечень примененных методов исследования. </w:t>
      </w:r>
      <w:r>
        <w:rPr>
          <w:sz w:val="28"/>
          <w:szCs w:val="28"/>
        </w:rPr>
        <w:t xml:space="preserve">В процессе исследования данной курсовой работы были использованы как общенаучные, так и специальные методы исследования : анализ, синтез, сравнение, а также экономико-статистический и метод технико-экономических расчетов. </w:t>
      </w:r>
    </w:p>
    <w:p>
      <w:pPr>
        <w:pStyle w:val="TextBody"/>
        <w:spacing w:lineRule="auto" w:line="360" w:before="0" w:after="0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Характеристика объема и структуры работы. </w:t>
      </w:r>
      <w:r>
        <w:rPr>
          <w:sz w:val="28"/>
          <w:szCs w:val="28"/>
        </w:rPr>
        <w:t xml:space="preserve">Основная часть курсовой работы содержит четыре главы. В первой главе курсовой работы рассматриваются теоретические, методические и правовые аспекты экономической сущности социального страхования. Во второй главе курсовой работы анализируется особенности организации социальной защиты населения в Республике Беларусь. В третьей главе рассматривается международный опыт социального страхования. В четвертой –  раскрываются возможные пути, тенденции и направления совершенствования социального страхования в Республике Беларусь. В заключении излагаются теоретические выводы, вытекающие из результатов исследования. Список использованных источников включает в себя перечень использованных в курсовой работе законодательных актов Республики Беларусь, перечень научных статей, учебников, методических пособий по написанию курсовой работы.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09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ЭКОНОМИЧЕСКАЯ СУЩНОСТЬ СОЦИАЛЬНОГО СТРАХОВАНИЯ</w:t>
      </w:r>
    </w:p>
    <w:p>
      <w:pPr>
        <w:pStyle w:val="Normal"/>
        <w:shd w:fill="FFFFFF" w:val="clear"/>
        <w:autoSpaceDE w:val="false"/>
        <w:spacing w:lineRule="auto" w:line="4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им из объективных факторов развития общества является необходимость материального обеспечения лиц, которые в силу определенных причин не участвуют в общественном труде и не могут за счет оплаты по труду поддерживать свое существование. На содержание таких членов общества направляется часть созданного валового продукта, специально обособляемая обществом для этих целей. В условиях функционирования товарно-денежных отношений эта часть общественного продукта используется посредством формирования и использования определенных денежных фондов.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социальное страхование — это система отношений, с помощью которой формируются и расходуются фонды денежных средств для материального обеспечения лиц, не обладающих физической трудоспособностью или располагающих таковой, но не имеющих возможности реализовать ее по различным причинам.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щность социального страховани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арактеризуется рядом признаков, принципов и функций. К основным признакам относятся [21, с.136]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наличи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иска случайного характера и страха его проявления с соот</w:t>
        <w:softHyphen/>
        <w:t>ветствующими негативными последствиями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 </w:t>
      </w:r>
      <w:r>
        <w:rPr>
          <w:color w:val="000000"/>
          <w:sz w:val="28"/>
          <w:szCs w:val="28"/>
        </w:rPr>
        <w:t>повторяемость и предсказуемость страховых событий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инверсия эксплуатационного цикла (опережение платы за страховую защиту по отношению к выплате страхового возмещения)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 </w:t>
      </w:r>
      <w:r>
        <w:rPr>
          <w:color w:val="000000"/>
          <w:sz w:val="28"/>
          <w:szCs w:val="28"/>
        </w:rPr>
        <w:t>договорной характер отношений между страхователями 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аховщи</w:t>
        <w:softHyphen/>
        <w:t>ками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 </w:t>
      </w:r>
      <w:r>
        <w:rPr>
          <w:color w:val="000000"/>
          <w:sz w:val="28"/>
          <w:szCs w:val="28"/>
        </w:rPr>
        <w:t>эквивалентность и замкнутость отношений страховщика и страхова</w:t>
        <w:softHyphen/>
        <w:t>теля, означающие выплату страхового возмещения при наличии до</w:t>
        <w:softHyphen/>
        <w:t>говора страхования, уплаты страхового взноса (премии) и в соответ</w:t>
        <w:softHyphen/>
        <w:t>ствии с объемом страховой защиты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  </w:t>
      </w:r>
      <w:r>
        <w:rPr>
          <w:color w:val="000000"/>
          <w:sz w:val="28"/>
          <w:szCs w:val="28"/>
        </w:rPr>
        <w:t>свобода в выборе страхователями страховщика, объектов страхова</w:t>
        <w:softHyphen/>
        <w:t>ния и страховой суммы при добровольной форме страхования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я социального страхования базируется на следующих основных принципах [12, с. 104]: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чная ответственность –  сами работники участвуют в финансировании страхования, размер выплат зависит от предварительных взносов работников и их страхового стажа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лидарность –  работодатели, трудящиеся и государство принимают финансовое участие в страховании, оказывая своими взносами материальную помощь (при наступлении страховых случаев) менее обеспеченным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онное самоуправление – руководство органами социального страхования осуществляется полномочными представителями работников и работодателей, что укрепляет солидарность двух социальных субъектов и страховых сообществ, делает систему социального страхования “прозрачной” для общественности, способствуя социальной стабильности, формированию демократического сознания населения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общность – социальное страхование распространяется на самые широкие круги нуждающихся в нем, что выражается в законодательном закреплении гарантий реализации прав застрахованных, порядка осуществления соответствующих выплат и предоставления услуг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язательность (принудительность) социального страхования независимо от воли и желания работодателей и застрахованных, что находит выражение в обязательном характере (по закону) уплаты страховых взносов работодателями и работниками, а также в определенных случаях и государством (из государственного бюджета)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сударственное регулирование - законодательное закрепление гарантий прав в области страховой защиты, уровня выплат и качества услуг, условий назначения пособий, контроля за правильностью использования финансовых средств.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бы определить и проанализировать задачи социального страхования необходимо отметить его основные функции и виды.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важнейшим функциям социального страхования, как составляющей социальной политики относятся [23, с. 234]: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60"/>
        <w:ind w:left="900" w:hanging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щитная функция заключается в поддержании сложившегося материального уровня застрахованного, если обычный источник дохода становится для него недоступным, а также, когда ему предстоят дополнительные непредвиденные расходы, не предусмотренные в его привычном бюджете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60"/>
        <w:ind w:left="900" w:hanging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мпенсирующая функция состоит в возмещении ущерба утраты трудоспособности и ущерба здоровью с помощью материального возмещения утраты заработка, а также оплаты услуг в связи с лечением и реабилитацией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60"/>
        <w:ind w:left="900" w:hanging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спроизводственная функция заключается в том, что социальное страхование призвано обеспечивать застрахованным (и членам их семей) покрытие всех расходов, достаточных для нормального протекания воспроизводственного цикла (что охватывает практически весь жизненный цикл) в случае болезни, старости, инвалидности, безработицы, беременности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60"/>
        <w:ind w:left="900" w:hanging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распределительная функция определяется тем, что социальное страхование значительно влияет на общественное распределение и перераспределение. Социальные выплаты увеличивают долю вновь созданной стоимости, направляемой на потребление застрахованным. Сущность функции заключается в разделении материальной ответственности за социальные риски между всеми застрахованными, всеми работодателями и государством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60"/>
        <w:ind w:left="900" w:hanging="540"/>
        <w:jc w:val="both"/>
        <w:rPr/>
      </w:pPr>
      <w:r>
        <w:rPr>
          <w:color w:val="000000"/>
          <w:sz w:val="28"/>
          <w:szCs w:val="28"/>
        </w:rPr>
        <w:t xml:space="preserve">стабилизирующая функция заключается в согласовании интересов социальных субъектов по ряду принципиальных для жизнедеятельности наемных работников вопросов – уровню социальной защиты; кругу лиц, подлежащих социальному страхованию; распределению финансовой нагрузки между социальными субъектами; участию в управлении социальным страхованием.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 как каждый вид социального риска имеет свою природу и по-разному проявляется для разных категорий трудящихся, то и формы защиты, а значит, и организация социального страхования, различаются по видам, которые имеют свои особенности. 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лько таким образом можно четко рассчитывать финансовые средства, необходимые для страхования отдельных рисков, и только так будет исключено скрытое перераспределение средств при страховании различных рисков.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еспублике действуют три вида социального страхования [15]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а) пенсионное страхование;</w:t>
      </w:r>
    </w:p>
    <w:p>
      <w:pPr>
        <w:pStyle w:val="Normal"/>
        <w:shd w:fill="FFFFFF" w:val="clear"/>
        <w:autoSpaceDE w:val="false"/>
        <w:spacing w:lineRule="auto" w:line="360"/>
        <w:ind w:left="18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страхование по временной нетрудоспособности, в связи с беременностью и родами, рождением ребенка и уходом за ним до достижения возраста 3 лет, в свя</w:t>
        <w:softHyphen/>
        <w:t>зи со смертью застрахованного или члена его семьи (далее - соци</w:t>
        <w:softHyphen/>
        <w:t>альное страхование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  Страхование от безрабо</w:t>
        <w:softHyphen/>
        <w:t>тицы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 Страхование от производс</w:t>
        <w:softHyphen/>
        <w:t>твенного травматизма и профза</w:t>
        <w:softHyphen/>
        <w:t>болеваний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едства на эти виды страхо</w:t>
        <w:softHyphen/>
        <w:t>вания образуются за счет упла</w:t>
        <w:softHyphen/>
        <w:t>чиваемых работодателями обяза</w:t>
        <w:softHyphen/>
        <w:t>тельных страховых взносов. По первому виду страхования взно</w:t>
        <w:softHyphen/>
        <w:t>сы платят также и работающие граждане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ъектом для начисления обя</w:t>
        <w:softHyphen/>
        <w:t>зательных страховых взносов яв</w:t>
        <w:softHyphen/>
        <w:t>ляются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ля работодателей и работа</w:t>
        <w:softHyphen/>
        <w:t>ющих граждан - заработная пла</w:t>
        <w:softHyphen/>
        <w:t>та и другие выплаты работникам, кроме утвержденного Советом Министров республики перечня выплат, на которые взносы не на</w:t>
        <w:softHyphen/>
        <w:t>числяются; эти перечни утверж</w:t>
        <w:softHyphen/>
        <w:t>дены по каждому виду страхова</w:t>
        <w:softHyphen/>
        <w:t>ния отдельно и несколько разли</w:t>
        <w:softHyphen/>
        <w:t>чаются между собой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ля физических лиц, само</w:t>
        <w:softHyphen/>
        <w:t>стоятельно уплачивающих обя</w:t>
        <w:softHyphen/>
        <w:t>зательные страховые взносы, а также членов крестьянских (фер</w:t>
        <w:softHyphen/>
        <w:t>мерских) хозяйств - определяе</w:t>
        <w:softHyphen/>
        <w:t>мый ими доход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мер страхового взноса по первому из названных видов (пенсионное и социальное стра</w:t>
        <w:softHyphen/>
        <w:t>хование) составляет 36%. Из них 30% направляется на цели пен</w:t>
        <w:softHyphen/>
        <w:t>сионного страхования (29% - до</w:t>
        <w:softHyphen/>
        <w:t>ля работодателя и 1% - работаю</w:t>
        <w:softHyphen/>
        <w:t>щих граждан), 6% - на социальное страхование. Согласно зако</w:t>
        <w:softHyphen/>
        <w:t>нодательству некоторые катего</w:t>
        <w:softHyphen/>
        <w:t>рии плательщиков имеют льгот</w:t>
        <w:softHyphen/>
        <w:t>ные страховые тарифы: работо</w:t>
        <w:softHyphen/>
        <w:t>датели, занятые производством сельскохозяйственной продук</w:t>
        <w:softHyphen/>
        <w:t>ции, члены крестьянских фер</w:t>
        <w:softHyphen/>
        <w:t>мерских хозяйств, коллегии ад</w:t>
        <w:softHyphen/>
        <w:t>вокатов. Все эти взносы поступа</w:t>
        <w:softHyphen/>
        <w:t>ют в бюджет фонда социальной защиты населения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страхованию от несчаст</w:t>
        <w:softHyphen/>
        <w:t>ных случаев и профессиональ</w:t>
        <w:softHyphen/>
        <w:t>ных заболеваний утверждены дифференцированные тарифы от 0,1 до 3,2% в зависимости от класса профессионального рис</w:t>
        <w:softHyphen/>
        <w:t>ка отрасли. Некоторым страхо</w:t>
        <w:softHyphen/>
        <w:t>вателям утверждены льготы по страховым взносам: 50% установ</w:t>
        <w:softHyphen/>
        <w:t>ленного размера. Страховщиком по этому виду является Белорус</w:t>
        <w:softHyphen/>
        <w:t>ское республиканское унитарное страховое предприятие «Белгосстрах» (БРУСП «Белгосстрах»)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Таким образом, по трем видам социального страхования сум</w:t>
        <w:softHyphen/>
        <w:t>марный тариф страховых взно</w:t>
        <w:softHyphen/>
        <w:t>сов, уплачиваемых работодателя</w:t>
        <w:softHyphen/>
        <w:t>ми, составляет 35,6 - 39,2%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</w:t>
        <w:softHyphen/>
        <w:t>то руководители жалуются, что эти платежи очень высоки, удо</w:t>
        <w:softHyphen/>
        <w:t>рожают стоимость рабочей силы и в конечном итоге отрицатель</w:t>
        <w:softHyphen/>
        <w:t>но влияют на конкурентоспособ</w:t>
        <w:softHyphen/>
        <w:t>ность продукции. С этим трудно не согласиться. В нашей стране — один из самых высоких страхо</w:t>
        <w:softHyphen/>
        <w:t>вых тарифов в системах социаль</w:t>
        <w:softHyphen/>
        <w:t>ного страхования, действующих в настоящее время. Что</w:t>
        <w:softHyphen/>
        <w:t>бы выяснить причи</w:t>
        <w:softHyphen/>
        <w:t>ны этого, надо проана</w:t>
        <w:softHyphen/>
        <w:t>лизировать, от чего за</w:t>
        <w:softHyphen/>
        <w:t>висит размер тарифов, куда и как эти средс</w:t>
        <w:softHyphen/>
        <w:t>тва расходуются, како</w:t>
        <w:softHyphen/>
        <w:t>ва мировая практика в этой области, что мож</w:t>
        <w:softHyphen/>
        <w:t>но сделать и что реаль</w:t>
        <w:softHyphen/>
        <w:t>но делается для рефор</w:t>
        <w:softHyphen/>
        <w:t>мирования системы социального страхова</w:t>
        <w:softHyphen/>
        <w:t>ния и снижения стра</w:t>
        <w:softHyphen/>
        <w:t>ховых тарифов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567" w:gutter="0" w:header="709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СОБЕННОСТИ ОРГАНИЗАЦИИ СОЦИАЛЬНОЙ ЗАЩИТЫ НАСЕЛЕНИЯ В  РЕСПУБЛИКЕ БЕЛАРУСЬ</w:t>
      </w:r>
    </w:p>
    <w:p>
      <w:pPr>
        <w:pStyle w:val="Normal"/>
        <w:shd w:fill="FFFFFF" w:val="clear"/>
        <w:autoSpaceDE w:val="false"/>
        <w:spacing w:lineRule="auto" w:line="48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циальная защита населения Республики Беларусь на разных эта</w:t>
        <w:softHyphen/>
        <w:t>пах ее развития имела свою специфику. Так, до 1921 г. в республике су</w:t>
        <w:softHyphen/>
        <w:t>ществовала система социального обеспечения, финансируемая из бюд</w:t>
        <w:softHyphen/>
        <w:t>жета. В начале 1922 г. постановлением Совета Народных Комиссаров «О социальном страховании лиц, занятых наемным трудом на кооператив</w:t>
        <w:softHyphen/>
        <w:t>ных, концессионных, арендных и частных предприятиях, учреждениях и хозяйствах» в составе Наркомата соцобеспечения БССР было создано Управление социального страхования, переведенное с 7 июня 1922 г. на самоокупаемость. В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933 г. социальное страхование было переведено в ведение профсоюзов, и тарифы страховых взносов утверждались диф</w:t>
        <w:softHyphen/>
        <w:t>ференцированно по отраслевым профсоюза [12, с. 99]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64 г. было введено социальное обеспечение и некоторые формы социального страхования членов колхозов, которые с 1930-х гг. были од</w:t>
        <w:softHyphen/>
        <w:t>ной из самых незащищенных категорий трудящихся. В 1971 г. организу</w:t>
        <w:softHyphen/>
        <w:t>ются независимые от бюджета государственного социального страхова</w:t>
        <w:softHyphen/>
        <w:t>ния и фонда социального обеспечения централизованные фонды соци</w:t>
        <w:softHyphen/>
        <w:t xml:space="preserve">ального страхования и социального обеспечения колхозников.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 1990 г.  в Беларуси со</w:t>
        <w:softHyphen/>
        <w:t>циального  страхования  в полном его понимании не существовало. За все годы совет</w:t>
        <w:softHyphen/>
        <w:t>ской власти не было принято пол</w:t>
        <w:softHyphen/>
        <w:t>номасштабного закона о социаль</w:t>
        <w:softHyphen/>
        <w:t>ном  страховании,  принимались лишь декреты и постановления по отдельным его видам. Средства государственно</w:t>
        <w:softHyphen/>
        <w:t>го бюджета на социальные нуж</w:t>
        <w:softHyphen/>
        <w:t>ды выделялись по остаточному принципу.  Правда,  сохранялась система уплаты страховых взно</w:t>
        <w:softHyphen/>
        <w:t>сов, но это лишь создавало види</w:t>
        <w:softHyphen/>
        <w:t>мость социального страхования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ечение многих лет гражда</w:t>
        <w:softHyphen/>
        <w:t>нам навязывался постулат о том, что социальное страхование осу</w:t>
        <w:softHyphen/>
        <w:t>ществляется за счет государства. Намеренно создавалась иллюзия, что пенсионеров содержит госу</w:t>
        <w:softHyphen/>
        <w:t>дарство. Такое мнение сохрани</w:t>
        <w:softHyphen/>
        <w:t>лось у многих до сих пор. Видимо, потребуется еще немало време</w:t>
        <w:softHyphen/>
        <w:t>ни, чтобы воспитать понимание того, что пенсию не дают, а ее за</w:t>
        <w:softHyphen/>
        <w:t>рабатывают, причем заботиться об этом надо каждому, начиная с ранней молодости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Провозглашенная в конце 80-х гг. перестройка вызвала ко</w:t>
        <w:softHyphen/>
        <w:t>ренные изменения в организа</w:t>
        <w:softHyphen/>
        <w:t>ции и финансировании социаль</w:t>
        <w:softHyphen/>
        <w:t>ного страхования. В Беларуси Со</w:t>
        <w:softHyphen/>
        <w:t>ветом Министров и Федерацией профсоюзов на основании соот</w:t>
        <w:softHyphen/>
        <w:t>ветствующих постановлений Совета Министров СССР и ВЦСПС принимаются постановления от 20 декабря 1990 г. № 327 «Об об</w:t>
        <w:softHyphen/>
        <w:t>разовании Фонда социального страхования Белорусской ССР» и от 20 декабря 1991 г. № 481 «Об организации пенсионного Фонда Республики Беларусь». Этими до</w:t>
        <w:softHyphen/>
        <w:t>кументами фактически было по</w:t>
        <w:softHyphen/>
        <w:t>ложено начало внедрению стра</w:t>
        <w:softHyphen/>
        <w:t>ховых принципов в систему со</w:t>
        <w:softHyphen/>
        <w:t>циального обеспечения страны [12, с. 99-100]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нд социальной защиты населения образован в соответствии с по</w:t>
        <w:softHyphen/>
        <w:t>становлением Верховного Совета Республики Беларусь № 2367-ХП от 10.06.1993 г. на базе пенсионного фонда и фонда социального страхова</w:t>
        <w:softHyphen/>
        <w:t>ния. ФСЗН до 2004 г. был самостоятельной финансово-кредитной орга</w:t>
        <w:softHyphen/>
        <w:t>низацией при Министерстве труда и социальной зашиты, а в 2004 г. в соответствии с Законом «О бюджете Республики Беларусь на 2004 г.» стал целевым бюджетным фондом. Его денежные средства не подлежат изъятию по другому назначению. В своей деятельности ФСЗН опирает</w:t>
        <w:softHyphen/>
        <w:t>ся на Закон Республики Беларусь «Об основах государственного соци</w:t>
        <w:softHyphen/>
        <w:t>ального страхования», введенный в действие с 1 апреля 1995 г. Главными задачам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нда являются [15]: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финансирование расходов на пенсии, пособия и другие социальные выплаты;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бор страховых взносов;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расширенное воспроизводство средств фонда па принципах само</w:t>
        <w:softHyphen/>
        <w:t>финансирования;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международное сотрудничество в области социального страхования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ункциям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СЗН являются: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методическая и организационная работа но установлению порядка платежей и размеров страховых взносов;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контроль за поступлением и расходованием средств и деятельнос</w:t>
        <w:softHyphen/>
        <w:t>тью структурных подразделений;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координация работы структурных подразделений и методическая помощь им;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обеспечение капитализации его средств и привлечение доброволь</w:t>
        <w:softHyphen/>
        <w:t>ных и благотворительных взносов;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овершенствование государственного социального страхования;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рганизация информации всей категории плательщиков;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едение бухгалтерской и статистической отчетности и ответствен</w:t>
        <w:softHyphen/>
        <w:t>ность за ее достоверность;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пределение совместно со всеми структурами, чья деятельность свя</w:t>
        <w:softHyphen/>
        <w:t>зана с социальной защитой населения, направлений расходования допол</w:t>
        <w:softHyphen/>
        <w:t>нительных средств, поступающих в фонд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а ФСЗН складываются из обязательных взносов нанимате</w:t>
        <w:softHyphen/>
        <w:t>лей и граждан, от коммерческой деятельности (в основном от капитали</w:t>
        <w:softHyphen/>
        <w:t>зации денежных средств), добровольных пожертвований, поступлений по регрессным искам. Размер обязательных страховых взносов нанима</w:t>
        <w:softHyphen/>
        <w:t>телей и гражданам устанавливается от фонда заработной платы в соот</w:t>
        <w:softHyphen/>
        <w:t>ветствии с законом Республики Беларусь «О размерах обязательных стра</w:t>
        <w:softHyphen/>
        <w:t>ховых взносов в фонд социальной защиты населения Министерства со</w:t>
        <w:softHyphen/>
        <w:t xml:space="preserve">циальной защиты Республики Беларусь» и может уточняться Советом Министров.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руктура доходов Фонда в 2005 году показана на рис. 1. Хорошо видно, что основная часть доходов складывается из страховых взносов (более 90%). Существенная часть доходов (4,4%) получена от капитализации временно свободных остатков средств путем вложения их в депозиты банков и покупки государственных казначейских обязательств. Остальные составляющие доходной части не имеют заметного значения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</w:rPr>
      </w:pPr>
      <w:r>
        <w:rPr>
          <w:sz w:val="28"/>
          <w:szCs w:val="28"/>
        </w:rPr>
        <w:drawing>
          <wp:inline distT="0" distB="0" distL="0" distR="0">
            <wp:extent cx="6066790" cy="430720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6790" cy="430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Рис. 1. Доходы фонда в 2005 году</w:t>
      </w:r>
    </w:p>
    <w:p>
      <w:pPr>
        <w:pStyle w:val="Style14"/>
        <w:rPr/>
      </w:pPr>
      <w:r>
        <w:rPr/>
        <w:t xml:space="preserve">Источник: </w:t>
      </w:r>
      <w:r>
        <w:rPr>
          <w:rFonts w:eastAsia="Symbol" w:cs="Symbol" w:ascii="Symbol" w:hAnsi="Symbol"/>
        </w:rPr>
        <w:t></w:t>
      </w:r>
      <w:r>
        <w:rPr/>
        <w:t>8]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едства из ФСЗП расходуются на следующие цели: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выплата пенсий по возрасту, инвалидности, за выслугу лет, по слу</w:t>
        <w:softHyphen/>
        <w:t>чаю потери кормильца, социальных пенсий;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выплата пособий и компенсаций в связи с несчастными случаями на производстве и профессиональными заболеваниями, по беременнос</w:t>
        <w:softHyphen/>
        <w:t>ти, по случаю рождения ребенка и уходу за ребенком до достижения им возраста трех лет, по болезни и временной нетрудоспособности, на по до 16 лет, на детей в возрасте до 16 лет, инфицированных или больных СПИДом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имо этого из ФСЗН выплачиваются пенсии гражданам, выезжа</w:t>
        <w:softHyphen/>
        <w:t>ющим за пределы республики в соответствии с ее международными до</w:t>
        <w:softHyphen/>
        <w:t>говорами, финансируются расходы на оздоровление трудящихся, повы</w:t>
        <w:softHyphen/>
        <w:t>шение социальных пенсий в связи с изменением индекса стоимости жиз</w:t>
        <w:softHyphen/>
        <w:t>ни и ростом заработной платы, оказание материальной помощи престарелым и нетрудоспособным гражданам, обеспечение текущей дея</w:t>
        <w:softHyphen/>
        <w:t>тельности фонда и возмещение расходов по оформлению регрессных ис</w:t>
        <w:softHyphen/>
        <w:t>ков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сходная часть Фонда показана на рис. 2. Наибольшая часть расходов - это расходы на выплату пенсий, доля которых в общей сумме расходов составила около 89%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96610" cy="397383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6610" cy="397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ис. 2. Расходы фонда в 2005 году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Источник: </w:t>
      </w:r>
      <w:r>
        <w:rPr>
          <w:rFonts w:eastAsia="Symbol" w:cs="Symbol" w:ascii="Symbol" w:hAnsi="Symbol"/>
        </w:rPr>
        <w:t></w:t>
      </w:r>
      <w:r>
        <w:rPr/>
        <w:t>19]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нсионное обеспечение в Республике Беларусь осуществляется по солидарному принципу, когда работающие содержат неработающих. В этом случае рабочий стаж и заработок в течение трудоспособного перио</w:t>
        <w:softHyphen/>
        <w:t>да слабо влияет на размер получаемой пенсии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целях усиления взаимосвязи пенсий и пособий с результатами тру</w:t>
        <w:softHyphen/>
        <w:t>да, усиления достоверности сведений о стаже и заработках, создания пред</w:t>
        <w:softHyphen/>
        <w:t>посылок для контроля за уплатой страховых взносов гражданами, повы</w:t>
        <w:softHyphen/>
        <w:t>шения заинтересованности в уплате страховых взносов, упрощения и ускорения процедуры назначения пенсий и пособий в нашей республике начался этап реформирования пенсионного дела с ориентацией на пер</w:t>
        <w:softHyphen/>
        <w:t>сональный характер социального страхования. Он регламентирован за</w:t>
        <w:softHyphen/>
        <w:t>коном Республики Беларусь от 6.01.1999 г. «Об индивидуальном (персо</w:t>
        <w:softHyphen/>
        <w:t>нифицированном) учете в системе государственного социального стра</w:t>
        <w:softHyphen/>
        <w:t>хования». Суть реформы заключается в переходе от одноуровневой системы социальной защиты граждан к многоуровневой, включающей несколько видов пенсий: социальных пенсий, выплачиваемых за счет обязательных страховых взносов и дополнительных пенсий, формируе</w:t>
        <w:softHyphen/>
        <w:t>мых по накопительному принципу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Для выплаты пенсий за счет обязательных страховых взносов вводится индивидуальный (персонифицированный) учет заработков каждого ра</w:t>
        <w:softHyphen/>
        <w:t>ботающего. С этой целью работодатели регистрируют в ФСЗН работни</w:t>
        <w:softHyphen/>
        <w:t>ка, на которого открывается индивидуальный лицевой счет (ИЛС) под номером, соответствующим номеру паспорта нового типа. Этот номер закрепляется за гражданином в течение всей его жизни. Он может рабо</w:t>
        <w:softHyphen/>
        <w:t>тать в нескольких местах, сообщая свой номер всем работодателям. При этом информация о всех доходах, уплате из них взносов в ФСЗН, стра</w:t>
        <w:softHyphen/>
        <w:t>ховом стаже, местах работы будет аккумулироваться в одном ИЛС. Это избавит граждан от поиска сведений за весь трудоспособный период, об</w:t>
        <w:softHyphen/>
        <w:t xml:space="preserve">легчит начисление пенсий, обеспечит рост поступлений в ФСЗН [4, с. 12].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ако качественную оценку возмож</w:t>
        <w:softHyphen/>
        <w:t>ностей пенсионной системы нельзя делать без учета демогра</w:t>
        <w:softHyphen/>
        <w:t>фической ситуации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 как наша пенсион</w:t>
        <w:softHyphen/>
        <w:t>ная система является распредели</w:t>
        <w:softHyphen/>
        <w:t>тельной, в ней пенсии выплачиваются за счет страховых взносов ра</w:t>
        <w:softHyphen/>
        <w:t>ботающих и их работо</w:t>
        <w:softHyphen/>
        <w:t>дателей. Основное уравнение системы, рассчитанное по формуле 1 имеет вид:</w:t>
      </w:r>
    </w:p>
    <w:p>
      <w:pPr>
        <w:pStyle w:val="Normal"/>
        <w:shd w:fill="FFFFFF" w:val="clear"/>
        <w:autoSpaceDE w:val="false"/>
        <w:spacing w:lineRule="auto" w:line="360"/>
        <w:ind w:left="567" w:hanging="567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                             </w:t>
      </w: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1498600" cy="2286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                                                             </w:t>
      </w:r>
      <w:r>
        <w:rPr>
          <w:i/>
          <w:iCs/>
          <w:color w:val="000000"/>
          <w:sz w:val="28"/>
          <w:szCs w:val="28"/>
        </w:rPr>
        <w:t>(1)</w:t>
      </w:r>
    </w:p>
    <w:p>
      <w:pPr>
        <w:pStyle w:val="Normal"/>
        <w:shd w:fill="FFFFFF" w:val="clear"/>
        <w:autoSpaceDE w:val="false"/>
        <w:ind w:left="720" w:hanging="567"/>
        <w:jc w:val="both"/>
        <w:rPr>
          <w:color w:val="000000"/>
          <w:lang w:val="en-US"/>
        </w:rPr>
      </w:pPr>
      <w:r>
        <w:rPr>
          <w:i/>
          <w:iCs/>
          <w:color w:val="000000"/>
          <w:sz w:val="28"/>
          <w:szCs w:val="28"/>
        </w:rPr>
        <w:t>где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lang w:val="en-US"/>
        </w:rPr>
        <w:t>m</w:t>
      </w:r>
      <w:r>
        <w:rPr>
          <w:color w:val="000000"/>
        </w:rPr>
        <w:t xml:space="preserve"> - тариф взносов на пенсионное страхо</w:t>
        <w:softHyphen/>
        <w:t xml:space="preserve">вание, </w:t>
      </w:r>
    </w:p>
    <w:p>
      <w:pPr>
        <w:pStyle w:val="Normal"/>
        <w:shd w:fill="FFFFFF" w:val="clear"/>
        <w:autoSpaceDE w:val="false"/>
        <w:ind w:left="720" w:hanging="567"/>
        <w:jc w:val="both"/>
        <w:rPr/>
      </w:pPr>
      <w:r>
        <w:rPr>
          <w:i/>
          <w:iCs/>
          <w:color w:val="000000"/>
        </w:rPr>
        <w:t xml:space="preserve">      </w:t>
      </w:r>
      <w:r>
        <w:rPr>
          <w:i/>
          <w:iCs/>
          <w:color w:val="000000"/>
        </w:rPr>
        <w:drawing>
          <wp:inline distT="0" distB="0" distL="0" distR="0">
            <wp:extent cx="279400" cy="2286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>-</w:t>
      </w:r>
      <w:r>
        <w:rPr>
          <w:color w:val="000000"/>
        </w:rPr>
        <w:t>средняя за</w:t>
        <w:softHyphen/>
        <w:t>работная плата по стра</w:t>
        <w:softHyphen/>
        <w:t>не, на которую начис</w:t>
        <w:softHyphen/>
        <w:t xml:space="preserve">ляются  страховые взносы,   </w:t>
      </w:r>
    </w:p>
    <w:p>
      <w:pPr>
        <w:pStyle w:val="Normal"/>
        <w:shd w:fill="FFFFFF" w:val="clear"/>
        <w:autoSpaceDE w:val="false"/>
        <w:ind w:left="720" w:hanging="567"/>
        <w:jc w:val="both"/>
        <w:rPr/>
      </w:pPr>
      <w:r>
        <w:rPr>
          <w:color w:val="000000"/>
        </w:rPr>
        <w:t xml:space="preserve">       </w:t>
      </w:r>
      <w:r>
        <w:rPr>
          <w:i/>
          <w:iCs/>
          <w:color w:val="000000"/>
        </w:rPr>
        <w:t xml:space="preserve">Р - </w:t>
      </w:r>
      <w:r>
        <w:rPr>
          <w:color w:val="000000"/>
        </w:rPr>
        <w:t>количество работаю</w:t>
        <w:softHyphen/>
        <w:t>щих и уплачивающих страховые взносы;</w:t>
      </w:r>
    </w:p>
    <w:p>
      <w:pPr>
        <w:pStyle w:val="Normal"/>
        <w:shd w:fill="FFFFFF" w:val="clear"/>
        <w:autoSpaceDE w:val="false"/>
        <w:ind w:left="720" w:hanging="567"/>
        <w:jc w:val="both"/>
        <w:rPr/>
      </w:pPr>
      <w:r>
        <w:rPr>
          <w:color w:val="000000"/>
        </w:rPr>
        <w:t xml:space="preserve">       </w:t>
      </w:r>
      <w:r>
        <w:rPr>
          <w:i/>
          <w:iCs/>
          <w:color w:val="000000"/>
        </w:rPr>
        <w:t>к</w:t>
      </w:r>
      <w:r>
        <w:rPr>
          <w:color w:val="000000"/>
        </w:rPr>
        <w:t xml:space="preserve">  </w:t>
      </w:r>
      <w:r>
        <w:rPr>
          <w:i/>
          <w:iCs/>
          <w:color w:val="000000"/>
        </w:rPr>
        <w:t>-</w:t>
      </w:r>
      <w:r>
        <w:rPr>
          <w:color w:val="000000"/>
        </w:rPr>
        <w:t xml:space="preserve">  коэффициент замеще</w:t>
        <w:softHyphen/>
        <w:t xml:space="preserve">ния, </w:t>
      </w:r>
    </w:p>
    <w:p>
      <w:pPr>
        <w:pStyle w:val="Normal"/>
        <w:shd w:fill="FFFFFF" w:val="clear"/>
        <w:autoSpaceDE w:val="false"/>
        <w:ind w:left="720" w:hanging="567"/>
        <w:jc w:val="both"/>
        <w:rPr>
          <w:color w:val="000000"/>
        </w:rPr>
      </w:pPr>
      <w:r>
        <w:rPr>
          <w:i/>
          <w:iCs/>
          <w:color w:val="000000"/>
        </w:rPr>
        <w:t xml:space="preserve">      </w:t>
      </w:r>
      <w:r>
        <w:rPr>
          <w:i/>
          <w:iCs/>
          <w:color w:val="000000"/>
        </w:rPr>
        <w:t xml:space="preserve">П - </w:t>
      </w:r>
      <w:r>
        <w:rPr>
          <w:color w:val="000000"/>
        </w:rPr>
        <w:t>количество пен</w:t>
        <w:softHyphen/>
        <w:t>сионеров.</w:t>
      </w:r>
    </w:p>
    <w:p>
      <w:pPr>
        <w:pStyle w:val="Normal"/>
        <w:shd w:fill="FFFFFF" w:val="clear"/>
        <w:autoSpaceDE w:val="false"/>
        <w:ind w:left="567" w:hanging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начит, </w:t>
      </w:r>
      <w:r>
        <w:rPr>
          <w:i/>
          <w:iCs/>
          <w:color w:val="000000"/>
          <w:sz w:val="28"/>
          <w:szCs w:val="28"/>
        </w:rPr>
        <w:t xml:space="preserve">к — </w:t>
      </w:r>
      <w:r>
        <w:rPr>
          <w:i/>
          <w:iCs/>
          <w:color w:val="000000"/>
          <w:sz w:val="28"/>
          <w:szCs w:val="28"/>
        </w:rPr>
        <w:drawing>
          <wp:inline distT="0" distB="0" distL="0" distR="0">
            <wp:extent cx="368300" cy="3937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т.е. коэффициент заме</w:t>
        <w:softHyphen/>
        <w:t>щения (что больше все</w:t>
        <w:softHyphen/>
        <w:t>го интересует пенсио</w:t>
        <w:softHyphen/>
        <w:t>нера) равен тарифу страховых взносов, ум</w:t>
        <w:softHyphen/>
        <w:t>ноженному на соотношение между количеством пла</w:t>
        <w:softHyphen/>
        <w:t>тельщиков взносов и числом пен</w:t>
        <w:softHyphen/>
        <w:t>сионеров. Следовательно, на раз</w:t>
        <w:softHyphen/>
        <w:t>мер пенсии решающее влияние оказывают два фактора: тариф страховых взносов и соотноше</w:t>
        <w:softHyphen/>
        <w:t>ние численности плательщиков страховых взносов и пенсионе</w:t>
        <w:softHyphen/>
        <w:t>ров. Демографическая ситуация в республике складывается так, что это соотношение достигло недо</w:t>
        <w:softHyphen/>
        <w:t>пустимо низкой величины и про</w:t>
        <w:softHyphen/>
        <w:t>должает уменьшаться. По данно</w:t>
        <w:softHyphen/>
        <w:t>му критерию Беларусь занимает одно из последних мест в мире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Б сохраняется низкий воз</w:t>
        <w:softHyphen/>
        <w:t>раст выхода на пенсию (60 лет для мужчин и 55 для женщин), таких стран осталось очень мало (среди бывших республик Советского Союза - только Россия, Узбекис</w:t>
        <w:softHyphen/>
        <w:t>тан, Украина). В настоящее время пенсии получает 26% населения республики. Согласно прогнозам, в 2025 г. удельный вес пенсионе</w:t>
        <w:softHyphen/>
        <w:t>ров превысит 32%, соотношение лиц пожилого и работоспособно</w:t>
        <w:softHyphen/>
        <w:t>го возрастов будет ухудшаться и дальше [8, с. 18]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зникает проблема – как в дан</w:t>
        <w:softHyphen/>
        <w:t>ных условиях сохранить  достигнутое значение коэффициента замеще</w:t>
        <w:softHyphen/>
        <w:t>ния? Очевидно, что сделать это при неизменном страховом тарифе невоз</w:t>
        <w:softHyphen/>
        <w:t>можно. Выход один - улучшать со</w:t>
        <w:softHyphen/>
        <w:t>отношение количества платель</w:t>
        <w:softHyphen/>
        <w:t>щиков страховых взносов и полу</w:t>
        <w:softHyphen/>
        <w:t>чателей пенсий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ряду с этим в пенсионной си</w:t>
        <w:softHyphen/>
        <w:t>стеме Беларуси немало внутренних проблем, одной из которых являет</w:t>
        <w:softHyphen/>
        <w:t>ся порядок предоставления досроч</w:t>
        <w:softHyphen/>
        <w:t xml:space="preserve">ных пенсий.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точительность нашей пен</w:t>
        <w:softHyphen/>
        <w:t>сионной системы связана также с тем, что законодательством пре</w:t>
        <w:softHyphen/>
        <w:t>дусмотрен зачет в трудовой стаж многих периодов работы без уп</w:t>
        <w:softHyphen/>
        <w:t>латы страховых взносов (с начис</w:t>
        <w:softHyphen/>
        <w:t>лением пенсии за эти годы). К ним относятся: служба в армии; учеба в высших и средних специальных учебных заведениях, училищах, школах и на курсах по подготовке кадров, повышению ква</w:t>
        <w:softHyphen/>
        <w:t>лификации, в аспирантуре, клини</w:t>
        <w:softHyphen/>
        <w:t>ческой ординатуре, докторантуре; период получения пособия по безработице; время по уходу за детьми, ин</w:t>
        <w:softHyphen/>
        <w:t>валидами, престарелыми и т.д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вер</w:t>
        <w:softHyphen/>
        <w:t>шенных пенсионных системах за указанные периоды страховые взносы уплачиваются (из государственного бюджета, за счет соот</w:t>
        <w:softHyphen/>
        <w:t>ветствующих страховых фондов и др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   из    основных принципов пенсионной сис</w:t>
        <w:softHyphen/>
        <w:t>темы   является   солидар</w:t>
        <w:softHyphen/>
        <w:t>ность. Однако у нас этот принцип давно перерос в гипертрофированный перераспределителъный    эф</w:t>
        <w:softHyphen/>
        <w:t>фект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 числу проблем пенсионной системы относится также наличие льготных страховых тарифов. Та</w:t>
        <w:softHyphen/>
        <w:t>кой подход нарушает главный принцип социального страхова</w:t>
        <w:softHyphen/>
        <w:t>ния - зависимость размера пенсии от уплаты страховых взносов. Это увеличивает распределительный эффект пенсионной системы и де</w:t>
        <w:softHyphen/>
        <w:t>лает ее несправедливой. В мировой практике подход иной - тариф на пенсионное страхование оди</w:t>
        <w:softHyphen/>
        <w:t xml:space="preserve">наков для всех застрахованных.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 нас отсутствует философия за</w:t>
        <w:softHyphen/>
        <w:t>рабатывания средств на старость. Как правило, об этом начинают ду</w:t>
        <w:softHyphen/>
        <w:t>мать лишь в возрасте, близком к пенсионному. Кроме того, у застра</w:t>
        <w:softHyphen/>
        <w:t>хованных нет заинтересованности в уплате страховых взносов из-за от</w:t>
        <w:softHyphen/>
        <w:t>сутствия жесткой увязки размеров пенсий с величиной уплаченных взносов. Широко распространено уклонение от уплаты страховых взносов (зарплата в "конвертах")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им бедствием пенсион</w:t>
        <w:softHyphen/>
        <w:t>ной системы (как, впрочем, и всей системы социального страхования) является то, что значительные объемы страховых денег идут на за</w:t>
        <w:softHyphen/>
        <w:t>тыкание прорех республиканского бюджета. Начиная с 2004 года, средства Фонда включены в состав республиканского бюджета и проходят через счета Казна</w:t>
        <w:softHyphen/>
        <w:t>чейства Министер</w:t>
        <w:softHyphen/>
        <w:t>ства финансов. Система стала не</w:t>
        <w:softHyphen/>
        <w:t>прозрачной и, следовательно, воз</w:t>
        <w:softHyphen/>
        <w:t>можности для нецелевого исполь</w:t>
        <w:softHyphen/>
        <w:t>зования средств социального страхования еще более расшири</w:t>
        <w:softHyphen/>
        <w:t xml:space="preserve">лись [3, с. 63].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огичная ситуация наблю</w:t>
        <w:softHyphen/>
        <w:t>дается и в системе страхования от безработицы. Она усугубилась в сентябре 1999 г., когда Государ</w:t>
        <w:softHyphen/>
        <w:t>ственный фонд содействия заня</w:t>
        <w:softHyphen/>
        <w:t>тости решением правительства был преобразован из страхового внебюджетного фонда в бюджет</w:t>
        <w:softHyphen/>
        <w:t>ный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ффективность работы сис</w:t>
        <w:softHyphen/>
        <w:t>тем социального страхования во многом определяется тем, как ими управляют. Этот вопрос зас</w:t>
        <w:softHyphen/>
        <w:t>луживает отдельного рассмотре</w:t>
        <w:softHyphen/>
        <w:t>ния, тем более что организацион</w:t>
        <w:softHyphen/>
        <w:t>ное построение и управление со</w:t>
        <w:softHyphen/>
        <w:t>циальным страхованием в Бела</w:t>
        <w:softHyphen/>
        <w:t>руси далеко несовершенны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этим возникает необхо</w:t>
        <w:softHyphen/>
        <w:t>димость научного обоснования и разработки практических мер по совер</w:t>
        <w:softHyphen/>
        <w:t>шенствованию основных структурооб</w:t>
        <w:softHyphen/>
        <w:t>разующих элементов социальной за</w:t>
        <w:softHyphen/>
        <w:t>щиты населения, в частности пенсион</w:t>
        <w:softHyphen/>
        <w:t>ного и социального страхования, со</w:t>
        <w:softHyphen/>
        <w:t>здания их целостного механизма, от</w:t>
        <w:softHyphen/>
        <w:t>вечающего современным условиям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15"/>
          <w:headerReference w:type="first" r:id="rId16"/>
          <w:type w:val="nextPage"/>
          <w:pgSz w:w="11906" w:h="16838"/>
          <w:pgMar w:left="1701" w:right="567" w:gutter="0" w:header="709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МЕЖДУНАРОДНЫЙ ОПЫТ СОЦИАЛЬНОГО СТРАХОВАНИЯ </w:t>
      </w:r>
    </w:p>
    <w:p>
      <w:pPr>
        <w:pStyle w:val="Normal"/>
        <w:shd w:fill="FFFFFF" w:val="clear"/>
        <w:autoSpaceDE w:val="false"/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Беларуси остро стоит про</w:t>
        <w:softHyphen/>
        <w:t>блема выбора пути, по которо</w:t>
        <w:softHyphen/>
        <w:t>му должно развиваться социаль</w:t>
        <w:softHyphen/>
        <w:t>ное страхование. В связи с этим полезным является международ</w:t>
        <w:softHyphen/>
        <w:t>ный опыт в этой области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системы со</w:t>
        <w:softHyphen/>
        <w:t>циальной защиты действуют бо</w:t>
        <w:softHyphen/>
        <w:t>лее чем в 170 странах мира. Каж</w:t>
        <w:softHyphen/>
        <w:t>дая из них имеет свою специфич</w:t>
        <w:softHyphen/>
        <w:t>ную систему, соответс</w:t>
        <w:softHyphen/>
        <w:t>твующую уровню ее экономического и по</w:t>
        <w:softHyphen/>
        <w:t>литического развития, историческому опыту и традициям, отобра</w:t>
        <w:softHyphen/>
        <w:t>жающим роль индиви</w:t>
        <w:softHyphen/>
        <w:t>дуальной ответствен</w:t>
        <w:softHyphen/>
        <w:t>ности, а также ответс</w:t>
        <w:softHyphen/>
        <w:t>твенности семьи, ра</w:t>
        <w:softHyphen/>
        <w:t>ботодателей, общества в целом за благососто</w:t>
        <w:softHyphen/>
        <w:t>яние людей, попадаю</w:t>
        <w:softHyphen/>
        <w:t>щих в неблагоприят</w:t>
        <w:softHyphen/>
        <w:t>ные   условия.   Наиболее распространенными видами социального страхования явля</w:t>
        <w:softHyphen/>
        <w:t>ются: пенсионное, медицинское, страхование от безработицы, от несчастных случаев на произ</w:t>
        <w:softHyphen/>
        <w:t>водстве и профессиональных за</w:t>
        <w:softHyphen/>
        <w:t>болеваний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а из самых продвинутых систем социального страхования с более чем 100-летней историей,  — в Германии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на включает пять видов стра</w:t>
        <w:softHyphen/>
        <w:t>хования: пенсионное; медицин</w:t>
        <w:softHyphen/>
        <w:t>ское; от несчастных случаев на производстве и профессиональ</w:t>
        <w:softHyphen/>
        <w:t>ных заболеваний; по безработи</w:t>
        <w:softHyphen/>
        <w:t>це; по уходу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нсионное страховани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  <w:softHyphen/>
        <w:t xml:space="preserve">стоит из трех уровней: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яза</w:t>
        <w:softHyphen/>
        <w:t>тельное государственное пенси</w:t>
        <w:softHyphen/>
        <w:t>онное страхование;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беспече</w:t>
        <w:softHyphen/>
        <w:t xml:space="preserve">ние в старости от предприятий;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частная система пенсионного обеспечения.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авным является первый уровень; второй и третий существенно дополняют его, хотя и не являются обязательными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риф страховых взносов на обязательное пенсионное стра</w:t>
        <w:softHyphen/>
        <w:t>хование –  19,1% начисленной за</w:t>
        <w:softHyphen/>
        <w:t>работной платы. Уплачиваются они равными долями нанимате</w:t>
        <w:softHyphen/>
        <w:t>лем и наемным работником. Ли</w:t>
        <w:softHyphen/>
        <w:t>ца, не имеющие работодателя (например, самозанятые), платят весь страховой взнос сами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язательная пенсионная сис</w:t>
        <w:softHyphen/>
        <w:t>тема Германии, как и наша, явля</w:t>
        <w:softHyphen/>
        <w:t>ется распределительной –  теку</w:t>
        <w:softHyphen/>
        <w:t>щие пенсионные расходы финан</w:t>
        <w:softHyphen/>
        <w:t>сируются за счет страховых взно</w:t>
        <w:softHyphen/>
        <w:t>сов работающих. В ней выплачи</w:t>
        <w:softHyphen/>
        <w:t>ваются пенсии: по возрасту, в связи с утратой трудоспособнос</w:t>
        <w:softHyphen/>
        <w:t xml:space="preserve">ти, в случае смерти кормильца [5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 34]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амках разветвленной се</w:t>
        <w:softHyphen/>
        <w:t>ти обеспечения старости в Гер</w:t>
        <w:softHyphen/>
        <w:t>мании большое значение прида</w:t>
        <w:softHyphen/>
        <w:t>ется пенсионному обеспечению от предприятий (в нашей систе</w:t>
        <w:softHyphen/>
        <w:t>ме такого обеспечения практи</w:t>
        <w:softHyphen/>
        <w:t>чески нет). Это широко практи</w:t>
        <w:softHyphen/>
        <w:t>куется крупными компаниями; на малых предприятиях, в торгов</w:t>
        <w:softHyphen/>
        <w:t>ле –  значительно реже. Основные предпосылки его развития – креп</w:t>
        <w:softHyphen/>
        <w:t>кое экономическое положение и, что очень важно, налоговые льго</w:t>
        <w:softHyphen/>
        <w:t>ты для предприятий, страхующих своих работников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ение от предприятий до</w:t>
        <w:softHyphen/>
        <w:t>полняется страхованием жизни, как частной формой обеспече</w:t>
        <w:softHyphen/>
        <w:t>ния старости. Несмотря на доб</w:t>
        <w:softHyphen/>
        <w:t>ровольный характер этого стра</w:t>
        <w:softHyphen/>
        <w:t>хования, им сегодня пользуются 80% работающих, наиболее ши</w:t>
        <w:softHyphen/>
        <w:t>роко – самозанятые (87%). Доля выплат от этого вида страхова</w:t>
        <w:softHyphen/>
        <w:t>ния в общей сумме пенсионных выплат составляет более 20% и продолжает расти. Как показыва</w:t>
        <w:softHyphen/>
        <w:t>ет статистика, частная инициати</w:t>
        <w:softHyphen/>
        <w:t>ва по обеспечению старости че</w:t>
        <w:softHyphen/>
        <w:t>рез страхование жизни в Герма</w:t>
        <w:softHyphen/>
        <w:t>нии расширялась по мере ее эко</w:t>
        <w:softHyphen/>
        <w:t>номического роста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стема обязательного меди</w:t>
        <w:softHyphen/>
        <w:t>цинского страхования в Герма</w:t>
        <w:softHyphen/>
        <w:t>нии (ОМС) введена в 1883 г. Ос</w:t>
        <w:softHyphen/>
        <w:t>новными ее задачами являются: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ранняя диагностика  забо</w:t>
        <w:softHyphen/>
        <w:t>леваний;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медицинское    обслужива</w:t>
        <w:softHyphen/>
        <w:t>ние, включая денежные пособия по болезни;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казание услуг по реабили</w:t>
        <w:softHyphen/>
        <w:t>тации, цель которой – сохранение и поддержание здоровья;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омощь   по   охране  мате</w:t>
        <w:softHyphen/>
        <w:t>ринства и другие виды помощи;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емейное страхование. Эта  система функционирует независимо от государственно</w:t>
        <w:softHyphen/>
        <w:t>го бюджета через самостоятель</w:t>
        <w:softHyphen/>
        <w:t>ные страховые учреждения и ор</w:t>
        <w:softHyphen/>
        <w:t>ганизации, которые финансиру</w:t>
        <w:softHyphen/>
        <w:t>ются за счет страховых взносов. Размер взносов - 14% заработка застрахованного и уплачиваются они равными долями нанимате</w:t>
        <w:softHyphen/>
        <w:t>лем и застрахованным. Медицин</w:t>
        <w:softHyphen/>
        <w:t>ские услуги оказываются в соот</w:t>
        <w:softHyphen/>
        <w:t>ветствии с состоянием здоровья застрахованного вне зависимос</w:t>
        <w:softHyphen/>
        <w:t>ти от суммы взносов. В системе ОМС Германии разработан под</w:t>
        <w:softHyphen/>
        <w:t>робный каталог оказываемых ме</w:t>
        <w:softHyphen/>
        <w:t>дицинских услуг [5, с. 38]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Германии существует так</w:t>
        <w:softHyphen/>
        <w:t>же система частного медицин</w:t>
        <w:softHyphen/>
        <w:t>ского страхования (ЧМС) для граждан, которые в силу своей деятельности или высоких до</w:t>
        <w:softHyphen/>
        <w:t>ходов не подлежат обязательно</w:t>
        <w:softHyphen/>
        <w:t>му медицинскому страхованию. Кроме того, ЧМС предлагает за</w:t>
        <w:softHyphen/>
        <w:t>страхованным в ОМС дополни</w:t>
        <w:softHyphen/>
        <w:t>тельные услуги, которые не вхо</w:t>
        <w:softHyphen/>
        <w:t>дят в ее каталог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кон о социальном стра</w:t>
        <w:softHyphen/>
        <w:t>ховании от несчастных случа</w:t>
        <w:softHyphen/>
        <w:t>ев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веден в Германии в 1884 г. и был первым законом такого рода в мире. Это страхование решает следующие задачи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профилактика   несчастных случаев и профессиональных за</w:t>
        <w:softHyphen/>
        <w:t>болеваний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реабилитационные  услу</w:t>
        <w:softHyphen/>
        <w:t>ги после трудового увечья и при профзаболевании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ыплата пенсий пострадав</w:t>
        <w:softHyphen/>
        <w:t>шим и пенсий при потере кор</w:t>
        <w:softHyphen/>
        <w:t>мильца, а также других пособий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нный вид страхования осу</w:t>
        <w:softHyphen/>
        <w:t>ществляется товариществами профессионального страхова</w:t>
        <w:softHyphen/>
        <w:t>ния, которые специализируются по отраслям производства. В их ведении находятся: несчастные случаи на производстве; травмы, полученные по  пути на работу (с работы); профессиональные забо</w:t>
        <w:softHyphen/>
        <w:t>левания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йствующей системой над</w:t>
        <w:softHyphen/>
        <w:t>бавок и скидок непосредствен</w:t>
        <w:softHyphen/>
        <w:t>но вознаграждается стремление предприятия к обеспечению бе</w:t>
        <w:softHyphen/>
        <w:t>зопасности труда и защиты здо</w:t>
        <w:softHyphen/>
        <w:t>ровья работающих. Максималь</w:t>
        <w:softHyphen/>
        <w:t>ный страховой тариф –  6%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рахование по безработиц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Германии действует с 1927 г. и включает [13]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 </w:t>
      </w:r>
      <w:r>
        <w:rPr>
          <w:color w:val="000000"/>
          <w:sz w:val="28"/>
          <w:szCs w:val="28"/>
        </w:rPr>
        <w:t>консультирование по выбо</w:t>
        <w:softHyphen/>
        <w:t>ру профессии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 </w:t>
      </w:r>
      <w:r>
        <w:rPr>
          <w:color w:val="000000"/>
          <w:sz w:val="28"/>
          <w:szCs w:val="28"/>
        </w:rPr>
        <w:t>содействие в трудоустройс</w:t>
        <w:softHyphen/>
        <w:t>тве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 </w:t>
      </w:r>
      <w:r>
        <w:rPr>
          <w:color w:val="000000"/>
          <w:sz w:val="28"/>
          <w:szCs w:val="28"/>
        </w:rPr>
        <w:t>помощь в получении про</w:t>
        <w:softHyphen/>
        <w:t>фессионального   обучения,   по</w:t>
        <w:softHyphen/>
        <w:t>вышении квалификации по про</w:t>
        <w:softHyphen/>
        <w:t>фессии  и   адаптации   к   новым условиям работы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  </w:t>
      </w:r>
      <w:r>
        <w:rPr>
          <w:color w:val="000000"/>
          <w:sz w:val="28"/>
          <w:szCs w:val="28"/>
        </w:rPr>
        <w:t>предоставление услуг, по профессиональной реабилитации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•   </w:t>
      </w:r>
      <w:r>
        <w:rPr>
          <w:color w:val="000000"/>
          <w:sz w:val="28"/>
          <w:szCs w:val="28"/>
        </w:rPr>
        <w:t>проведение мероприятий по сохранению рабочих мест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 </w:t>
      </w:r>
      <w:r>
        <w:rPr>
          <w:color w:val="000000"/>
          <w:sz w:val="28"/>
          <w:szCs w:val="28"/>
        </w:rPr>
        <w:t>изучение рынка труда и рынка профессий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ыплату пособий по безра</w:t>
        <w:softHyphen/>
        <w:t>ботице, пособий по временному трудоустройству, помощи по без</w:t>
        <w:softHyphen/>
        <w:t>работице, а также денежной ком</w:t>
        <w:softHyphen/>
        <w:t>пенсации в случае банкротства предприятия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ирование социального страхования по безработице осу</w:t>
        <w:softHyphen/>
        <w:t>ществляется за счет страховых взносов нанимателей и наемных работников, уплачиваемых рав</w:t>
        <w:softHyphen/>
        <w:t>ными долями из общеустановлен</w:t>
        <w:softHyphen/>
        <w:t xml:space="preserve">ного размера – 6,5% от заработка.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рахование по уходу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са</w:t>
        <w:softHyphen/>
        <w:t>мый молодой вид социального страхования в Германии - введе</w:t>
        <w:softHyphen/>
        <w:t>но в 1995 г. Основными задача</w:t>
        <w:softHyphen/>
        <w:t>ми его являются: услуги по уходу на дому; уход за стационарными больными; обеспечение вспомо</w:t>
        <w:softHyphen/>
        <w:t>гательными средствами по ухо</w:t>
        <w:softHyphen/>
        <w:t>ду и оказание технической помо</w:t>
        <w:softHyphen/>
        <w:t>щи; организация курсов по обу</w:t>
        <w:softHyphen/>
        <w:t>чению уходу за больными. Фи</w:t>
        <w:softHyphen/>
        <w:t>нансирование осуществляется за счет страховых взносов, уплачи</w:t>
        <w:softHyphen/>
        <w:t>ваемых самим застрахованным. Размер страхового тарифа – 1,7% заработка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максималь</w:t>
        <w:softHyphen/>
        <w:t>ный суммарный тариф по всем видам социального страхования, уплачиваемый нанимателем, не превышает 26%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авнивая системы социаль</w:t>
        <w:softHyphen/>
        <w:t>ного страхования Беларуси и дру</w:t>
        <w:softHyphen/>
        <w:t>гих стран, в частности Германии, можно найти в них некоторое сходство. Однако при более вни</w:t>
        <w:softHyphen/>
        <w:t>мательном рассмотрении видно, что наша система сильно отлича</w:t>
        <w:softHyphen/>
        <w:t>ется от зарубежных, причем, увы, не в лучшую сторону. Более того, наметившиеся в последнее вре</w:t>
        <w:softHyphen/>
        <w:t>мя пути ее развития, к большому сожалению, являются уходом от страховых принципов и возвра</w:t>
        <w:softHyphen/>
        <w:t>том к изжившей себя советской системе. Вопросы несовершенс</w:t>
        <w:softHyphen/>
        <w:t>тва отечественной системы, не</w:t>
        <w:softHyphen/>
        <w:t>обходимость и пути ее реформи</w:t>
        <w:softHyphen/>
        <w:t>рования требуют отдельного рас</w:t>
        <w:softHyphen/>
        <w:t>смотрения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личительной чертой системы социальной защиты населения в США является децентрализация. Это проявляется в наличии и реализации разных социальных программ на разных уровнях: фе</w:t>
        <w:softHyphen/>
        <w:t>деральном, штата, местном. Преимущества данной системы состо</w:t>
        <w:softHyphen/>
        <w:t>ят в том, что она позволяет полностью и оперативно реализовывать социальные потребности людей практически в каждом регионе страны [13]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ША с 1935 г. Законом о социальном страховании были уста</w:t>
        <w:softHyphen/>
        <w:t>новлены два вида страхования — пенсии по старости и пособия по безработице, меры помощи некоторым категориям бедняков (в пер</w:t>
        <w:softHyphen/>
        <w:t>вую очередь инвалидам и сиротам), а со временем — пенсии при утрате кормильца, пособия по нетрудоспособности (не связанной с производственными травмами), медицинское страхование лиц в возрасте 65 лет и старше. Действие указанного закона распростра</w:t>
        <w:softHyphen/>
        <w:t>няется также на рабочих и служащих частного сектора. Для желез</w:t>
        <w:softHyphen/>
        <w:t>нодорожников, федеральных гражданских служащих, ветеранов войны и военнослужащих установлена особая система социального страхования. Вместе с тем государственным страхованием не охва</w:t>
        <w:softHyphen/>
        <w:t>чены сельскохозяйственные рабочие, работники мелких предприя</w:t>
        <w:softHyphen/>
        <w:t>тий, поденщики и некоторые другие категории трудящихся [22, с. 237]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оме общей федеральной программы, на уровне штатов суще</w:t>
        <w:softHyphen/>
        <w:t>ствуют программы страхования на случай производственного трав</w:t>
        <w:softHyphen/>
        <w:t>матизма или профессиональных заболеваний. Компенсация (за уве</w:t>
        <w:softHyphen/>
        <w:t xml:space="preserve">чья на производстве, гибель и т.д.) достигает до 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заработной платы, и в основном она (компенсация) выплачивается частными страхо</w:t>
        <w:softHyphen/>
        <w:t>выми компаниями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 касается вспомоществования бедным, то оно получило рас</w:t>
        <w:softHyphen/>
        <w:t>пространение в стране с 60-х годов нашего века и нацелено на обес</w:t>
        <w:softHyphen/>
        <w:t>печение гарантированного дохода, поддержку семей с детьми, пре</w:t>
        <w:softHyphen/>
        <w:t>старелых, инвалидов, многодетных или неполных семей (где глава семьи женщина или безработный), нуждающихся в продовольствен</w:t>
        <w:softHyphen/>
        <w:t>ной, жилищной и медицинской помощи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арантированный государством доход в США соответствует «чер</w:t>
        <w:softHyphen/>
        <w:t>те бедности». Он систематически корректируется с учетом уровня инфляции и может быть увеличен за счет бюджетных средств штатов. Продовольственная помощь осуществляется главным образом путем предоставления нуждающимся продуктовых талонов. Их по</w:t>
        <w:softHyphen/>
        <w:t>лучают лица или семьи, доход которых не превышает 125% от дохо</w:t>
        <w:softHyphen/>
        <w:t>да «черты бедности». Талоны предоставляются им бесплатно или по сниженным ценам. Другие формы продовольственной помощи — школьные завтраки, помощь матерям с детьми до 1 года и т.д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Жилищные субсидии в США предоставляются семьям с низки</w:t>
        <w:softHyphen/>
        <w:t>ми доходами, и их размер составляет в среднем 2000 долларов в год на семью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стема государственного страхования в стране дополняется частными системами страхования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имеющими две формы — коллек</w:t>
        <w:softHyphen/>
        <w:t>тивную по месту работы и индивидуальную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астным пенсионным обеспечением, имеющим важное значение для большей части трудящихся страны ('/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из всех обеспеченных пен</w:t>
        <w:softHyphen/>
        <w:t>сиями), охвачено около 40 млн. рабочих и служащих. Пенсионные фонды складываются из взносов предпринимателей (свыше 90%), профсоюзов, неорганизованных рабочих и служащих. Отличие част</w:t>
        <w:softHyphen/>
        <w:t>ной пенсии от государственной состоит в том, что она выплачивает</w:t>
        <w:softHyphen/>
        <w:t>ся рабочим и служащим после 10 лет непрерывного стажа в одной фирме, а государственная — независимо от места работы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ША довольно широко распространены также дополнитель</w:t>
        <w:softHyphen/>
        <w:t>ные выплаты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оплата отпусков и больничных листов, дополнитель</w:t>
        <w:softHyphen/>
        <w:t>ных пособий по безработице, субсидии на продолжение образова</w:t>
        <w:softHyphen/>
        <w:t>ния и юридические услуги)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ША можно отметить как общие с другими странами, так и особенные приемы и формы социальной работы с различными ка</w:t>
        <w:softHyphen/>
        <w:t>тегориями населени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17"/>
          <w:headerReference w:type="first" r:id="rId18"/>
          <w:type w:val="nextPage"/>
          <w:pgSz w:w="11906" w:h="16838"/>
          <w:pgMar w:left="1701" w:right="567" w:gutter="0" w:header="709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ТЕНДЕНЦИИ И НАПРАВЛЕНИЯ СОВЕРШЕНСТВОВАНИЯ 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ЦИАЛЬНОГО СТРАХОВАНИЯ В РЕСПУБЛИКЕ БЕЛАРУСЬ </w:t>
      </w:r>
    </w:p>
    <w:p>
      <w:pPr>
        <w:pStyle w:val="Normal"/>
        <w:shd w:fill="FFFFFF" w:val="clear"/>
        <w:autoSpaceDE w:val="false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величение абсолютной численности пен</w:t>
        <w:softHyphen/>
        <w:t>сионеров, их удельного веса в общей числен</w:t>
        <w:softHyphen/>
        <w:t>ности населения и другие факторы стали при</w:t>
        <w:softHyphen/>
        <w:t>чиной кризисных явлений в системе пенси</w:t>
        <w:softHyphen/>
        <w:t>онного и социального страхования. Послед</w:t>
        <w:softHyphen/>
        <w:t>ствиями негативных процессов явились глу</w:t>
        <w:softHyphen/>
        <w:t>бинная деформация финансовых основ пен</w:t>
        <w:softHyphen/>
        <w:t>сионного и социального страхования, рост расходов Фонда социальной защиты населе</w:t>
        <w:softHyphen/>
        <w:t>ния на многочисленные выплаты, не обес</w:t>
        <w:softHyphen/>
        <w:t>печенные адекватным поступлением страхо</w:t>
        <w:softHyphen/>
        <w:t>вых платежей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этим особое значение приобре</w:t>
        <w:softHyphen/>
        <w:t>тает поиск оптимальной модели финансово</w:t>
        <w:softHyphen/>
        <w:t>го обеспечения системы пенсий и пособий, которая учитывала бы международные прин</w:t>
        <w:softHyphen/>
        <w:t>ципы и нормы, гарантировала качественно новый уровень пенсионирования и актива</w:t>
        <w:softHyphen/>
        <w:t>цию страховых признаков системы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лью такой работы является построение модели финансового обеспечения системы пенсионного и социального страхования, адекватной современным рыночным услови</w:t>
        <w:softHyphen/>
        <w:t>ям, которая должна обеспечивать [1, с.42]: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четание солидарности обязательств и индивидуального накопления в пенсионной системе с существенным преобладанием пос</w:t>
        <w:softHyphen/>
        <w:t xml:space="preserve">леднего;  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венство страхового тарифа для всех плательщиков взносов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звратность пенсионных и других стра</w:t>
        <w:softHyphen/>
        <w:t>ховых платежей по замкнутой траектории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дивидуальный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ет не только уплачен</w:t>
        <w:softHyphen/>
        <w:t xml:space="preserve">ных взносов, но и полученных страховых выплат; 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левое использование страховых взно</w:t>
        <w:softHyphen/>
        <w:t>сов на выплату пенсий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эквивалентность страховых платежей и выплат в распределительной составляющей системы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сервацию (сбережение) страховых взносов на индивидуальных счетах застрахо</w:t>
        <w:softHyphen/>
        <w:t>ванных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величение страховых выплат в накопи</w:t>
        <w:softHyphen/>
        <w:t>тельном звене за счет полученных инвести</w:t>
        <w:softHyphen/>
        <w:t>ционных доходов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ямую зависимость размера пенсии от тру</w:t>
        <w:softHyphen/>
        <w:t>дового (страхового) вклада застрахованных лиц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декватность величины пенсии совре</w:t>
        <w:softHyphen/>
        <w:t>менным условиям — сохранение ее покупа</w:t>
        <w:softHyphen/>
        <w:t>тельной способности в течение всего перио</w:t>
        <w:softHyphen/>
        <w:t>да получения путем индексации пенсионно</w:t>
        <w:softHyphen/>
        <w:t>го капитал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уждается в изменении система управления пенсионным обеспечением в стране. Первоочередным в этой части представляется объединение в одной организационной структуре всех функций по сбору и аккумуляции средств, назначению и перерасчету пенсий, а также их выплате. Это — мировая практика, к этому пришли в России, это необходимо делать и в Беларус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условиях рыночной экономики банкротство, реорганизация предприятий стали носить массовый характер. При этом зачастую не сохраняются архивы, которые могли бы подтвердить трудовой стаж и размер заработной платы для назначения государственной пенсии. Размер пенсии не отражает индивидуального вклада каждого работающего в систему социального страхования в течение всей трудовой деятельности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о практики назначения пенсии по справке о заработной плате и сведениям из трудовой книжки приходит система персонифицированного учета, являющаяся информационной базой, в которой будут накапливаться сведения, необходимые для назначения пенсии. В перспективе данные персонифицированного учета будут использоваться и при назначении пособий (по временной нетрудоспособности, по безработице)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задача персонифицированного учета – сделать систему государственного социального страхования справедливой, максимально защитить пенсионные права работающих граждан, исключить неоправданное расходование средств социального страхования на выплату «не заработанных» пенсий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ерсонифицированный учет улучшит финансовое положение в государственном социальном страховании за счет повышения заинтересованности непосредственно работника в правильном отражении заработка при начислении страховых взносов и полном их перечислении и создаст информационную базу для реформ в системе государственного социального страхования, в частности, в пенсионной системе [6, с. 28]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егодняшней системе социальной солидарности поколений (иными словами, при перераспределении средств от работающих к неработающим) персонифицированный учет позволит обеспечить сбор средств и хранение точной информации о страховом стаже каждого работающего гражданина, о заработке или доходе за весь этот период, о начисленных страховых взносах и накопление другой информации, необходимой для начисления пенсии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сонифицированный учет позволит в дальнейшем при необходимости обеспечить функционирование накопительной системы и учет уже не только информации о работающих гражданах, но и сумм, накапливаемых на счетах каждого застрахованного гражданина. Если не начать персонифицированный учет сегодня, то реформы государственного социального страхования, в частности, системы пенсионного обеспечения, будут просто невозможн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же наш небогатый опыт работы с временно свободными финансовыми ресурсами свидетельствует о перспективности этого направления. Опираясь на мировой опыт, эта сфера деятельности должна расширяться. Инвестирование средств социального страхования в экономику страны, должно идти по многим направлениям, не ограничиваться лишь депозитами в банки и покупкой государственных казначейских обязательств. Конечно, это требует более квалифицированного подхода в сравнении с тем, который мы имеем сегодня. Нужны подготовленные люди, нужны соответствующие структуры в Фонде, но эти затраты правомерны и окупятся с лихвой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Система социального страхова</w:t>
        <w:softHyphen/>
        <w:t>ния также требует глубокой транс</w:t>
        <w:softHyphen/>
        <w:t>формации, которая обусловлена не</w:t>
        <w:softHyphen/>
        <w:t>обходимостью более справедливого распределения страховой нагрузки между получателями социальных выплат и пособий [2, с.65]. Более жесткое равновесие между суммой уплачен</w:t>
        <w:softHyphen/>
        <w:t>ных страховых взносов и системой выплат должно быть достигнуто через подвижную дифференциацию тари</w:t>
        <w:softHyphen/>
        <w:t>фов на социальное страхование от</w:t>
        <w:softHyphen/>
        <w:t>носительно базового тарифа. Необ</w:t>
        <w:softHyphen/>
        <w:t>ходимо осуществить более деталь</w:t>
        <w:softHyphen/>
        <w:t>ную увязку составляющих тарифных ставок совокупного страхового тари</w:t>
        <w:softHyphen/>
        <w:t>фа по отдельным видам социального страхования (по болезни застрахо</w:t>
        <w:softHyphen/>
        <w:t>ванного; страхования родителей от болезни детей; в связи со смертью за</w:t>
        <w:softHyphen/>
        <w:t>страхованного; на санаторно-курорт</w:t>
        <w:softHyphen/>
        <w:t>ное лечение и др.) и суммам страхо</w:t>
        <w:softHyphen/>
        <w:t>вых выплат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раховые взносы в фонд и отношения, возникаю</w:t>
        <w:softHyphen/>
        <w:t>щие при их уплате, имеют налоговую природу, т.к. тарифы взносов устанав</w:t>
        <w:softHyphen/>
        <w:t>ливаются государством и являются облигаторными платежами, при этом объем страховых выплат не совпадает с размером страховых взносов. Стра</w:t>
        <w:softHyphen/>
        <w:t>ховые тарифы установлены произ</w:t>
        <w:softHyphen/>
        <w:t>вольно, без необходимой оценки со</w:t>
        <w:softHyphen/>
        <w:t>циальных рисков и актуарных расче</w:t>
        <w:softHyphen/>
        <w:t>тов. Тогда как страховые платежи дол</w:t>
        <w:softHyphen/>
        <w:t>жны быть строго целевыми, связанны</w:t>
        <w:softHyphen/>
        <w:t>ми с социальными рисками, возмезд</w:t>
        <w:softHyphen/>
        <w:t>ными, максимально эквивалентными и выплачиваться только при наступле</w:t>
        <w:softHyphen/>
        <w:t>нии страховых событий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действия подлин</w:t>
        <w:softHyphen/>
        <w:t>ного механизма страхования необходимо установить жесткие и точные правовые отношения между страхов</w:t>
        <w:softHyphen/>
        <w:t>щиком в лице фонда, страхователями и застрахованными для обеспечения наиболее полного соответствия между размерами страховых взносов и обяза</w:t>
        <w:softHyphen/>
        <w:t>тельствами фонда. В связи с возмож</w:t>
        <w:softHyphen/>
        <w:t>ностью резких колебаний в количестве социальных рисков фонду необходимо формировать финансовый резерв, средства которого должны инвестиро</w:t>
        <w:softHyphen/>
        <w:t>ваться в высоколиквидные вложения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ямое установление государ</w:t>
        <w:softHyphen/>
        <w:t>ством страховых тарифов без подроб</w:t>
        <w:softHyphen/>
        <w:t>ного анализа обширных статистических данных и актуарных расчетов крайне нерационально. Введение час</w:t>
        <w:softHyphen/>
        <w:t>тичной дифференциации тарифа на пенсионное и социальное страхование, а также создание автономной системы страхования от несчастных случаев на производстве и от профессиональных заболеваний стало важным шагом в нужном направлении. Однако произо</w:t>
        <w:softHyphen/>
        <w:t>шедшие перемены в системе уже нельзя считать своевременными. Давно назрела необходимость создания пол</w:t>
        <w:softHyphen/>
        <w:t>ноценной разветвленной системы пен</w:t>
        <w:softHyphen/>
        <w:t>сионного страхования с введением обя</w:t>
        <w:softHyphen/>
        <w:t>зательного государственного накопи</w:t>
        <w:softHyphen/>
        <w:t>тельного страхования с равнозначным участием социальных партнеров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бое внимание государства необходимо срочно привлечь к про</w:t>
        <w:softHyphen/>
        <w:t>блемам ранней диагностики серьез</w:t>
        <w:softHyphen/>
        <w:t>ных заболеваний застрахованных. С этой целью необходимо в рамках го</w:t>
        <w:softHyphen/>
        <w:t>сударственного социального страхо</w:t>
        <w:softHyphen/>
        <w:t>вания рассмотреть возможность вве</w:t>
        <w:softHyphen/>
        <w:t>дения нового вида страхования — ди</w:t>
        <w:softHyphen/>
        <w:t>агностического. Подобное государ</w:t>
        <w:softHyphen/>
        <w:t>ственное социальное страхование существует во многих цивилизован</w:t>
        <w:softHyphen/>
        <w:t>ных странах и предусматривает вып</w:t>
        <w:softHyphen/>
        <w:t>латы на медицинское обследование каждые два года для застрахован</w:t>
        <w:softHyphen/>
        <w:t>ных, достигших 35-летнего возраста; а также ежегодное обследование по раннему распознаванию рака у жен</w:t>
        <w:softHyphen/>
        <w:t>щин с 20-летнего возраста, у мужчин – с 45 лет. В нашей стране такой вид страхования будет особенно акту</w:t>
        <w:softHyphen/>
        <w:t>альным для лиц, не получающих выплат по временной нетрудоспо</w:t>
        <w:softHyphen/>
        <w:t>собности 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чение нескольких лет подряд и долговременно не посеща</w:t>
        <w:softHyphen/>
        <w:t>ющих амбулаторно-поликлинические учреждения [9, с.72]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рахование не явля</w:t>
        <w:softHyphen/>
        <w:t>ется самодостаточным видом бизнеса – оно реагирует на рисковый характер различных видов человеческой деятельно</w:t>
        <w:softHyphen/>
        <w:t>сти, являясь инструментом ми</w:t>
        <w:softHyphen/>
        <w:t>нимизации и управления риска</w:t>
        <w:softHyphen/>
        <w:t>ми. Спрос на страховые услуги обусловлен процессом осозна</w:t>
        <w:softHyphen/>
        <w:t>ния, выявления и оценки рис</w:t>
        <w:softHyphen/>
        <w:t>ков, а также разработки и при</w:t>
        <w:softHyphen/>
        <w:t>нятия системы управления ими. Этот процесс в разных формах присущ любым эконо</w:t>
        <w:softHyphen/>
        <w:t>мическим и историческим усло</w:t>
        <w:softHyphen/>
        <w:t>виям человеческой деятельнос</w:t>
        <w:softHyphen/>
        <w:t>ти. В западных странах он пе</w:t>
        <w:softHyphen/>
        <w:t>рерос в целую науку и стал дос</w:t>
        <w:softHyphen/>
        <w:t>таточно значимой сферой прак</w:t>
        <w:softHyphen/>
        <w:t>тической деятельности, полу</w:t>
        <w:softHyphen/>
        <w:t>чившей название риск-менедж</w:t>
        <w:softHyphen/>
        <w:t>мент. В нашей же стране в силу причин исторического характе</w:t>
        <w:softHyphen/>
        <w:t>ра, особенностей национально</w:t>
        <w:softHyphen/>
        <w:t>го менталитета и других факто</w:t>
        <w:softHyphen/>
        <w:t>ров понимание необходимости и жизненной важности постоян</w:t>
        <w:softHyphen/>
        <w:t>ного выявления и оценки рис</w:t>
        <w:softHyphen/>
        <w:t>ков, сопровождающих полити</w:t>
        <w:softHyphen/>
        <w:t>ческие, экономические и соци</w:t>
        <w:softHyphen/>
        <w:t>альные процессы на уровне субъектов хозяйствования и граждан, находится в зачаточ</w:t>
        <w:softHyphen/>
        <w:t>ном состоянии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вязи с этим все направ</w:t>
        <w:softHyphen/>
        <w:t>ления развития страхования должны строиться вокруг ме</w:t>
        <w:softHyphen/>
        <w:t>роприятий по осознанию и оценке рисков юридическими и физическими лицами, а также принятию мер по их снижению. Решению именно этой задачи должны посвятить свои усилия государство, страховое сооб</w:t>
        <w:softHyphen/>
        <w:t>щество и потенциальные стра</w:t>
        <w:softHyphen/>
        <w:t>хователи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исследованиях МОТ неодно</w:t>
        <w:softHyphen/>
        <w:t>кратно отмечалось, что логический критерий для распределения с эко</w:t>
        <w:softHyphen/>
        <w:t>номической точки зрения величины страховых взносов между субъекта</w:t>
        <w:softHyphen/>
        <w:t>ми пенсионного и социального стра</w:t>
        <w:softHyphen/>
        <w:t>хования не установлен, за исключе</w:t>
        <w:softHyphen/>
        <w:t>нием взносов по несчастным случа</w:t>
        <w:softHyphen/>
        <w:t>ям на производстве, где утвердился ясный правовой принцип полной фи</w:t>
        <w:softHyphen/>
        <w:t>нансовой ответственности работо</w:t>
        <w:softHyphen/>
        <w:t>дателя. Как показало исследование МОТ, формирование страховой нагрузки в большинстве европейских стран осуществляется примерно в равных пропорциях для работников и нани</w:t>
        <w:softHyphen/>
        <w:t>мателей [1, с. 45]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формировании пенсионно-страхового капитала в нашей респуб</w:t>
        <w:softHyphen/>
        <w:t>лике, также было бы це</w:t>
        <w:softHyphen/>
        <w:t>лесообразно начать постепенный пе</w:t>
        <w:softHyphen/>
        <w:t>реход к равному участию нанимателя и работника в этом процессе, предва</w:t>
        <w:softHyphen/>
        <w:t>рительно восстановив полную сто</w:t>
        <w:softHyphen/>
        <w:t>имость рабочей силы посредством обоснованного увеличения оплаты труда, а также повышения удельного веса зарплаты в общих доходах насе</w:t>
        <w:softHyphen/>
        <w:t xml:space="preserve">ления.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ительным скрытым резер</w:t>
        <w:softHyphen/>
        <w:t>вом увеличения доходов бюджета ФСЗН остается сокращение «теневой» составляющей заработной платы. На</w:t>
        <w:softHyphen/>
        <w:t>личие значительной численности нера</w:t>
        <w:softHyphen/>
        <w:t>ботающего официально и, соответ</w:t>
        <w:softHyphen/>
        <w:t xml:space="preserve">ственно, не уплачивающего страховые взносы трудоспособного населения также уменьшает группу активных  доноров системы фонда.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смотря на ог</w:t>
        <w:softHyphen/>
        <w:t>ромную проделанную работу по персо</w:t>
        <w:softHyphen/>
        <w:t>нифицированному учету, большое чис</w:t>
        <w:softHyphen/>
        <w:t>ло граждан остается за рамками госу</w:t>
        <w:softHyphen/>
        <w:t>дарственного пенсионного и социаль</w:t>
        <w:softHyphen/>
        <w:t>ного страхования в нарушение прин</w:t>
        <w:softHyphen/>
        <w:t>ципа всеобщности и обязательности. В связи с этим необходимо ужесточить условия обязательной ре</w:t>
        <w:softHyphen/>
        <w:t>гистрации в системе персонифициро</w:t>
        <w:softHyphen/>
        <w:t>ванного учета плательщиков страхо</w:t>
        <w:softHyphen/>
        <w:t>вых взносов для всех граждан РБ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мнению Алешкевич И.Н., представля</w:t>
        <w:softHyphen/>
        <w:t>ется правомерным установление обязательных, минимально допус</w:t>
        <w:softHyphen/>
        <w:t>тимых фиксированных взносов на пенсионное и социальное страхова</w:t>
        <w:softHyphen/>
        <w:t>ние для фермеров, представителей свободных профессий и предприни</w:t>
        <w:softHyphen/>
        <w:t>мателей, для которых этот вид дея</w:t>
        <w:softHyphen/>
        <w:t>тельности является основным, дей</w:t>
        <w:softHyphen/>
        <w:t>ствующий в настоящее время мини</w:t>
        <w:softHyphen/>
        <w:t>мальный размер взносов для дан</w:t>
        <w:softHyphen/>
        <w:t>ной категории плательщиков – 36 % от БПМ - не отвечает реальной ситу</w:t>
        <w:softHyphen/>
        <w:t>ации, так как трудно представить, что предприниматель «существует» на заработанный доход, не превы</w:t>
        <w:softHyphen/>
        <w:t>шающий 70 долларов в месяц. Раз</w:t>
        <w:softHyphen/>
        <w:t>мер страховых взносов для «самозанятого» населения можно было бы увязать с показателем средней за</w:t>
        <w:softHyphen/>
        <w:t>работной платы в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спублике. В про</w:t>
        <w:softHyphen/>
        <w:t>тивном случае многие плательщики данной категории, не имея необхо</w:t>
        <w:softHyphen/>
        <w:t>димого страхового стажа и соответ</w:t>
        <w:softHyphen/>
        <w:t>ственно накопленных страховых взносов, рискуют в недалеком буду</w:t>
        <w:softHyphen/>
        <w:t>щем примкнуть к категории получа</w:t>
        <w:softHyphen/>
        <w:t>телей социальных пенсий и пособий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резко снизив личный и семейный уровень жизненных стандартов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 настоящего времени система пенсионного и социального страхова</w:t>
        <w:softHyphen/>
        <w:t xml:space="preserve">ния в республике не соответствует страховым принципам [2, с.23].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итика децентрализации госу</w:t>
        <w:softHyphen/>
        <w:t>дарственных социальных расходов привела к увеличению доли ФСЗН в общих социальных расходах госу</w:t>
        <w:softHyphen/>
        <w:t>дарства, В то время как расходы го</w:t>
        <w:softHyphen/>
        <w:t>сударственного бюджета в ВВП в последние годы сократились более чем на 10%, удельный вес семей</w:t>
        <w:softHyphen/>
        <w:t>ных пособий, выплачиваемых за счет бюджета, снизился с 3,0% до 1,5% ВВП, отношение расходов ФСЗН к валовому внутреннему про</w:t>
        <w:softHyphen/>
        <w:t>дукту стабильно превышало десяти</w:t>
        <w:softHyphen/>
        <w:t>процентный уровень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устойчивостью характеризу</w:t>
        <w:softHyphen/>
        <w:t>ются расходы на пенсии. Их доля в ВВП колебалась от 7,6% в 1999 г., в 2001-2002 гг. была на уровне 9,5%, в 2003-2004 гг. снизилась до 8,8% (удельный вес расходов на пенсии в ВВП в развитых зарубежных стра</w:t>
        <w:softHyphen/>
        <w:t>нах составляет от 6,3% в США до 16,5% в Нидерландах и Бельгии)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анализируемом периоде изме</w:t>
        <w:softHyphen/>
        <w:t>нилась структура страховых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ходов ФСЗН. Удельный вес расходов на пен</w:t>
        <w:softHyphen/>
        <w:t>сии снизился с 81,6% в 1999 г, до 79,5% в 2004 г при одновременном увеличении численности пенсионе</w:t>
        <w:softHyphen/>
        <w:t>ров. Доля расходов на выплату  детских пособий превысила 7,2%, в то вре</w:t>
        <w:softHyphen/>
        <w:t>мя как трансферты из государственно</w:t>
        <w:softHyphen/>
        <w:t>го бюджета на эти цели поступали ог</w:t>
        <w:softHyphen/>
        <w:t>раниченно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зультатом частичной финансо</w:t>
        <w:softHyphen/>
        <w:t>вой и функциональной самостоятель</w:t>
        <w:softHyphen/>
        <w:t>ности Фонда социальной зашиты на</w:t>
        <w:softHyphen/>
        <w:t>селения является его бездефицит</w:t>
        <w:softHyphen/>
        <w:t>ность. Превышение доходов над рас</w:t>
        <w:softHyphen/>
        <w:t>ходами было особенно ощутимым в 90-е годы: в 1997 г. -6,5%; в 1998 г -8,7%; в 1999г-30,5%. Благодаря  ав</w:t>
        <w:softHyphen/>
        <w:t>тономности ФСЗН в те годы достигнут более высокий уровень сбора средств по сравнению с бюджетной системой. Однако к 2004 г доходы фонда превы</w:t>
        <w:softHyphen/>
        <w:t>сили его расходы всего на 3,5%. Это обусловлено тем, что  с 1 апреля 2004 г. средства Фонда социальной защиты населения проходят через органы каз</w:t>
        <w:softHyphen/>
        <w:t>начейства Министерства финансов, как официально обозначено, с целью оптимизации работы фонда. В связи с этим вырисовалась новая сложнейшая схема финансирования социальных выплат [3, с.22-23]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ккумуляция взносов на пенсион</w:t>
        <w:softHyphen/>
        <w:t>ное и социальное страхование в каз</w:t>
        <w:softHyphen/>
        <w:t>начействе Министерства финансов нарушает один из основных принци</w:t>
        <w:softHyphen/>
        <w:t>пов пенсионного и социального стра</w:t>
        <w:softHyphen/>
        <w:t>хования — автономности средств. Средства республиканского бюджета и бюджета пенсионного 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циального страхования имеют разную природу и направленность. Средства фонда представляют собой пенсионно-страховой капитал, который формируется 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ном за счет целевых страховых взносов и должен быть направлен на формирование страховых резервов, капитализацию и использован строго по целевому назначению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солидация средств пенсионно</w:t>
        <w:softHyphen/>
        <w:t>го и социального страхования в бюд</w:t>
        <w:softHyphen/>
        <w:t>жете позволяет использовать их на об</w:t>
        <w:softHyphen/>
        <w:t>щегосударственные нужды в интере</w:t>
        <w:softHyphen/>
        <w:t>сах республиканского бюджета. Эта практика неизбежно отражается на уровне пенсий и пособий. Проблемы, накопившиеся в системе, будут усугуб</w:t>
        <w:softHyphen/>
        <w:t>ляться, поскольку построение эффек</w:t>
        <w:softHyphen/>
        <w:t>тивной и рациональной системы пен</w:t>
        <w:softHyphen/>
        <w:t>сионного страхования в условиях кон</w:t>
        <w:softHyphen/>
        <w:t>солидации бюджета ФСЗН практичес</w:t>
        <w:softHyphen/>
        <w:t>ки невозможно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жна быть создана разветв</w:t>
        <w:softHyphen/>
        <w:t>ленная система пенсионного стра</w:t>
        <w:softHyphen/>
        <w:t>хования, основанная на распреде</w:t>
        <w:softHyphen/>
        <w:t>лительно-накопительных принципах и автономии государственного стра</w:t>
        <w:softHyphen/>
        <w:t>хования досрочных пенсий. Финан</w:t>
        <w:softHyphen/>
        <w:t>совые ресурсы пенсионной системы следует расходовать обособленно на оказание солидарной страховой помощи и на выплату накопленных страховых пенсий. Система соци</w:t>
        <w:softHyphen/>
        <w:t>ального страхования должна пре</w:t>
        <w:softHyphen/>
        <w:t>дусматривать автономию отдель</w:t>
        <w:softHyphen/>
        <w:t>ных видов страхования с установле</w:t>
        <w:softHyphen/>
        <w:t>нием дифференцированных тари</w:t>
        <w:softHyphen/>
        <w:t>фов, основанных на оценках воз</w:t>
        <w:softHyphen/>
        <w:t>можных рисков и анализе многолет</w:t>
        <w:softHyphen/>
        <w:t>них фактических данных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ет начать постепенный пе</w:t>
        <w:softHyphen/>
        <w:t>реход к равному участию нанимателя и работника в финансировании систе</w:t>
        <w:softHyphen/>
        <w:t>мы пенсионного и социального стра</w:t>
        <w:softHyphen/>
        <w:t>хования, с этой целью предлагается снизить до 50% долю работодателей в финансировании совокупных расходов на пенсии и пособия, сократив их долю в финансировании пенсий до 30%; увеличить долю работников в финан</w:t>
        <w:softHyphen/>
        <w:t>сировании государственной системы пенсий и пособий до 50%; обеспечить за счет соответствующих источников финансирование пенсионного и соци</w:t>
        <w:softHyphen/>
        <w:t>ального страхования граждан в перио</w:t>
        <w:softHyphen/>
        <w:t>ды вынужденного нахождения в «не</w:t>
        <w:softHyphen/>
        <w:t xml:space="preserve">страховых» периодах.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же нужно обеспечить раздельный учет зачис</w:t>
        <w:softHyphen/>
        <w:t>ления средств пенсионного и социаль</w:t>
        <w:softHyphen/>
        <w:t>ного страхования на счета фонда и ин</w:t>
        <w:softHyphen/>
        <w:t>дивидуальные лицевые счета застра</w:t>
        <w:softHyphen/>
        <w:t>хованны в связи с их различным целе</w:t>
        <w:softHyphen/>
        <w:t>вым назначением, что увеличит возможности фонда для эффективного управления пенсионно-страховым ка</w:t>
        <w:softHyphen/>
        <w:t>питалом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обходимо ослабить стимулы к занижению истинных размеров зара</w:t>
        <w:softHyphen/>
        <w:t>ботной платы, установив реальную ве</w:t>
        <w:softHyphen/>
        <w:t>личину минимальной заработной пла</w:t>
        <w:softHyphen/>
        <w:t>ты в республике и размер минималь</w:t>
        <w:softHyphen/>
        <w:t>ного потребительского бюджета, а также увязать размер страховых взно</w:t>
        <w:softHyphen/>
        <w:t>сов для «самозанятого» населения с показателем средней заработной платы в республике; принять жесткие меры для обязательной регистрации граждан в системе персонифициро</w:t>
        <w:softHyphen/>
        <w:t>ванного учета с целью выявления дол</w:t>
        <w:softHyphen/>
        <w:t>говременных неплательщиков страхо</w:t>
        <w:softHyphen/>
        <w:t>вых взносов либо стабильных платель</w:t>
        <w:softHyphen/>
        <w:t>щиков минимальных платежей 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к</w:t>
        <w:softHyphen/>
        <w:t>сированном размере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ираясь на научный подход к вопросам теории и практики страхования, а также регулиро</w:t>
        <w:softHyphen/>
        <w:t>вания страхования в экономи</w:t>
        <w:softHyphen/>
        <w:t>ческой политике государства, можно выделить два этапа, в соответствии с которыми долж</w:t>
        <w:softHyphen/>
        <w:t>на строиться государственная политика на страховом рынке в целях наиболее полной реали</w:t>
        <w:softHyphen/>
        <w:t>зации функций страхования как экономической категории с уче</w:t>
        <w:softHyphen/>
        <w:t>том уровня социально-эконо</w:t>
        <w:softHyphen/>
        <w:t>мического развития общества [23, с. 356]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первом этапе при выра</w:t>
        <w:softHyphen/>
        <w:t>ботке политики государства в данной сфере необходимо уде</w:t>
        <w:softHyphen/>
        <w:t>лять внимание мероприятиям, которые на макроуровне позво</w:t>
        <w:softHyphen/>
        <w:t>лят реализовать компенсацион</w:t>
        <w:softHyphen/>
        <w:t>ную функцию страхования в це</w:t>
        <w:softHyphen/>
        <w:t>лях создания более благопри</w:t>
        <w:softHyphen/>
        <w:t>ятных условий для функциони</w:t>
        <w:softHyphen/>
        <w:t>рования важнейших сфер дея</w:t>
        <w:softHyphen/>
        <w:t>тельности общества. В первую очередь речь идет о стимулиро</w:t>
        <w:softHyphen/>
        <w:t>вании спроса на страхование и о создании благоприятной и стабильной социально-эконо</w:t>
        <w:softHyphen/>
        <w:t>мической среды, обеспечиваю</w:t>
        <w:softHyphen/>
        <w:t>щей высокий уровень защиты потребителей. Проблемы стра</w:t>
        <w:softHyphen/>
        <w:t>хования на микроуровне на этом этапе должны решаться путем создания комплексной нормативно-правовой базы, ре</w:t>
        <w:softHyphen/>
        <w:t>гулирующей деятельность про</w:t>
        <w:softHyphen/>
        <w:t>фессиональных участников страхового рынка. Не менее важным для нормализации ра</w:t>
        <w:softHyphen/>
        <w:t>боты на микроуровне является создание сильного надзорного органа, адекватного условиям работы отрасли и способного мобильно реагировать на изме</w:t>
        <w:softHyphen/>
        <w:t>няющуюся ситуацию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На втором этапе при усло</w:t>
        <w:softHyphen/>
        <w:t>вии достаточного распростра</w:t>
        <w:softHyphen/>
        <w:t>нения страхования, а также в случае создания ситуации от</w:t>
        <w:softHyphen/>
        <w:t>носительно устойчивого эконо</w:t>
        <w:softHyphen/>
        <w:t>мического развития значимую роль должна сыграть инвести</w:t>
        <w:softHyphen/>
        <w:t>ционная функция страхования. При значительном объеме опе</w:t>
        <w:softHyphen/>
        <w:t>раций по страхованию иному, чем страхование жизни, вре</w:t>
        <w:softHyphen/>
        <w:t>менно свободные средства страховых компаний могут стать инвестиционным ресурсом; имеющим значение в мак</w:t>
        <w:softHyphen/>
        <w:t xml:space="preserve">роэкономическом масштабе,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циальные издержки переходного периода, влияние негативных демогра</w:t>
        <w:softHyphen/>
        <w:t>фических факторов и различные экономические проблемы стали причиной глубинной деформации финансовых основ пенсионного и социального страхования в нашей стране. Отмечается рост расходов Фонда социальной защиты населения на многочисленные выплаты, не обеспеченные поступлением стра</w:t>
        <w:softHyphen/>
        <w:t>ховых платежей. Отсутствие механизма дифференциации страховых взносов в рамках определенного вида пенсионного и социального страхования усили</w:t>
        <w:softHyphen/>
        <w:t>вает негативное действие нецелевого расходования средств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вязи с этим особое значение приобретают вопросы поиска оптимальной рыночной модели финансового обеспечения системы пенсионного и социального страхования, которая учитывала бы международные принципы и нормы, гаранти</w:t>
        <w:softHyphen/>
        <w:t>ровала качественно новый уровень пенсионирования и активацию страховых при</w:t>
        <w:softHyphen/>
        <w:t>знаков системы. Основанная на актуарных расчетах, модель должна адекватно оценивать текущее и долгосрочное прогнозирование финансового состояния систе</w:t>
        <w:softHyphen/>
        <w:t>мы. Для достижения поставленной цели необходимо решить следующие задачи [1, с. 45]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определить основные этапы проведения актуарных расчетов и прогнози</w:t>
        <w:softHyphen/>
        <w:t>рования финансового состояния системы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уточнить систему прогнозных показателей, применяемых при расчете суммы страховых взносов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основываясь на принципе паритетного участия социальных партнеров, разработать механизм перераспределения страховых тарифов между застрахо</w:t>
        <w:softHyphen/>
        <w:t>ванным лицом и нанимателем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разработать методику расчета дотаций на санаторно-курортное лечение с учетом страхового стажа реципиентов и их реального вклада в систему со</w:t>
        <w:softHyphen/>
        <w:t>циальных трансфертов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первом этапе актуарного моделирования необходимо определить исход</w:t>
        <w:softHyphen/>
        <w:t>ные параметры будущего прогноза — основные макроэкономические и демо</w:t>
        <w:softHyphen/>
        <w:t>графические характеристики, а также ограничения и требования к уровню жизни, который система должна обеспечивать участникам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следующем этапе устанавливаются основные показатели расходной части бюджета фонда, т.е. необходимого объема финансовых ресурсов для обеспечения выплаты пенсий в соответствии с действующим законодательством. При этом рас</w:t>
        <w:softHyphen/>
        <w:t>четы осуществляются отдельно по каждой категории получателей пенсий, а также в разрезе выплат, определяются резервы сокращения расходов ФСЗН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ровень, ресурсной обеспеченности фонда рассчитывают на третьем этапе, как и тариф страховых взносов, необходимый для финансирования назначенных пенсий и пособий в полном объеме. Последний этап предполагает корректировку и регули</w:t>
        <w:softHyphen/>
        <w:t>рование страхового тарифа, расчет страховых платежей для финансирования выплат по "нестраховым" периодам, использование резервов увеличения доходов и сокращение расходов для достижения финансовой сбалансированности фонда [1, с. 46]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необходимостью пенсионного и социального страхования граждан, вынужденно находящихся в "нестраховых" периодах, а также занятостью отдель</w:t>
        <w:softHyphen/>
        <w:t>ной когорты застрахованных в силовых ведомствах, имеющей особенности при расчете страховых взносов, наличием большого числа самозанятых плательщиков страховых взносов, несущих двойную страховую нагрузку (нанимателя и застра</w:t>
        <w:softHyphen/>
        <w:t>хованного) система укрупненных прогнозных показателей, применяемых при мак</w:t>
        <w:softHyphen/>
        <w:t>роэкономических расчетах для оценки финансового состояния Фонда социальной защиты населения на долгосрочную перспективу, нуждается в доработке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При актуарных расчетах объема поступлений в ФСЗН Алешкевич И. Н. предлагает ис</w:t>
        <w:softHyphen/>
        <w:t xml:space="preserve">пользовать коэффициент бонификации </w:t>
      </w:r>
      <w:r>
        <w:rPr>
          <w:i/>
          <w:iCs/>
          <w:color w:val="000000"/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учитывающий уровень необла</w:t>
        <w:softHyphen/>
        <w:t>гаемых выплат, который позволит оценить масштабы льготирования выплат в пользу застрахованных и отражающий реальное соотношение всех доходов застрахованных и доходов, подлежащих обложению. Также необходимо учи</w:t>
        <w:softHyphen/>
        <w:t xml:space="preserve">тывать и коэффициент собираемости страховых взносов </w:t>
      </w:r>
      <w:r>
        <w:rPr>
          <w:color w:val="000000"/>
          <w:sz w:val="28"/>
          <w:szCs w:val="28"/>
        </w:rPr>
        <w:drawing>
          <wp:inline distT="0" distB="0" distL="0" distR="0">
            <wp:extent cx="355600" cy="22860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поскольку несмотря на достаточно высокий уровень собираемости взносов, он ниже 1 (данный показатель принимает среднее значение 0,986 с 1997 по 2004 гг.) и су</w:t>
        <w:softHyphen/>
        <w:t>щественно влияет на отклонение прогнозных показателей. Таким образом, фор</w:t>
        <w:softHyphen/>
        <w:t xml:space="preserve">мула общего объема поступлений страховых взносов в ФСЗН будет иметь четыре составляющих: страховые взносы работающих </w:t>
      </w:r>
      <w:r>
        <w:rPr>
          <w:color w:val="000000"/>
          <w:sz w:val="28"/>
          <w:szCs w:val="28"/>
        </w:rPr>
        <w:drawing>
          <wp:inline distT="0" distB="0" distL="0" distR="0">
            <wp:extent cx="405765" cy="21590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амозанятого населения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SV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</w:rPr>
        <w:t xml:space="preserve">граждан в «нестраховых» периодах </w:t>
      </w:r>
      <w:r>
        <w:rPr>
          <w:color w:val="000000"/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страховые взносы, занятых в силовых ведомствах </w:t>
      </w:r>
      <w:r>
        <w:rPr>
          <w:color w:val="000000"/>
          <w:sz w:val="28"/>
          <w:szCs w:val="28"/>
        </w:rPr>
        <w:drawing>
          <wp:inline distT="0" distB="0" distL="0" distR="0">
            <wp:extent cx="431800" cy="21590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примет следующий вид [2, с. 65]:</w:t>
      </w:r>
    </w:p>
    <w:p>
      <w:pPr>
        <w:pStyle w:val="Normal"/>
        <w:shd w:fill="FFFFFF" w:val="clear"/>
        <w:autoSpaceDE w:val="false"/>
        <w:spacing w:lineRule="auto" w:line="360"/>
        <w:ind w:left="2124" w:hanging="0"/>
        <w:jc w:val="right"/>
        <w:rPr>
          <w:i/>
          <w:i/>
          <w:iCs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816100" cy="22860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;</w:t>
      </w:r>
      <w:r>
        <w:rPr>
          <w:color w:val="000000"/>
          <w:sz w:val="28"/>
          <w:szCs w:val="28"/>
        </w:rPr>
        <w:t xml:space="preserve">                                             </w:t>
      </w:r>
      <w:r>
        <w:rPr>
          <w:i/>
          <w:iCs/>
          <w:color w:val="000000"/>
          <w:sz w:val="28"/>
          <w:szCs w:val="28"/>
        </w:rPr>
        <w:t xml:space="preserve">(2)                          </w:t>
      </w:r>
    </w:p>
    <w:p>
      <w:pPr>
        <w:pStyle w:val="Normal"/>
        <w:shd w:fill="FFFFFF" w:val="clear"/>
        <w:autoSpaceDE w:val="false"/>
        <w:spacing w:lineRule="auto" w:line="360"/>
        <w:ind w:left="2124" w:hanging="0"/>
        <w:jc w:val="right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drawing>
          <wp:inline distT="0" distB="0" distL="0" distR="0">
            <wp:extent cx="2197100" cy="22860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                                   </w:t>
      </w:r>
      <w:r>
        <w:rPr>
          <w:i/>
          <w:iCs/>
          <w:color w:val="000000"/>
          <w:sz w:val="28"/>
          <w:szCs w:val="28"/>
        </w:rPr>
        <w:t>(3)</w:t>
      </w:r>
    </w:p>
    <w:p>
      <w:pPr>
        <w:pStyle w:val="Normal"/>
        <w:shd w:fill="FFFFFF" w:val="clear"/>
        <w:autoSpaceDE w:val="false"/>
        <w:spacing w:lineRule="auto" w:line="360"/>
        <w:ind w:left="2124" w:hanging="0"/>
        <w:jc w:val="right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drawing>
          <wp:inline distT="0" distB="0" distL="0" distR="0">
            <wp:extent cx="2425700" cy="22860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                             </w:t>
      </w:r>
      <w:r>
        <w:rPr>
          <w:i/>
          <w:iCs/>
          <w:color w:val="000000"/>
          <w:sz w:val="28"/>
          <w:szCs w:val="28"/>
        </w:rPr>
        <w:t>(4)</w:t>
      </w:r>
    </w:p>
    <w:p>
      <w:pPr>
        <w:pStyle w:val="Normal"/>
        <w:shd w:fill="FFFFFF" w:val="clear"/>
        <w:autoSpaceDE w:val="false"/>
        <w:spacing w:lineRule="auto" w:line="360"/>
        <w:ind w:left="2832" w:hanging="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drawing>
          <wp:inline distT="0" distB="0" distL="0" distR="0">
            <wp:extent cx="2108200" cy="22860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                                            </w:t>
      </w:r>
      <w:r>
        <w:rPr>
          <w:i/>
          <w:iCs/>
          <w:color w:val="000000"/>
          <w:sz w:val="28"/>
          <w:szCs w:val="28"/>
        </w:rPr>
        <w:t>(5)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i/>
          <w:iCs/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lang w:val="en-US"/>
        </w:rPr>
        <w:t>NR</w:t>
      </w:r>
      <w:r>
        <w:rPr>
          <w:i/>
          <w:iCs/>
          <w:color w:val="000000"/>
        </w:rPr>
        <w:t xml:space="preserve"> — </w:t>
      </w:r>
      <w:r>
        <w:rPr>
          <w:color w:val="000000"/>
        </w:rPr>
        <w:t xml:space="preserve">численность работающих в году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; </w:t>
      </w:r>
    </w:p>
    <w:p>
      <w:pPr>
        <w:pStyle w:val="Normal"/>
        <w:shd w:fill="FFFFFF" w:val="clear"/>
        <w:autoSpaceDE w:val="false"/>
        <w:ind w:left="540" w:hanging="0"/>
        <w:jc w:val="both"/>
        <w:rPr>
          <w:color w:val="000000"/>
        </w:rPr>
      </w:pPr>
      <w:r>
        <w:rPr>
          <w:i/>
          <w:iCs/>
          <w:color w:val="000000"/>
          <w:lang w:val="en-US"/>
        </w:rPr>
        <w:t>Z</w:t>
      </w:r>
      <w:r>
        <w:rPr>
          <w:i/>
          <w:iCs/>
          <w:color w:val="000000"/>
          <w:vertAlign w:val="subscript"/>
          <w:lang w:val="en-US"/>
        </w:rPr>
        <w:t>m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— среднемесячная заработная плата; </w:t>
      </w:r>
    </w:p>
    <w:p>
      <w:pPr>
        <w:pStyle w:val="Normal"/>
        <w:shd w:fill="FFFFFF" w:val="clear"/>
        <w:autoSpaceDE w:val="false"/>
        <w:ind w:left="540" w:hanging="0"/>
        <w:jc w:val="both"/>
        <w:rPr>
          <w:color w:val="000000"/>
        </w:rPr>
      </w:pPr>
      <w:r>
        <w:rPr>
          <w:i/>
          <w:iCs/>
          <w:color w:val="000000"/>
        </w:rPr>
        <w:t xml:space="preserve">Кь </w:t>
      </w:r>
      <w:r>
        <w:rPr>
          <w:color w:val="000000"/>
        </w:rPr>
        <w:t xml:space="preserve">— коэффициент бонификации (уровень необлагаемых выплат); </w:t>
      </w:r>
    </w:p>
    <w:p>
      <w:pPr>
        <w:pStyle w:val="Normal"/>
        <w:shd w:fill="FFFFFF" w:val="clear"/>
        <w:autoSpaceDE w:val="false"/>
        <w:ind w:left="540" w:hanging="0"/>
        <w:jc w:val="both"/>
        <w:rPr>
          <w:color w:val="000000"/>
        </w:rPr>
      </w:pPr>
      <w:r>
        <w:rPr>
          <w:i/>
          <w:iCs/>
          <w:color w:val="000000"/>
        </w:rPr>
        <w:t xml:space="preserve">Т </w:t>
      </w:r>
      <w:r>
        <w:rPr>
          <w:color w:val="000000"/>
        </w:rPr>
        <w:t xml:space="preserve">— тариф страховых взносов, установленный по законодательству; </w:t>
      </w:r>
    </w:p>
    <w:p>
      <w:pPr>
        <w:pStyle w:val="Normal"/>
        <w:shd w:fill="FFFFFF" w:val="clear"/>
        <w:autoSpaceDE w:val="false"/>
        <w:ind w:left="540" w:hanging="0"/>
        <w:jc w:val="both"/>
        <w:rPr>
          <w:color w:val="000000"/>
        </w:rPr>
      </w:pPr>
      <w:r>
        <w:rPr>
          <w:i/>
          <w:iCs/>
          <w:color w:val="000000"/>
          <w:lang w:val="en-US"/>
        </w:rPr>
        <w:t>K</w:t>
      </w:r>
      <w:r>
        <w:rPr>
          <w:i/>
          <w:iCs/>
          <w:color w:val="000000"/>
          <w:vertAlign w:val="subscript"/>
          <w:lang w:val="en-US"/>
        </w:rPr>
        <w:t>s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— коэффи</w:t>
        <w:softHyphen/>
        <w:t xml:space="preserve">циент собираемости страховых взносов; </w:t>
      </w:r>
    </w:p>
    <w:p>
      <w:pPr>
        <w:pStyle w:val="Normal"/>
        <w:shd w:fill="FFFFFF" w:val="clear"/>
        <w:autoSpaceDE w:val="false"/>
        <w:ind w:left="540" w:hanging="0"/>
        <w:jc w:val="both"/>
        <w:rPr>
          <w:color w:val="000000"/>
        </w:rPr>
      </w:pPr>
      <w:r>
        <w:rPr>
          <w:i/>
          <w:iCs/>
          <w:color w:val="000000"/>
          <w:lang w:val="en-US"/>
        </w:rPr>
        <w:t>NSN</w:t>
      </w:r>
      <w:r>
        <w:rPr>
          <w:i/>
          <w:iCs/>
          <w:color w:val="000000"/>
        </w:rPr>
        <w:t xml:space="preserve"> — </w:t>
      </w:r>
      <w:r>
        <w:rPr>
          <w:color w:val="000000"/>
        </w:rPr>
        <w:t>численность самозанятого на</w:t>
        <w:softHyphen/>
        <w:t>селения;</w:t>
      </w:r>
    </w:p>
    <w:p>
      <w:pPr>
        <w:pStyle w:val="Normal"/>
        <w:shd w:fill="FFFFFF" w:val="clear"/>
        <w:autoSpaceDE w:val="false"/>
        <w:ind w:left="540" w:hanging="0"/>
        <w:jc w:val="both"/>
        <w:rPr>
          <w:color w:val="000000"/>
        </w:rPr>
      </w:pPr>
      <w:r>
        <w:rPr>
          <w:i/>
          <w:iCs/>
          <w:color w:val="000000"/>
          <w:lang w:val="en-US"/>
        </w:rPr>
        <w:t>MZP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— минимальная заработная плата; </w:t>
      </w:r>
    </w:p>
    <w:p>
      <w:pPr>
        <w:pStyle w:val="Normal"/>
        <w:shd w:fill="FFFFFF" w:val="clear"/>
        <w:autoSpaceDE w:val="false"/>
        <w:ind w:left="540" w:hanging="0"/>
        <w:jc w:val="both"/>
        <w:rPr>
          <w:color w:val="000000"/>
        </w:rPr>
      </w:pPr>
      <w:r>
        <w:rPr>
          <w:i/>
          <w:iCs/>
          <w:color w:val="000000"/>
        </w:rPr>
        <w:t xml:space="preserve">ВРМ — </w:t>
      </w:r>
      <w:r>
        <w:rPr>
          <w:color w:val="000000"/>
        </w:rPr>
        <w:t>бюджет прожиточ</w:t>
        <w:softHyphen/>
        <w:t xml:space="preserve">ного минимума; </w:t>
      </w:r>
      <w:r>
        <w:rPr>
          <w:i/>
          <w:iCs/>
          <w:color w:val="000000"/>
          <w:lang w:val="en-US"/>
        </w:rPr>
        <w:t>NNP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— численность населения в нестраховых периодах; </w:t>
      </w:r>
    </w:p>
    <w:p>
      <w:pPr>
        <w:pStyle w:val="Normal"/>
        <w:shd w:fill="FFFFFF" w:val="clear"/>
        <w:autoSpaceDE w:val="false"/>
        <w:ind w:left="540" w:hanging="0"/>
        <w:jc w:val="both"/>
        <w:rPr>
          <w:color w:val="000000"/>
        </w:rPr>
      </w:pPr>
      <w:r>
        <w:rPr>
          <w:i/>
          <w:iCs/>
          <w:color w:val="000000"/>
          <w:lang w:val="en-US"/>
        </w:rPr>
        <w:t>NSV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— численность занятых в силовых ведомствах; </w:t>
      </w:r>
    </w:p>
    <w:p>
      <w:pPr>
        <w:pStyle w:val="Normal"/>
        <w:shd w:fill="FFFFFF" w:val="clear"/>
        <w:autoSpaceDE w:val="false"/>
        <w:ind w:left="540" w:hanging="0"/>
        <w:jc w:val="both"/>
        <w:rPr>
          <w:color w:val="000000"/>
        </w:rPr>
      </w:pPr>
      <w:r>
        <w:rPr>
          <w:i/>
          <w:iCs/>
          <w:color w:val="000000"/>
          <w:lang w:val="en-US"/>
        </w:rPr>
        <w:t>Z</w:t>
      </w:r>
      <w:r>
        <w:rPr>
          <w:i/>
          <w:iCs/>
          <w:color w:val="000000"/>
          <w:vertAlign w:val="subscript"/>
          <w:lang w:val="en-US"/>
        </w:rPr>
        <w:t>msv</w:t>
      </w:r>
      <w:r>
        <w:rPr>
          <w:i/>
          <w:iCs/>
          <w:color w:val="000000"/>
        </w:rPr>
        <w:t xml:space="preserve"> — </w:t>
      </w:r>
      <w:r>
        <w:rPr>
          <w:color w:val="000000"/>
        </w:rPr>
        <w:t>среднемесячные доходы в силовых ведомствах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менение дополнительных коэффициентов позволит реально оценить масштабы льготирования выплат в пользу застрахованных, более точно опре</w:t>
        <w:softHyphen/>
        <w:t>делить коэффициент замещения пенсий, спрогнозировать численность буду</w:t>
        <w:softHyphen/>
        <w:t>щих получателей социальных пенсий и предусмотреть в случае необходимости дополнительные источники финансирования страховых выплат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тличие от большинства сторонников "мягких" вариантов реформирова</w:t>
        <w:softHyphen/>
        <w:t>ния, которые, основываясь на принципе солидарности поколений, не учиты</w:t>
        <w:softHyphen/>
        <w:t>вают главных принципов пенсионного страхования и ставят целью сокращение расходов на пенсии, мы считаем, что необходимы кардинальные меры по ре</w:t>
        <w:softHyphen/>
        <w:t>формированию пенсионной системы введением семинакопительной системы в качестве основы пенсионного обеспечения [2, с. 66]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распределение совокупного страхового тарифа на пенсионное и со</w:t>
        <w:softHyphen/>
        <w:t>циальное страхование позволит размежевать распределительную и накопитель</w:t>
        <w:softHyphen/>
        <w:t>ную составляющие пенсионной системы. Взносы работодателя целиком и пол</w:t>
        <w:softHyphen/>
        <w:t>ностью должны поступать в распределительную систему ФСЗН, а взносы работника — зачисляться на именной лицевой счет застрахованного лица. Это позволит достичь сочетания солидарных принципов с накопительными элемен</w:t>
        <w:softHyphen/>
        <w:t>тами и в перспективе сократить нагрузку на работающее население, которая возрастет с ухудшением демографической ситуации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усиления действия страховых принципов в социальном страховании и установления максимальной зависимости между уплатой страховых взносов и суммами полученных страховых выплат и дотаций необходимо задействовать механизм дифференциации тарифа на социальное страхование для нанимате</w:t>
        <w:softHyphen/>
        <w:t>лей [22, с. 12]. Основанный на сравнении основных показателей деятельности стра</w:t>
        <w:softHyphen/>
        <w:t>хователя (суммы страхового обеспечения по временной нетрудоспособности, суммы страховых взносов, количества случаев нетрудоспособности, периода нетрудоспособности на один страховой случай и др.) механизм должен преду</w:t>
        <w:softHyphen/>
        <w:t>сматривать установление дополнительных скидок и надбавок к базовому стра</w:t>
        <w:softHyphen/>
        <w:t>ховому тарифу и таким образом усиливать принцип самофинансирования, обоснованно распределяя страховую нагрузку. Дифференциация страхового тарифа уменьшит актуарные диспропорции, повысит устойчивость системы социального страхования и будет способствовать усилению контроля за сред</w:t>
        <w:softHyphen/>
        <w:t>ствами социального страхования со стороны страхователей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также исключить произвольную, не учитывающую страховых принципов, традицию дотационных сумм на санаторно-курортное лечение и оздоровление [13]. Для расчета обоснованного возмещения стоимости санатор</w:t>
        <w:softHyphen/>
        <w:t>ных путевок предлагается рассчитывать суммы дотаций с учетом страхового стажа реципиентов, суммы уплаченных ими страховых взносов и дотационно</w:t>
        <w:softHyphen/>
        <w:t>го периода по формулам:</w:t>
      </w:r>
    </w:p>
    <w:p>
      <w:pPr>
        <w:pStyle w:val="Normal"/>
        <w:shd w:fill="FFFFFF" w:val="clear"/>
        <w:autoSpaceDE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100" cy="444500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</w:t>
      </w:r>
      <w:r>
        <w:rPr>
          <w:i/>
          <w:iCs/>
          <w:sz w:val="28"/>
          <w:szCs w:val="28"/>
        </w:rPr>
        <w:t>(6)</w:t>
      </w:r>
    </w:p>
    <w:p>
      <w:pPr>
        <w:pStyle w:val="Normal"/>
        <w:shd w:fill="FFFFFF" w:val="clear"/>
        <w:autoSpaceDE w:val="false"/>
        <w:spacing w:lineRule="auto" w:line="360"/>
        <w:jc w:val="right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drawing>
          <wp:inline distT="0" distB="0" distL="0" distR="0">
            <wp:extent cx="800100" cy="444500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,                                                         (7)</w:t>
      </w:r>
    </w:p>
    <w:p>
      <w:pPr>
        <w:pStyle w:val="Normal"/>
        <w:shd w:fill="FFFFFF" w:val="clear"/>
        <w:autoSpaceDE w:val="false"/>
        <w:ind w:left="900" w:hanging="540"/>
        <w:jc w:val="both"/>
        <w:rPr>
          <w:color w:val="000000"/>
        </w:rPr>
      </w:pPr>
      <w:r>
        <w:rPr>
          <w:i/>
          <w:iCs/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lang w:val="en-US"/>
        </w:rPr>
        <w:t>D</w:t>
      </w:r>
      <w:r>
        <w:rPr>
          <w:i/>
          <w:iCs/>
          <w:color w:val="000000"/>
        </w:rPr>
        <w:t xml:space="preserve"> — </w:t>
      </w:r>
      <w:r>
        <w:rPr>
          <w:color w:val="000000"/>
        </w:rPr>
        <w:t>сумма дотации (страхового возмещения) на санаторно-курортное ле</w:t>
        <w:softHyphen/>
        <w:t xml:space="preserve">чение или оздоровление; </w:t>
      </w:r>
    </w:p>
    <w:p>
      <w:pPr>
        <w:pStyle w:val="Normal"/>
        <w:shd w:fill="FFFFFF" w:val="clear"/>
        <w:autoSpaceDE w:val="false"/>
        <w:ind w:left="900" w:hanging="0"/>
        <w:jc w:val="both"/>
        <w:rPr>
          <w:color w:val="000000"/>
        </w:rPr>
      </w:pPr>
      <w:r>
        <w:rPr>
          <w:i/>
          <w:iCs/>
          <w:color w:val="000000"/>
          <w:lang w:val="en-US"/>
        </w:rPr>
        <w:t>Z</w:t>
      </w:r>
      <w:r>
        <w:rPr>
          <w:i/>
          <w:iCs/>
          <w:color w:val="000000"/>
          <w:vertAlign w:val="subscript"/>
          <w:lang w:val="en-US"/>
        </w:rPr>
        <w:t>p</w:t>
      </w:r>
      <w:r>
        <w:rPr>
          <w:i/>
          <w:iCs/>
          <w:color w:val="000000"/>
        </w:rPr>
        <w:t xml:space="preserve"> — </w:t>
      </w:r>
      <w:r>
        <w:rPr>
          <w:color w:val="000000"/>
        </w:rPr>
        <w:t>среднемесячные доходы получателя дотации за 12 предшествующих месяцев, принимаемые для исчисления страховых взно</w:t>
        <w:softHyphen/>
        <w:t>сов;</w:t>
      </w:r>
    </w:p>
    <w:p>
      <w:pPr>
        <w:pStyle w:val="Normal"/>
        <w:shd w:fill="FFFFFF" w:val="clear"/>
        <w:autoSpaceDE w:val="false"/>
        <w:ind w:left="900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i/>
          <w:iCs/>
          <w:color w:val="000000"/>
          <w:lang w:val="en-US"/>
        </w:rPr>
        <w:t>Z</w:t>
      </w:r>
      <w:r>
        <w:rPr>
          <w:i/>
          <w:iCs/>
          <w:color w:val="000000"/>
          <w:vertAlign w:val="subscript"/>
          <w:lang w:val="en-US"/>
        </w:rPr>
        <w:t>r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— среднемесячная заработная плата рабочих и служащих в республике за аналогичный период; </w:t>
      </w:r>
    </w:p>
    <w:p>
      <w:pPr>
        <w:pStyle w:val="Normal"/>
        <w:shd w:fill="FFFFFF" w:val="clear"/>
        <w:autoSpaceDE w:val="false"/>
        <w:ind w:left="900" w:hanging="0"/>
        <w:jc w:val="both"/>
        <w:rPr>
          <w:color w:val="000000"/>
        </w:rPr>
      </w:pPr>
      <w:r>
        <w:rPr>
          <w:i/>
          <w:iCs/>
          <w:color w:val="000000"/>
          <w:lang w:val="en-US"/>
        </w:rPr>
        <w:t>Pd</w:t>
      </w:r>
      <w:r>
        <w:rPr>
          <w:i/>
          <w:iCs/>
          <w:color w:val="000000"/>
        </w:rPr>
        <w:t xml:space="preserve"> - </w:t>
      </w:r>
      <w:r>
        <w:rPr>
          <w:color w:val="000000"/>
        </w:rPr>
        <w:t>дотационный период в месяцах (период страхо</w:t>
        <w:softHyphen/>
        <w:t>вого стажа с момента предоставления получателю предыдущей дотации на са</w:t>
        <w:softHyphen/>
        <w:t xml:space="preserve">наторно-курортное лечение или оздоровление); </w:t>
      </w:r>
    </w:p>
    <w:p>
      <w:pPr>
        <w:pStyle w:val="Normal"/>
        <w:shd w:fill="FFFFFF" w:val="clear"/>
        <w:autoSpaceDE w:val="false"/>
        <w:ind w:left="900" w:hanging="0"/>
        <w:jc w:val="both"/>
        <w:rPr>
          <w:color w:val="000000"/>
        </w:rPr>
      </w:pPr>
      <w:r>
        <w:rPr>
          <w:i/>
          <w:iCs/>
          <w:color w:val="000000"/>
          <w:lang w:val="en-US"/>
        </w:rPr>
        <w:t>P</w:t>
      </w:r>
      <w:r>
        <w:rPr>
          <w:i/>
          <w:iCs/>
          <w:color w:val="000000"/>
          <w:vertAlign w:val="subscript"/>
          <w:lang w:val="en-US"/>
        </w:rPr>
        <w:t>tn</w:t>
      </w:r>
      <w:r>
        <w:rPr>
          <w:i/>
          <w:iCs/>
          <w:color w:val="000000"/>
        </w:rPr>
        <w:t xml:space="preserve"> — </w:t>
      </w:r>
      <w:r>
        <w:rPr>
          <w:color w:val="000000"/>
        </w:rPr>
        <w:t xml:space="preserve">типовой нормативный дотационный период в месяцах; </w:t>
      </w:r>
    </w:p>
    <w:p>
      <w:pPr>
        <w:pStyle w:val="Normal"/>
        <w:shd w:fill="FFFFFF" w:val="clear"/>
        <w:autoSpaceDE w:val="false"/>
        <w:ind w:left="900" w:hanging="0"/>
        <w:jc w:val="both"/>
        <w:rPr>
          <w:color w:val="000000"/>
        </w:rPr>
      </w:pPr>
      <w:r>
        <w:rPr>
          <w:i/>
          <w:iCs/>
          <w:color w:val="000000"/>
          <w:lang w:val="en-US"/>
        </w:rPr>
        <w:t>Ntsv</w:t>
      </w:r>
      <w:r>
        <w:rPr>
          <w:i/>
          <w:iCs/>
          <w:color w:val="000000"/>
        </w:rPr>
        <w:t xml:space="preserve"> — </w:t>
      </w:r>
      <w:r>
        <w:rPr>
          <w:color w:val="000000"/>
        </w:rPr>
        <w:t>типовой норматив страхового возмеще</w:t>
        <w:softHyphen/>
        <w:t xml:space="preserve">ния; </w:t>
      </w:r>
    </w:p>
    <w:p>
      <w:pPr>
        <w:pStyle w:val="Normal"/>
        <w:shd w:fill="FFFFFF" w:val="clear"/>
        <w:autoSpaceDE w:val="false"/>
        <w:ind w:left="900" w:hanging="0"/>
        <w:jc w:val="both"/>
        <w:rPr>
          <w:color w:val="000000"/>
        </w:rPr>
      </w:pPr>
      <w:r>
        <w:rPr>
          <w:i/>
          <w:iCs/>
          <w:color w:val="000000"/>
          <w:lang w:val="en-US"/>
        </w:rPr>
        <w:t>Z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— среднемесячная заработная плата рабочих и служащих в республике за </w:t>
      </w:r>
      <w:r>
        <w:rPr>
          <w:i/>
          <w:iCs/>
          <w:color w:val="000000"/>
        </w:rPr>
        <w:t xml:space="preserve">п </w:t>
      </w:r>
      <w:r>
        <w:rPr>
          <w:color w:val="000000"/>
        </w:rPr>
        <w:t xml:space="preserve">лет (для более точных расчетов мы предлагаем использовать данные за несколько лет); </w:t>
      </w:r>
    </w:p>
    <w:p>
      <w:pPr>
        <w:pStyle w:val="Normal"/>
        <w:shd w:fill="FFFFFF" w:val="clear"/>
        <w:autoSpaceDE w:val="false"/>
        <w:ind w:left="900" w:hanging="0"/>
        <w:jc w:val="both"/>
        <w:rPr>
          <w:color w:val="000000"/>
        </w:rPr>
      </w:pPr>
      <w:r>
        <w:rPr>
          <w:i/>
          <w:iCs/>
          <w:color w:val="000000"/>
          <w:lang w:val="en-US"/>
        </w:rPr>
        <w:t>T</w:t>
      </w:r>
      <w:r>
        <w:rPr>
          <w:i/>
          <w:iCs/>
          <w:color w:val="000000"/>
          <w:vertAlign w:val="subscript"/>
          <w:lang w:val="en-US"/>
        </w:rPr>
        <w:t>os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— действующий тариф страховых взносов на оздорови</w:t>
        <w:softHyphen/>
        <w:t>тельное страхование.</w:t>
      </w:r>
    </w:p>
    <w:p>
      <w:pPr>
        <w:pStyle w:val="Normal"/>
        <w:shd w:fill="FFFFFF" w:val="clear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СЗН может ежегодно устанавливать дифференцированный по типам оз</w:t>
        <w:softHyphen/>
        <w:t>доровительных учреждений норматив страхового возмещения с учетом мини</w:t>
        <w:softHyphen/>
        <w:t>мальной стоимости путевки и сроков санаторно-курортного лечения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а методика дает возможность более справедливо использовать средства социального страхования на оздоровление, точнее учитывать вклад каждого застрахованного в систему и суммы полученных страховых возмещений, а так</w:t>
        <w:softHyphen/>
        <w:t>же расширить круг лиц, пользующихся услугам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циональных оздоровитель</w:t>
        <w:softHyphen/>
        <w:t>ных учреждений. Рациональное использование средств пенсионного и со</w:t>
        <w:softHyphen/>
        <w:t>циального страхования снизит необоснованную нагрузку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систему социальных трансфертов, предотвратит ее искусственный дефицит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30"/>
          <w:headerReference w:type="first" r:id="rId31"/>
          <w:type w:val="nextPage"/>
          <w:pgSz w:w="11906" w:h="16838"/>
          <w:pgMar w:left="1701" w:right="567" w:gutter="0" w:header="709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shd w:fill="FFFFFF" w:val="clear"/>
        <w:autoSpaceDE w:val="false"/>
        <w:spacing w:lineRule="auto" w:line="4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циальное страхование как финансовая категория представляет собою часть денежных отношений по распределению и перераспределению национального дохода с целью формирования и использования фондов, предназначенных для содержания лиц, не участвующих в общественном труде.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й курсовой работе был определен исследуемый тип финансовых отношений, были рассмотрены его функции, признаки и принципы, виды социального страхования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шей стране — один из самых высоких страхо</w:t>
        <w:softHyphen/>
        <w:t>вых тарифов в системах социаль</w:t>
        <w:softHyphen/>
        <w:t>ного страхования, действующих в настоящее время (размер страхового взноса составляет 36%). Только проана</w:t>
        <w:softHyphen/>
        <w:t>лизировав, от чего за</w:t>
        <w:softHyphen/>
        <w:t>висит размер тарифов, куда и как эти средс</w:t>
        <w:softHyphen/>
        <w:t>тва расходуются, како</w:t>
        <w:softHyphen/>
        <w:t>ва мировая практика в этой области, мож</w:t>
        <w:softHyphen/>
        <w:t>но определить что можно сделать для рефор</w:t>
        <w:softHyphen/>
        <w:t>мирования системы социального страхова</w:t>
        <w:softHyphen/>
        <w:t>ния и снижения стра</w:t>
        <w:softHyphen/>
        <w:t>ховых тариф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Особенностью организации социальной защиты населения в Республике Беларусь  является то, что этот процесс осуществляется за счет средств государственных целевых и бюджетных фондов: Фонда социальной защиты населения, государственного фонда содействия занятости, а также страховых компаний, занимающихся страхованием жизни и от несчастных случаев. Пенсионное обеспечение в Республике Беларусь осуществляется по солидарному принципу, когда работающие содержат неработающих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более важной задачей, которую необходимо решить и которая во многом определяет существующие проблемы системы социальной защиты, является перестройка сознания на понимание того факта, что устаревшие стереотипы, механизмы и инструменты построения системы социальной защиты в новых современных условиях не могут быть эффективными и мешают социально-экономическому развитию обществ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вышеперечисленное положительно скажется на состоянии отечественной пенсионной системы. Жаль, что пока ничего не предпринимается для решения ее глобальных проблем: катастрофически низкое и продолжающее ухудшаться соотношение численности работающих и пенсионеров, назначение большого количества досрочных пенсий, зачет в трудовой стаж многих периодов без уплаты страховых взносов, льготные страховые тарифы и многое другое. Не совсем экономически оправдано и то, что сбором страховых взносов и ведением персонифицированного учета занимается ФСЗН, а назначением и выплатой пенсий - местные органы по труду и социальной защите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жду тем, есть богатый мировой опыт реформирования пенсионных систем. Интересный материал по этой проблеме помещен в глубоком исследовании МАСО (международная ассоциация социального обеспечения) "Тенденции развития социального обеспечения в 2001-2004 годах". В частности, заслуживает особого внимания (для нас это очень важно) проводимая в жизнь многим развитыми странами стратегия увеличения продолжительности работы людей пожилого возраста, система, в которой работник заинтересован отложить свой выход на пенсию. Много поучительного можно найти в системах назначения и выплаты других видов пособий по социальному страхованию. Немало полезного в этой части можно увидеть в системах стран бывшего социалистического лагеря: Чехии, Словакии, Болгарии, Польше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м страны поставлена задача постоянного роста коэффициента замещения (проще говоря - увеличения размеров пенсий). Выполнить ее без серьезного реформирования пенсионной системы нельзя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пеху мероприятий по рефор</w:t>
        <w:softHyphen/>
        <w:t>мированию пенсионного и социаль</w:t>
        <w:softHyphen/>
        <w:t>ного страхования будет способство</w:t>
        <w:softHyphen/>
        <w:t>вать дальнейшее расширение пер</w:t>
        <w:softHyphen/>
        <w:t>сонифицированного учета, основан</w:t>
        <w:softHyphen/>
        <w:t>ное на индивидуализации страховых выплат в рамках программы пенси</w:t>
        <w:softHyphen/>
        <w:t>онного и социального страхования, а также создание системы актуарных расчетов, построение эффективной актуарной модели пенсионного и со</w:t>
        <w:softHyphen/>
        <w:t>циального страхования, полностью учитывающей особенности и специ</w:t>
        <w:softHyphen/>
        <w:t>фику национальной системы, кото</w:t>
        <w:softHyphen/>
        <w:t>рая позволит рассматривать воз</w:t>
        <w:softHyphen/>
        <w:t>можные варианты развития и своев</w:t>
        <w:softHyphen/>
        <w:t>ременно принимать упреждающие меры при возникновении отрица</w:t>
        <w:softHyphen/>
        <w:t>тельных тенденци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имаемые ныне меры создают объективные предпосылки для значительного повышения эффективности и уровня социальной защищенности граждан Беларуси. Создана система персонифицированного учета пенсионных взносов, введено обязательное страхование социальных рисков работников, связанных с их профессиональной деятельностью. Пока, к сожалению, в Беларуси не получило должного развития дополнительное пенсионное обеспечение как один из важных элементов в системе пенсионного обеспечения многих государств. В настоящее время этой деятельностью занимаются лишь отдельные страховые организации в рамках страхования жизн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32"/>
          <w:headerReference w:type="first" r:id="rId33"/>
          <w:type w:val="nextPage"/>
          <w:pgSz w:w="11906" w:h="16838"/>
          <w:pgMar w:left="1701" w:right="567" w:gutter="0" w:header="709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   ИСПОЛЬЗОВАННЫХ ИСТОЧНИКОВ</w:t>
      </w:r>
    </w:p>
    <w:p>
      <w:pPr>
        <w:pStyle w:val="Normal"/>
        <w:shd w:fill="FFFFFF" w:val="clear"/>
        <w:tabs>
          <w:tab w:val="clear" w:pos="708"/>
          <w:tab w:val="left" w:pos="3000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</w:t>
        <w:tab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Алешкевич, И. Н. Моделирование актуарной системы пенсионного и социального страхования в Республике Беларусь / И. Н. Алешкевич // Экон. и управ. – 2006. – №7. – С. 42-46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Алешкевич, И. Н. Фонд социальной защиты населения: модель финансового обеспечения / И. Н. Алешкевич // Экон. и управ. – 2006. – №1. – С. 63-66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лешкевич, И. Н. Государственные целевые социальные фонды: динамика развития / И. Н. Алешкевич // Финансы, учет, аудит. – 2006. – № 8. – С. 21-23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анич, О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Реформирование пенсионной системы будет осуществляться взвешенно и постепенно / О. Ананич //Финансы, учет, аудит. –  2004. –  № 7. –  С. 12-13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анич, О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Социальное страхование в Беларуси и мировая практика / О. Ананич // Директор. –  2004. –  № 5. –  С. 34-37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нанич, О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роблемы социального страхования в Беларуси / О. Ананич // Директор. –  2004. –  № 5. –  С. 27-29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ромыко, Н. К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Тенденции социального реформирования в Республике Беларусь //  Н. К. Громыко //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дел кадров.  – 2004.  – № 8. - С. 84-97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ходы Фонда в 2005 г. //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ssf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gov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by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цепция реформы системы пенсионного, обеспечения в Республике Беларусь // НЭГ –  1997. – №20.- С. 18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пыльская, Л. И. Выплаты по государственному социальному страхованию / Л. И. Капыльская//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дел кадров.  – 2006.  – № 5. - С. 70-78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ратуев, А. Г. Финансовый менеджмент. Учебно – справочное пособие. – М.: ИД ФБК-ПРЕСС, 2001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60"/>
        <w:ind w:left="72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лпина, Л. Г. Финансы и кредит : </w:t>
      </w:r>
      <w:r>
        <w:rPr>
          <w:sz w:val="28"/>
          <w:szCs w:val="28"/>
        </w:rPr>
        <w:t>учеб. пособие для вузов / Л. Г. Колпина, Г. И. Кравцова, В. Л. Тарасевич; под ред. Л. Г. Колпина</w:t>
      </w:r>
      <w:r>
        <w:rPr>
          <w:color w:val="000000"/>
          <w:sz w:val="28"/>
          <w:szCs w:val="28"/>
        </w:rPr>
        <w:t>– Мн.: Книжный Дом; Мисанта, 2005. – 336 с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ировые тенденции в социальном страховании //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ssf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gov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by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иколаевский, В. В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Социальная зашита населения: теория и практика </w:t>
      </w:r>
      <w:r>
        <w:rPr>
          <w:i/>
          <w:iCs/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</w:rPr>
        <w:t xml:space="preserve"> В. В. Николаевский //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циология. –  2004. –  №3.- С. 21-42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 основах государственного соци</w:t>
        <w:softHyphen/>
        <w:t>ального страхования: Закон Республики Бе</w:t>
        <w:softHyphen/>
        <w:t xml:space="preserve">ларусь от 31 января 1995 г. № 3563-ХП [Электрон. ресурс] - Режим доступа: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</w:t>
      </w:r>
      <w:r>
        <w:rPr>
          <w:b/>
          <w:bCs/>
          <w:color w:val="000000"/>
          <w:sz w:val="28"/>
          <w:szCs w:val="28"/>
        </w:rPr>
        <w:t xml:space="preserve">//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ssf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gov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by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и дополнений в Положение о порядке направления на оздоровление в санаторно-курортное лечение населения за счет средств республиканского бюджета и средств государственного социального страхования и выдачи путевок и курсовок [Электрон, ресурс]: Постановление Совета Министров Респ. Беларусь, 28 марта 2005 г., № 332. Режим доступа: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pravo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by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 концепции реформы системы пен</w:t>
        <w:softHyphen/>
        <w:t>сионного обеспечения в Республике Бела</w:t>
        <w:softHyphen/>
        <w:t>русь и плане первоочередных мер го реали</w:t>
        <w:softHyphen/>
        <w:t>зации ее основных положений: Постановле</w:t>
        <w:softHyphen/>
        <w:t>ние Совета Министров Республики Беларусь от 17 апреля 1997 г. № 349 // Нац экон. газ. -1997.-№20.-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18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 пенсионном обеспечении: Закон Респ. Беларусь, 17 апр. 1992 г., № 1596-ХП (с измене</w:t>
        <w:softHyphen/>
        <w:t xml:space="preserve">ниями и дополнениями) // Ведомости Верхов. Совета Респ. Беларусь. 1992. № 17, Ст. 275. 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ходы Фонда в 2005 г. //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ssf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gov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by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ик, В. Д.  Доктрины и концепции со</w:t>
        <w:softHyphen/>
        <w:t>циального страхования / В. Д. Роик // Человек и труд. -2005. - № 6. – С.74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60"/>
        <w:ind w:left="720" w:hanging="360"/>
        <w:jc w:val="both"/>
        <w:rPr/>
      </w:pPr>
      <w:r>
        <w:rPr>
          <w:sz w:val="28"/>
          <w:szCs w:val="28"/>
        </w:rPr>
        <w:t>Теория финансов: Учебное пособие/ Н. Е.Заяц, [и др.];  под общ. ред. Н. Е. Заяц. – Мн.: Выш. шк., 2005.- 542с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нсы: Учебник для ВУЗов/ Под ред. проф. М.В. Романовского, проф. Б.М. Сабанти. – М.: Перспектива, Юрайт, 2000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Шуляк, П. Н. Белотелова Н.П. Финансы: Учеб. пособие.- М.: Издат. Дом Дашков И.К., 2000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Шуст, В. Социально значимые виды страхования: состояние и перспективы развития / В. Шуст</w:t>
      </w:r>
      <w:r>
        <w:rPr>
          <w:color w:val="000000"/>
          <w:sz w:val="28"/>
          <w:szCs w:val="28"/>
        </w:rPr>
        <w:t>//Финансы, учет, аудит. –  2004. –  № 4. –  С. 12-13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нсы: Учебник / Под ред. проф. С.И. Лушина, проф. В.А. Слепова.- М.: Изд-во Рос. Экон. Академии, 2000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4"/>
          <w:headerReference w:type="first" r:id="rId35"/>
          <w:type w:val="nextPage"/>
          <w:pgSz w:w="11906" w:h="16838"/>
          <w:pgMar w:left="1701" w:right="567" w:gutter="0" w:header="709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ФЕРА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 w:before="0" w:after="0"/>
        <w:rPr/>
      </w:pPr>
      <w:r>
        <w:rPr/>
        <w:tab/>
      </w:r>
      <w:r>
        <w:rPr>
          <w:sz w:val="28"/>
          <w:szCs w:val="28"/>
        </w:rPr>
        <w:t>Курсовая работа: 46 страниц, 2 рисунка, 25 литературных источников.</w:t>
      </w:r>
    </w:p>
    <w:p>
      <w:pPr>
        <w:pStyle w:val="TextBody"/>
        <w:spacing w:lineRule="auto" w:line="360"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i/>
          <w:iCs/>
          <w:sz w:val="28"/>
          <w:szCs w:val="28"/>
        </w:rPr>
        <w:t>Тема:</w:t>
      </w:r>
      <w:r>
        <w:rPr>
          <w:sz w:val="28"/>
          <w:szCs w:val="28"/>
        </w:rPr>
        <w:t xml:space="preserve"> «Социальное страхование в системе социальной защиты населения РБ»</w:t>
      </w:r>
    </w:p>
    <w:p>
      <w:pPr>
        <w:pStyle w:val="31"/>
        <w:spacing w:lineRule="auto" w:line="360" w:before="0" w:after="0"/>
        <w:jc w:val="both"/>
        <w:rPr/>
      </w:pPr>
      <w:r>
        <w:rPr>
          <w:sz w:val="28"/>
          <w:szCs w:val="28"/>
        </w:rPr>
        <w:tab/>
      </w:r>
      <w:r>
        <w:rPr>
          <w:b/>
          <w:bCs/>
          <w:i/>
          <w:iCs/>
          <w:sz w:val="28"/>
          <w:szCs w:val="28"/>
        </w:rPr>
        <w:t>Ключевые слова</w:t>
      </w:r>
      <w:r>
        <w:rPr>
          <w:sz w:val="28"/>
          <w:szCs w:val="28"/>
        </w:rPr>
        <w:t>: социальное страхование, социальная защита населения, Фонд социальной защиты населения, персонифицированный учет, пенсионная систем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bCs/>
          <w:i/>
          <w:iCs/>
          <w:sz w:val="28"/>
          <w:szCs w:val="28"/>
        </w:rPr>
        <w:t>Объектом и предметом исследования</w:t>
      </w:r>
      <w:r>
        <w:rPr>
          <w:sz w:val="28"/>
          <w:szCs w:val="28"/>
        </w:rPr>
        <w:t xml:space="preserve"> методологические и практические вопросы совершенствования  социального страхования в Республике Беларус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</w:r>
      <w:r>
        <w:rPr>
          <w:b/>
          <w:bCs/>
          <w:i/>
          <w:iCs/>
          <w:sz w:val="28"/>
          <w:szCs w:val="28"/>
        </w:rPr>
        <w:t>Цель работы</w:t>
      </w:r>
      <w:r>
        <w:rPr>
          <w:sz w:val="28"/>
          <w:szCs w:val="28"/>
        </w:rPr>
        <w:t xml:space="preserve"> — всестороннее и полное изучение тенденций социального страхования в системе социальной защиты населения и разработка путей и направлений совершенствования социального страхования в Республике Беларус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bCs/>
          <w:i/>
          <w:iCs/>
          <w:sz w:val="28"/>
          <w:szCs w:val="28"/>
        </w:rPr>
        <w:t>При выполнении работы использовались методы</w:t>
      </w:r>
      <w:r>
        <w:rPr>
          <w:sz w:val="28"/>
          <w:szCs w:val="28"/>
        </w:rPr>
        <w:t xml:space="preserve"> как общенаучные, так и специальные методы исследования : анализ, синтез, сравнение, а также экономико-статистический и метод технико-экономических расчетов.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В процессе работы проведены следующие исследования и разработки:</w:t>
      </w:r>
      <w:r>
        <w:rPr>
          <w:sz w:val="28"/>
          <w:szCs w:val="28"/>
        </w:rPr>
        <w:t xml:space="preserve">  ознакомление с теоретическими аспектами социального страхования, были изучены особенности организации социальной защиты населения в Республике Беларусь, ознакомление с международным опытом социального страхования, изучение тенденций и направлений совершенствования социального страхования в Республике Беларусь.     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</w:r>
      <w:r>
        <w:rPr>
          <w:b/>
          <w:bCs/>
          <w:i/>
          <w:iCs/>
          <w:sz w:val="28"/>
          <w:szCs w:val="28"/>
        </w:rPr>
        <w:t>Элементами научной новизны полученных результатов являютс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льнейшее расширение пер</w:t>
        <w:softHyphen/>
        <w:t>сонифицированного учета, основан</w:t>
        <w:softHyphen/>
        <w:t>ное на индивидуализации страховых выплат в рамках программы пенси</w:t>
        <w:softHyphen/>
        <w:t>онного и социального страхования, а также создание системы актуарных расчетов, построение эффективной актуарной модели пенсионного и со</w:t>
        <w:softHyphen/>
        <w:t>циального страхования, полностью учитывающей особенности и специ</w:t>
        <w:softHyphen/>
        <w:t>фику национальной системы, кото</w:t>
        <w:softHyphen/>
        <w:t>рая позволит рассматривать воз</w:t>
        <w:softHyphen/>
        <w:t>можные варианты развития и своев</w:t>
        <w:softHyphen/>
        <w:t>ременно принимать упреждающие меры при возникновении отрица</w:t>
        <w:softHyphen/>
        <w:t>тельных тенденций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Экономическая и социальная значимость:</w:t>
      </w:r>
      <w:r>
        <w:rPr>
          <w:color w:val="000000"/>
          <w:sz w:val="28"/>
          <w:szCs w:val="28"/>
        </w:rPr>
        <w:t xml:space="preserve"> Увеличение абсолютной численности пен</w:t>
        <w:softHyphen/>
        <w:t>сионеров, их удельного веса в общей числен</w:t>
        <w:softHyphen/>
        <w:t>ности населения и другие факторы стали при</w:t>
        <w:softHyphen/>
        <w:t>чиной кризисных явлений в системе пенси</w:t>
        <w:softHyphen/>
        <w:t>онного и социального страхования. В связи с этим особую экономическую и социальную значимость приобретает курсовая работа, как поиск оптимальной модели финансово</w:t>
        <w:softHyphen/>
        <w:t>го обеспечения системы пенсий и пособий, которая учитывала бы международные прин</w:t>
        <w:softHyphen/>
        <w:t>ципы и нормы, гарантировала качественно новый уровень пенсионирования и актива</w:t>
        <w:softHyphen/>
        <w:t>цию страховых признаков системы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6"/>
      <w:headerReference w:type="first" r:id="rId37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1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.6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4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4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4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4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4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4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1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.6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4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4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4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4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2880"/>
        </w:tabs>
        <w:ind w:left="108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2520"/>
        </w:tabs>
        <w:ind w:left="1080" w:hanging="0"/>
      </w:pPr>
    </w:lvl>
    <w:lvl w:ilvl="2">
      <w:start w:val="1"/>
      <w:numFmt w:val="lowerLetter"/>
      <w:lvlText w:val="(%3)"/>
      <w:lvlJc w:val="left"/>
      <w:pPr>
        <w:tabs>
          <w:tab w:val="num" w:pos="1800"/>
        </w:tabs>
        <w:ind w:left="1800" w:hanging="432"/>
      </w:pPr>
    </w:lvl>
    <w:lvl w:ilvl="3">
      <w:start w:val="1"/>
      <w:numFmt w:val="lowerRoman"/>
      <w:lvlText w:val="(%4)"/>
      <w:lvlJc w:val="right"/>
      <w:pPr>
        <w:tabs>
          <w:tab w:val="num" w:pos="1944"/>
        </w:tabs>
        <w:ind w:left="194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2088"/>
        </w:tabs>
        <w:ind w:left="2088" w:hanging="432"/>
      </w:pPr>
    </w:lvl>
    <w:lvl w:ilvl="5">
      <w:start w:val="1"/>
      <w:numFmt w:val="lowerLetter"/>
      <w:lvlText w:val="%6)"/>
      <w:lvlJc w:val="left"/>
      <w:pPr>
        <w:tabs>
          <w:tab w:val="num" w:pos="2232"/>
        </w:tabs>
        <w:ind w:left="2232" w:hanging="432"/>
      </w:pPr>
    </w:lvl>
    <w:lvl w:ilvl="6">
      <w:start w:val="1"/>
      <w:numFmt w:val="lowerRoman"/>
      <w:lvlText w:val="%7)"/>
      <w:lvlJc w:val="right"/>
      <w:pPr>
        <w:tabs>
          <w:tab w:val="num" w:pos="2376"/>
        </w:tabs>
        <w:ind w:left="2376" w:hanging="288"/>
      </w:pPr>
    </w:lvl>
    <w:lvl w:ilvl="7">
      <w:start w:val="1"/>
      <w:numFmt w:val="lowerLetter"/>
      <w:lvlText w:val="%8."/>
      <w:lvlJc w:val="left"/>
      <w:pPr>
        <w:tabs>
          <w:tab w:val="num" w:pos="2520"/>
        </w:tabs>
        <w:ind w:left="2520" w:hanging="432"/>
      </w:pPr>
    </w:lvl>
    <w:lvl w:ilvl="8">
      <w:start w:val="1"/>
      <w:numFmt w:val="lowerRoman"/>
      <w:lvlText w:val="%9."/>
      <w:lvlJc w:val="right"/>
      <w:pPr>
        <w:tabs>
          <w:tab w:val="num" w:pos="2664"/>
        </w:tabs>
        <w:ind w:left="266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90"/>
        </w:tabs>
        <w:ind w:left="129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80" w:leader="none"/>
      </w:tabs>
      <w:spacing w:before="240" w:after="60"/>
      <w:ind w:left="108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" w:leader="none"/>
        <w:tab w:val="left" w:pos="2520" w:leader="none"/>
      </w:tabs>
      <w:ind w:left="1080" w:hanging="0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2088" w:leader="none"/>
      </w:tabs>
      <w:spacing w:before="240" w:after="60"/>
      <w:ind w:left="2088" w:hanging="432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sz w:val="28"/>
      <w:szCs w:val="28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ind w:firstLine="540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header" Target="header9.xml"/><Relationship Id="rId16" Type="http://schemas.openxmlformats.org/officeDocument/2006/relationships/header" Target="header10.xml"/><Relationship Id="rId17" Type="http://schemas.openxmlformats.org/officeDocument/2006/relationships/header" Target="header11.xml"/><Relationship Id="rId18" Type="http://schemas.openxmlformats.org/officeDocument/2006/relationships/header" Target="header12.xml"/><Relationship Id="rId19" Type="http://schemas.openxmlformats.org/officeDocument/2006/relationships/image" Target="media/image6.wmf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image" Target="media/image16.wmf"/><Relationship Id="rId30" Type="http://schemas.openxmlformats.org/officeDocument/2006/relationships/header" Target="header13.xml"/><Relationship Id="rId31" Type="http://schemas.openxmlformats.org/officeDocument/2006/relationships/header" Target="header14.xml"/><Relationship Id="rId32" Type="http://schemas.openxmlformats.org/officeDocument/2006/relationships/header" Target="header15.xml"/><Relationship Id="rId33" Type="http://schemas.openxmlformats.org/officeDocument/2006/relationships/header" Target="header16.xml"/><Relationship Id="rId34" Type="http://schemas.openxmlformats.org/officeDocument/2006/relationships/header" Target="header17.xml"/><Relationship Id="rId35" Type="http://schemas.openxmlformats.org/officeDocument/2006/relationships/header" Target="header18.xml"/><Relationship Id="rId36" Type="http://schemas.openxmlformats.org/officeDocument/2006/relationships/header" Target="header19.xml"/><Relationship Id="rId37" Type="http://schemas.openxmlformats.org/officeDocument/2006/relationships/header" Target="header20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0:31:00Z</dcterms:created>
  <dc:creator>User</dc:creator>
  <dc:description/>
  <cp:keywords/>
  <dc:language>en-US</dc:language>
  <cp:lastModifiedBy>SYSTEM</cp:lastModifiedBy>
  <cp:lastPrinted>2006-10-04T17:38:00Z</cp:lastPrinted>
  <dcterms:modified xsi:type="dcterms:W3CDTF">2011-09-13T00:31:00Z</dcterms:modified>
  <cp:revision>2</cp:revision>
  <dc:subject/>
  <dc:title/>
</cp:coreProperties>
</file>