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онтракта и определение валютно-финансовых условий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Формирование финансовых условий в контракт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язанностью импортера по внешнеторговому контракту (договору) является уплата покупной цены. Экспортер обязан поставить товар того качества и количества и в те сроки, которые предусмотрены контрактом. Из этого видно, что позиции сторон внешнеэкономической сделки совершенно разные. Такое различие вызывает и разный подход к выбору и включению в контракт согласованных условий платежа. Импортер подходит к решению этого вопроса с позиции обеспечения максимальной надежности условий поставки товара, экспортер — с позиции обеспечения максимальной надежности платежа. Поэтому при составлении внешнеторгового контракта с целью обеспечения безубыточности и рентабельности импортно-экспортных операций, кроме установления цены товара, важное значение имеет определение валютно-финансовых услов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алютными условиями понимают определение валюты цены, валюты платежа, курса пересчета, оговорки, позволяющие избежать курсовые потер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инансовыми условиями предусматривают: условия расчета, т. е. будет ли товар продаваться за наличные деньги или в кредит, а также форму расчета (инкассо, аккредитив, открытый счет, аванс); средства расчета (чек, вексель) и различные способы обеспечения надежности использования обязательств, имея в виду банковские гарантии, штрафные санкции на случай неплатежа или задержки платежа. На характер валютно-финансовых условий существенное влияние оказывают нормы национального валютного законодательства стран-партнеров, наличие межправительственных соглашений, в которых предусмотрены статьи по валютно-финансовым вопросам: международные конвенции (по чеку, векселю) в банковской практике, а также сложившиеся правила и обычаи применения во внешней торговле инкассовой и аккредитивной форм расчетов и банковских гарант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 виду, что при выработке условий расчета большую роль играют персональные качества покупателя, степень его кредитоспособности, авторитета (как партнера) и характер взаимоотношений с фирмой, с которой заключается сдел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писании внешнеторгового контракта важно включать в него такие валютно-финансовые условия, которые могут устранить или уменьшить валютные риски, связанные с колебаниями курсов валют, обеспечить выполнение контрактных условий и своевременное получение экспортной выручки, исключить чрезмерную иммобилизацию валютных ресурсов в импортных опера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обратить на валютные условия внешнеторговых контрактов. Известно, что в современных условиях ни одна валюта в мире не может считаться устойчивой, а колебания валютных курсов в течение года часто бывают значительными, и в этой связи даже элементы условий платежа приобретают большое значение. Вот почему при заключении контракта целесообразно предусмотреть защитные оговорки от риска валютных потер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ой ценой товара при импортно-экспортных сделках теоретически может быть любая свободно конвертируемая валюта (СКВ), предпочтительнее из мировых валют — доллар США, английский фунт стерлингов, евро, японская иена. Однако при этом должны быть учтены и особенности той или иной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валюта цены не совпадает с валютой платежа, то в условия контракта включается курс пересчета, т. е. текущий рыночный курс на день платежа или на день, предшествующий дню платеж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внешнеторговых отношений выработаны несколько способов снижения курсовых потерь, среди которых выбор валюты цены является наиболее простым и часто применяемым методом в контрактах с наличной формой платежа. Чаще всего экспортер стремится фиксировать цену в "сильной валюте", а платеж — в другой, национальной валюте партн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ер стремится, наоборот, заключить контракт в "слабой" валюте, курс которой по прогнозам должен понизиться к моменту платежа. Поэтому удачно выбранная валюта цены может помочь избежать потерь, связанных с неблагоприятными изменениями валютного курса и получением прибыли. В этой связи в контрактах с рассрочкой платежа нужно применять оговорки на базе готовых счетных единиц (СДР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же универсального метода обеспечения валютных интересов участников импортно-экспортных операций пока не существует. Выбор формы защиты от возможных валютных потерь во внешнеторговом контракте зависит от характера и вида сделки, страны партнера, условий, валюты расчета и целого ряда других фактор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ботке условий расчетов важно определить, в какой стадии движения товара будет производиться его оплата — единовременно или путем нескольких взносов. Надо учесть, что расчеты бывают наличными (т. е. без предоставления рассрочки платежа) и в кредит, хотя возможно сочетание этих форм, когда часть контрактной суммы покупатель оплачивает в авансово-наличной форме, а на оставшуюся часть предоставляется кред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получения и предоставления кредитов стороны согласовывают и фиксируют в контракте все основные условия: сроки кредитования, соотношения между авансово-наличной и кредитной частями суммы контракта, размеры процентной ставки и ее начисления, порядок погашения задолженности по процентам и кредиту. При этом используется широко распространенная в мировой практике основная форма предоставления "Фирменного кредита" — вексельная, которая отличается простотой оформления и надежно защищает интересы экспорт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средством обеспечения возврата кредита выступает переводной вексель (срочная тратта). В таких случаях переводной вексель выписывается экспортером на импортера и вместе с товарными документами направляется в обслуживающий коммерческий банк. Покупатель получает товарные документы в своем банке, письменно подтверждает свое согласие на оплату векселя в указанный срок и в полной сумме. Иногда по договоренности между покупателем и продавцом обязательство по погашению кредита оформляется не траттами, а простыми векселями, предъявляемыми импортером в пользу экспортера, где четко сформулированы обязательства должника заплатить указанную сумму в обозначенный ср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учитывать международную практику способов предотвращения неплатежа или задержки платежа: платежные гарантии крупных первоклассных банков, в основном банков-корреспондентов, включая резервные аккредитивы этих банков, а также авали векселей крупными банками, которые являются поручительством за выполнение должником своих обязательств по оплате векселя, или акцепты векселей банками, или поручительства крупных кредитных фирм, государственных организаций страны заемщи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спользовать государственные органы страхования экспортных кредитов, страхующих коммерческие риски (риск задержки платежа, риск неплатежа и другие риски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контракта немаловажное значение имеет выбор оптимальной формы расче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ормы расчетов в ВЭД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кредитивная форма расчетов между поставщик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купателями получила достаточно широкое распространение во внешнеэкономической деятельности. Популярность аккредитивов обусловлена в первую очередь интересами поставщика, который гарантирует для себя безусловность платежа покупателем по не оформленной еще со своей стороны отгрузке това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 рассматривают как форму расчетов по внешнеторговым сделкам, представляющую собой одностороннее денежное обязательство банка, выдаваемое по поручению импортера — клиента-банка в пользу его участника (контрагента) по заключенному контракту — бенефициара, т. е. экспортера (бенефициар — лицо физическое или юридическое, в пользу которого выставлен аккредити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 выставляется для расчетов с одним поставщиком. В заявлении о его открытии покупатель указывает наименование поставщика, дату и номер контракта, срок, сумму платежа и условия, при выполнении которых банк экспортера вправе перечислить требуемую сумму поставщику. Для импортера основанием оформления данного заявления служит извещение поставщика о его готовности отгрузить покупателю товар в согласованные с ним в контракте сро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 выставляется за счет собственных средств импортера или за счет кредита банка. От того, за чей счет оформлен аккредитив, зависит и организация его уче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ный импортером аккредитив, подтвержденный извещением банка иностранного поставщика, в учете покупателя отражается записью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счета 55 "Специальные счета в банках", субсчет 11 "Аккредитивы за границей"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етов 52 "Валютные счета", субсчет 2 "Текущий валютный счет", — если аккредитив оформлен за счет собственных средств импортера, 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 счета 66 "Расчеты по краткосрочным кредитам и займам", субсчет 66-3 "Ссудный счет в инвалюте — на открытие аккредитивов за границей по импортным операциям — когда он оформлен за счет заемных сред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окументарный аккредитив — это поручение импортера своему банку произвести за его счет платеж экс портеру или акцептовать тратту (переводной вексел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анки партнеров не имеют корреспондентских от ношений, то в схеме появляются дополнительные банки, с которыми они состоят в корреспондентских отношен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ой торговой палатой разработаны "Унифицированные правила и обычаи для документарных аккредитивов", в которых различают следующие виды аккредитивов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зывной — </w:t>
      </w:r>
      <w:r>
        <w:rPr>
          <w:rFonts w:cs="Times New Roman" w:ascii="Times New Roman" w:hAnsi="Times New Roman"/>
          <w:sz w:val="28"/>
          <w:szCs w:val="28"/>
        </w:rPr>
        <w:t>аккредитив, который может быть отозван или аннулирован выставившим его банком (банком-эмитентом) в любой момент без предварительного уведомления экспортера. Для экспортера отзывной аккредитив связан с риском понести убытки, т.к. в случае отзыва аккредитива подготовленный для экспорта товар не может быть отправлен импортеру. Поэтому отзывной аккредитив является более дешев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езотзывной </w:t>
      </w:r>
      <w:r>
        <w:rPr>
          <w:rFonts w:cs="Times New Roman" w:ascii="Times New Roman" w:hAnsi="Times New Roman"/>
          <w:sz w:val="28"/>
          <w:szCs w:val="28"/>
        </w:rPr>
        <w:t>— не может быть отозван или изменен ранее окончательного срока его действия без согласия экспортера (бенефициар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дтвержденный — </w:t>
      </w:r>
      <w:r>
        <w:rPr>
          <w:rFonts w:cs="Times New Roman" w:ascii="Times New Roman" w:hAnsi="Times New Roman"/>
          <w:sz w:val="28"/>
          <w:szCs w:val="28"/>
        </w:rPr>
        <w:t>аккредитив, за выполнение которого отвечает не только банк импортера, но и банк экспортера (подтверждающий банк). Эту ответственность за определенное вознаграждение берет на себя банк экспортера по просьбе банка импорт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еподтвержденный </w:t>
      </w:r>
      <w:r>
        <w:rPr>
          <w:rFonts w:cs="Times New Roman" w:ascii="Times New Roman" w:hAnsi="Times New Roman"/>
          <w:sz w:val="28"/>
          <w:szCs w:val="28"/>
        </w:rPr>
        <w:t>— аккредитив, по которому банк экспортера не отвечает за его исполнение, но должен проверить подлинность аккредитива по внешним признак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ереводный </w:t>
      </w:r>
      <w:r>
        <w:rPr>
          <w:rFonts w:cs="Times New Roman" w:ascii="Times New Roman" w:hAnsi="Times New Roman"/>
          <w:sz w:val="28"/>
          <w:szCs w:val="28"/>
        </w:rPr>
        <w:t>(делимый, дробный, трансферабельный, переуступаемый) — в соответствии с этим аккредитивом лицо, в пользу которого открыт аккредитив, имеет право дать поручение банку выплатить определенную сумму с аккредитива полностью или частично другому лиц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 считается переводным, если об этом есть прямое указание банка-эмит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ьверный — аккредитив, который по мере его использования пополняется. При открытии аккредитива на нем указывается лимит остатка. Аккредитивы для расчетов за импортируемые товары и услуги открываются российскими банками на основании заявления импортера, оформленного на бланке установленной формы с подписями двух должностных лиц, удостоверенного печатью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заполнения всех указанных в заявлении реквизитов необходимо указать курс и способ пересчета валютной цены в валюту платежа, если они не совпада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трех дней со дня приема заявления на открытие аккредитива банк оформляет аккредитив и направляет его авизующему бан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аккредитива возникают расходы в виде банковских комиссий за выполнение опера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расчетов импортно-экспортных операций и банки при применении аккредитивной формы руководствуются "Унифицированными правилами и обычаями для документарных аккредитивов", разработанными в России в 3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и с тех пор периодически пересматриваемыми Международной Торговой Палатой (МТП), в том числ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уководство МТП по операциям с документарными аккредитивами" (публикация МТП № 515), "Новые стандартные формы документарных аккредитивов" (публикация МТП № 516)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ная форма расчетов широко распространена за рубежом. В России эта форма расчетов в будущем будет наиболее популярной, т.к. она дает гарантии поставщику получить оплату за отгруженный товар в установленные сро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ии учет аккредитивов ведут на счете 55 "Специальные счета в банках", к которому открывают следующие субсче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  <w:szCs w:val="28"/>
        </w:rPr>
        <w:t>Аккредитивы внутри страны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  <w:szCs w:val="28"/>
        </w:rPr>
        <w:t>Аккредитивы за границей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  <w:szCs w:val="28"/>
        </w:rPr>
        <w:t>Чековые книжки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ой схемой корреспонденции счетов являе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т 55, Кт 51 (52, 66) </w:t>
      </w:r>
      <w:r>
        <w:rPr>
          <w:rFonts w:cs="Times New Roman" w:ascii="Times New Roman" w:hAnsi="Times New Roman"/>
          <w:iCs/>
          <w:sz w:val="28"/>
          <w:szCs w:val="28"/>
        </w:rPr>
        <w:t>— при открытии аккредити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т 55, Кт 91 </w:t>
      </w:r>
      <w:r>
        <w:rPr>
          <w:rFonts w:cs="Times New Roman" w:ascii="Times New Roman" w:hAnsi="Times New Roman"/>
          <w:iCs/>
          <w:sz w:val="28"/>
          <w:szCs w:val="28"/>
        </w:rPr>
        <w:t>— при положительной курсовой разнице, связанной с изменением курса иностранной валют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т 91, Кт 55 </w:t>
      </w:r>
      <w:r>
        <w:rPr>
          <w:rFonts w:cs="Times New Roman" w:ascii="Times New Roman" w:hAnsi="Times New Roman"/>
          <w:iCs/>
          <w:sz w:val="28"/>
          <w:szCs w:val="28"/>
        </w:rPr>
        <w:t>— при отрицательной курсовой разнице, связанной с изменением курса иностранной валют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т 60, Кт 55 </w:t>
      </w:r>
      <w:r>
        <w:rPr>
          <w:rFonts w:cs="Times New Roman" w:ascii="Times New Roman" w:hAnsi="Times New Roman"/>
          <w:iCs/>
          <w:sz w:val="28"/>
          <w:szCs w:val="28"/>
        </w:rPr>
        <w:t>— при использовании аккредитива по оплате задолженности российским или иностранным поставщика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т 51 (52), Кт 55 </w:t>
      </w:r>
      <w:r>
        <w:rPr>
          <w:rFonts w:cs="Times New Roman" w:ascii="Times New Roman" w:hAnsi="Times New Roman"/>
          <w:iCs/>
          <w:sz w:val="28"/>
          <w:szCs w:val="28"/>
        </w:rPr>
        <w:t>— при возврате неиспользованных сумм и закрытии аккредити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расчетных отношений значительное место занимает инкассовая форма операций, утвержденная Правлением Центрального Банка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дежности платежа документарное инкассо товарных документов, представляет собой поручение экспортера своему банку получить с импортера сумму платежа, предусмотренную в контракте, против передачи ему товарных и других документов, и зачислить выручку на его сч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етам в форме документарного инкассо действуют Унифицированные правила по инкассо, утвержденные Международной Торговой Палатой, вступившие в силу с 1 января 1996г. (публикация МТП № 522). В них указаны действующие стороны, участвующие в расчетах, даны их определения и рол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 — лицо, поручающее банку произвести расчеты и передающее ему документы (экспортер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-ремитент — банк, которому доверитель передает документ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ассирующий банк — любой банк, участвующий в операции, кроме банка-ремитен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щий банк — инкассирующий банк, который передает документы плательщик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 — лицо, которому передаются документы для опла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мпортеров инкассовая форма расчетов выгоднее аккредитивной, так как не происходит замораживания денежных средств до осуществления платеж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ер получает инкассовое поручение от банка не позднее следующего дня с момента получения банком документов от иностранного банка. Для получения товарных и других документов он должен передать банку разовое или генеральное обязательство об оплате. На инкассовом поручении ставится срок его оплаты. Если срок не указан, то инкассовое поручение должно быть оплачено в течение двух недель со дня получения документов банком импорт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ер имеет право отказаться от оплаты полностью или частично. Для этого он представляет в письменном виде в банк в установленный срок мотивированный отказ с указанием причин и возвращает документы. При невыполнении этих условий банк имеет право самостоятельно списывать со счета плательщика сумму перевода иностранному бан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переводы — более распространенная форма расчетов. Она представляет собой операцию направления платежного поручения одним банком другому, а при наличии особой межбанковской договоренности — банковского чека или других платежных докум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мпортированной продукции плательщик в заявлении на перевод указывает номер документа, срок оплаты, место платежа (банк, город, страна), срок прибытия груза и некоторые другие реквизиты. Если сумма перевода выражена в валюте цены контракта, а платеж должен быть совершен в другой иностранной валюте, то в заявлении на перевод должен быть указан курс пересчета валюты цены в валюту платежа или способ определения данного курса. Курсовые разницы регулируются за счет перевододателя с отражением образовавшейся разницы по тому же счету, что и основной платеж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копия контракта с иностранным участником сдел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ах по коммерческому кредиту экспортер предоставляет импортеру возможность оплачивать товар в рассрочку. Часть суммы импортер перечисляет в момент получения товара; остальная сумма, согласно условиям контракта, погашается, как правило, равными долями с оплатой ссудного проц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ете расчетов по коммерческому кредиту целесообразно использовать субсчет 60-4 "Расчеты по коммерческому кредиту", с участием которого возможны следующие запис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15 (41), Кт 60-4 — оприходование импортных товаров в счет коммерческого креди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97, Кт 60-4 — начисление процентов по коммерческому кредит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60-4, Кт 52 — погашение задолженности по коммерческому кредит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60-4, Кт 91 — положительная курсовая разниц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91, Кт 60-4 — отрицательная курсовая разни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открытому счету — одна из форм коммерческого кредита, используется, когда между экспортером и импортером установлены длительные, тесные и систематические контакты. В этом случае экспортер отгружает товары и представляет импортеру документы, минуя банк, вместе с письмами-просьбами об оплате по данным документам и в сроки, установленные по соглашению сторо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их случаях импортер оплачивает товар чеком, почтовым или телеграфным переводом в сроки, указанные в контракте. При этом нередко происходит большой разрыв во времени, и банк не имеет возможности осуществить контроль за своевременностью и полнотой платеж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сельная форма расчетов. При расчетах векселями с иностранными партнерами следует руководствоваться международными правилами вексельного обращения, а при расчетах между российскими сторонами — Федеральным законом РФ от 11 марта 1997 г. № 48-ФЗ "О переводном и простом векселе". В случаях, когда вексель выписан в иностранной валюте, не имеющей хождения в месте платежа, эта сумма может быть уплачена в местной валюте по курсу Банка России на день срока платеж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ии учет расчетов векселями ведут на субсчетах 60-5 "Расчеты по векселям выданным" и 62-5 "Расчеты по векселям полученным" по следующим схемам корреспонденции счетов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60-5, Кт 51 (52) — погашение вексел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60-2, Кт 60-5 — акцепт тратты, выписанной иностранным поставщико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97, Кт 60-5 — начисление процентов по векселю на дату его выпис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60-5, Кт 91 — положительная курсовая разница, возникшая при вексельных расчетах в иностранной валют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91, Кт 60-5 — отрицательная курсовая разни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ксельных расчетах по экспорту могут быть следующие запис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62, Кт 90-1 — предъявление счета покупателю за реализованную продукцию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62-5, Кт 62 — перевод задолженности при акцепте вексел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62, Кт 91 — сумма процентов по векселю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52, Кт 62-5 — погашение задолженности по векселю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91-9, Кт 99 — списание процентов на прибы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смотренные формы расчетов применяются во внешнеэкономических сделках как в чистом виде, так и в различных комбина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России осуществляют международные расчеты с иностранными партнерами через уполномоченные банки, которые имеют с иностранными банками корреспондентские отношения, т. е. договоренность с ними о порядке и условиях проведения банковских опера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овой практике к основным формам расчетов относя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асс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процентный аванс (предоплат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перево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сч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сель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нешней торговле России основное место занимают такие документарные формы расчетов, как инкассо и аккредитив, которые обеспечивают интересы импортера и экспортера. И аккредитив, и инкассо применяются при продаже товаров за наличный расчет и в кредит. Что касается техники перевода средств из одной страны в другую, то они осуществляются с помощью чеков, векселей, банковских, почтовых, телеграфных переводов, с подключением к крупнейшей в мире коммуникационной сети, объединяемой Обществом Всемирных Межбанковских Финансовых Телекоммуникаций (СВИФ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формы расчетов следует исходить из надежности, преимуществ и недостатков той или иной формы расчетов, для чего надо иметь представление о содержании каждой формы расчетов, сложившихся в мировой практике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36:00Z</dcterms:created>
  <dc:creator>София</dc:creator>
  <dc:description/>
  <cp:keywords/>
  <dc:language>en-US</dc:language>
  <cp:lastModifiedBy>SYSTEM</cp:lastModifiedBy>
  <dcterms:modified xsi:type="dcterms:W3CDTF">2011-09-13T00:36:00Z</dcterms:modified>
  <cp:revision>2</cp:revision>
  <dc:subject/>
  <dc:title/>
</cp:coreProperties>
</file>