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редприятие не может существовать, не имея собственных финансовых ресурсов, ведь, как известно, одна из главных составляющих этих ресурсов является уставный капитал, который определяет минимальный размер имуществ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и обязательным условием нормальной деятельности любого предприятия является наличие у него собствен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едприятие нормально функционировало необходимо тщательно проводить анализ его финансовой деятельности, выявлять проблемы и находить пути выхода из них. По сути, основу финансов предприятия должны составлять собственные ресурсы, иначе, базируясь только на привлекаемые (заемные) средства ему грозит крах и банкротство. Ведь в таком случае предприятие просто не сможет погашать свои обязательства и далее свободно заниматься своей производственной дея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настоящее время большинство предприятий существуют в основном за счет заемных средств, имея собственных финансовых ресурсов в размере менее 40-30% от общего их количества. Постепенно данные хозяйствующие субъекты подвержены на медленное, а иногда даже и очень быстрое "утопание в долгах" перед кредиторами, поставщикам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оей работы является рассмотреть состав собственных финансовых ресурсов и проследить проблемы формирования некоторых из них в криз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кризиса, если правильно оценивать финансовое состояние предприятия, проанализировав его с самой основы, можно вывести предприятие из состояния падения и даже увеличить его прибы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1. Внутренние собственные источники финансовых ресурсов предприяти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нутренние источники собственных средств формируются в процессе хозяйственной деятельности и играют значительную роль в жизни любого предприятия, поскольку определяют его способность к самофинансированию. Очевидно, что предприятие, способное полностью или в значительной степени покрывать свои финансовые потребности за счет внутренних источников, получает значительные конкурентные преимущества и благоприятные возможности для роста за счет уменьшения издержек по привлечению дополнительного капитала и снижения рис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нутренними источниками финансирования любого коммерческого предприятия являются чистая прибыль, амортизационные отчисления, реализация или сдача в аренду неиспользуемых активов и д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временных условиях предприятия самостоятельно распределяют прибыль, остающуюся в их распоряжении. </w:t>
      </w:r>
      <w:r>
        <w:rPr>
          <w:rFonts w:cs="Times New Roman" w:ascii="Times New Roman" w:hAnsi="Times New Roman"/>
          <w:bCs/>
          <w:sz w:val="28"/>
          <w:szCs w:val="28"/>
        </w:rPr>
        <w:t>Прибыль</w:t>
      </w:r>
      <w:r>
        <w:rPr>
          <w:rFonts w:cs="Times New Roman" w:ascii="Times New Roman" w:hAnsi="Times New Roman"/>
          <w:sz w:val="28"/>
          <w:szCs w:val="28"/>
        </w:rPr>
        <w:t xml:space="preserve"> является основным источником средств динамично развивающегося предприятия. В балансе она присутствует в явном виде как нераспределенная прибыль, а также в завуалированном виде — как созданное за счет прибыли фонды и резервы. В условиях рыночной экономики величина прибыли зависит от многих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ятия. К числу таких регулирующих процедур относятс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рьирование границей отнесения активов к основным средства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коренная амортизация основных средст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емая методика амортизации малоценных и быстроизнашивающихся предмет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ценки и амортизации нематериальных актив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ценки вкладов участников в уставный капитал;</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метода оценки производственных запасов;</w:t>
      </w:r>
    </w:p>
    <w:p>
      <w:pPr>
        <w:pStyle w:val="Normal"/>
        <w:numPr>
          <w:ilvl w:val="0"/>
          <w:numId w:val="2"/>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учета процентов по кредитам банков, используемых на финансирование капитальных вложени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резерва по сомнительным долга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тнесения на себестоимость реализованной продукции отдельных видов расход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накладных расходов и способ их распре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быль</w:t>
      </w:r>
      <w:r>
        <w:rPr>
          <w:rFonts w:cs="Times New Roman" w:ascii="Times New Roman" w:hAnsi="Times New Roman"/>
          <w:sz w:val="28"/>
          <w:szCs w:val="28"/>
        </w:rPr>
        <w:t xml:space="preserve"> — основной источник формирования </w:t>
      </w:r>
      <w:r>
        <w:rPr>
          <w:rFonts w:cs="Times New Roman" w:ascii="Times New Roman" w:hAnsi="Times New Roman"/>
          <w:bCs/>
          <w:sz w:val="28"/>
          <w:szCs w:val="28"/>
        </w:rPr>
        <w:t>резервного капитала</w:t>
      </w:r>
      <w:r>
        <w:rPr>
          <w:rFonts w:cs="Times New Roman" w:ascii="Times New Roman" w:hAnsi="Times New Roman"/>
          <w:sz w:val="28"/>
          <w:szCs w:val="28"/>
        </w:rPr>
        <w:t xml:space="preserve"> (фонда). Этот капитал предназначен для возмещения непредвиденных потерь и возможных убытков от хозяйственной деятельности, т. 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прибыли предполагает учет таких факторов, как планы дальнейшего развития предприятия, а также соблюдение интересов собственников, инвесторов и работников. В общем случае чем больше прибыли направляется на расширение хозяйственной деятельности, тем меньше потребность в дополнительном финансировании. Величина нераспределенной прибыли зависит от рентабельности хозяйственных операций, а также от принятой на предприятии политики в отношении выплат собственникам (дивидендная поли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стоинствам реинвестирования прибыли следует отнест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расходов, связанных с привлечением капитала из внешних источнико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контроля за деятельностью предприятия со стороны собственнико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финансовой устойчивости и более благоприятные возможности для привлечения средств из внешних источ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едостатками использования данного источника являются его ограниченная и изменяющаяся величина, сложность прогнозирования, а также зависимость от внешних, не поддающихся контролю со стороны менеджмента факторов (например, конъюнктура рынка, фаза экономического цикла, изменение спроса и цен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ейшим источником самофинансирования предприятий служат амортизационные отчисления. Они относятся на затраты предприятия, отражая износ основных и нематериальных активов, и поступают в составе денежных средств за реализованные продукты и услуги. Их основное назначение — обеспечивать не только простое, но и расширенное воспроизводство. Преимущество амортизационных отчислений как источника средств заключается в том, что он существует при любом финансовом положении предприятия и всегда остается в его распоряжении. Величина амортизации как источника финансирования инвестиций во многом зависит от способа ее начисления, как правило, определяемого и регулируемого государством. Выбранный способ начисления амортизации фиксируется в учетной политике предприятия и применяется в течение всего срока эксплуатации объекта основ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Применение ускоренных способов (уменьшаемого остатка, суммы чисел лет и др.) позволяет увеличить амортизационные отчисления в начальные периоды эксплуатации объектов инвестиций, что при прочих равных условиях приводит к росту объемов самофинансирования. В целом адекватная амортизационная политика при определенных условиях может способствовать высвобождению средств, превышающих расходы по осуществленным инвестициям. Данный факт известен как эффект Логмана-Рухти, которые показали, что в условиях постоянных темпов роста инвестиций при использовании линейной амортизации соотношение между ними будет иметь ви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Ai / ICi = ((1 - (1 + g)- n ) / g) x 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g — постоянный темп ро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срок полезной службы амортизируемых ак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Ai — амортизационные отчисления в период 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Ci — инвестиции в период 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более эффективного использования амортизационных отчислений в качестве финансовых ресурсов предприятию необходимо проводить адекватную амортизационную политику. Она включает в себя политику воспроизводства основных активов, политику в области применения тех или иных методов расчета амортизационных отчислений, выбор приоритетных направлений их использования и другие эле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привлечь дополнительные финансовые ресурсы в хозяйственный оборот из внутренних источников можно за счет продажи или сдачи в аренду неиспользуемых основных и оборотных активов. Вместе с тем такие операции носят разовый характер и не могут рассматриваться в качестве регулярного источника денежных средств. Для оценки способности предприятия к самофинансированию и прогнозирования его объемов в соответствующем периоде может быть использовано соотнош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F = ( EBIT - I) ( 1 - T) + DA x T – DIV</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EBIT — прибыль до выплаты процентов и налогов; I — расходы на обслуживание займов (процентные выплаты); DA — амортизация; Т — ставка налога на прибыль; DIV — выплаты собственни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этой формулы, на способность предприятия к самофинансированию непосредственное влияние оказывает, помимо эффективности хозяйственной деятельности, осуществляемая заемная, амортизационная и дивидендная политика. Несмотря на преимущества внутренних источников финансирования, их объемы, как правило, недостаточны для расширения масштабов хозяйственной деятельности, реализации инвестиционных проектов, внедрения новых технологий и т. д. В этой связи возникает необходимость дополнительного привлечения собственных средств из внешних источ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2. Внешние собственные источники финансовых ресурсов предприятия</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могут привлекать собственные средства путем увеличения уставного капитала за счет дополнительных взносов учредителей или выпуска новых акций. Возможности и способы привлечения дополнительного собственного капитала существенно зависят от правовой формы организации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ые общества, испытывающие потребность в инвестициях, могут осуществлять дополнительное размещение акций по открытой или закрытой подписке (среди ограниченного круга инвесторов). В общем случае первичное размещение акций предприятия по открытой подписке представляет собой процедуру их реализации на организованном рынке с целью привлечения капитала от широкого круга инвесторов. Согласно Федеральному закону "О рынке ценных бумаг" под публичным размещением понимается "размещение ценных бумаг путем открытой подписки, в том числе размещение ценных бумаг на торгах фондовых бирж и/или иных организаторов торговли на рынке ценных бумаг". Таким образом, первичное размещение акций предприятия по открытой подписке российской компании — это размещение дополнительной эмиссии акций путем открытой подписки на фондовых биржах, при условии, что до момента размещения акции не обращались на рынке. При этом в соответствии с директивами ФСФР не менее 30% от общего объема проводимого первичного размещения акций по открытой подписке должно быть размещено на отечественном рынке. В общем случае подготовка и проведение первичного размещения акций по открытой подписке предполагает осуществление четырех этапов. На первом (подготовительном) этапе предприятие должно выработать стратегию размещения, выбрать финансового консультанта, перейти на международные стандарты финансовой отчетности, провести аудит финансовой отчетности и систем внутреннего контроля за 3-4 года, предшествующих первичному размещению акций, осуществить необходимые структурные преобразования, создать публичную кредитную историю, например, путем эмиссии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пределяются основные параметры предстоящего первичного размещения акций, проводятся процедуры юридической и финансовой комплексной проверки, а также независимой оценки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осуществляется подготовка и регистрация проспекта эмиссии, принимается решение о выпуске, доводится информация об первичном размещении акций по открытой подписке до потенциальных инвесторов, определяется окончательная цена размещения. На заключительном этапе происходит собственно проведение размещения, т. е. допуск компании на биржу и подписка на 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за счет эмиссии обыкновенных акций имеет следующие преимущества: этот источник не предполагает обязательных выплат, решение о дивидендах принимается советом директоров и утверждается общим собранием акционеров; акции не имеют фиксированной даты погашения — это постоянный капитал, который не подлежит "возврату" или погашению; проведение первичного размещения акций по открытой подписке существенно повышает статус предприятия как заемщика (повышается кредитный рейтинг, по оценкам экспертов, стоимость привлечения кредитов и обслуживания долга снижается на 2—3 % годовых), акции могут также служить в качестве залога по обеспечению долга; обращение акций предприятия на биржах предоставляет собственникам более гибкие возможности для выхода из бизнеса; повышается капитализация предприятия, формируется рыночная оценка его стоимости, обеспечиваются более благоприятные условия для привлечения стратегических инвесторов; эмиссия акций создает положительный имидж предприятия в деловом сообществе, в том числе — международном, и т. д. К общим недостаткам финансирования путем эмиссии обыкновенных акций следует отнести: предоставление права участия в прибылях и управлении фирмой большему числу владельцев; возможность потери контроля над предприятием; более высокая стоимость привлеченного капитала по сравнению с другими источниками; сложность организации и проведения эмиссии, значительные расходы на ее подготовку; дополнительная эмиссия может рассматриваться инвесторами как негативный сигнал и приводить к падению цен в краткосрочной перспективе. Следует отметить, что проявление перечисленных недостатков в Российской Федерации имеет свою специфику. В дополнение к ним, широкому распространению практики проведения первичного размещения акций российскими предприятиями препятствуют как внешние факторы (неразвитость фондового рынка, особенности правового регулирования, доступность иных источников финансирования), так и внутренние ограничения (неготовность большинства предприятий к первичному размещению акций, настороженное отношение собственников к возможным издержкам "прозрачности", опасения потери контроля и т. п.). Рассмотрим их более дет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й проблемой, вызванной особенностями правового регулирования, является временной разрыв между датой принятия решения о размещении акций и началом их обращения на вторичн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существенным ограничением является требование обеспечения "прозрачности". Раскрытие информации при проведении первичного размещения акций требуется в значительно большем объеме, чем при получении различных видов займов. В то же время в силу сформировавшегося правового климата и сложившейся деловой практики многие российские предприятия весьма болезненно реагируют на требование "прозрачности". Раскрытие информации о конечных собственниках, схемах снижения налоговой нагрузки и т. д. может сделать компанию легкой мишенью для поглощения с использованием судебных, правоохранительных и фискальны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российские предприятия не готовы к осуществлению первичного размещения акций предприятия. Прозрачность бизнеса в большинстве случаев является следствием наличия четкой стратегии развития (экономически оправданного бизнес-плана) и соответствующей ей структуры управления, позволяющей достигать поставленных целей, управлять ростом, контролировать риски и эффективно использовать капитал. Лишь немногие отечественные предприятия соответствуют этим критер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внешним собственным источником финансовых ресурсов предприятия являются бюджетные ассигн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Бюджетные ассигнования могут предоставляться предприятиям как правило государственным в таких формах: бюджетные инвестиции, государственные дотации, государственные субсидии. Бюджетные инвестиции являют собой выделение средств государственного или местного бюджетов на развитие производства, в первую очередь в виде капитальных вложений. Они направляются в приоритетные отрасли и проекты, которые определяют развитие экономики страны в целом. Государственные дотации - это выделение средств из бюджета на покрытие убытков предприятия, как правило, в случае, когда убыточность является следствием определенной политики государства, например ценового. Государственные субсидии - это выделение средств из бюджета субъектам предпринимательской деятельности на решение определенных заданий в рамках разного рода государственных программ. Поступления из государственных целевых фондов по своему содержанию идентичны бюджетным ассигнованием. Они осуществляются в форме государственных инвестиций и субсидий. Эти предоставленные ресурсы имеют целевой характер, который выплывает из сущности данных фондов. К ссудным финансовым ресурсам относят: 1) банковский кредит. Его необходимость определяется характером круговорота основных и оборотных средств. Например, предприятие произвело какую-то готовую продукцию, то есть определенная часть его производственных запасов перешла в товарную форму, но еще к реализации этой продукции, то есть к приобретению ею денежной формы, у предприятия есть необходимость вложить средства в покупку сырья, материалов, что означает авансирование в новый круговорот. Появляется потребность в ссудных средствах, которые привлекаются на определенное время и на поворотной основе. То же наблюдается, если предприятию необходимы дополнительные средства для увеличения объема производства, а также для преодоления временных нарушений процесса производства и реализации продукции. 2) бюджетный кредит, который действует на тех же принципах, что и банковский. 3) коммерческий кредит - это приобретение товаров или получение услуг с отсрочкой оплаты. Подобное соглашение оформляется специальным долговым обязательством - коммерческим векселем. Кредитование в отличие от бюджетных ассигнований осуществляется с соблюдением принципов поворотной, платности, обеспеченности. Переход на рыночные условия ведения хозяйства, внедрения коммерческих принципов, в деятельность предприятий, приватизация государственных предприятий нуждаются в новых подходах до формирования финансовых ресурсов. В настоящее время важное место в источниках финансовых ресурсов принадлежит паевым и другим взносам физических и юридических лиц, членов трудового коллектива. В то же время значительно сокращаются объемы финансовых ресурсов, которые поступают от отраслевых структур, объемы бюджетных субсидий от органов государственной власти. Увеличивается значение прибыли, амортизационных отчислений и ссудных средств, в формировании финансовых ресурсов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Проблемы формирования собственных источников предприятия в условиях кризис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кризис - это нормальное явление рыночной экономики, в котором выживают и получают иммунитет и опыт только сильнейшие предприятия. Задача предприятия в период кризиса – приспособиться к условиям "изменившейся окружающей экономической или рыночной среды". Любая ситуация на рынке, которая приводит к вынужденному снижению объемов производства, банкротству, увеличению дебиторской задолженности, срочной продаже активов и перепрофилированию производства попадает под определение "</w:t>
      </w:r>
      <w:r>
        <w:rPr>
          <w:rFonts w:cs="Times New Roman" w:ascii="Times New Roman" w:hAnsi="Times New Roman"/>
          <w:bCs/>
          <w:sz w:val="28"/>
          <w:szCs w:val="28"/>
        </w:rPr>
        <w:t>кризиса</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кризиса, в жизни предприятия всегда возникают проблемы связанные с нехваткой финансовых средств, и оно становится уязвимым во всех сферах свое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кризиса финансовым результатом многих предприятий является убыток. Это говорит о том, что на предприятии не только отсутствует прибыль, необходимая для накопления фондов, уплаты налогов в бюджет, роста имущества предприятия, но и о том, что расходы предприятий превышают доходы. Нередко предприятия не могут справиться с этой проблемой, в результате чего терпят банкрот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ризиса касается и таких собственных источников как амортизационные отчисления. Они представляют собой денежное выражение стоимости основных производственных фондов. Амортизационные отчисления включаются в состав затрат на производство и должны в составе выручки от реализации продукции возвращаться на расчетный счет предприятия. Но многие предприятия, функционирующие в кризис, получают выручку, которая не способна покрыть все его расходы. Поэтому часто амортизационные отчисления не возвращаются на расчетный счет предприятия. В результате чего уменьшаются внутренние источники финансирования простого и расширенного производства, и предприятие не функционирует в полной м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зисной ситуации положение предприятия можно поправить при помощи дополнительных взносов средств в уставный капитал предприятия. Данные взносы не признаются прибылью организаций и не облагаются налогом на добавленную стоимость. Проблема получения дополнительных взносов в уставный капитал может заключаться в том, что учредители могутнее иметь средства, чтобы направить их на увеличение уставного капитал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устойчивость предприятия во многом зависит от состояния экономики страны в целом. В период кризиса государство сократило количество денежных средств, направленных на поддержку предприятий. Эти средства и выступали собственными источниками предприятия (бюджетные ассигнования и т.д). Сокращение этих поступлений влияет на финансовое состояние предприятия и на его функционирование в цел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предприятия невозможно при отсутствии у него финансовых ресурсов. Как уже говорилось, первым и самым важным условием функционирования предприятия является наличие у него собственных источников финансовых ресурсов. Необходимость собственных источников финансовых ресурсов состоит в том, что если на предприятии будут преобладать заемные средства, оно просто не сможет справиться с обязательствами по погашению заемных средств и не будет полноценно</w:t>
      </w:r>
      <w:r>
        <w:rPr>
          <w:rFonts w:cs="Times New Roman" w:ascii="Times New Roman" w:hAnsi="Times New Roman"/>
          <w:sz w:val="28"/>
          <w:szCs w:val="28"/>
          <w:lang w:val="en-US"/>
        </w:rPr>
        <w:t xml:space="preserve"> </w:t>
      </w:r>
      <w:r>
        <w:rPr>
          <w:rFonts w:cs="Times New Roman" w:ascii="Times New Roman" w:hAnsi="Times New Roman"/>
          <w:sz w:val="28"/>
          <w:szCs w:val="28"/>
        </w:rPr>
        <w:t>функционир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еферате был рассмотрен состав собственных источников предприятия и отражены проблемы формирования и использования некоторых из них. По данным показателям можно судить о финансовом состояни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 период кризиса предприятие нормально функционировало и его финансовым результатом была прибыль, а не убыток, нужно проводить финансовый анализ состояния предприятия. В данном анализе заинтересованы не только само предприятие, но и кредиторы, поставщики, покуп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обственных источников предприятия при их формировании зависит от платежеспособности его учредителей т.к. именно они формируют уставный капитал и вносят дополнительный вклад в него; от состояния экономики страны в целом, т.к. из бюджета государства предприятия получают бюджетные ассигнования и т.д.</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6:00Z</dcterms:created>
  <dc:creator>Жжёнька</dc:creator>
  <dc:description/>
  <cp:keywords/>
  <dc:language>en-US</dc:language>
  <cp:lastModifiedBy>SYSTEM</cp:lastModifiedBy>
  <dcterms:modified xsi:type="dcterms:W3CDTF">2011-09-13T00:36:00Z</dcterms:modified>
  <cp:revision>2</cp:revision>
  <dc:subject/>
  <dc:title/>
</cp:coreProperties>
</file>