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И НАУ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ИЙ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финан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 Состав и структура расход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го бюджета РФ”.</w:t>
      </w:r>
    </w:p>
    <w:p>
      <w:pPr>
        <w:pStyle w:val="Normal"/>
        <w:tabs>
          <w:tab w:val="clear" w:pos="708"/>
          <w:tab w:val="left" w:pos="55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Выполнил: студент гр. ФК 31 Рыбакова З.Е.</w:t>
      </w:r>
    </w:p>
    <w:p>
      <w:pPr>
        <w:pStyle w:val="Normal"/>
        <w:spacing w:lineRule="auto" w:line="360" w:before="0" w:after="0"/>
        <w:ind w:firstLine="709"/>
        <w:jc w:val="right"/>
        <w:rPr/>
      </w:pPr>
      <w:r>
        <w:rPr>
          <w:rFonts w:cs="Times New Roman" w:ascii="Times New Roman" w:hAnsi="Times New Roman"/>
          <w:sz w:val="28"/>
          <w:szCs w:val="28"/>
        </w:rPr>
        <w:t>Проверил: к.э.н., профессо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оропова 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Йошкар-Ол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08</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СОДЕРЖА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Социально-экономическая сущность и функции федерального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Расходы федерального бюдж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Состав и структура расходов бюджета</w:t>
      </w:r>
    </w:p>
    <w:p>
      <w:pPr>
        <w:pStyle w:val="Normal"/>
        <w:spacing w:lineRule="auto" w:line="360" w:before="0" w:after="0"/>
        <w:jc w:val="both"/>
        <w:rPr/>
      </w:pPr>
      <w:r>
        <w:rPr>
          <w:rFonts w:cs="Times New Roman" w:ascii="Times New Roman" w:hAnsi="Times New Roman"/>
          <w:sz w:val="28"/>
          <w:szCs w:val="28"/>
        </w:rPr>
        <w:t>3.1 Государственная поддержка отдельных отраслей народного хозяй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Финансирование социально-культурных мероприя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асходы на оборону страны и национальную безопас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Расходы на международную деятельность и государственный дол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Финансовая поддержка регион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Расходы на упр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Роль федерального бюджета в финансовых планах стр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дним из наиболее важных механизмов, позволяющих государству осуществлять экономическое и социальное регулирование, является финансовый механизм, главным звеном которого является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spacing w:lineRule="auto" w:line="360" w:before="0" w:after="0"/>
        <w:ind w:firstLine="709"/>
        <w:jc w:val="both"/>
        <w:rPr/>
      </w:pPr>
      <w:r>
        <w:rPr>
          <w:rFonts w:cs="Times New Roman" w:ascii="Times New Roman" w:hAnsi="Times New Roman"/>
          <w:sz w:val="28"/>
          <w:szCs w:val="28"/>
        </w:rPr>
        <w:t>Основой финансовой базы Российской Федерации является федеральный бюджет. Устойчивое развитие экономики федеративного государства невозможно без наличия источников финансирования реализации программ и проектов.</w:t>
      </w:r>
    </w:p>
    <w:p>
      <w:pPr>
        <w:pStyle w:val="TextBodyIndent"/>
        <w:ind w:firstLine="709"/>
        <w:rPr>
          <w:szCs w:val="28"/>
        </w:rPr>
      </w:pPr>
      <w:r>
        <w:rPr>
          <w:szCs w:val="28"/>
        </w:rPr>
        <w:t xml:space="preserve">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и структуру расходов федерального бюджета влияют множество факторов, таких как: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курсовая работа посвящена рассмотрению федерального бюджета, в частности состава и структуры его расходов, и его роли в системе финансовых пл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можно определить задачи данной работ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бюджет как экономическую категорию, то есть дать его определение, сущность и выделить основные функции, выполняемые бюджетом;</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состава и структуры расходных статей федерального бюджета РФ;</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ь его роль в системе финансовых планов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курсовой работы составили работы таких ученых как Нешитой А.С., Дробозиной А., Поляка Г. Б. и других, также нормативные акты, Бюджетный Кодекс РФ, периодические изда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sz w:val="28"/>
          <w:szCs w:val="28"/>
        </w:rPr>
        <w:t>1. СОЦИАЛЬНО-ЭКОНОМИЧЕСКАЯ СУЩНОСТЬ И ФУНКЦИИ ФЕДЕРАЛЬНОГО БЮДЖЕ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стране государственный бюджет –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ются постоянная мобилизация ресурсов и их расхо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юджет представляет собой основной финансовый план государства на текущий год, имеющий силу закона. Бюджет утверждается законодательным органом власти – Федеральным Собранием.</w:t>
      </w:r>
    </w:p>
    <w:p>
      <w:pPr>
        <w:pStyle w:val="Normal"/>
        <w:spacing w:lineRule="auto" w:line="360" w:before="0" w:after="0"/>
        <w:ind w:firstLine="709"/>
        <w:jc w:val="both"/>
        <w:rPr/>
      </w:pPr>
      <w:r>
        <w:rPr>
          <w:rFonts w:cs="Times New Roman" w:ascii="Times New Roman" w:hAnsi="Times New Roman"/>
          <w:sz w:val="28"/>
          <w:szCs w:val="28"/>
        </w:rPr>
        <w:t xml:space="preserve">Федеральный бюджет России – главное звено бюджетной системы. Он выражает экономические денежные отношения, опосредствующие процесс образования и использования централизованного фонда денежных средств государства, и разрабатывается и утверждается Федеральным Собранием РФ в форме федерального закона </w:t>
      </w:r>
      <w:r>
        <w:rPr>
          <w:rFonts w:cs="Times New Roman" w:ascii="Times New Roman" w:hAnsi="Times New Roman"/>
          <w:sz w:val="28"/>
          <w:szCs w:val="28"/>
          <w:shd w:fill="FFFFFF" w:val="clear"/>
        </w:rPr>
        <w:t>[8].</w:t>
      </w:r>
      <w:r>
        <w:rPr>
          <w:rFonts w:cs="Times New Roman" w:ascii="Times New Roman" w:hAnsi="Times New Roman"/>
          <w:sz w:val="28"/>
          <w:szCs w:val="28"/>
        </w:rPr>
        <w:t xml:space="preserve"> Через этот бюджет мобилизуются средства предприятий различных форм собственности и частично доходы населения. Они направляются на финансирование народного хозяйства, социально-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и финансовых резерв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изация средств имеет важное экономическое и политическое значение, поскольку мобилизуемые доходы служат одним из главных орудий претворения в жизнь намечаемых государством мероприятий. Это дает возможность маневрировать ресурсами, сосредоточить их на решающих участках экономического и социального развития, осуществлять единую экономическую и финансовую политику на территории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бюджета являютс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распределение национального дохода и ВВП;</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 стимулирование экономик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социальной политик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образованием и использованием централизованного фонда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 основное орудие перераспределения национального дохода и ВВП.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на всей территории России, включая республики, края, области.</w:t>
      </w:r>
    </w:p>
    <w:p>
      <w:pPr>
        <w:pStyle w:val="Normal"/>
        <w:spacing w:lineRule="auto" w:line="360" w:before="0" w:after="0"/>
        <w:ind w:firstLine="709"/>
        <w:jc w:val="both"/>
        <w:rPr/>
      </w:pPr>
      <w:r>
        <w:rPr>
          <w:rFonts w:cs="Times New Roman" w:ascii="Times New Roman" w:hAnsi="Times New Roman"/>
          <w:sz w:val="28"/>
          <w:szCs w:val="28"/>
        </w:rPr>
        <w:t>В современных условиях наиболее приоритетными выступают агропромышленный, топливно-энергетический, военно-промышленный комплексы и транспорт. Бюджет способствует формированию рациональной структуры общественного производства, улучшению пропорций, более эффективному использованию госуд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расходы и налоги бюджет выступает важным инструментом регулирования и стимулирования экономики и инвестиций, повышения эффективности производства. Государственная поддержка оказывается передовым отраслям хозяйства – авиастроению, космическим программам, атомной промышленности, энергомашиностроению и некоторым другим. Такая поддержка связана также с реализацией высокоэффективных и быстроокупаемых проектов. Для регулирования экономики должна активно использоваться налоговая политика путем применения соответствующего налогового механизм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социальная направленность бюджетных средств. В социальной политике приоритеты – поддержка наименее защищенных слоев населения (пенсионеров, инвалидов, студентов, малообеспечен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кже функционирование учреждений здравоохранения, образования и культуры.</w:t>
      </w:r>
    </w:p>
    <w:p>
      <w:pPr>
        <w:pStyle w:val="Normal"/>
        <w:spacing w:lineRule="auto" w:line="360" w:before="0" w:after="0"/>
        <w:ind w:firstLine="709"/>
        <w:jc w:val="both"/>
        <w:rPr/>
      </w:pPr>
      <w:r>
        <w:rPr>
          <w:rFonts w:cs="Times New Roman" w:ascii="Times New Roman" w:hAnsi="Times New Roman"/>
          <w:sz w:val="28"/>
          <w:szCs w:val="28"/>
        </w:rPr>
        <w:t>Бюджет оказывает наибольшее воздействие на отрасли хозяйства и учреждения непроизводственной сферы в процессе финансового планирования. Будучи основным финансовым планом образования и использования государственного фонда денежных средств, бюджет связан со всеми предприятиями и организациями.</w:t>
      </w:r>
    </w:p>
    <w:p>
      <w:pPr>
        <w:pStyle w:val="Normal"/>
        <w:spacing w:lineRule="auto" w:line="360" w:before="0" w:after="0"/>
        <w:ind w:firstLine="709"/>
        <w:jc w:val="both"/>
        <w:rPr/>
      </w:pPr>
      <w:r>
        <w:rPr>
          <w:rFonts w:cs="Times New Roman" w:ascii="Times New Roman" w:hAnsi="Times New Roman"/>
          <w:sz w:val="28"/>
          <w:szCs w:val="28"/>
        </w:rPr>
        <w:t>Государственный бюджет выполняет функцию организатора распределительных процессов. [6] Хотя через бюджет перераспределяется не весь чистый доход, создаваемый на предприятиях различных форм собственности сферы материального производства, он влияет на размеры накоплений, определение оптимальной структуры доходов по финансовым планам предприятий и отраслей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бюджетного планирования и исполнения бюджета осуществляется контроль за финансово-хозяйственной деятельностью народного хозяйства. Контрольная функция бюджета предполагает создание условий для осуществления контроля. Контрольная функция обуславливает возможность эффективного воздействия государства на все экономические проце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ХОДЫ ФЕДЕРАЛЬНОГО БЮДЖЕ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 это денежные средства, направляемые для исполнения расходных обязательств РФ, на финансовое обеспечение задач и функций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расходы федерального бюджета — это денежные средства, направляемые из федерального бюджета на финансирование затрат общегосударственного характера, предусмотренных в законе о федеральном бюджете на соответствующий финансовый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классифицируют:</w:t>
      </w:r>
    </w:p>
    <w:p>
      <w:pPr>
        <w:pStyle w:val="Normal"/>
        <w:spacing w:lineRule="auto" w:line="360" w:before="0" w:after="0"/>
        <w:ind w:firstLine="709"/>
        <w:jc w:val="both"/>
        <w:rPr/>
      </w:pPr>
      <w:r>
        <w:rPr>
          <w:rFonts w:cs="Times New Roman" w:ascii="Times New Roman" w:hAnsi="Times New Roman"/>
          <w:sz w:val="28"/>
          <w:szCs w:val="28"/>
        </w:rPr>
        <w:t>1. по экономическо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spacing w:lineRule="auto" w:line="360" w:before="0" w:after="0"/>
        <w:ind w:firstLine="709"/>
        <w:jc w:val="both"/>
        <w:rPr/>
      </w:pPr>
      <w:r>
        <w:rPr>
          <w:rFonts w:cs="Times New Roman" w:ascii="Times New Roman" w:hAnsi="Times New Roman"/>
          <w:sz w:val="28"/>
          <w:szCs w:val="28"/>
        </w:rPr>
        <w:t>2. по функциональному назначению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фундаментальные исследо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расходов бюджета в зависимости от их экономического содержания выделяют текущие расходы и капиталь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ьные расходы бюджета — часть расходов бюджета, обеспечивающая инновационную и инвестицион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включаются статьи расходов, предназначенных для инвестиций (капитальных вложений) на воспроизводство основных фондов, их капитальный ремо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расходы бюджета — часть расходов бюджета, обеспечивающая текущее функционирование органов государственной власти, бюджетных учреждений, состоящих на бюджетном финансировании из федерального бюджета, оказание государственной поддержки другим бюджетам и отдельным отраслям экономики в форме дотаций, субсидий и субвенций на текущее финансирование.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ов федерального бюджета осуществляется в соответствии с расходными обязательствами РФ, обусловленными установленным законодательством РФ разграничением полномочий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Российской Федерации возникают в результате:</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принятия федеральных законов и (или) нормативных правовых актов Президента Российской Федерации и Правительства Российской Федерации при осуществлении федеральными органами государственной власти полномочий по предметам ведения Российской Федерации и (или) полномочий по предметам совместного ведения, не отнесенным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заключения Российской Федерацией или от имени Российской Федерации договоров (соглашений) при осуществлении федеральными органами государственной власти полномочий по предметам ведения Российской Федерации и (или) полномочий по предметам совместного ведения, не отнесенным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ов Российской Федерации;</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принятия федеральных законов и (или) нормативных правовых актов Президента Российской Федерации и Правительства Российской Федерации, предусматривающих предоставление из федерального бюджета межбюджетных трансфертов в формах и порядке, предусмотренных Бюджетным кодексом, в том числ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бвенций бюджетам субъектов Российской Федерации на исполнение расходных обязательств субъектов Российской Федерации в связи с осуществлением органами государственной власти субъектов Российской Федерации полномочий, подлежащих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финансовому обеспечению за счет субвенций из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Российской Федерации.[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полняемыми функциями государства исключительно из федерального бюджета финансируются следующие функциональные виды расходов:</w:t>
      </w:r>
    </w:p>
    <w:p>
      <w:pPr>
        <w:pStyle w:val="Normal"/>
        <w:spacing w:lineRule="auto" w:line="360" w:before="0" w:after="0"/>
        <w:ind w:firstLine="709"/>
        <w:jc w:val="both"/>
        <w:rPr/>
      </w:pPr>
      <w:r>
        <w:rPr>
          <w:rFonts w:cs="Times New Roman" w:ascii="Times New Roman" w:hAnsi="Times New Roman"/>
          <w:sz w:val="28"/>
          <w:szCs w:val="28"/>
        </w:rPr>
        <w:t>1)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онирование федеральной судебной системы;</w:t>
      </w:r>
    </w:p>
    <w:p>
      <w:pPr>
        <w:pStyle w:val="Normal"/>
        <w:spacing w:lineRule="auto" w:line="360" w:before="0" w:after="0"/>
        <w:ind w:firstLine="709"/>
        <w:jc w:val="both"/>
        <w:rPr/>
      </w:pPr>
      <w:r>
        <w:rPr>
          <w:rFonts w:cs="Times New Roman" w:ascii="Times New Roman" w:hAnsi="Times New Roman"/>
          <w:sz w:val="28"/>
          <w:szCs w:val="28"/>
        </w:rPr>
        <w:t>3) 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w:t>
      </w:r>
    </w:p>
    <w:p>
      <w:pPr>
        <w:pStyle w:val="Normal"/>
        <w:spacing w:lineRule="auto" w:line="360" w:before="0" w:after="0"/>
        <w:ind w:firstLine="709"/>
        <w:jc w:val="both"/>
        <w:rPr/>
      </w:pPr>
      <w:r>
        <w:rPr>
          <w:rFonts w:cs="Times New Roman" w:ascii="Times New Roman" w:hAnsi="Times New Roman"/>
          <w:sz w:val="28"/>
          <w:szCs w:val="28"/>
        </w:rPr>
        <w:t>4) национальная оборона и обеспечение безопасности государства, осуществление конверсии оборон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ундаментальные исследования и содействие научно-техническому прогрессу;</w:t>
      </w:r>
    </w:p>
    <w:p>
      <w:pPr>
        <w:pStyle w:val="Normal"/>
        <w:spacing w:lineRule="auto" w:line="360" w:before="0" w:after="0"/>
        <w:ind w:firstLine="709"/>
        <w:jc w:val="both"/>
        <w:rPr/>
      </w:pPr>
      <w:r>
        <w:rPr>
          <w:rFonts w:cs="Times New Roman" w:ascii="Times New Roman" w:hAnsi="Times New Roman"/>
          <w:sz w:val="28"/>
          <w:szCs w:val="28"/>
        </w:rPr>
        <w:t>6) государственная поддержка железнодорожного, воздушного и морск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осударственная поддержка атомной энерге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ликвидация последствий чрезвычайных ситуаций и стихийных бедствий федерального масштаба;</w:t>
      </w:r>
    </w:p>
    <w:p>
      <w:pPr>
        <w:pStyle w:val="Normal"/>
        <w:spacing w:lineRule="auto" w:line="360" w:before="0" w:after="0"/>
        <w:ind w:firstLine="709"/>
        <w:jc w:val="both"/>
        <w:rPr/>
      </w:pPr>
      <w:r>
        <w:rPr>
          <w:rFonts w:cs="Times New Roman" w:ascii="Times New Roman" w:hAnsi="Times New Roman"/>
          <w:sz w:val="28"/>
          <w:szCs w:val="28"/>
        </w:rPr>
        <w:t>9) исследование и использование космического пространства;</w:t>
      </w:r>
    </w:p>
    <w:p>
      <w:pPr>
        <w:pStyle w:val="Normal"/>
        <w:spacing w:lineRule="auto" w:line="360" w:before="0" w:after="0"/>
        <w:ind w:firstLine="709"/>
        <w:jc w:val="both"/>
        <w:rPr/>
      </w:pPr>
      <w:r>
        <w:rPr>
          <w:rFonts w:cs="Times New Roman" w:ascii="Times New Roman" w:hAnsi="Times New Roman"/>
          <w:sz w:val="28"/>
          <w:szCs w:val="28"/>
        </w:rPr>
        <w:t>10)содержание учреждений, находящихся в федеральной собственности или в ведении органов государственной власт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формирование федер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служивание и погашение государственного долга РФ;</w:t>
      </w:r>
    </w:p>
    <w:p>
      <w:pPr>
        <w:pStyle w:val="Normal"/>
        <w:spacing w:lineRule="auto" w:line="360" w:before="0" w:after="0"/>
        <w:ind w:firstLine="709"/>
        <w:jc w:val="both"/>
        <w:rPr/>
      </w:pPr>
      <w:r>
        <w:rPr>
          <w:rFonts w:cs="Times New Roman" w:ascii="Times New Roman" w:hAnsi="Times New Roman"/>
          <w:sz w:val="28"/>
          <w:szCs w:val="28"/>
        </w:rPr>
        <w:t>13) 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
        <w:spacing w:lineRule="auto" w:line="360" w:before="0" w:after="0"/>
        <w:ind w:firstLine="709"/>
        <w:jc w:val="both"/>
        <w:rPr/>
      </w:pPr>
      <w:r>
        <w:rPr>
          <w:rFonts w:cs="Times New Roman" w:ascii="Times New Roman" w:hAnsi="Times New Roman"/>
          <w:sz w:val="28"/>
          <w:szCs w:val="28"/>
        </w:rPr>
        <w:t>14) пополнение государственных запасов драгоценных металлов и драгоценных камней, государственного материального резерва;</w:t>
      </w:r>
    </w:p>
    <w:p>
      <w:pPr>
        <w:pStyle w:val="Normal"/>
        <w:spacing w:lineRule="auto" w:line="360" w:before="0" w:after="0"/>
        <w:ind w:firstLine="709"/>
        <w:jc w:val="both"/>
        <w:rPr/>
      </w:pPr>
      <w:r>
        <w:rPr>
          <w:rFonts w:cs="Times New Roman" w:ascii="Times New Roman" w:hAnsi="Times New Roman"/>
          <w:sz w:val="28"/>
          <w:szCs w:val="28"/>
        </w:rPr>
        <w:t>15)проведение выборов и референдумов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федеральная инвестиционная програм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обеспечение осуществления отдельных государственных полномочий, передаваемых на другие уровни в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финансовая поддержка субъектов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официальный статистический уч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прочие расх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законодательством РФ средства федерального бюджета используются совместно со средствами бюджетов субъектов Федерации и бюджетов муниципальных образований на финансирование следующих функциональных видов расходов:</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отраслей экономики (за исключением атомной энергетики), строительства и строительной индустрии, сельского хозяйства, автомобильного транспорта, речного транспорта, связи и дорожного хозяйства, метрополитенов;</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обеспечение правоохранительной деятельности;</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отивопожарной безопасности;</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исследовательские, опытно-конструкторские и проектно-изыскательские работы, обеспечивающие научно-технический прогресс;</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циальной защиты населения;</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предупреждения и ликвидации последствий чрезвычайных ситуаций и стихийных бедствий межрегионального масштаба;</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ыночной инфраструктуры;</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азвития федеративных и национальных отношений;</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избирательных комиссий субъектов Российской Федерации в соответствии с законодательством РФ;</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деятельности средств массовой информации;</w:t>
      </w:r>
    </w:p>
    <w:p>
      <w:pPr>
        <w:pStyle w:val="Style18"/>
        <w:numPr>
          <w:ilvl w:val="0"/>
          <w:numId w:val="2"/>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ая помощь другим бюджетам;</w:t>
      </w:r>
    </w:p>
    <w:p>
      <w:pPr>
        <w:pStyle w:val="Style18"/>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 расходы, находящиеся в совместном ведении Российской Федерации, субъектов Российской Федерации и муниципальных образовани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И СТРУКТУРА РАСХОДОВ БЮДЖЕ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ГОСУДАРСТВЕННАЯ ПОДДЕРЖКА ОТДЕЛЬНЫХ ОТРАСЛЕЙ НАРОДНОГО ХОЗЯ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государства является создание и поддержание благоприятного делового климата за счет эффективного регулирования, создания соответствующих условий развития экономики, а также защиты и поддержки отечественных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ибольшими темпами росли расходы на топливно-энергетический комплекс, развитие водных ресурсов, связь и информатику, а также транспорт. Эти средства направляются, в первую очередь, на финансирование мер по развитию соответствующих отраслей экономики, в том числе топливно-энергетического комплекса, космических исследований, сельского хозяйства, территорий и инфраструктур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ценкам, за 2007 год добыча полезных ископаемых увеличилась на 2,2 %, и этот рост был обусловлен как благоприятной внешней конъюктурой, так и повышением внутреннего спроса. Несмотря на это в последние годы наметилось устойчивое сокращение темпов прироста добычи. Для сохранения рентабельности добычи полезных ископаемых необходимо постоянное пополнение минерально-сырьевой базы за счет вновь разведанных месторождений. На эти цели только в федеральном бюджете 2007 года было предусмотрено 18,1 млрд.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шние темпы роста потребления электроэнергии заметно превышают предусмотренные Энергетической стратегией России на период до 2020 года. Это в значительной мере обусловлено ростом промышленного производства и потребления электроэнергии населением крупных гор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е допустить сдерживания экономического роста за счет дефицита энергопотребления, следует ощутимо увеличить генерирующие мощности электростанций. </w:t>
      </w:r>
    </w:p>
    <w:p>
      <w:pPr>
        <w:pStyle w:val="Normal"/>
        <w:spacing w:lineRule="auto" w:line="360" w:before="0" w:after="0"/>
        <w:ind w:firstLine="709"/>
        <w:jc w:val="both"/>
        <w:rPr/>
      </w:pPr>
      <w:r>
        <w:rPr>
          <w:rFonts w:cs="Times New Roman" w:ascii="Times New Roman" w:hAnsi="Times New Roman"/>
          <w:sz w:val="28"/>
          <w:szCs w:val="28"/>
        </w:rPr>
        <w:t>При решении этой проблемы большие надежды возлагаются на атомную энергетику. На эти цели в 2007 году выделено 18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оссийской экономики невозможно без создания эффективной транспортной системы. С учетом сложившейся ситуации необходимы ускоренная модернизация и разветвленность транспортной системы. Именно поэтому бюджетные расходы на эти цели увеличиваются. В 2007 году на развитие транспортной системы из федерального бюджета было выделено 181,6 млрд. руб. большая часть этих средств направляется на развитие автомобильного транспорта: формирование федеральной сети автодорог, снижение их перегрузки, сокращение доли дорог, не соответствующих нормативным требова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юджете, помимо расходов на дороги федерального значения, предусмотрены расходы на развитие дорожной сети внутри крупных городов. В 2007 году из федерального бюджета было потрачено 35 млрд. руб. на субсидии, связанные со строительством автомобильных дорог, бюджетам других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юджете также предусмотрены ассигнования на модернизацию парка воздушных судов с целью приведения их в соответствие международным стандартам. Размер финансирования связанных с этой целью мероприятий из федерального бюджета в 2007 году составил 10,3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звитие морского транспорта 7,3 млрд. руб. Эти средства направляются на поддержание конкурентоспособности торгового флота и морских портов. Предусмотренные меры поддержки будут способствовать повышению загруженности морских портов к 2010 году почти в 2 раза по сравнению с 2002 годом, росту российского торгового флота, причем как численности судов, так и их совокупного водоизме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железнодорожного транспорта 10,8 млрд. руб., что направлено на меры по обновлению и модернизации основных фондов, повышение инвестиционной привлекательности железнодорожного транспорта, улучшение качества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активизировалась государственная поддержка села, которая выражается как в увеличении расходов на содействие сельскому хозяйству, так и в принятии целевых федеральных программ и национальных проектов по российским сельским территориям. Одним из приоритетных направлений поддержки и развития сельского хозяйства является сохранение и восстановление почв и земель сельскохозяйственного назначения. Другим приоритетным направлением деятельности по поддержке сельского хозяйства является решение проблемы ухудшения социального развития села, улучшение жилищных условий сельских жителей, повышение доступности качественного образования, здравоохранения и социального обслуживания. На реализацию этих планов в 2006-2010 годах предполагается выделить из федерального бюджета 65,5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ФИНАНСИРОВАНИЕ СОЦИАЛЬНО-КУЛЬТУРНЫХ МЕРОПРИЯ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здравоо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гарантирует права граждан на охрану их здоровья, поэтому задача государства – обеспечить для каждого гражданина получать качественную медицинскую помощь. Государство финансирует развитие здравоохранения за счет средств федерального бюджета, бюджетов субъектов РФ и местных бюджетов, а также через систему обязательного медицинского страхования (ОМС), созданную в России в 1991 году.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расходы на здравоохранение приходятся на региональные бюджеты и внебюджетные фонды, включая ОМС, при этом доля последних ежегодно увеличивается. Доля расходов федерального бюджета на здравоохранение в 2004-2005 годах составляла не более 10,3 %. В 2006 году Президент РФ инициировал реализацию приоритетного проекта «Здоровье», предусматривающего дополнительное финансирование из федерального бюджета, что позволило увеличить долю его средств в общем объеме финансирования до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здравоо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916"/>
        <w:gridCol w:w="1913"/>
        <w:gridCol w:w="1913"/>
        <w:gridCol w:w="1913"/>
        <w:gridCol w:w="1915"/>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рд. руб.</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2006 годах здравоохранение являлось одним из приоритетов государственной политики, что выразилось в увеличении доли расходов на здравоохранение в общих расходах федерального бюджета, которая за этот период возросла более чем в 2 раза: с 6,1 % в 2004 году до 11,5 % в 2006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в рамках проекта выделено 15,4 млрд. руб. из федерального бюджета на закупку около 23000 единиц оборудования для муниципальных поликлиник и боль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задач государства является борьба с заболеваниями социально значимого характера. Из федерального бюджета на финансирование данной программы в период 2007-2011 гг. будет выделено 35,1 млрд. руб. если в предыдущие периоды ее реализации (2002-2006гг.) из федерального бюджета выделялось 18-19 % общего объема средств, то теперь предполагается тратить около 45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ФЦП «Предупреждение и борьба с социально значимыми заболеваниями»,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518"/>
        <w:gridCol w:w="1238"/>
        <w:gridCol w:w="1238"/>
        <w:gridCol w:w="1371"/>
        <w:gridCol w:w="1205"/>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амма/подпрограмм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ЦП «Предупреждение и борьба с заболеваниями социально значимого характе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рограмма «Туберкулез»</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рограмма «АнтиВИЧ/СПИД»</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0,8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рограмма «Онколог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программа «Инфекции, передаваемые половым путе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1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демографической проблемы также является одним из приоритетных направлений государственной политики. В 2007 году на решение данной проблемы было выделено дополнительно 32,3 млрд. руб. С учетом расходов на материнский базовый капитал обязательства федерального бюджета по демографическому проекту составляют около 165 млрд. руб. ежего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3 Конституции РФ закрепляет право каждого гражданина на образование в государственных и муниципальных учреждениях. Образование финансируется из бюджетов всех уровней бюджет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едерального бюджета в основном финансируются высшее профессиональное образование и научные исследования в образовательной сфере. В 2007 году расходы на образование увеличились на 31 % и составили 278,5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5505450" cy="320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 2006 года часть средств федерального бюджета в рамках приоритетного национального проекта «Образование» дополнительно направляется на трансферты в региональные бюджеты, в основном на поддержку шко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ходы на пенсион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2007 году насчитывалось около 38,5 млн. пенсионеров, что составляет более 27 % населения. Другими словами. Благосостояние четверти населения страны напрямую зависит от системы пенсионного обеспечения. Рост расходов бюджета на выплату пенсий в 2007 году составил примерно 15,6 % как и в 2006 году. В 2007 году на выплату пенсий из пенсионного фонда РФ было направлено 1725 млрд. руб. При этом из федерального бюджета на финансирование выплат пенсий было выделено 959,7 млрд. руб.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еще 146,6 млрд. руб. выделено на пенсии военнослужащим и членам их семей, а также лицам, приравненным к ним по пенсионному обеспе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финансирования части расходов Пенсионного фонда РФ из средств федерального бюджета связана с тем, что отчисления из фонда оплаты труда не покрывают потребности Фонда по выплате пенсий, что, в свою очередь, связано с низким числом занятых, приходящихся на одного пенсионер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асходов на пенсионное обеспечение по источникам выплат,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1" r="-7" b="-11"/>
                    <a:stretch>
                      <a:fillRect/>
                    </a:stretch>
                  </pic:blipFill>
                  <pic:spPr bwMode="auto">
                    <a:xfrm>
                      <a:off x="0" y="0"/>
                      <a:ext cx="5505450" cy="320675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ходы на науку</w:t>
      </w:r>
    </w:p>
    <w:p>
      <w:pPr>
        <w:pStyle w:val="Normal"/>
        <w:spacing w:lineRule="auto" w:line="360" w:before="0" w:after="0"/>
        <w:ind w:firstLine="709"/>
        <w:jc w:val="both"/>
        <w:rPr/>
      </w:pPr>
      <w:r>
        <w:rPr>
          <w:rFonts w:cs="Times New Roman" w:ascii="Times New Roman" w:hAnsi="Times New Roman"/>
          <w:sz w:val="28"/>
          <w:szCs w:val="28"/>
        </w:rPr>
        <w:t>Фундаментальные научные исследования оказывают значительное влияние на экономическое развитие страны, поэтому государство должно выступать в роли основного инвестора в этой сфере, поддерживая передовые научные школы, обеспечивая научные учреждения новыми кадрами и технической базой, а также создавая благоприятные условия для инвестиций частного бизнеса в нау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финансирование науки составляет около 60 %, и эта доля остается относительно стабильной на протяжении нескольк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расходы федерального бюджета на фундаментальные и прикладные научные исследования составили 246 млрд. руб., что на 27,1 % больше, чем в предыдущем.[18]</w:t>
      </w:r>
    </w:p>
    <w:p>
      <w:pPr>
        <w:pStyle w:val="Normal"/>
        <w:spacing w:lineRule="auto" w:line="360" w:before="0" w:after="0"/>
        <w:ind w:firstLine="709"/>
        <w:jc w:val="both"/>
        <w:rPr/>
      </w:pPr>
      <w:r>
        <w:rPr>
          <w:rFonts w:cs="Times New Roman" w:ascii="Times New Roman" w:hAnsi="Times New Roman"/>
          <w:sz w:val="28"/>
          <w:szCs w:val="28"/>
        </w:rPr>
        <w:t>Большая часть ассигнований на прикладные научные исследования направляется в основном на исследования в области обороны и национальной экономики. В 2007 году на эти сферы в совокупности приходилось 90% всех расходов на прикладные научные исследования. По доле государственных расходов на научные исследования в области обороны в общем объеме расходов на научные исследования и разработки Россия прочно занимает одно из первых мест в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ходы на куль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расходы на культуру несут бюджеты субъектов РФ. Финансовая поддержка кинематографии и научных исследований в области культуры, кинематографии и СМИ оказывается в большей степени из федерального бюдж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расходы федерального бюджета на культуру, кинематографии и СМИ составили 65,2 млрд. руб., что на 27 % больше чем в 2006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 культуры состоит из двух элементов. Это текущие расходы и федеральная целевая программа «Культура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текущих расходов финансируются предприятия и учреждения культуры – государственные театры, концертные и выставочные залы, музеи, библиотеки, а также учреждения образования в системе культуры и соответствующие науч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ая целевая программа «Культура России (2006-2010 годы)» нацелена на решение конкретных задач в области культуры и достижения определенных результатов. </w:t>
      </w:r>
    </w:p>
    <w:p>
      <w:pPr>
        <w:pStyle w:val="Normal"/>
        <w:spacing w:lineRule="auto" w:line="360" w:before="0" w:after="0"/>
        <w:ind w:firstLine="709"/>
        <w:jc w:val="both"/>
        <w:rPr/>
      </w:pPr>
      <w:r>
        <w:rPr>
          <w:rFonts w:cs="Times New Roman" w:ascii="Times New Roman" w:hAnsi="Times New Roman"/>
          <w:sz w:val="28"/>
          <w:szCs w:val="28"/>
        </w:rPr>
        <w:t>В 2007 году на сохранение культурного и исторического наследия из федерального бюджета было выделено 11,9 млрд. руб., что на 16,1 % больше, чем в предыдущем году. В 2006-2010 годах должен быть проведен комплекс ремонтно-реставрационных работ на 300 объектах культурного наследия федерального значения в 70 регионах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государства в культуру означает инвестирование в «человеческий капитал», который является в современном обществе одним из важнейших факторов конкурентоспособности страны, поэтому особую значимость приобретают задачи воспроизведения творческого потенциала страны путем сохранения и развития отечественной системы художественного образования и поддержки деятелей искусства и молодых дар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 цели в федеральном бюджете на 2007 год выделено 19,8 млрд. руб., что на 26,8 % больше, чем в 2006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РАСХОДЫ НА ОБОРОНУ СТРАНЫ И НАЦИОНАЛЬНУЮ БЕЗОПАС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оборона является основным и самым весомым составным элементом безопасности государства (наряду с правоохранительной деятельностью и предупреждением и ликвидацией последствий чрезвычайных ситуаций и стихийных бедствий). На протяжении последних лет около 15 % расходов бюджета страны (2,6-2,8 % ВВП) составляет доля расходов на национальную оборону, что свидетельствует об их стабильности.[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расходов на национальную оборону, заложенные в бюджеты последних лет, отражают последовательно проводящуюся в государстве политику укрепления его обороноспособности. В целом, бюджеты последних лет позволили стабилизировать ситуацию по финансированию Вооруженных сил и перейти от поддержания жизнеспособности армии на минимальном уровне к модел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по сравнению с 2006 годом уровень удельных расходов на одного военнослужащего вырос более чем на 20 %, что с учетом проводимых мероприятий боевой и оперативной подготовки способствовало повышению обученности военнослужащих и степени слаженности соединений и воинских частей. Бюджетные ассигнования на национальную оборону стабильно растут на протяжении последних лет. В 2005 году они были равны 578,4 млрд. руб. (16,3 % общих расходов федерального бюджета, 2,84 % ВВП), в 2006 году – 666 млрд. руб. (15,6 % расходов, 2, 74 % ВВП), 2007 – 822 млрд. руб. (15 % расходов, 2,8 % ВВП). Вследствие этого широко распространено мнение о непомерном росте расходов на национальную оборону, что в свою очередь породило миф о «милитаристском бюджете»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 общем увеличении расходов федерального бюджета в 2007 году на 20,6 % расходы на национальную оборону возросли всего на 15,1 %, что говорит о более медленных темпах их роста по сравнению с другими разделами федерального бюджета. </w:t>
      </w:r>
    </w:p>
    <w:p>
      <w:pPr>
        <w:pStyle w:val="Normal"/>
        <w:spacing w:lineRule="auto" w:line="360" w:before="0" w:after="0"/>
        <w:ind w:firstLine="709"/>
        <w:jc w:val="both"/>
        <w:rPr/>
      </w:pPr>
      <w:r>
        <w:rPr>
          <w:rFonts w:cs="Times New Roman" w:ascii="Times New Roman" w:hAnsi="Times New Roman"/>
          <w:sz w:val="28"/>
          <w:szCs w:val="28"/>
        </w:rPr>
        <w:t>Одной из причин современного роста расходов на национальную оборону является хроническое недофинансирование и исключение из перечня приоритетных направлений развития и оказания государственной поддержки как сектора национальной обороны, так и обеспечение государственного оборонного заказа, наблюдавшиеся в последние десятилетия. Основными статьями расходов для Министерства обороны РФ всегда являлись прежде всего, расходы на вооружение, обеспечение личного состава, организацию боевой подготовки и материально-техническое обеспечение, составляющее суммарно около 75 % все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е расходы федерального бюджета на национальную оборону,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634"/>
        <w:gridCol w:w="1241"/>
        <w:gridCol w:w="1241"/>
        <w:gridCol w:w="1243"/>
        <w:gridCol w:w="1211"/>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расх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енный персона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жданский персонал</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вольственное обеспеч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о-техническое обеспечение</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евая подготовка</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r>
        <w:trPr>
          <w:trHeight w:val="134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ЦП «Переход к комплектованию военнослужащими, проходящими военную службу по контракту, ряда соединений и воинских частей на 2004-2007 г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зидентская программа «Уничтожение запасов химического оружия РФ»</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на нужды Министерства обороны из бюджета выделено 821 млрд. руб., причем с каждым годом все больше средств идет именно на развитие Вооруженных сил, а не на их содержани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руктура расходов на развитие и содержание Вооруженных сил в 2007 году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7" t="-11" r="-7" b="-11"/>
                    <a:stretch>
                      <a:fillRect/>
                    </a:stretch>
                  </pic:blipFill>
                  <pic:spPr bwMode="auto">
                    <a:xfrm>
                      <a:off x="0" y="0"/>
                      <a:ext cx="5505450" cy="320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объем расходов государства на национальную безопасность страны в целом и на защиту отдельного гражданина в частности – вынужденная, но необходимая мера. Защита интересов страны и защита россиян – прямая обязанность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национальную безопасность и правоохранительную деятельность в 2007 году составили 8,5 % консолидированного бюджета РФ, причем 77% этих средств было потрачено из федерального бюджета, что составило 550,2 млрд. руб. Это почти 12,8 % всех расходов федерального бюджета. В расчете на одного гражданина России эти расходы составили почти 5 тыс. руб. в год.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еньги идут на борьбу с преступностью и терроризмом, на предотвращение и ликвидацию последствий чрезвычайных ситуаций и стихийных бедствий, борьбу с незаконным оборотом наркотиков.</w:t>
      </w:r>
    </w:p>
    <w:p>
      <w:pPr>
        <w:pStyle w:val="Normal"/>
        <w:spacing w:lineRule="auto" w:line="360" w:before="0" w:after="0"/>
        <w:ind w:firstLine="709"/>
        <w:jc w:val="both"/>
        <w:rPr/>
      </w:pPr>
      <w:r>
        <w:rPr>
          <w:rFonts w:cs="Times New Roman" w:ascii="Times New Roman" w:hAnsi="Times New Roman"/>
          <w:sz w:val="28"/>
          <w:szCs w:val="28"/>
        </w:rPr>
        <w:t>Динамика расходов на национальную безопасность и правоохранительную деятельность характеризуется стабильным ростом расходов в абсолютном выражении и незначительным изменением структуры в части увеличения долей расходов на предупреждение и ликвидацию последствий чрезвычайных ситуаций и стихийных бедствий (с 6,0 % в 2006 году до 6,1 % в 2007 году), ростом в 2006 году на 1 % (по сравнению с 2006 годом) доли расходов на борьбу с незаконным оборотом наркотиков, прежде всего за счет выделения бюджетных ассигнований на уровне консолидированы бюджетов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на предупреждение и раскрытие преступлений, контроль за соблюдением законности и правопорядка в 2007 году вырос по сравнению с 2006 годом в 1,24 раза, а к 2008 году увеличится в 1,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е расходы федерального бюджета на национальную безопасность и правоохранительную деятельность,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993"/>
        <w:gridCol w:w="1248"/>
        <w:gridCol w:w="1249"/>
        <w:gridCol w:w="1080"/>
      </w:tblGrid>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расход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прокуратур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внутренних дел</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енние войска</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юстици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исполнения наказани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безопасно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пограничной служб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по контролю за оборотом наркотических средств и психотропных вещест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РАСХОДЫ НА МЕЖДУНАРОДНУЮ ДЕЯТЕЛЬНОСТЬ И ГОСУДАРСТВЕННЫЙ ДОЛ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сходы на международную деятельность включают затра</w:t>
        <w:softHyphen/>
        <w:t>ты по неторговым операциям (содержание российских учрежде</w:t>
        <w:softHyphen/>
        <w:t>ний и представительств за границей, уплату членских взносов в международные организации и др.). Финан</w:t>
        <w:softHyphen/>
        <w:t>сирование затрат в сфере международной деятельности охватыва</w:t>
        <w:softHyphen/>
        <w:t>ет международное сотрудничество, реализацию международных договоров, культурных, научных и информационных связей. Одним из источников финансирования бюджетного дефицита являются государственные заимствования РФ и субъектов РФ и муницип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заимствования представляют собой займы и кредит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Ф, либо субъекта РФ как заемщика и гаранта погашения займов (кредитов) другими заем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цены на энергоресурсы и продолжающийся экономический рост позволили сводить бюджет с профицитом, что снимает необходимость во внешних заимствованиях для финансирования деятельности органов власти и проведения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доходы, получаемые от экспорта энергоресурсов, позволяют как создавать финансовые резервы, так и погашать задолженность, накопившуюся за годы реформ. Досрочное погашение позволяет, во-первых, экономить на обслуживании долга, в во-вторых, снизить зависимость от состояния мировой экономики. По оценкам Минфина, общая экономия средств федерального бюджета на процентных платежах только Парижскому клубу кредиторов за период до 2020 года превысит 12 млрд. долл. Сэкономленные платежи планируется направлять на инвестицион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90-х годах прошлого века и начале нынешнего значительную роль в структуре внешнего долга России играли долги бывшего ССС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олги бывшего СССР в основном либо погашены, либо конвертированы в еврооблигации (ценные бумаги, являющиеся государственными долговыми обязательствами, номинированными в иной валюте, чем валюта страны-эмитента. Достоинством еврооблигаций является их свободное обращение на финансовом рынке, что снимает зависимость эмитента от банка-кредитора или финансовой организации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внутреннего и внешнего государственного долг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206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1" r="-7" b="-11"/>
                    <a:stretch>
                      <a:fillRect/>
                    </a:stretch>
                  </pic:blipFill>
                  <pic:spPr bwMode="auto">
                    <a:xfrm>
                      <a:off x="0" y="0"/>
                      <a:ext cx="5505450" cy="320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нутренние заимствования происходят в основном за счет выпуска облигаций федерального займа (ОФЗ) с различной доходностью и сроками погашения. Эти облигации свободно обращаются на финансовом рынке, что делает правительство независимым от решения отдельных кредиторов. Расходы на обслуживание долга включают в себя все платежи, связанные с ним, за исключением погашения основной суммы долга. Сюда входят: процентные и другие платежи, не уменьшающие размера задолженности. Согласно оценкам, в 2007 году расходы на обслуживание государственного и муниципального долга составили около 160 млрд. руб., что на 40 млрд. меньше, чем в 2006 год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5 ФИНАНСОВАЯ ПОДДЕРЖКА РЕГИОН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е особенности и сложившиеся экономические реалии обуславливают неравномерное размещение производственного и ресурсного потенциала по территории страны, что ведет к огромному разрыву в уровнях бюджетной обеспеченности рег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уровней бюджетной обеспеченности производится государством с помощью межбюджетных трансфертов, которые в виде дотаций, субсидий или субвенций направляются во все регионы. В 2007 году межбюджетные трансферты из федерального бюджета составили 783,9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финансовой помощи регионам предоставляется из образуемых в составе федерального бюджета фондов: Фонда финансовой поддержки субъектов РФ, Фонда софинансирования социальных расходов, Фонда регионального развития, Фонда реформирования региональных и муниципальных финансов, Фонда компенсаций.[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 своему значению и объемам предоставляемых средств является Федеральный фонд финансовой поддержки субъектов РФ (ФФПР). Средства ФФПР обеспечивают выравнивание бюджетной обеспеченности и создание равных условий для субъектов РФ в части реализации основных социальных гарантий. Размер дотаций из ФФПР зависит от налогового потенциала регионов (потенциальных налоговых возможностей территории), климатических, социально-экономических, демографических и других особенностей, отражающихся на стоимости предоставления бюджет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в составе федерального бюджета сформирован Федеральный фонд регионального развития в сумме 6,39 млрд. руб., что примерно в 2,4 раза выше уровня 2006 года. Предоставление субсидий из фонда осуществляется субъектам РФ, имеющим уровень обеспеченности социальной и инженерной инфраструктурой ниже среднероссийского, около 69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софинансирования социальных расходов образован для оказания помощи регионам в финансировании на долевой основе приоритетных социальных расходов: социальной защиты ветеранов труда, тружеников тыла, лиц, пострадавших от политических репрессий, выплат детских пособий и адресных жилищных субсидий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отбираемых на конкурсной основе программ бюджетных реформ в регионах создан Фонд реформирования региональных и муниципальных финансов. Из него финансируются выигравшие конкурс программы, включающие в себя обязательства в сфере бюджетного процесса и управления бюджетными услугами, внедрение передовых методов бюджетирования и проведение административной реформы, реформирования государственного и муниципального секторов экономики и сферы ЖКХ, совершенствование системы инвестиций. Размер фонда в 2007 году составил 1,97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системе финансовой поддержки регионов занимает Фонд компенсаций. Средства из этого фонда поступают в распоряжение регионов и органов местного самоуправления для реализации федеральных полномочий, например: на оплату жилищно-коммунальных услуг отдельным категориям граждан – ветеранам, инвалидам, гражданам, подвергшимся воздействию радиации вследствие катастрофы на Чернобыльской АЭС и других катастроф; на обеспечение мер социальной поддержки лиц, награжденных знаком «Почетный донор»; обеспечение жильем ветеранов и инвалидов; на реализацию государственной политики занятости населения. В 2007 году Фонд компенсаций составит 153,13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ившаяся система межбюджетных отношений часто подвергается критике по двум основаниям: из-за чрезмерной централизации доходов нВ федеральном уровне и необоснованного распределения дотаций. В то время, когда многие регионы и муниципальные образования испытывают серьезные финансовые затруднения с выполнением своих функций, федеральный центр формирует свой бюджет с профицитом. </w:t>
      </w:r>
    </w:p>
    <w:p>
      <w:pPr>
        <w:pStyle w:val="Normal"/>
        <w:spacing w:lineRule="auto" w:line="360" w:before="0" w:after="0"/>
        <w:ind w:firstLine="709"/>
        <w:jc w:val="both"/>
        <w:rPr/>
      </w:pPr>
      <w:r>
        <w:rPr>
          <w:rFonts w:cs="Times New Roman" w:ascii="Times New Roman" w:hAnsi="Times New Roman"/>
          <w:sz w:val="28"/>
          <w:szCs w:val="28"/>
        </w:rPr>
        <w:t>Не вызывает сомнения и тот факт, что методика распределения дотаций из Фонда финансовой поддержки субъектов РФ закладывает неверную систему стимулов, поскольку не мотивирует регионы к расширению собственной доход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признать, что в значительной части эти проблемы обусловлены чрезвычайно неравномерным распределением доходного потенциала между субъектами РФ, не позволяющим отказаться от высокой доли изъятия доходов у относительно богатых регионов с последующим перераспределением в пользу относительно бедных. В этой связи пересмотр административно-территориального деления России с целью, в том числе, снижения количества глубоко дотационных субъектов РФ является исходной предпосылкой для качественного улучшения межбюдже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6 РАСХОДЫ НА УПР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управление включают в себя следующие группы расходов:</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одержание правоохранительных органов, судов и органов прокуратуры. Осуществляются для обеспечения общественной безопасност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расходы, проходящие по другим разделам бюджетных расходов.</w:t>
      </w:r>
    </w:p>
    <w:p>
      <w:pPr>
        <w:pStyle w:val="Normal"/>
        <w:spacing w:lineRule="auto" w:line="360" w:before="0" w:after="0"/>
        <w:ind w:firstLine="709"/>
        <w:jc w:val="both"/>
        <w:rPr/>
      </w:pPr>
      <w:r>
        <w:rPr>
          <w:rFonts w:cs="Times New Roman" w:ascii="Times New Roman" w:hAnsi="Times New Roman"/>
          <w:sz w:val="28"/>
          <w:szCs w:val="28"/>
        </w:rPr>
        <w:t xml:space="preserve">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управление.[8]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управление включают в себя затраты на содержани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х орган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а стран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х органов и правительств субъектов федераци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ных органов власти и управлен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в правопорядк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в судопроизводства и проку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или услуг предприятий и организаций. Однако фактически расходы на управление значительно превышают бюджетные назначения за счет привлечения различных внебюджетных фондов, включая фонды политических партий. За счет этих средств также создаются исследовательские центры, параллельные управленческие и охранные структур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му государству необходимо совершенствовать свою организационную форму управления экономической и социальной сферой, и российское правительство, осознавая важность данной функции управления, претворяет в жизнь мероприятия, направленные на удешевление аппарата управления, который постоянно должен совершенствоваться. Понятно, что такого рода деятельность имеет еще и фискальное значение: благодаря сокращению расходов на управление экономятся денежные средства, которые могли быть дополнительно направлены на финансирование народного хозяйства и социальной сф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государством финансируется за счет ассигнований, направляемых на решение общегосударственных вопросов, общая доля расходов на которые в бюджете расширенного правительства в Российской Федерации составляла в 2006-2007 годах 10-11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имерно соответствует аналогичным долям расходов в бюджетах таких стран, как Япония, США, Германия и Франция (в среднем 13-15 %). В последнее время эта доля расходов бюджета повсеместно снижается, например, за счет перераспределения бюджетных средств в пользу приоритетных, социально значимых инициат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е статьи расходов на общегосударственные вопросы в федеральном бюджете в 2006-2007 гг.,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7099"/>
        <w:gridCol w:w="1252"/>
        <w:gridCol w:w="1219"/>
      </w:tblGrid>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расходо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4,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1,3</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7</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дебная систем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е деятельности финансовых, налоговых таможенных органов и органов надзор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народные отношения и международное сотрудничество</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материальный резерв</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даментальные исследова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1</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ие общегосударственные вопрос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леко не все расходы, проходящие по разделу «Общегосударственные вопросы», в равной степени относятся к затратам на финансирование государственного управления и местного самоуправления. В федеральном бюджете объем расходов на государственное управление и местное самоуправление в 2006 г.- 13 млрд. руб., в 2007 г. – 15,2 млрд. руб. по сравнению с расходами в бюджете расширенного правительства 108,9 млрд. руб. и 139,1 млрд. руб. соответственн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РОЛЬ БЮДЖЕТА В ФИНАНСОВЫХ ПЛАНАХ СТР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szCs w:val="28"/>
        </w:rPr>
      </w:pPr>
      <w:r>
        <w:rPr>
          <w:szCs w:val="28"/>
        </w:rPr>
        <w:t>По своей внешней форме Федеральный бюджет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 Признание бюджета основным финансовым планом определяет его важное место в перераспределении национального дохода, главенствующее положение в системе финансовых планов, а также особую роль в общественном воспроизводстве. Так, через Федеральный бюджет перераспределяется половина (иногда и больше) национального дохода, около ¾ всех денежных средств. Это позволяет государству не только удовлетворять общегосударственные потребности, но и активно влиять на всю жизнь общества, обеспечивать выполнение программы экономического и социального развит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доминирует в общей системе финансовых планов, так как отражает часть финансовых ресурсов всех субъектов и звеньев хозяйства, регламентирует на текущий период их финансовые взаимоотношения с государством. Не случайно в финансовых планах предприятий, фирм, их вышестоящих организаций прогнозируются платежи в бюджет и ассигнования из бюджета. Еще более точно увязаны финансовые планы (сметы) учреждений непроизводственной сферы с основным финансовым планом государства, поскольку бюджетные ресурсы являются основным источником финансирования их расходов. Определенная связь существует между бюджетом и планами банков, других кредитных учреждений, которые, являясь плательщиками налогов, планируют налоговые платежи, а в качестве ресурсов кредитования – временно свободные средства бюджета.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оставления основного финансового плана государства Федеральный бюджет материализуется – воплощается в централизованный фонд денежных средств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м концентрируются денежные ресурсы предприятий, организаций и населения в виде налогов, сборов и других поступлений на общегосударственные нужды. Они образуют доходы бюджета, которые и направляются на финансирование экономических и социальных программ, других намечаемых мероприятий. На этой стадии бюджет может быть охарактеризован уже как основной централизованный фонд денежных средств государства. </w:t>
      </w:r>
    </w:p>
    <w:p>
      <w:pPr>
        <w:pStyle w:val="Normal"/>
        <w:spacing w:lineRule="auto" w:line="360" w:before="0" w:after="0"/>
        <w:ind w:firstLine="709"/>
        <w:jc w:val="both"/>
        <w:rPr/>
      </w:pPr>
      <w:r>
        <w:rPr>
          <w:rFonts w:cs="Times New Roman" w:ascii="Times New Roman" w:hAnsi="Times New Roman"/>
          <w:sz w:val="28"/>
          <w:szCs w:val="28"/>
        </w:rPr>
        <w:t xml:space="preserve">Однако форма и материальное воплощение – лишь внешние признаки Федерального бюджета, глубинную суть составляют экономические отношения. В процессе перераспределения национального дохода, образования доходов и расходов бюджета возникают определенные финансовые отношения между участниками данного процесса. Их специфика обусловлена экономической природой бюджета, его формой, материальным содержанием и особым общественным назнач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ого фонда денежных средств государства. Для их прогнозирования разрабатывается основной финансовый план, который выполняется в процессе аккумуляции части национального дохода, его перераспределения на общегосударственные нуж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ри раскрытии понятия «Федеральный бюджет» целесообразно отразить одновременно три его важнейшие характеристики: форму, материальное содержание и экономическую природу-сущность. Так, Федеральный бюджет –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szCs w:val="28"/>
        </w:rPr>
      </w:pPr>
      <w:r>
        <w:rPr>
          <w:szCs w:val="28"/>
        </w:rPr>
        <w:t xml:space="preserve">Федеральный бюджет России выражает экономические денежные отношения, опосредствующие процесс образования и использования централизованного фонда денежных средств государства. </w:t>
      </w:r>
    </w:p>
    <w:p>
      <w:pPr>
        <w:pStyle w:val="TextBodyIndent"/>
        <w:ind w:firstLine="709"/>
        <w:rPr/>
      </w:pPr>
      <w:r>
        <w:rPr>
          <w:szCs w:val="28"/>
        </w:rPr>
        <w:t xml:space="preserve">Главные функции Федерального бюджета – перераспределение национального дохода и ВВП, государственное регулирование экономики, финансовое обеспечение социальной политики, контроль за образованием и использованием денежных средств, образование и использование бюджетного фонда. </w:t>
      </w:r>
    </w:p>
    <w:p>
      <w:pPr>
        <w:pStyle w:val="TextBodyIndent"/>
        <w:ind w:firstLine="709"/>
        <w:rPr/>
      </w:pPr>
      <w:r>
        <w:rPr>
          <w:szCs w:val="28"/>
        </w:rPr>
        <w:t xml:space="preserve">Роль Федерального бюджета заключается в том, что по своей внешней форме он является основным финансовым планом государства, определяющим его доходы, расходы, движение решающей части централизованных финансовых ресурсов на конкретный период (как правило, на год). </w:t>
      </w:r>
    </w:p>
    <w:p>
      <w:pPr>
        <w:pStyle w:val="TextBodyIndent"/>
        <w:ind w:firstLine="709"/>
        <w:rPr/>
      </w:pPr>
      <w:r>
        <w:rPr>
          <w:szCs w:val="28"/>
        </w:rPr>
        <w:t xml:space="preserve">Значения расходов федерального бюджета в развитии современной российской экономики трудно недооценить, учитывая их роль и влияние на различные стороны хозяйствования, стимулирование разработки и внедрения в производство передовых научных достижений. Расходы федерального бюджета являются общественно полезными. Активная роль государства в общественном воспроизводстве и повышение эффективности экономики, укрепление обороноспособности обусловливает многообразие бюджетных расходов федерального бюджета, однако при этом они служат единой цели - обеспечению финансовыми ресурсами федеральных потребностей. </w:t>
      </w:r>
    </w:p>
    <w:p>
      <w:pPr>
        <w:pStyle w:val="1"/>
        <w:spacing w:lineRule="auto" w:line="360"/>
        <w:ind w:firstLine="709"/>
        <w:rPr/>
      </w:pPr>
      <w:r>
        <w:rPr>
          <w:sz w:val="28"/>
          <w:szCs w:val="28"/>
        </w:rPr>
        <w:t xml:space="preserve">Нельзя также забывать и огромный вклад бюджетного финансирования в решение проблемы социально-культурного обеспечения, ведь используя инструмент расходов федерального бюджета на социально-культурные нужды, государство может проводить достаточно гибкую социальную политику. </w:t>
      </w:r>
    </w:p>
    <w:p>
      <w:pPr>
        <w:pStyle w:val="1"/>
        <w:spacing w:lineRule="auto" w:line="360"/>
        <w:ind w:firstLine="709"/>
        <w:rPr/>
      </w:pPr>
      <w:r>
        <w:rPr>
          <w:sz w:val="28"/>
          <w:szCs w:val="28"/>
        </w:rPr>
        <w:t>Однако возможности свободного регулирования величиной и структурой государственных расходов ограничены, и, прежде всего объемами поступающих в федеральный бюджет доходов. 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едеральный закон «О федеральном бюджете на 2007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едеральный закон от 23 ноября 2007 г. № 267-ФЗ «О внесении изменений в Федеральный закон «О федеральном бюджете на 2007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едеральный закон «О федеральном бюджете на 2006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юджетный кодекс РФ по состоянию на 1 января 2008 г.</w:t>
      </w:r>
    </w:p>
    <w:p>
      <w:pPr>
        <w:pStyle w:val="Normal"/>
        <w:spacing w:lineRule="auto" w:line="360" w:before="0" w:after="0"/>
        <w:ind w:firstLine="709"/>
        <w:jc w:val="both"/>
        <w:rPr/>
      </w:pPr>
      <w:r>
        <w:rPr>
          <w:rFonts w:cs="Times New Roman" w:ascii="Times New Roman" w:hAnsi="Times New Roman"/>
          <w:sz w:val="28"/>
          <w:szCs w:val="28"/>
        </w:rPr>
        <w:t>5. Акперов И.Г. Казначейская система исполнение бюджета в РФ. - М.: ЮНИТИ- ДАНА,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лександров И.М. Финансовая система РФ.- М.: Финансы и статистика, 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абич А.М., Павлова Л.Н. Финансы. - М.: ИД ФБК-ПРЕСС,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Беляков С.А. Финансирование системы образования в России. - М.: Макс Пресс, 2006</w:t>
      </w:r>
    </w:p>
    <w:p>
      <w:pPr>
        <w:pStyle w:val="Normal"/>
        <w:spacing w:lineRule="auto" w:line="360" w:before="0" w:after="0"/>
        <w:ind w:firstLine="709"/>
        <w:jc w:val="both"/>
        <w:rPr/>
      </w:pPr>
      <w:r>
        <w:rPr>
          <w:rFonts w:cs="Times New Roman" w:ascii="Times New Roman" w:hAnsi="Times New Roman"/>
          <w:sz w:val="28"/>
          <w:szCs w:val="28"/>
        </w:rPr>
        <w:t>9. Бюджетная система России /под ред. Поляка Г. Б. - М.: ЮНИТИ-ДАНА, 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Бюджетная система России: /под ред. Г.Б.Поляка. - М.: ЮНИТИ-ДАНА,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Бюджетная система Российской Федерации: Учебник/под ред. М.В.Романовского и О.В. Врублевской, 2-е изд.- М.: Юрайт,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ышегородцев М.И. Управление бюджетом. – М.: «Дело и Сервис»,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Годин А.М. бюджетная система Российской Федерации. – М.: «Дашко и Ко», 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Государственные финансы /под ред. проф. В.М. Федосова, С.Я. Огородника и В.Н. Суторминой. Киев, 20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Иванова Н.Г.Казначейская система исполнения бюджетов. – СПб.: Питер,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Нешитой А.С. Бюджетная система Российской Федерации. М.: Дашков и К, 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Нешитой А.С. Бюджетная система РФ. – М : «Дело и Сервис», 2006</w:t>
      </w:r>
    </w:p>
    <w:p>
      <w:pPr>
        <w:pStyle w:val="Normal"/>
        <w:spacing w:lineRule="auto" w:line="360" w:before="0" w:after="0"/>
        <w:ind w:firstLine="709"/>
        <w:jc w:val="both"/>
        <w:rPr/>
      </w:pPr>
      <w:r>
        <w:rPr>
          <w:rFonts w:cs="Times New Roman" w:ascii="Times New Roman" w:hAnsi="Times New Roman"/>
          <w:sz w:val="28"/>
          <w:szCs w:val="28"/>
        </w:rPr>
        <w:t xml:space="preserve">18. Открытый бюджет России, 2004-2007. Бюджет: мифы и реальность?/ науч. рук. А.В.Буренин. М.: Априком, 200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Путеводитель по российскому бюджету – 2006./ науч. рук. О.К. Ястребова. М.: Возрождение, 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Родионова В., Вавилов Ю., Гончаренко Л. и др. Финансы. М.: Финансы и статистика, 2004</w:t>
      </w:r>
    </w:p>
    <w:p>
      <w:pPr>
        <w:pStyle w:val="Normal"/>
        <w:spacing w:lineRule="auto" w:line="360" w:before="0" w:after="0"/>
        <w:ind w:firstLine="709"/>
        <w:jc w:val="both"/>
        <w:rPr/>
      </w:pPr>
      <w:r>
        <w:rPr>
          <w:rFonts w:cs="Times New Roman" w:ascii="Times New Roman" w:hAnsi="Times New Roman"/>
          <w:sz w:val="28"/>
          <w:szCs w:val="28"/>
        </w:rPr>
        <w:t>21. Финансово-кредитный словарь под ред. Гарбузова В. Ф., Финансы и статистика,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инансы и кредит / под ред. А. Ю. Казака. Екатеринбург: МП ПИПП при издательстве Уральского государственного университета,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Финансы предприятий: учебник./Под ред. Н.В. Колчиной. М.: ЮНИТИ, 20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Финансы, денежное обращение и кредит: учебник./Под ред. В.К.Сенчагова и А.И.Аронова.- М.:Проспект,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Финансы. Денежное обращение. Кредит: учебник./Под ред. Л.А. Дробозиной. М.: Финансы, ЮНИТИ, 2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Финансы. Учебник / под ред. Ковалева В.В.-М.: ТК Велби,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Финансы: учебник./Под ред. М.В. Родионовой. М.: Финансы и статистика, 2001</w:t>
      </w:r>
    </w:p>
    <w:p>
      <w:pPr>
        <w:pStyle w:val="Normal"/>
        <w:spacing w:lineRule="auto" w:line="360" w:before="0" w:after="0"/>
        <w:ind w:firstLine="709"/>
        <w:jc w:val="both"/>
        <w:rPr/>
      </w:pPr>
      <w:r>
        <w:rPr>
          <w:rFonts w:cs="Times New Roman" w:ascii="Times New Roman" w:hAnsi="Times New Roman"/>
          <w:sz w:val="28"/>
          <w:szCs w:val="28"/>
        </w:rPr>
        <w:t xml:space="preserve">28. Экономика /под ред. Архипова. А и др. М.: Проспект, 200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Яндиев М.И. Финансы регионов.- М.: Финансы и статистика, 2002</w:t>
      </w:r>
    </w:p>
    <w:p>
      <w:pPr>
        <w:pStyle w:val="Normal"/>
        <w:spacing w:lineRule="auto" w:line="360" w:before="0" w:after="0"/>
        <w:ind w:firstLine="709"/>
        <w:jc w:val="both"/>
        <w:rPr/>
      </w:pPr>
      <w:r>
        <w:rPr>
          <w:rFonts w:cs="Times New Roman" w:ascii="Times New Roman" w:hAnsi="Times New Roman"/>
          <w:sz w:val="28"/>
          <w:szCs w:val="28"/>
        </w:rPr>
        <w:t>31. Яндиев М. Уровни бюджетной системы в России //Финансы. 2002 №2. С. 29</w:t>
      </w:r>
    </w:p>
    <w:p>
      <w:pPr>
        <w:pStyle w:val="Normal"/>
        <w:spacing w:lineRule="auto" w:line="360" w:before="0" w:after="0"/>
        <w:ind w:firstLine="709"/>
        <w:jc w:val="both"/>
        <w:rPr/>
      </w:pPr>
      <w:r>
        <w:rPr>
          <w:rFonts w:cs="Times New Roman" w:ascii="Times New Roman" w:hAnsi="Times New Roman"/>
          <w:sz w:val="28"/>
          <w:szCs w:val="28"/>
        </w:rPr>
        <w:t>32. Виницина В.В. Особенности бюджетной системы России//БиНО. 2008 №2 С. 120</w:t>
      </w:r>
    </w:p>
    <w:p>
      <w:pPr>
        <w:pStyle w:val="Normal"/>
        <w:spacing w:lineRule="auto" w:line="360" w:before="0" w:after="0"/>
        <w:ind w:firstLine="709"/>
        <w:jc w:val="both"/>
        <w:rPr/>
      </w:pPr>
      <w:r>
        <w:rPr>
          <w:rFonts w:cs="Times New Roman" w:ascii="Times New Roman" w:hAnsi="Times New Roman"/>
          <w:sz w:val="28"/>
          <w:szCs w:val="28"/>
        </w:rPr>
        <w:t>33. Игудин А.Г. Проблемы укрепления доходной базы местных бюджетов.// Финансы. 2000</w:t>
      </w:r>
    </w:p>
    <w:p>
      <w:pPr>
        <w:pStyle w:val="Normal"/>
        <w:spacing w:lineRule="auto" w:line="360" w:before="0" w:after="0"/>
        <w:ind w:firstLine="709"/>
        <w:jc w:val="both"/>
        <w:rPr/>
      </w:pPr>
      <w:r>
        <w:rPr>
          <w:rFonts w:cs="Times New Roman" w:ascii="Times New Roman" w:hAnsi="Times New Roman"/>
          <w:sz w:val="28"/>
          <w:szCs w:val="28"/>
        </w:rPr>
        <w:t>34. Колесов А.С. Межбюджетные отношения: сущность и пути совершенствования.//Финансы.- 2002 №5 С. 57</w:t>
      </w:r>
    </w:p>
    <w:p>
      <w:pPr>
        <w:pStyle w:val="Normal"/>
        <w:spacing w:lineRule="auto" w:line="360" w:before="0" w:after="0"/>
        <w:ind w:firstLine="709"/>
        <w:jc w:val="both"/>
        <w:rPr/>
      </w:pPr>
      <w:r>
        <w:rPr>
          <w:rFonts w:cs="Times New Roman" w:ascii="Times New Roman" w:hAnsi="Times New Roman"/>
          <w:sz w:val="28"/>
          <w:szCs w:val="28"/>
        </w:rPr>
        <w:t>35. Лавриков И.Н. Проблемы межбюджетных отношений в РФ и пути их решения.//Финансы.-2002 №5 С.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Мокрый В.С. проблемы реформирования межбюджетных отношений как основа местного самоуправления.//Финансы.-2001 №1 С.54 </w:t>
      </w:r>
    </w:p>
    <w:p>
      <w:pPr>
        <w:pStyle w:val="Normal"/>
        <w:spacing w:lineRule="auto" w:line="360" w:before="0" w:after="0"/>
        <w:ind w:firstLine="709"/>
        <w:jc w:val="both"/>
        <w:rPr/>
      </w:pPr>
      <w:r>
        <w:rPr>
          <w:rFonts w:cs="Times New Roman" w:ascii="Times New Roman" w:hAnsi="Times New Roman"/>
          <w:sz w:val="28"/>
          <w:szCs w:val="28"/>
        </w:rPr>
        <w:t xml:space="preserve">37.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Центральный банк РФ, официальный сайт</w:t>
      </w:r>
    </w:p>
    <w:p>
      <w:pPr>
        <w:pStyle w:val="Normal"/>
        <w:spacing w:lineRule="auto" w:line="360" w:before="0" w:after="0"/>
        <w:ind w:firstLine="709"/>
        <w:jc w:val="both"/>
        <w:rPr/>
      </w:pPr>
      <w:r>
        <w:rPr>
          <w:rFonts w:cs="Times New Roman" w:ascii="Times New Roman" w:hAnsi="Times New Roman"/>
          <w:sz w:val="28"/>
          <w:szCs w:val="28"/>
        </w:rPr>
        <w:t xml:space="preserve">38.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Министерство финансов Российской федерации, официальный сайт</w:t>
      </w:r>
    </w:p>
    <w:p>
      <w:pPr>
        <w:pStyle w:val="Normal"/>
        <w:spacing w:lineRule="auto" w:line="360" w:before="0" w:after="0"/>
        <w:ind w:firstLine="709"/>
        <w:jc w:val="both"/>
        <w:rPr/>
      </w:pPr>
      <w:r>
        <w:rPr>
          <w:rFonts w:cs="Times New Roman" w:ascii="Times New Roman" w:hAnsi="Times New Roman"/>
          <w:sz w:val="28"/>
          <w:szCs w:val="28"/>
        </w:rPr>
        <w:t xml:space="preserve">3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dgetr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Бюджетная система Российской Федерации, официальный сайт</w:t>
      </w:r>
    </w:p>
    <w:p>
      <w:pPr>
        <w:pStyle w:val="Normal"/>
        <w:spacing w:lineRule="auto" w:line="360" w:before="0" w:after="0"/>
        <w:ind w:firstLine="709"/>
        <w:jc w:val="both"/>
        <w:rPr/>
      </w:pPr>
      <w:r>
        <w:rPr>
          <w:rFonts w:cs="Times New Roman" w:ascii="Times New Roman" w:hAnsi="Times New Roman"/>
          <w:sz w:val="28"/>
          <w:szCs w:val="28"/>
        </w:rPr>
        <w:t xml:space="preserve">40.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inesspres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еловая пресса, электронные газеты</w:t>
      </w:r>
    </w:p>
    <w:p>
      <w:pPr>
        <w:pStyle w:val="Normal"/>
        <w:spacing w:lineRule="auto" w:line="360" w:before="0" w:after="0"/>
        <w:ind w:firstLine="709"/>
        <w:jc w:val="both"/>
        <w:rPr/>
      </w:pPr>
      <w:r>
        <w:rPr>
          <w:rFonts w:cs="Times New Roman" w:ascii="Times New Roman" w:hAnsi="Times New Roman"/>
          <w:sz w:val="28"/>
          <w:szCs w:val="28"/>
        </w:rPr>
        <w:t xml:space="preserve">41.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edomost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Ведом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32"/>
    </w:rPr>
  </w:style>
  <w:style w:type="character" w:styleId="WW8Num10z0">
    <w:name w:val="WW8Num10z0"/>
    <w:qFormat/>
    <w:rPr>
      <w:rFonts w:ascii="Symbol" w:hAnsi="Symbol" w:cs="Symbol"/>
      <w:sz w:val="32"/>
    </w:rPr>
  </w:style>
  <w:style w:type="character" w:styleId="Style13">
    <w:name w:val="Основной шрифт абзаца"/>
    <w:qFormat/>
    <w:rPr/>
  </w:style>
  <w:style w:type="character" w:styleId="2">
    <w:name w:val="Заголовок 2 Знак"/>
    <w:qFormat/>
    <w:rPr>
      <w:rFonts w:ascii="Arial" w:hAnsi="Arial" w:cs="Times New Roman"/>
      <w:b/>
      <w:i/>
      <w:sz w:val="20"/>
      <w:szCs w:val="20"/>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993" w:leader="none"/>
      </w:tabs>
      <w:spacing w:lineRule="auto" w:line="36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7:00Z</dcterms:created>
  <dc:creator>Зоя</dc:creator>
  <dc:description/>
  <cp:keywords/>
  <dc:language>en-US</dc:language>
  <cp:lastModifiedBy>SYSTEM</cp:lastModifiedBy>
  <dcterms:modified xsi:type="dcterms:W3CDTF">2011-09-13T00:37:00Z</dcterms:modified>
  <cp:revision>2</cp:revision>
  <dc:subject/>
  <dc:title/>
</cp:coreProperties>
</file>