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Задача 1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НК планирует осуществить инвестирование в инвестиционный проект </w:t>
      </w:r>
      <w:r>
        <w:rPr>
          <w:bCs/>
          <w:color w:val="000000"/>
          <w:sz w:val="28"/>
          <w:szCs w:val="28"/>
          <w:lang w:val="en-US" w:eastAsia="en-US"/>
        </w:rPr>
        <w:t xml:space="preserve">в </w:t>
      </w:r>
      <w:r>
        <w:rPr>
          <w:color w:val="000000"/>
          <w:sz w:val="28"/>
          <w:szCs w:val="28"/>
          <w:lang w:val="en-US" w:eastAsia="en-US"/>
        </w:rPr>
        <w:t xml:space="preserve">межгосударственном масштабе, Срок осуществления проекта - 4 года. В соответствии с подписанным договором ТНК будет выделено: государством - 25% (субвенция), иностранным инвестором - 70% средств (под 5% годовых) от необходимых для осуществления инвестиционного проекта - 1540 млн. евро. Остальные средства ТНК должна вложить из </w:t>
      </w:r>
      <w:r>
        <w:rPr>
          <w:bCs/>
          <w:color w:val="000000"/>
          <w:sz w:val="28"/>
          <w:szCs w:val="28"/>
          <w:lang w:val="en-US" w:eastAsia="en-US"/>
        </w:rPr>
        <w:t xml:space="preserve">собственных </w:t>
      </w:r>
      <w:r>
        <w:rPr>
          <w:color w:val="000000"/>
          <w:sz w:val="28"/>
          <w:szCs w:val="28"/>
          <w:lang w:val="en-US" w:eastAsia="en-US"/>
        </w:rPr>
        <w:t xml:space="preserve">средств. Прогнозируются следующие показатели: объем </w:t>
      </w:r>
      <w:r>
        <w:rPr>
          <w:bCs/>
          <w:color w:val="000000"/>
          <w:sz w:val="28"/>
          <w:szCs w:val="28"/>
          <w:lang w:val="en-US" w:eastAsia="en-US"/>
        </w:rPr>
        <w:t xml:space="preserve">выпуска </w:t>
      </w:r>
      <w:r>
        <w:rPr>
          <w:color w:val="000000"/>
          <w:sz w:val="28"/>
          <w:szCs w:val="28"/>
          <w:lang w:val="en-US" w:eastAsia="en-US"/>
        </w:rPr>
        <w:t xml:space="preserve">продукции - 750 тыс. шт в год. постоянен; инфляция - в 1 год - 2%. к 5 году вырастет до 10% в год: курс евро возрастет к 5 году на 12%. по сравнению к первому году реализации проекта; в первый год осваивается 40% инвестиций - запускается 1-я очередь, во 2-й год - 20% инвестиции, в 4-й год </w:t>
      </w:r>
      <w:r>
        <w:rPr>
          <w:bCs/>
          <w:color w:val="000000"/>
          <w:sz w:val="28"/>
          <w:szCs w:val="28"/>
          <w:lang w:val="en-US" w:eastAsia="en-US"/>
        </w:rPr>
        <w:t>выпускается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родукция. Отпускная цена - 1 вариант - 80 евро\шт.: 2 вариант - 92 евро\шт.При этом продукция состоит из 2 мультипродуктов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>
          <w:trHeight w:val="23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ъем выпуска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траты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вариан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 вариан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вариан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 вариант</w:t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5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5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 евр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6 евро</w:t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5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%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 евро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 евро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пределить </w:t>
      </w:r>
      <w:r>
        <w:rPr>
          <w:bCs/>
          <w:color w:val="000000"/>
          <w:sz w:val="28"/>
          <w:szCs w:val="28"/>
          <w:lang w:val="en-US" w:eastAsia="en-US"/>
        </w:rPr>
        <w:t xml:space="preserve">эффективный </w:t>
      </w:r>
      <w:r>
        <w:rPr>
          <w:color w:val="000000"/>
          <w:sz w:val="28"/>
          <w:szCs w:val="28"/>
          <w:lang w:val="en-US" w:eastAsia="en-US"/>
        </w:rPr>
        <w:t xml:space="preserve">вариант </w:t>
      </w:r>
      <w:r>
        <w:rPr>
          <w:bCs/>
          <w:color w:val="000000"/>
          <w:sz w:val="28"/>
          <w:szCs w:val="28"/>
          <w:lang w:val="en-US" w:eastAsia="en-US"/>
        </w:rPr>
        <w:t xml:space="preserve">выпуска </w:t>
      </w:r>
      <w:r>
        <w:rPr>
          <w:color w:val="000000"/>
          <w:sz w:val="28"/>
          <w:szCs w:val="28"/>
          <w:lang w:val="en-US" w:eastAsia="en-US"/>
        </w:rPr>
        <w:t>продукта и составить «баланс расходов и доходов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ффективность выпуска продукции при 1 вариант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780"/>
        <w:gridCol w:w="1537"/>
        <w:gridCol w:w="1674"/>
        <w:gridCol w:w="1646"/>
        <w:gridCol w:w="1359"/>
      </w:tblGrid>
      <w:tr>
        <w:trPr>
          <w:trHeight w:val="2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личество продук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Цен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ручк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трат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быль</w:t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62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5000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625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9375000</w:t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7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000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7500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50000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Эффективность выпуска продукции при 2 вариант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780"/>
        <w:gridCol w:w="1537"/>
        <w:gridCol w:w="1674"/>
        <w:gridCol w:w="1646"/>
        <w:gridCol w:w="1359"/>
      </w:tblGrid>
      <w:tr>
        <w:trPr>
          <w:trHeight w:val="2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личество продук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Цен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ручк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Затрат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быль</w:t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12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7950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125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3825000</w:t>
            </w:r>
          </w:p>
        </w:tc>
      </w:tr>
      <w:tr>
        <w:trPr>
          <w:trHeight w:val="2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375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10500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500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755000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Баланс доходов и расх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>
          <w:trHeight w:val="23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оход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асход</w:t>
            </w:r>
          </w:p>
        </w:tc>
      </w:tr>
      <w:tr>
        <w:trPr>
          <w:trHeight w:val="23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вариан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 вариан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 вариан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 вариант</w:t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000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8"/>
                      <w:lang w:val="en-US" w:eastAsia="en-US"/>
                    </w:rPr>
                    <w:t>4125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  <w:sz w:val="20"/>
                      <w:szCs w:val="28"/>
                      <w:lang w:val="en-US" w:eastAsia="en-US"/>
                    </w:rPr>
                  </w:pPr>
                  <w:r>
                    <w:rPr>
                      <w:color w:val="000000"/>
                      <w:sz w:val="20"/>
                      <w:szCs w:val="28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625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125000</w:t>
            </w:r>
          </w:p>
        </w:tc>
      </w:tr>
      <w:tr>
        <w:trPr>
          <w:trHeight w:val="2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000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375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500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50000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Задача 2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мпания А рассматривает интеграцию с компанией Б через обмен акций на основе соотношения рыночных цен. Синергизм отсутствует, оцените аналогичные данные по объединенной компа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2128"/>
        <w:gridCol w:w="2729"/>
      </w:tblGrid>
      <w:tr>
        <w:trPr>
          <w:trHeight w:val="23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казател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мпания А (покупатель)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мпания Б (целевая компания)</w:t>
            </w:r>
          </w:p>
        </w:tc>
      </w:tr>
      <w:tr>
        <w:trPr>
          <w:trHeight w:val="23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быль на акцию, руб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Цена акции, руб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2,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,25</w:t>
            </w:r>
          </w:p>
        </w:tc>
      </w:tr>
      <w:tr>
        <w:trPr>
          <w:trHeight w:val="23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ультипликатор Р/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Число размещенных акций, </w:t>
            </w: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ш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00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0000</w:t>
            </w:r>
          </w:p>
        </w:tc>
      </w:tr>
      <w:tr>
        <w:trPr>
          <w:trHeight w:val="23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быль, руб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250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25000</w:t>
            </w:r>
          </w:p>
        </w:tc>
      </w:tr>
      <w:tr>
        <w:trPr>
          <w:trHeight w:val="23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ыночная капитализация, pv6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87500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937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ыночные исследования свидетельствуют о том, что существует устойчивая связь между денежным потоком и стоимостью комп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казатель чистой прибыли не коррелирует с рыночной стоимостью предприятия так устойчиво, как показатель денежного потока, поскольку первый не учитыв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размеров инвестиции в основные сре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величины собственных оборотных сре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потребности предприятия в финансирован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делового и финансового рисков, которые характерны для данного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тод дисконтирования денежных потоков основан на простой посылке, в соответствии с которой конкретная инвестиция приносит дополнительную стоимость, если генерируемый ею доход превышает доход на инвестиции с аналогичным уровнем риска. Другими словами, при данном уровне прибыли предприятию с более высоким уровнем дохода на инвестиции потребуются меньшие дополнительные инвестиции, и у него будут больше денежный поток и выше стоим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правление стоимостью в целом требует от менеджера особого подхода. Он должен концентрироваться на долгосрочных денежных потоках, а не на сиюминутных изменениях величины прибыли в расчете на акцию. Подход должен быть беспристрастным, ориентированным только на прирост стоимости. Предприятие надо рассматривать с учетом того, приносит ли оно доход, превышающий стоимость привлечения его капитала, или 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правление денежным потоком и стоимостью предприятия заключается прежде всего в создании новой его стоимости. Последнее предполагает сначала выявление конкретных факторов, определяющих изменение стоимости, затем разработку на их базе стратегий по увеличению стоимости, далее — последовательное целенаправленное воплощение этих стратег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е по объединенной компан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857"/>
      </w:tblGrid>
      <w:tr>
        <w:trPr>
          <w:trHeight w:val="23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казатели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ъединенная компания</w:t>
            </w:r>
          </w:p>
        </w:tc>
      </w:tr>
      <w:tr>
        <w:trPr>
          <w:trHeight w:val="23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быль на акцию, руб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Цена акции, руб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9,38</w:t>
            </w:r>
          </w:p>
        </w:tc>
      </w:tr>
      <w:tr>
        <w:trPr>
          <w:trHeight w:val="23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ультипликатор Р/Е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,25</w:t>
            </w:r>
          </w:p>
        </w:tc>
      </w:tr>
      <w:tr>
        <w:trPr>
          <w:trHeight w:val="23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Число размещенных акций, </w:t>
            </w:r>
            <w:r>
              <w:rPr>
                <w:bCs/>
                <w:color w:val="000000"/>
                <w:sz w:val="20"/>
                <w:szCs w:val="28"/>
                <w:lang w:val="en-US" w:eastAsia="en-US"/>
              </w:rPr>
              <w:t>шт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0000</w:t>
            </w:r>
          </w:p>
        </w:tc>
      </w:tr>
      <w:tr>
        <w:trPr>
          <w:trHeight w:val="23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рибыль, руб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50000</w:t>
            </w:r>
          </w:p>
        </w:tc>
      </w:tr>
      <w:tr>
        <w:trPr>
          <w:trHeight w:val="23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ыночная капитализация, pv6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1349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color w:val="000000"/>
          <w:lang w:val="en-US" w:eastAsia="en-US"/>
        </w:rPr>
        <w:t>Список литературы</w:t>
      </w:r>
    </w:p>
    <w:p>
      <w:pPr>
        <w:pStyle w:val="Heading"/>
        <w:ind w:right="0" w:firstLine="709"/>
        <w:jc w:val="both"/>
        <w:rPr>
          <w:rFonts w:ascii="Times New Roman" w:hAnsi="Times New Roman" w:cs="Times New Roman"/>
          <w:i/>
          <w:i/>
          <w:color w:val="000000"/>
          <w:lang w:val="en-US" w:eastAsia="en-US"/>
        </w:rPr>
      </w:pPr>
      <w:r>
        <w:rPr>
          <w:rFonts w:cs="Times New Roman"/>
          <w:i/>
          <w:color w:val="00000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он РФ «О бухгалтерском учете» от 24.06.1998г. №123 ФЗ с последующими изменениям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он РФ «Об инвестиционной деятельности в РФ» от 19.06.95. №89-ФЗ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он РФ «Об иностранных инвестициях в РФ» от 9.07.99. №160-ФЗ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Закон РФ «Об инвестиционной деятельности в РФ, осуществляемой в форме капитальных вложений» от 25.02.99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Усиление бюджетного федерализма и региональных аспектов политики налогообложения: Учебное пособие. М., 2005. 158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Миронова Л.В., Чепляева О.К., Ададимова Л.Ю., Полулях Ю.Г. Оптимизация участия федерального бюджета в инвестициях в социальную сферу: методические аспекты. //Управление проектами: восток-запад – грань тысячелетий (Международный симпозиум). Россия, 1-4 декабря. М., 2003, С. 706 c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7. Полулях Ю.Г. Совершенствование бюджетного выравнивания – фактор инвестиционной активности // Управление проектами в переходной экономике: Инвестиция, инновация, менеджмент: Сборник трудов. Т.1, М., 2002. 450С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right="176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360"/>
      <w:ind w:left="240" w:hanging="0"/>
      <w:jc w:val="center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0:58:00Z</dcterms:created>
  <dc:creator>wl</dc:creator>
  <dc:description/>
  <cp:keywords/>
  <dc:language>en-US</dc:language>
  <cp:lastModifiedBy>SYSTEM</cp:lastModifiedBy>
  <cp:lastPrinted>2006-05-10T11:49:00Z</cp:lastPrinted>
  <dcterms:modified xsi:type="dcterms:W3CDTF">2011-09-13T00:58:00Z</dcterms:modified>
  <cp:revision>2</cp:revision>
  <dc:subject/>
  <dc:title>В целом контрольная работа должна быть изложена на </dc:title>
</cp:coreProperties>
</file>