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>УНИВЕРСИТЕТ ЭКОНОМИКИ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60"/>
        </w:rPr>
      </w:pPr>
      <w:r>
        <w:rPr>
          <w:sz w:val="28"/>
          <w:szCs w:val="160"/>
        </w:rPr>
        <w:t>Реферат</w:t>
      </w:r>
    </w:p>
    <w:p>
      <w:pPr>
        <w:pStyle w:val="Heading1"/>
        <w:widowControl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по дисциплине "Финансовое прав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40"/>
        </w:rPr>
        <w:t xml:space="preserve">на </w:t>
      </w:r>
      <w:r>
        <w:rPr>
          <w:sz w:val="28"/>
          <w:szCs w:val="36"/>
        </w:rPr>
        <w:t>тему: "Сметно-бюджетное финансировани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имферополь,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1. Понятия и принципы сметно-бюджетного финансирова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2. Объекты сметно-бюджетного финансирова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3. Смета как индивидуально-плановый ак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Понятия и принципы сметно-бюджетного финанс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на обеспечение деятельности аппарата законодательной и исполнительной власти, управления, суда и прокуратуры, обороноспособности страны, на содержание социально-культурной сферы, а также государственных и коммунальных предприятий, учреждений и организаций, которые не имеют своих доходов (бюджетных учреждений), осуществляется путем сметно-бюджетного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о-бюджетное финансирование - это метод безвозвратного, безвозмездного отпуска денежных средств на содержание учреждений, которые находятся на полном финансировании из бюджета, на основе финансовых планов – смет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помощью этого метода финансируется почти вся непроизводственная сфера общества, что базируется на государственной или коммунальной форме собственности (бюджетная сфера). Объем предполагаемых расходов согласно со сметами закрепляется в бюджетах, которые принимаются на соответствующих уровнях – в Государственном бюджете, бюджете Автономной Республики Крым и местных бюдж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метно-бюджетном финансировании содержатся государственные и коммуналь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социальной сфе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учреждения – школы, средние специальные и высшие учебные заве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здравоохранения – больницы и поликлиники, государственные и детские дошкольные учр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ультуры – библиотеки, дома культуры, детские теат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физической куль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Министерства обороны, Национальной Гвардии, Пограничных войск, Службы безопасности Украины, Министерства внутренних дел Украи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законодательной и исполнительной власти, суды и прокурату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обеспечение бюджетных учреждений денежными ресурсами называется сметно-бюджетным финансированием. Сметно-бюджетное финансирование осуществляется на основе общих принципов бюджетного финансирования: плановость, безоплатность и необратимость, целевое направление средств, эффективность их использования, финансирование в меру выполнения плана, оптимальное сочетание собственных, бюджетных и кредитных источников, осуществление контроля над использованием средств. Дополнительными принципами сметно-бюджетного финансирования являются: получение максимума эффективности при минимуме расходов; учет ранее использованных средств. Всю финансовую деятельность государства пронизывает метод планирования, поскольку все расходы из централизованных фондов средств должны обязательно отображаться в финансовых планах. Объективной необходимостью планирования при нынешних условиях является усиление социальной направленности финансовых планов, отказ от остаточного метода финансирования социальной сферы. Финансовое планирование осуществляется путем заключения финансовых планов – индивидуальных и сведенных. Индивидуальные финансовые планы включают балансы доходов и расходов предприятий, сметы бюджетных учреждений и тому подобное. Сведенные финансовые планы разделяются на общегосударственные, территориальные и отраслевые. Общегосударственными планами является сводный финансовый баланс, государственный бюджет, баланс доходов и расходов населения. Территориальные финансовые планы – местные бюджеты, сведенные финансовые балансы территорий, планы финансовых институтов. Отраслевые включают финансовые планы министерств, ведомств, корпораций, объединений и тому подобное. Все финансовые планы связаны между собой в результате юридической и экономической природы бюдже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Объекты сметно-бюджетного финанс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социально-культур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Украины закреплено, что человек, ее жизнь и здоровье, честь и достоинство, неприкосновенность и безопасность признаются в Украине наивысшей социальной ценностью (ст.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еобходимость выделения средств из государственного и местных бюджетов на финансирование социально-культурных мероприятий является закономерным и оправданным с позиций развития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условиях существования бюджетного дефицита социально-культурная сфера является самой впечатлительной, потому что большое количество этих расходов финансируется по "остаточному принципу", то есть в последнюю очередь или же по сильно сокращенными нормативами 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защиту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принят ряд нормативно-правовых актов, которые регулируют отношения в отрасли социальной защиты населения. Согласно с функциональной структурой расходов бюджетов Украины раздел расходов "Социальная защита и социальное обеспечение" (код 1000) включает такие подразд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ая защита в случае неработоспособ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ая защита пенсионе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альная защита ветеранов войны и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ая защита семьи, детей и молодеж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циальная защита безработ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мощь в решении жилищного вопро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мощь на содержание жиль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мощь на обеспечение жиль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циальная защита других категорий насе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) исследования и разработки в сфере социальной защ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другая деятельность в сфере соци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Украины устанавливает, что в Украине каждый имеет право на образование (ст. 53), причем полное общее среднее образование является обязательным. Согласно с принципами, провозглашенными Конституцией, государство обеспечивает доступность и безоплатность дошкольного, полного среднего, профессионально-технического, высшего образования в государственных и коммунальных учебных заведениях; развитие дошкольного, среднего, профессионально-технического, высшего и последипломного образования, разных форм учебы; предоставление государственных стипендий и льгот ученикам и студен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61 Закона Украины "Об образовании" государство обеспечивает бюджетные ассигнования на образование в размере не более 10 % национального дохода, а также валютные ассигнования на основную деятельность. При этом средства заведений и учреждений образования и науки, которые полностью или частично финансируются из бюджета, полученные от осуществления или на осуществление деятельности, предусмотренной их уставными документами, не считаются прибылью и не облагаются нало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Государственного бюджета Украины финансируются расходы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е среднее образование, в том числе специализированные школы (в том числе школы-интернаты), основанные на государственной форме собственности, и общеобразовательные школы социальной реабили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фессионально-техническое образование (учебные и другие заведения образования, основанные на государственной форме собств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высшие учебные заведения, основанные на государственной форме соб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ледипломное образо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ешкольные учебные заведения и мероприятия по внешкольной работе с детьми согласно с перечнем, утвержденным Кабинетом Министров Украи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ие заведения и мероприятия в отрасли образования, которые обеспечивают выполнение общегосударственных функций, согласно с перечнем, утвержденным Кабинетом Министр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Украины отмечено, что государство содействует развитию науки, установлению научных связей Украины с мировым содружеством (ст. 54). Следовательно, государство должно уделять большое внимание финансированию научной и научно-технической деятельности, что включает финансирование фундаментальных исследований и расходов на разработку перспективных технологий и приоритетных направлений научно-технического прогр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ыделяются на фундаментальные исследования, поисковые и прикладные разработки; государственные и межгосударственные научно-технические программы; государственные премии Украины в отрасли науки и техники; финансирование научных разработок по проблемам стандартизации, сертификации и эталонной базы, государственных контрактов; финансирование научной части национальных, межотраслевых и отраслевых программ и тому подоб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ультуру и искус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 функциональной структурой расходов на культуру и искусство они включены к разделу "Духовно-физическое развитие" (код 0800) и подраздела "Культура и искусство" (код 0821). Эти расходы включают финансирование театров; художественных коллективов, концертных и цирковых организаций; кинематографии; творческих союзов; библиотек; музеев и выставок; заповедников; клубных заведений; других мероприятий и заведений в отрасли культуры и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за счет средств державного бюджету финансируются такие заведения и мероприя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государственные культурно-образовательные программы (национальные и государственные библиотеки, музеи и выставки национального значения, заповедники национального значения, международные культурные связи, государственные культурно-образовательные мероприят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государственные театрально-зрелищные программы (национальные театры, национальные филармонии, национальные и государственные музыкальные коллективы и ансамбли и другие заведения и мероприятия искусства согласно с перечнем, утвержденным Кабинетом Министров Украин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ая поддержка общественных организаций культуры и искусства, которые имеют статус националь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ые программы развития кинематограф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государственное архивное д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подчинения из государственного бюджета финансируются также все предприятия, организации и заведения культуры, которые непосредственно подчинены Министерству культуры и другим министерствам, государственным комитетам и ведомств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охраны здоровья и физическ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каждого в Украине на здравоохранение, медицинскую помощь и медицинское страхование гарантируется Конституцией Украины (ст. 49). Здравоохранение обеспечивается государственным финансированием соответствующих социально-экономических, медико-санитарных и оздоровительно-профилактическ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функциональной структуре, эти расходы разделяются на такие подразделы (код 0700 "Здравоохранение"): медицинская продукция и оборудование; поликлиники и амбулатории, скорая и неотложная помощь, в том числе поликлиники общего профиля и амбулатории; специализированные поликлиники; стоматологические поликлиники; станции скорой и неотложной помощи; фельдшерско-акушерские пункты; больницы и санаторно-курортные заведения: больницы общего профиля; специализированные больницы и другие специализированы заведения; роддома; санаторно-курортные заведения; санитарно-профилактические и противоэпидемические мероприятия и заведения; исследования и разработки в сфере здравоохранения; другая деятельность в сфере здравоохранения, в том числе дома ребенка; станции переливания крови; другие заведения и мероприятия в сфере здравоо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креплением здоровья граждан страны тесно связанное физическое воспитание детей, подростков, взрослого населения. Физическая культура является важным средством повышения социальной и трудовой активности людей, удовлетворения их моральных, эстетичных и творческих запросов, жизненно важной потребности взаимного общения, развития дружеских отношений между народами и укрепления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физкультуру и спорт финансируются за разделом "Духовное и физическое развитие" (код 0800) функциональной классификации. Он включает такие подразделы, как "Физическая культура и спорт" (код 0810), "Исследования и разработки в сфере духовного и физического развития" (код 0840), "Другая деятельность в сфере духовного и физического развития" (код 185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расходов на национальную обор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Украины закрепляет как одну из важнейших функций государства, что является делом всего Украинского народа, защита суверенитета и территориальной целостности Украины, обеспечение ее экономической и информационной безопасности (ст. 1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й основой обороны государства является Конституция Украины, законы Украины "Об обороне Украины", "О Вооруженных Силах Украины", "О Совете национальной безопасности и обороны Украины", других законодательных актах и соответствующих международных договорах, согласие на обязательность которых предоставлено Верховной Радой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 на национальную оборону (код 0200) включает расходы на военную оборону, гражданскую оборону, военную помощь зарубежным странам, военное образование, исследование и разработки, другую деятельность в сфере обор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за счет средств государственного бюджета содержатся органы военного управления – Министерство обороны Украины, другие центральные органы исполнительной власти, которые осуществляют руководство военными формированиями, образованными в соответствии с законами Украины, Генеральный штаб Вооруженных Сил Украины, другие штабы, командования, управления, постоянные или временно образованные органы в Вооруженных Силах Украины и других военных формированиях, предназначенные для выполнения функций из управления, в пределах их компетенции, войсками (силами), объединениями, соединениями, военными частями, военными учебными заведениями, учреждениями и организациями, которые принадлежат к сфере управления отмеченных центральных органов исполнительной власти, а также военные комиссариаты, которые обеспечивают выполнение законодательства по вопросам общей военной обязанности и военной службы, мобилизационной подготовки и моби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государственного правления, органов местной власти и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редств Государственного бюджета Украины финансируются расходы на государственное управление, в том числе на законодательную и исполнительную власть и Президента Украины; судебную власть; правоохранительную деятельность и обеспечение безопасности государства; проведение выборов и референдумов и тому подоб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 функциональной классификацией расходов финансирования отмеченных органов и мероприятий подпадает под раздел "Общегосударственные функции" (код 010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метно-бюджетном финансировании находятся высшие органы государственного управления, органы местной власти и местного самоуправления (код 0111). Из казначейства финансируется содержание аппаратов Верховной Рады Украины, Кабинета Министров Украины и Администрации Президента Украины, Государственного управления делами и органов, которые входят к его системе; аппарата Верховной Рады АРК. Из государственного бюджета финансируется деятельность народных депутатов, Уполномоченного Верховной Радой Украины по правам человека; обеспечивается осуществление общегосударственных полномочий Президентом Украины и Кабинетом Министр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то, что согласно с Конституцией Украины (ст. 118) исполнительную власть в областях и районах, городах Киеве и Севастополе осуществляют местные государственные администрации, на которых возлагается осуществление общегосударственных функций и заданий на местах, государство берет на себя финансирование расходов на содержание отмеченных местных админист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и их исполнительных комитетов финансируется за счет местных бюджетов, кроме выполнения тех функций, которые делегируются им из общегосударственного уровня: органам местного самоуправления могут предоставляться законом отдельные полномочия органов исполнительной власти (ст. 143 Конституции Украины). В этом случае государство финансирует осуществление таких полномочий в полном объеме за счет средств государственного бюджета или путем отнесения в местный бюджет в установленном законом порядке отдельных общегосударственных налогов, передает органам местного самоуправления соответствующие объекты государствен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ункциональной классификацией расходов (код 0112) происходит финансирование финансовой и фискальной деятельности, в частности содержатся аппараты Счетной палаты Украины, Счетной палаты Верховной Рады АРК, а также органы со специальной финансовой компетенцией – Государственная налоговая служба, Государственная контрольно-ревизионная служба, Государственное казначейство, Таможенная служба и тому подоб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судебной власти также проводятся за счет государственного бюджета в соответствии с правилами сметно-бюджетного финансирования. В частности, на бюджетном финансировании находятся Конституционный Суд Украины, Верховный Суд Украины, апелляционные суды, Высший хозяйственный суд Украины, хозяйственные суды, военные суды, Высший совет юстиции. В то же время финансирование, что предусматривается из государственного бюджета в последние годы, не покрывает минимальных потребностей судебной власти, к тому же, запланированных показателей не придерж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казначейства финансируются мероприятия, направленные на поддержки общественного порядка и безопасности государства, и органы, на которые действующим законодательством возложены функции относительно их обеспечения. Так, на сметно-бюджетном финансировании находятся органы, которые проводят деятельность по обеспечению гражданского порядка, борьбы с преступностью и охраны государственной границы (органы внутренних дел, дорожно-патрульная служба, Пограничные войска Украины и тому подобное). Объем расходов на содержание Прокуратуры Украины, органов безопасности и органов внутренних дел также определяется штатными расписаниями и сметами расходов эти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учитывая общегосударственное значение, за счет средств государственного бюджета финансируются государственные программы по ликвидации последствий Чернобыльской катастрофы, охраны окружающей среды и ядерной безопасности, а также по предотвращению и ликвидации чрезвычайных ситуаций и последствий стихийной б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3. Смета как индивидуально-плановый а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бюджетных учреждений является основным плановым документом, который предоставляет полномочие бюджетному учреждению относительно получения доходов и осуществления расходов, определяет объем и направление средств для выполнения бюджетным учреждением своих функций и достижения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назначения определяют объем полномочий главного распорядителя бюджетных средств, предоставленных ему Бюджетным кодексом Украины, Законом о Государственном бюджете Украины или решением о местном бюджете. Бюджетное назначение имеет количественные и качественные ограничения и позволяет предоставлять бюджетные ассиг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правовые отношения при сметно-бюджетном финансировании возникают с момента утверждения сметы бюджетного учреждения распорядителем бюджетных средств высшего уровня, поскольку согласно с действующим законодательством бюджетным учреждениям могут выделяться бюджетные средства только при наличии утвержденных смет и планов ассигнований. Именно в этом видится правовое значение сметы как индивидуального финансово-планового акта, который хоть и не устанавливает правовых норм, но направленный на их выполнение и конкретизирует ту или иную правовую норму в разрезе конкретных право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ринципы составления, утверждения и выполнения смет бюджетных учреждений определены Кабинетом Министров Украины. Форма сметы утверждается Министерством финанс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рактики предыдущих лет, с 2000 г. в Украине есть два вида смет: индивидуальные и сведенные, которые складываются в соответствии с бюджетной классификацией. Они отличаются уровнем обобщения информации о доходах и расходах бюджетных учреждений. В частности, бюджетное учреждение независимо от того, ведет ли она учет самостоятельно, или обслуживается централизованной бухгалтерией, для обеспечения своей деятельности составляет индивидуальные сметы и планы ассигнований по каждой выполняемой ею бюджетной программе (функци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ассигнований из общего фонда бюджета являет собой помесячное деление ассигнований, утвержденных в смете для общего фонда, по сокращенной форме экономической классификации, которая регламентирует взятие учреждением обязательств на протяжении года. План ассигнований является неотъемлемой частью сметы и утверждается вместе с этой сметой. Как и форму сметы, форму плана ассигнований утверждает Минф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сведенные сметы и сведенные планы ассигнований содержат обобщенную информацию относительно всех распорядителей бюджетных средств, которые финансируются через главного распорядителя и используются как для осуществления контроля за своевременным расходование бюджетных ресурсов, так и на этапе формирования планируемых показателей доходов и расходов при составлении проектов актов о бюдж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ные сметы и планы ассигнований – это сводка показателей индивидуальных смет и планов ассигнований распорядителей средств бюджета низшего уровня, которые складываются главным распорядителем для представления Минфину, Министерству финансов Автономной Республики Крым, местным финансовым органам. Сведенные сметы не утвержд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аличие двух фондов в бюджетах – общего и специального, а также необходимость усиления контроля над расходованием бюджетных ресурсов и их экономией, было признано за целесообразное упразднить внебюджетные фонды бюджетных учреждений и внедрить, соответственно, две составных части сме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онд, который содержит объем поступлений из общего фонда бюджета и деление расходов по полной экономической классификации на выполнение бюджетным учреждением основных функц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ьный фонд, который содержит объем поступлений из специального фонда бюджета на конкретную цель и их деление по полной экономической классификации на осуществление соответствующих расходов согласно с законодательством, а также на реализацию приоритетных мероприятий, связанных с выполнением учреждением основ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ы, планы ассигнований и штатные расписания утверждаются руководителем соответствующего вышестояще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ы, планы ассигнований и штатные расписания отдельных учреждений утвержда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министерств и других центральных органов исполнительной власти по бюджетным программам "Руководство и управление" – руководителями соответствующих центральных органов исполнительной власти по согласованию с Минфином, по другим бюджетным программам, которые выполняются непосредственно аппаратом министерств и других центральных органов исполнительной власти, – руководителями соответствующих центральных органов исполнительной власти. Сметы, планы ассигнований и штатные расписания органов исполнительной власти, которые принадлежат к сфере управления министерств и других центральных органов исполнительной власти, утверждаются руководителями этих министерств и других центральных органов исполнительной в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ластных, Киевской и Севастопольской городских госадминистраций – главами соответствующих госадминистраций по согласованию с Минфин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министерств и ведомств Автономной Республики Крым, управлений, отделов, других подразделов областных, Киевской и Севастопольской городских, районных госадминистраций – Советом министров Автономной Республики Крым, областными, Киевской и Севастопольской городскими госадминистрациями после экспертизы, проведенной Министерством финансов Автономной Республики Крым, главными областными и главным Киевским городским и Севастопольским городским финансовыми управлен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й, отделов, других подразделов райгосадминистраций – райгосадминистрациями после экспертизы, проведенной районными финансовыми управления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Государственного лечебно-оздоровительного управления по бюджетной программе "Руководство", президиумов государственных академий наук по бюджетным программам "Научная и организационная деятельность президиума" – их руководителями по согласованию с Минфином; по другим бюджетным программам, которые выполняются непосредственно аппаратом этих учреждений, – их руководителя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 по бюджетным программам специального фонда государственного бюджета, которые выполняются за счет 30% сбора за загрязнение окружающей естественной среды, – главным распорядителем по согласованию с Минфин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 национальных высших учебных заведений, которым непосредственно установлены назначения в государственном бюджете, – руководителями этих заведений по согласованию с главным распорядителем, если другое не предусмотрено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ы и планы ассигнований, предусмотренные на проведение централизованных мероприятий, утверждаются отдельно на каждое мероприятие руководителями министерств, других центральных органов исполнительной власти, госадминистраций и исполнительных органов местных советов, которые запланировали отмеченные мероприятия. Для осуществления каждого конкретного мероприятия не позже чем за месяц складывается отдельная смета на основе календарны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со сметой утверждается план ассигнований и штатное расписание учреждения, включая структурные подразделения, которые содержатся за счет собственных поступлений. Отмеченные документы подаются и утверждаются в двух экземплярах, один из которых возвращается этому учреждению, а второй остается в учреждении, руководитель которого их утвердил. Смета утверждается по общему и специальному фондам на год без деления по периодам в объеме, который равняется сумме эти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едельный срок после утверждения штатных расписаний главные распорядители подают Минфину Украины, Министерству финансов Автономной Республики Крым, местным финансовым органам сведенные показатели по сети, штатными расписаниями и контингентами учреждений и получателей за формами, установленными Минфи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утверждения в установленном порядке смет, планов ассигнований и планов использования бюджетных средств основанием для осуществления расходов являются проекты смет, планов ассигнований и планов использования бюджетных средств, засвидетельствованные подписями руководителя учреждения и главного бухгалтера. По окончанию 30-дневного срока органы Государственного казначейства осуществляют операции из расчетно-кассового обслуживания распорядителей средств государственного бюджета только в соответствии с утвержденными и зарегистрированными в учете соответствующих органов Государственного казначейства смет и планов ассигн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контроля за соответствием ассигнований, определенных в сметах и планах ассигнований распорядителей, ассигнованием, утвержденной годовой росписью ассигнований государственного бюджета и помесячной росписью ассигнований общего фонда государственного бюджета, органы Государственного казначейства проводят регистрацию и ведут учет сведенных смет и планов ассигнований распорядителей высшего уровня в разрезе распорядителей низшего уровня и получ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дители имеют право проводить деятельность исключительно в пределах ассигнований, утвержденных сметами и планами ассигнований, при наличии выдержки, доказанного органом Государственного казначейства, который подтверждает соответствие этих документов данным казначейского учета. С этой целью распорядители, которые получили от органов Государственного казначейства выдержку, должны подать этим органам данные о делении показателей сведенных смет и планов ассигнований в разрезе распорядителей низшего уровня и получателей. Отмеченные показатели приходятся до соответствующих органов Государственного казначейства за местом расположения распорядителей низшего уровня и получ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е законодательство предусматривает, что осуществление расходов учреждений и получателей без утвержденных в установленном порядке смет, планов ассигнований и планов использования бюджетных средств прекращается через 30 календарных дней после утверждения годовой росписи ассигнований и помесячной росписи ассигнований общего фонда соответствующих бюдж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учреждения имеют право брать обязательство относительно расходов общего фонда бюджета в соответствии со сметой и планом ассигнований исходя из потребности в обеспечении выполнения приоритетных мероприятий и с учетом осуществления платежей для погашения обязательств прошлых периодов, если другое не предусмотрено законодательством. Бюджетное учреждение не имеет права осуществлять заимствование в любой форме или предоставлять за счет бюджетных средств займа юридическим и физическим лицам. Относительно доходов бюджетного учреждения, то при составлении проектов смет в доходной части отмечаются плановые объемы поступлений, которые предусматривается направить на покрытие расходов учреждения из общего и специального фондов проектов соответствующих бюдж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тываясь о выполнении общего фонда сметы бюджетного учреждения, распорядители бюджетных средств должны отобразить следующие показатели, которые закрепляют расходы по экономической классификации и составляют содержание сметы по расходам обще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І. Текущие расх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 на товары и услуги, в том числ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бюджетных учреждений (заработная плата, денежное содержание военнослужащих, выплаты по временной неработоспособности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едметов снабжения и материалов, оплата услуг и другие расходы (предметы, материалы, оборудование и инвентарь; медикаменты; продукты питания; оплата транспортных услуг и содержания транспортных средств; аренда и эксплуатационные услуги; текущий ремонт оборудования; техническое обслуживание; услуги связи и тому подобное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андировк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инвентарь, строительство, капитальный ремонт и мероприятия специального назначения, которые имеют общегосударственное значени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и энергоносителей (оплата водоснабжения и водоотвода; электроэнергии; природного газа; других коммунальных услуг и энергоносителей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разработки, государственны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процентов (дохода) по обязательств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и текущие трансферт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 текущие трансферты предприятиям (учреждениям, организациям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трансферты органам государственного управления других уровн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трансферты населению (выплата пенсий и помощи; стипендии; другие текущие трансферты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трансферты за гран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І. Капитальные расх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обретение основного капитал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едметов долгосрочного польз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 (приобретение) (в том числе строительство (приобретение) жилья; административных объектов; другое строительство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, реконструкция и реставрация (капитальный ремонт и реконструкция жилищного фонда; административных объектов; других объектив; реставрация достопримечательностей культуры, истории и архитекту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ние государственных запасов и резер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обретение земли и невещественных а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питальные трансферты (предприятиям, учреждениям, организациям; органам государственного управления других уровней; капитальные трансферты населению; за границу; в бюджет развит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распределен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редитование с вычетом пога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как уже отмечалось выше, смета имеет общий и специальный фонды. В соответствии с законодательством бюджетное учреждение имеет право на собственные поступления, в том числе: специальные средства бюджетных учреждений и организаций; средства, полученные бюджетными учреждениями и организациями на выполнение отдельных поручений; другие собственные поступления бюджетных учреждений и организаций; субвенции из местных бюджетов и тому подобное. Формирование доходной части специального фонда сметы осуществляется на основании расчетов доходов, которые складываются по каждому источнику доходов и за основу которых берутся такие показател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ения тех или других платных услуг, а также другие расчетные показатели (площадь помещений и стоимость оборудования и другого имущества, что сдаются в аренду, количество мест в общежитиях, количество посещений музеев, выставок и тому подобное) и размер платы в расчете на единицу показателя, который должен устанавливаться в соответствии с законодательство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ое поступление сборов (обязательных платежей) в специальный фонд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меченных показателей определяется сумма доходов на следующий год за каждым источником их поступления с учетом конкретных условий работы учреждения. Во время формирования показателей, на основании которых определяются доходы планового периода, обязательно учитывается уровень их фактического выполнения за последний отчетный год, а также ожидаемого выполнения за период, что предшествует планируемому. Показатели должны приводиться в объеме, отмеченном в расчете, и полностью отвечать показателям бухгалтерской отчетности за определенные пери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</w:t>
        <w:tab/>
        <w:t>Бюджетный кодекс Украины. // Сведения Верховной Рады (ВВР), 2009 №37-38, ст. 18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</w:t>
        <w:tab/>
        <w:t>Воронова Л. К., Кучерявенко Н. П. Финансовое право: Учеб. пособие. – Харьков: Легас, 2008. – 36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</w:t>
        <w:tab/>
        <w:t>Грачева Е.Ю., Куфакова Н.А., Пепеляев С.Г. Финансовое право России. – Г., 2005. – 485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</w:t>
        <w:tab/>
        <w:t>Декрета Кабмина "О системе валютной регуляции и валютного контроля" от 19.02.2003 №15-2003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</w:t>
        <w:tab/>
        <w:t>Зюнькин А.Г. Финансовое право: опорный конспект лекций / МАУП. - К.: МАУП, 2008. – 25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</w:t>
        <w:tab/>
        <w:t>Карасик Г. В. Финансовое право. Общая часть: Учебник. – М.: Юристъ, 2009. – 256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</w:t>
        <w:tab/>
        <w:t>Кодекс Украины об административных правонарушениях. Официальное издание. - X.: ООО "Одіссей", 200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>Конституция Украины. 28.06.1996. № 254 к/96-ВД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</w:t>
        <w:tab/>
        <w:t>Криминальный кодекс Украины. – 05.04.2008. № 2341-ІІІ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0.</w:t>
        <w:tab/>
        <w:t>Орлюк О. П. Финансове право: Навч. пособие. – К.: Юринком Интер, 2009. – 52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.</w:t>
        <w:tab/>
        <w:t>Пацуркивский П.С. Правови принципы финансовой деятельности государства: проблемы методологии. – Черновцы, 2007. – 286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2.</w:t>
        <w:tab/>
        <w:t>Савченко Л.А., Цимбалюк А .В., Шкаруко В. Х. но др. Финансовое право. К., 2008. – 15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3.</w:t>
        <w:tab/>
        <w:t>Финансовое право: Курс лекций / Под ред. В.А. Предборского. – К.: Правовые источники, 2008. – 31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4.</w:t>
        <w:tab/>
        <w:t>Финансовое право: Учебник / Видпов. ред. Л.К. Воронова. – Харьков: "Консум", 2009. – 496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9:00Z</dcterms:created>
  <dc:creator>Sanya</dc:creator>
  <dc:description/>
  <cp:keywords/>
  <dc:language>en-US</dc:language>
  <cp:lastModifiedBy>SYSTEM</cp:lastModifiedBy>
  <cp:lastPrinted>2009-11-24T22:49:00Z</cp:lastPrinted>
  <dcterms:modified xsi:type="dcterms:W3CDTF">2011-09-13T00:59:00Z</dcterms:modified>
  <cp:revision>2</cp:revision>
  <dc:subject/>
  <dc:title>КОНТРОЛЬНАЯ РАБОТА</dc:title>
</cp:coreProperties>
</file>