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квозная задача по расчету финансовых показателей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акционерного общ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онерное общество «Альфа» характеризуется данными, приведенными в таблицах 1,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сходные данные по ОАО «Альфа»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868"/>
      </w:tblGrid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Уставный капитал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0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Среднесписочная численность работающих (чел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Материальные затраты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 и материалы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1400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 и энерги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луги производственного характер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Расходы на оплату труда из расчета на год на одного работающего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оплаты труд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овые доплаты и компенсационные выплаты, включаемые в себестоимость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. Отчисления в ЕСН (%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ый фонд 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социального страхования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,9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медицинского страхования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1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я в Фонд социального страхования в соответствии с классом профессионального риска (строительство Х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ласс, тариф%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2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. Арендная плата, за арендуемые основные средства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</w:tc>
      </w:tr>
      <w:tr>
        <w:trPr>
          <w:trHeight w:val="435" w:hRule="atLeast"/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Прочие затр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лата информационных и аудиторских услуг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числения в ремонтный фонд, процент от среднегодовой стоимости основных производственных фондов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расходы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. Коммерческие расходы, процент от производственной себестоимости продукции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. Рентабельность продукции (%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</w:t>
            </w:r>
          </w:p>
        </w:tc>
      </w:tr>
      <w:tr>
        <w:trPr>
          <w:trHeight w:val="401" w:hRule="atLeast"/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 Фактические (ожидаемые) остатки готовой продукции на складе на начало года по производственной себестоимости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груженной (неоплаченной) продукции на начало года по производственной себестоимости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,0</w:t>
            </w:r>
          </w:p>
        </w:tc>
      </w:tr>
      <w:tr>
        <w:trPr>
          <w:trHeight w:val="487" w:hRule="atLeast"/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Прогнозир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статков готовой продукции на складе на конец года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5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статков отгруженной продукции на конец года по производственной себестоимости, срок оплаты которых еще не наступил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. Выручка от реализации имущества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4,5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. Расходы на реализацию имущества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,7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Доходы по акциям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. Сумма налога на имущество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ьгота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. Ставка налога на прибыль, процент к налогооблагаемой баз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</w:t>
            </w:r>
          </w:p>
        </w:tc>
      </w:tr>
      <w:tr>
        <w:trPr>
          <w:trHeight w:val="490" w:hRule="atLeast"/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. Распределение чистой прибыли, (%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накоплени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потреблени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фонд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. Резервный фонд на начало года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9. Кредиторская задолженность, постоянно находящаяся у предприятия на начало года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4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. Прирост (по сравнению с началом года) кредиторской задолженности, постоянно находящейся у предприятия (%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. Потребность в собственных оборотных средствах на начало года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6,4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. Прирост потребности в собственных оборотных средствах (по сравнению с началом) (%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3. План капитальных вложений (потребность в инвестициях на год за счет собственных средств предприятия)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340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. Норма плановых накоплений в строительстве (%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 Оборотные средства стройки на начало года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8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. Прирост кредиторской задолженности, постоянно находящейся у стройки в течение года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8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7. Прибыль от реализации имущества стройки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8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8. Надбавки к пенсиям, выплачиваемые предприятием (тыс. руб.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9. Дивиденды, выплачиваемые по акциям предприятия акционерам, процент от общей суммы, направляемой в фонд потреблени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сходные данные для расчета амортизационных отчислений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148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Балансовая стоимость основных производственных фондов на начало года (тыс. руб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5</w:t>
            </w:r>
          </w:p>
        </w:tc>
      </w:tr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Ввод в действие основных производственных фондов в течение года (тыс. руб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Стоимость выбывающих из эксплуатации в течение года основных производственных фондов (тыс. руб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0</w:t>
            </w:r>
          </w:p>
        </w:tc>
      </w:tr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Стоимость фондов, срок службы которых истек на начало год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</w:tr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. Среднегодовая стоимость амортизируемых основных фондов (тыс. руб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28</w:t>
            </w:r>
            <w:r>
              <w:rPr>
                <w:b/>
                <w:color w:val="000000"/>
                <w:sz w:val="20"/>
              </w:rPr>
              <w:t>,</w:t>
            </w:r>
            <w:r>
              <w:rPr>
                <w:b/>
                <w:color w:val="000000"/>
                <w:sz w:val="2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. Средняя норма амортизационных отчислений на полное восстановление (%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Сумма амортизационных отчислений (тыс. руб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,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1. </w:t>
      </w:r>
      <w:r>
        <w:rPr>
          <w:color w:val="000000"/>
          <w:sz w:val="28"/>
          <w:szCs w:val="28"/>
        </w:rPr>
        <w:t>Составить смету затрат на производство и реализацию продукции на планируемый год и заполнить таблицу 3. Для составления сметы затрат представить расчеты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нда оплаты труда, включаемого в себестоимость продукц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й по ЕСН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еднегодовой стоимости основных фондов и суммы амортизационных отчислени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х затрат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й себестоим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Смета затрат на производство и реализацию продукции ОАО «Альфа»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6"/>
        <w:gridCol w:w="1783"/>
      </w:tblGrid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ы затра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Материальные затраты –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20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 и материалы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00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 и энерги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 производственного характер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492" w:leader="none"/>
                <w:tab w:val="left" w:pos="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Расходы на оплату труда –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00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аботная плата за выполненные работы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овые доплаты и компенсационные выплаты, включаемые в себестоимость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Отчисления по ЕСН и страховые взносы за профессиональный риск,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9,2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енсионный фонд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Фонд социального страховани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1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Фонд медицинского страховани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числения в Фонд социального страхования в соответствии с классом профессионального риск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Амортизация основных фондов –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,4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х основных фонд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ендованных основных фонд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Прочие затраты –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,4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та информационных и аудиторских услуг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я в ремонтный фонд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расходы, в т.ч. арендная плат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. Итого затрат на производство (производственная себестоимость) (стр. 1 + стр. 2 + стр. 3 + стр. 4 + стр. 5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67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Коммерческие расходы –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7,36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Полная себестоимость продукции –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04,36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. Стоимость продукции в контрактных (договорных) ценах без НДС –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65,67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 xml:space="preserve">Ставка НДС </w:t>
            </w:r>
            <w:r>
              <w:rPr>
                <w:color w:val="000000"/>
                <w:sz w:val="20"/>
                <w:lang w:val="en-US"/>
              </w:rPr>
              <w:t>(</w:t>
            </w:r>
            <w:r>
              <w:rPr>
                <w:color w:val="000000"/>
                <w:sz w:val="20"/>
              </w:rPr>
              <w:t>%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Сумма НДС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49,82</w:t>
            </w:r>
          </w:p>
        </w:tc>
      </w:tr>
      <w:tr>
        <w:trPr>
          <w:cantSplit w:val="true"/>
        </w:trPr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. Стоимость продукции в контрактных (договорных) ценах с НДС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15,4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ояснительная записка к заданию 1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) ФОТ включаемого в себестоимость продукции = 25 чел.*(36+8) = 110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2.) Отчисления по ЕСН (26% от ФОТ) = Пенс.фонд 20%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+ Медстрах 3,1%+ Соцстра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,9%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Н = 1100 * 26% = 286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нс.фонд = 1100 * 20% = 22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страх = 1100 * 3,1% = 34,1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страх = 1100 * 2,9% = 31,9 тыс. руб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носы на обязательное социальное страхование от несчастных случаев на производстве и профессиональных заболеваний на основании статьи 11 Федерального закона от 5 августа 2000 года №118-ФЗ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 не включаются в состав единого социального налога (взноса) и уплачиваются в соответствии с федеральными законами об этом виде социального страхова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й для начисления страховых взносов на обязательное социальное страхование от несчастных случаев на производстве и профессиональных заболеваний являе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ная по всем основаниям оплата труда (доход) работников (в том числе внештатных, сезонных, временных, работающих по совместительству), лиц, осужденных к лишению свободы и привлекаемых к труду страхователе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вознаграждения по гражданско-правовому договору, авторскому договору, если данными договорами предусмотрена уплата страховых взнос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установлено пунктом 3 Правил, утвержденных Постановления Правительства Российской Федерации от 2 марта 2000 года №184 «Об утверждении Правил начисления,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тчисления в Фонд социального страхования в соответствии с классом профессионального риска (11 класс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,2% от ФОТ = 1100*1,2% = 13,2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) Затраты на производство строительных работ по элементу «Амортизация основных фондов» определяются исходя из среднегодовой стоимости как собственных, так и арендованных основных производственных фондов (кроме стоимости основных производственных фондов подсобных и вспомогательных производств), на которые начисляется амортизация, и средней нормы амортизационных отчислений. При исчислении среднегодовой стоимости основных производственных фондов не учитывается стоимость полностью амортизированных основных средств, нормативный срок службы которых истекает на начало планируемого года, а также среднегодовая стоимость основных средств с момента исчисления их нормативного срока службы в планируемом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5326380" cy="43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=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3797300" cy="63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умма амортизации собственных ОС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>= 128,5 * 12% = 15,4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ендная плата выступает в качестве суммы амортизации арендованных основных средств на 50%, таким образо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умма амортизации арендованных ОС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>= 12 * 0,5 = 6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едовательно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умма амортизации ОС общая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>= 15,4 +6 = 21,4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) Прочие затр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информационных и аудиторских услуг = 13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исления в ремонтный фонд равны 5% от среднегодовой стоимости основных производственных фондов → </w:t>
      </w:r>
      <w:r>
        <w:rPr>
          <w:bCs/>
          <w:color w:val="000000"/>
          <w:sz w:val="28"/>
          <w:szCs w:val="28"/>
        </w:rPr>
        <w:t>128,5 * 5% = 6,4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Другие расходы 7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едовательно, размер прочих затрат в сумме составит 13+6,4+7 = 26,4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) Полная себестоимо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затрат по всем пяти элементам составляет общий объем затрат на производство продукции →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20+1100+299,2+21,4+26,4 = 2967 тыс. руб. – это производственная себесто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коммерческих расходов определяется полная себестоимость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ие расходы составляют 8% от производственной себестоимости продукции →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67 * 8% = 237,36 тыс. руб. – это коммерчески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ая себестоимость продукции составила 2967 + 237,36=3204,36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одукции в контрактных (договорных) ценах рассчитывается умножением полной себестоимости продукции на процент рентабельности продук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204,36 * 30% = 961,31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04,36+961,31 = 4165,67 тыс. руб. – это стоимость продукции в контрактных (договорных) ценах без НД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ссчитывается сумма НДС и стоимость в контрактных (договорных) ценах с учетом НД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165,67*18% = 749,82 тыс. руб. – сумма НД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165,67+749,82 = 4915,49 тыс. руб. – стоимость в контрактных (договорных) ценах с учетом НД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2. </w:t>
      </w:r>
      <w:r>
        <w:rPr>
          <w:color w:val="000000"/>
          <w:sz w:val="28"/>
          <w:szCs w:val="28"/>
        </w:rPr>
        <w:t>Составить баланс доходов и расходов (финансовый план) на предстоящий год и заполнить таблицу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ставления финансового плана представить расче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ки от реализации продук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ки от прочей реализ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ой прибыл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облагаемой прибыл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й прибыл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й от чистой прибыл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изации (иммобилизации) внутренних ресурсов в строительств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и в оборотных средствах (излишек, недостат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Финансовый план ОАО «Альфа»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826"/>
        <w:gridCol w:w="1783"/>
      </w:tblGrid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ф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ы, стать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ходы и поступления средст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 продукци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2,27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 имуществ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3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от реализации имущества стройк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4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по акциям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5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онные отчисления –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6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редиторская задолженность, постоянно находящаяся в распоряжении предприяти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7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злишек (недостаток) собственных оборотных средст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,7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8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билизация (иммобилизация) внутренних ресурсов в строительств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9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емные средств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того доходов и поступлений средств (стр. 001 + стр. 002 + стр. 003 + стр. 004 + стр. 005 + стр. 006 + стр. 007 + стр. 008 + стр. 008 + стр. 009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67,1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ходы и отчислени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траты на производство и реализацию продукции за вычетом амортизационных отчисле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2,9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реализацию имуществ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7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,8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тая прибыль, распределяемая по следующим фондам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,9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5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накопления –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,5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) пополнение недостатка собственных оборотных средст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инвестирование в основные фонды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другие расходы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6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потребления – всег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9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дивиденды, выплачиваемые акционерам по акциям предприятия, 40% от общей суммы, направляемой в фонд потреблени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7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надбавки к пенсиям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другие расходы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,17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7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фонд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39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8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ние ремонтного фонд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9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того расходов и отчислений (стр. 011 + стр. 012 + стр. 013 + стр. 014 + стр. 018 + стр. 019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241,3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льдо = 4467,15–4241,37 = 225,78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 к заданию 2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им баланс доходов и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выручки от реализации продукции используется универсальная форму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рп = </w:t>
      </w:r>
      <w:r>
        <w:rPr>
          <w:b/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н + </w:t>
      </w:r>
      <w:r>
        <w:rPr>
          <w:b/>
          <w:b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</w:rPr>
        <w:t>Р</w:t>
      </w:r>
      <w:r>
        <w:rPr>
          <w:color w:val="000000"/>
          <w:sz w:val="28"/>
        </w:rPr>
        <w:t>рп – объем реализованной продукции, исчисленный в двух оценках – по ценам продаж и по полной себестоим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О</w:t>
      </w:r>
      <w:r>
        <w:rPr>
          <w:color w:val="000000"/>
          <w:sz w:val="28"/>
        </w:rPr>
        <w:t xml:space="preserve">н и </w:t>
      </w:r>
      <w:r>
        <w:rPr>
          <w:b/>
          <w:bCs/>
          <w:color w:val="000000"/>
          <w:sz w:val="28"/>
        </w:rPr>
        <w:t>О</w:t>
      </w:r>
      <w:r>
        <w:rPr>
          <w:color w:val="000000"/>
          <w:sz w:val="28"/>
        </w:rPr>
        <w:t>к – остатки готовой продукции соответственно на начало и на конец планируемого периода, также в двух оценках – по ценам продаж и по производственной себестоим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Т</w:t>
      </w:r>
      <w:r>
        <w:rPr>
          <w:color w:val="000000"/>
          <w:sz w:val="28"/>
        </w:rPr>
        <w:t xml:space="preserve"> – объем выпуска товарной продукции, исчисленный по ценам продаж и полной себе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b/>
          <w:bCs/>
          <w:color w:val="000000"/>
          <w:sz w:val="28"/>
          <w:szCs w:val="28"/>
        </w:rPr>
        <w:t>выручка от реализации</w:t>
      </w:r>
      <w:r>
        <w:rPr>
          <w:color w:val="000000"/>
          <w:sz w:val="28"/>
          <w:szCs w:val="28"/>
        </w:rPr>
        <w:t xml:space="preserve"> – это </w:t>
      </w:r>
      <w:r>
        <w:rPr>
          <w:b/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рп </w:t>
      </w:r>
      <w:r>
        <w:rPr>
          <w:color w:val="000000"/>
          <w:sz w:val="28"/>
          <w:szCs w:val="28"/>
          <w:vertAlign w:val="subscript"/>
        </w:rPr>
        <w:t>в ценах продаж</w:t>
      </w:r>
      <w:r>
        <w:rPr>
          <w:color w:val="000000"/>
          <w:sz w:val="28"/>
          <w:szCs w:val="28"/>
        </w:rPr>
        <w:t xml:space="preserve"> – объем реализованной продукции в ценах продаж, а </w:t>
      </w:r>
      <w:r>
        <w:rPr>
          <w:b/>
          <w:bCs/>
          <w:color w:val="000000"/>
          <w:sz w:val="28"/>
          <w:szCs w:val="28"/>
        </w:rPr>
        <w:t>себестоимость реализованной продукции</w:t>
      </w:r>
      <w:r>
        <w:rPr>
          <w:color w:val="000000"/>
          <w:sz w:val="28"/>
          <w:szCs w:val="28"/>
        </w:rPr>
        <w:t xml:space="preserve"> – это </w:t>
      </w:r>
      <w:r>
        <w:rPr>
          <w:b/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рп</w:t>
      </w:r>
      <w:r>
        <w:rPr>
          <w:color w:val="000000"/>
          <w:sz w:val="28"/>
          <w:szCs w:val="28"/>
          <w:vertAlign w:val="subscript"/>
        </w:rPr>
        <w:t xml:space="preserve">по полной себестоимости </w:t>
      </w:r>
      <w:r>
        <w:rPr>
          <w:color w:val="000000"/>
          <w:sz w:val="28"/>
          <w:szCs w:val="28"/>
        </w:rPr>
        <w:t>–объем реализованной продукции по полной себестоимости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рп </w:t>
      </w:r>
      <w:r>
        <w:rPr>
          <w:color w:val="000000"/>
          <w:sz w:val="28"/>
          <w:szCs w:val="28"/>
          <w:vertAlign w:val="subscript"/>
        </w:rPr>
        <w:t>по полной себестоим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= 25+7+3204,36–135–15 = 3086,36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рп </w:t>
      </w:r>
      <w:r>
        <w:rPr>
          <w:color w:val="000000"/>
          <w:sz w:val="28"/>
          <w:szCs w:val="28"/>
          <w:vertAlign w:val="subscript"/>
        </w:rPr>
        <w:t>в ценах продаж</w:t>
      </w:r>
      <w:r>
        <w:rPr>
          <w:color w:val="000000"/>
          <w:sz w:val="28"/>
          <w:szCs w:val="28"/>
        </w:rPr>
        <w:t xml:space="preserve"> = (25+7)*1,3 + 4165,67 – (135+15)*1,3 = 4012,27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. 3086,36 + 30% = 4012,2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диторская задолженность, постоянно находящаяся в распоряжении предприятия в плане равняется сумме данного показателя на начало года и прироста за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4 + 5% = 130,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лишек (недостаток) собственных оборотных средств в плане определяем как разницу между потребностью с учетом прироста и налич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136,4+5%) – 340 = 196,78 тыс. руб. – излиш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у мобилизации (иммобилизации) внутренних ресурсов (</w:t>
      </w:r>
      <w:r>
        <w:rPr>
          <w:b/>
          <w:b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) можно определить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</w:rPr>
        <w:t>ОС</w:t>
      </w:r>
      <w:r>
        <w:rPr>
          <w:color w:val="000000"/>
          <w:sz w:val="28"/>
          <w:szCs w:val="28"/>
        </w:rPr>
        <w:t xml:space="preserve">н – </w:t>
      </w:r>
      <w:r>
        <w:rPr>
          <w:b/>
          <w:b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+ </w:t>
      </w:r>
      <w:r>
        <w:rPr>
          <w:b/>
          <w:b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</w:r>
      <w:r>
        <w:rPr>
          <w:b/>
          <w:bCs/>
          <w:color w:val="000000"/>
          <w:sz w:val="28"/>
        </w:rPr>
        <w:t xml:space="preserve"> Ос</w:t>
      </w:r>
      <w:r>
        <w:rPr>
          <w:color w:val="000000"/>
          <w:sz w:val="28"/>
        </w:rPr>
        <w:t>н – оборотные средства стройки на начало го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Н</w:t>
      </w:r>
      <w:r>
        <w:rPr>
          <w:color w:val="000000"/>
          <w:sz w:val="28"/>
        </w:rPr>
        <w:t xml:space="preserve"> – плановая потребность в капитальных вложениях на конец планируемого го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К</w:t>
      </w:r>
      <w:r>
        <w:rPr>
          <w:color w:val="000000"/>
          <w:sz w:val="28"/>
        </w:rPr>
        <w:t xml:space="preserve"> – прирост кредиторской задолженности, постоянно находящейся у стройки в течение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= 198–340+98 = – 44 – иммобилиз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иммобилизация (отрицательный результат), то происходит плановое увеличение потребности в оборотных средствах, что увеличивает расходы предприятия на капитальные вложения и отражается в расходной части план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суммировав значения строк, получаем сумму доходов и поступлений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сходной части затраты на производство и реализацию продукции принимаем за вычетом амортизационных отчислен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204,36–21,4 = 3182,96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значения налога на прибыль произведем следующие расчё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лансовая прибыль может быть рассчитана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б = Прп + Фри + Дв – Р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Пб – прибыль (убыток) балансов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ри – финансовый результат от реализации основных средств и иного иму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в – доходы по внереализационным операц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в – расходы по внереализационным операция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п = Врп – Срп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Прп – планируемая прибыль по продукции подлежащей реализации в предстояще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рп – планируемая выручка от реализации продукции в действующих ценах (без НДС, акцизов, торговых и сбытовых скидо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п – полная себестоимость реализуемой в предстоящем периоде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= 4012,27 – 3086,36 + 64,5 – 38,7 + 68 + 18 = 1037,71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облагаемая прибыль = Пб – доходы по акциям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1037,71 – 18 = 1019,71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= 1019,71 * 24% = 244,73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по акциям = 6%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*6% = 1,08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= 1019,71 – 244,73 – 1,08 = 773,9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итоговый = 244,73 + 1,08 = 245,81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чистой прибыли производится по заданной схем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 накопления 40% = 773,9 *40% =309,56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 потребления 50% =773,9 *50% = 386,95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ервный фонд 10% = 773,9 * 10% = 77,39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ируя расходы, определяем значение расходов и отчислений в план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3. </w:t>
      </w:r>
      <w:r>
        <w:rPr>
          <w:color w:val="000000"/>
          <w:sz w:val="28"/>
          <w:szCs w:val="28"/>
        </w:rPr>
        <w:t>Составить инвестиционный план предприятия на планируемый год как раздел финансового плана и заполнить таблицу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нвестиционный план ОАО «Альфа»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854"/>
        <w:gridCol w:w="1781"/>
      </w:tblGrid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ы и стать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– всег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2,17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прибыл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,9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амортизационные отчисле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плановые накопления в строительств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,87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) прибыль от реализации основных средств в строительств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) прочие собственные средств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емные средства – всег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долгосрочные заемные средств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краткосрочные заемные средств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леченные средства – всег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инвестиционные средств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прочие привлеченные средств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того доходов и поступлений средств (стр. 1 + стр. 2 + стр. 3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2,1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ояснительная записка к заданию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сление плановых накоплений производится в конце сметы в% от итога прямых затрат с накладными расх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овые накопления в строительстве 20% = 3204,36 * 20% = 640,87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color w:val="000000"/>
      <w:spacing w:val="-6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20" w:leader="none"/>
      </w:tabs>
      <w:jc w:val="center"/>
    </w:pPr>
    <w:rPr>
      <w:b/>
      <w:bCs/>
      <w:color w:val="00000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49463D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00:00Z</dcterms:created>
  <dc:creator>SEC</dc:creator>
  <dc:description/>
  <cp:keywords/>
  <dc:language>en-US</dc:language>
  <cp:lastModifiedBy>SYSTEM</cp:lastModifiedBy>
  <dcterms:modified xsi:type="dcterms:W3CDTF">2011-09-13T01:00:00Z</dcterms:modified>
  <cp:revision>2</cp:revision>
  <dc:subject/>
  <dc:title>Сквозная задача по расчету финансовых показателей</dc:title>
</cp:coreProperties>
</file>