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Heading4"/>
        <w:widowControl w:val="false"/>
        <w:spacing w:lineRule="auto" w:line="360"/>
        <w:ind w:firstLine="709"/>
        <w:rPr/>
      </w:pPr>
      <w:r>
        <w:rPr>
          <w:szCs w:val="28"/>
        </w:rPr>
        <w:t>Санкт-Петербургский государственный инженерно-экономический университет</w:t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афедра финансов и банковского дел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а тему: “Система регулирования рынка ценных бумаг в России и за рубежом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анкт-Петербург 2007г.</w:t>
      </w:r>
    </w:p>
    <w:p>
      <w:pPr>
        <w:pStyle w:val="Heading4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4"/>
        <w:widowControl w:val="false"/>
        <w:spacing w:lineRule="auto" w:line="360"/>
        <w:ind w:firstLine="709"/>
        <w:rPr>
          <w:b/>
          <w:b/>
          <w:caps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Система регулирования рынка ценных бума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1 Понятие, цели и задачи системы управления рынком ценных бума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2 Государственное регулирование рынка ценных бума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3 Саморегулируемые организации рынка ценных бумаг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4 Система управления рынком ценных бумаг в Росси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5 Регулирование рыка ценных бумаг за рубежом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6 Работа рынка ценных бумаг в СШ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7 Проблемы развития регулирования рынка ценных бумаг в Росс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человеческая деятельность на данном этапе развития общества должна быть регулируема, не является исключением и рынок ценных бумаг. Регулирование нужно, прежде всего для того, чтобы управлять процессами, которые происходят на рынке, поддерживать порядок и создавать оптимальные условия для работы всех участников рынка, а также защищать всех действующих лиц от недобросовестности и мошенничества отдельных участников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а создана попытка ответить на вопросы кто, каким образом, на основании чего и вообще для чего занимается регулированием такого сложного механизма, как рынок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стема регулирования рынка ценных бумаг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, цели и задачи системы управления рынком ценных бумаг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гулирование рынка ценных бумаг </w:t>
      </w:r>
      <w:r>
        <w:rPr>
          <w:sz w:val="28"/>
          <w:szCs w:val="28"/>
        </w:rPr>
        <w:t>– это упорядочение деятельности на нем всех его участников и операций между ними со стороны организаций, уполномоченных обществом на эти действия. [1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а управления рынком ценных бумаг</w:t>
      </w:r>
      <w:r>
        <w:rPr>
          <w:sz w:val="28"/>
          <w:szCs w:val="28"/>
        </w:rPr>
        <w:t xml:space="preserve"> – это совокупность конкретных способов и приемов по регулированию функционирования и развития фондового рынка. [10] Система регулирования рынка складывается исторически под влиянием тех проблем, которые накапливаются и требуют своего разрешения, с тем, чтобы, с одной стороны, рынок мог развиваться и дальше, а с другой – чтобы его развитие не противоречило каким-то общественным интересам. [1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ым моментом в процессе управления любой системой является определение цели. </w:t>
      </w: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 системы управления рынком ценных бумаг состоит в обеспечении устойчивости, сбалансированности и эффективности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цели регулирования рынка иногда называют защиту интересов инвесторов, но такой подход к постановке цели является односторонним. Инвестор выступает одним из элементов управляющей подсистемы, выполняя только ему присущую функцию, тесно связан с другими элементами системы управления и обладает способностью взаимодействовать и интегрироваться с ними. Направленное воздействие на один из элементов системы может привести к нарушению устойчивости системы в целом, что противоречит общему правиле менеджмента: стремиться к устойчивости системы в целом, а не тех или иных ее элементов или подсистем. С этой точки зрения именно обеспечение ликвидности и устойчивости рынка ценных бумаг затрагивает интересы всех участников рынка и государства. Защиту интересов инвесторов можно считать тактической задачей, обусловленной тем, что в настоящее время многие инвесторы находятся в более уязвимом положении по сравнению с эмитентами, регистраторами, посредниками, что связано со специфическими процессами становления рынка. [1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ирование рынка ценных бумаг (РЦБ) </w:t>
      </w:r>
      <w:r>
        <w:rPr>
          <w:i/>
          <w:sz w:val="28"/>
          <w:szCs w:val="28"/>
        </w:rPr>
        <w:t>охватывает</w:t>
      </w:r>
      <w:r>
        <w:rPr>
          <w:sz w:val="28"/>
          <w:szCs w:val="28"/>
        </w:rPr>
        <w:t xml:space="preserve"> всех его участников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фондовых посредник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инфраструктуры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гулирование участников рынка может бы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нешнее регулирование</w:t>
      </w:r>
      <w:r>
        <w:rPr>
          <w:sz w:val="28"/>
          <w:szCs w:val="28"/>
        </w:rPr>
        <w:t xml:space="preserve"> – это подчиненность деятельности данной организации нормативным актам государства, других организаций, международным соглашениям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Внутреннее регулирование</w:t>
      </w:r>
      <w:r>
        <w:rPr>
          <w:sz w:val="28"/>
          <w:szCs w:val="28"/>
        </w:rPr>
        <w:t xml:space="preserve"> – это подчиненность деятельности данной организации ее собственным нормативным документам: уставу, правилам и другим внутренним нормативным документам, определяющим деятельность этой организации в целом, ее подразделений и ее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гулирование РЦБ охватывает </w:t>
      </w:r>
      <w:r>
        <w:rPr>
          <w:i/>
          <w:sz w:val="28"/>
          <w:szCs w:val="28"/>
        </w:rPr>
        <w:t>все виды деятельност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се виды операций</w:t>
      </w:r>
      <w:r>
        <w:rPr>
          <w:sz w:val="28"/>
          <w:szCs w:val="28"/>
        </w:rPr>
        <w:t xml:space="preserve"> на нем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онные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нические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улятивные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вые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товые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РЦБ осуществляется органами или организациями, уполномоченными на выполнение функций регулирования. С этих позиций различают: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рынка, осуществляемое государственными органами, в компетенцию которых входит выполнение тех или иных функций регулирования;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со стороны профессиональных участников РЦБ, или саморегулирование рынка. Этот процесс в данный момент развивается двояко: с одной стороны, государство может передавать часть своих функций по регулированию рынка уполномоченным или отобранным им организациям профессиональных участников РЦБ. С другой стороны, последние могут сами договориться о том, что созданная ими организация получает некие права регулирования по отношению ко всем участникам данной организации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регулирование, или регулирование через общественное мнение. В конечном счете, именно реакция широких слоев общества в целом на какие-то действия на рынке ценных бумаг является первопричиной, по которой начинаются те или иные регулятивные действия государства или профессионалов рынка. [15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 регулирования рынка входит выработка </w:t>
      </w:r>
      <w:r>
        <w:rPr>
          <w:i/>
          <w:sz w:val="28"/>
          <w:szCs w:val="28"/>
        </w:rPr>
        <w:t>механизма регулирования</w:t>
      </w:r>
      <w:r>
        <w:rPr>
          <w:sz w:val="28"/>
          <w:szCs w:val="28"/>
        </w:rPr>
        <w:t>, который включает рычаги управления, правовое, нормативное и информационное обеспечение. Правовое обеспечение – это законодательные акты, указы, циркулярные письма и другие правовые документы органов управления. Нормативное обеспечение – это инструкции, нормативы, нормы, методические указания и разъяснения, а также правила, утверждаемые организациями и профессиональными участниками рынка. Информационное обеспечение – это разного рода экономическая, коммерческая, финансовая и прочая информ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государственных и негосударственных методов регулирования составляет, в свою очередь, основу системы управления РЦБ. Регулирование рынка ценных бумаг – это объединение в 1 систему определенных методов и приемов, позволяющих упорядочить совершение фондовых операций, подчинить их определенным требованиям и правилам. Это механизм поддержания равновесия взаимных интересов всех участников РЦБ в рамках действующего законодательства. [10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Государственное регулирование рынка ценных бума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ъектами государственного регулирования</w:t>
      </w:r>
      <w:r>
        <w:rPr>
          <w:sz w:val="28"/>
          <w:szCs w:val="28"/>
        </w:rPr>
        <w:t xml:space="preserve"> на РЦБ могут быть участники рынка, его инструменты и совершаемые с ними разнообразные операции, в частност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ая бумага с позиций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статуса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(выпуска)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в качестве основы для производных инструментов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я и д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ынка в отношении их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а для работы на рынке в том или ином качестве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в качестве инвесторов от мошенничества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я и т.п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ценными бумагами с позиций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ных видов рыночных операций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щения разных видов операций с ценными бумагами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имущественных споров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я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РЦБ </w:t>
      </w:r>
      <w:r>
        <w:rPr>
          <w:i/>
          <w:sz w:val="28"/>
          <w:szCs w:val="28"/>
        </w:rPr>
        <w:t>включает в себ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необходимой нормативно-правовой баз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органов регулирования рын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бора и допуска юридических и физических лиц в качестве участников рынка ценных бумаг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и исполнением нормативно-правовой баз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споров между участниками рынка. [1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дачами</w:t>
      </w:r>
      <w:r>
        <w:rPr>
          <w:sz w:val="28"/>
          <w:szCs w:val="28"/>
        </w:rPr>
        <w:t xml:space="preserve"> государственного регулирования 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развития рынка ценных бумаг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безопасности РЦБ для профессиональных участников и клиен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ткрытой системы информации о рынке ценных бумаг и контроль за обязательным раскрытием информации участниками рынка. [1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ормы государственного регулирования</w:t>
      </w:r>
      <w:r>
        <w:rPr>
          <w:sz w:val="28"/>
          <w:szCs w:val="28"/>
        </w:rPr>
        <w:t xml:space="preserve"> рынка (в зависимости от вида инструмента регулирования)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ямое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административное</w:t>
      </w:r>
      <w:r>
        <w:rPr>
          <w:sz w:val="28"/>
          <w:szCs w:val="28"/>
        </w:rPr>
        <w:t xml:space="preserve"> – это государственное регулирование рынка, основанное на юридических нормах. Оно включает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о-законодательную деятельность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истрационную деятельность (ведение реестров юридических объектов – юридических и физических лиц, ценных бумаг и др.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ешительную деятельность (лицензирование, аттестацию)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держание правопорядка на рынке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тавление требований к участникам рынка, например, по обеспечению гласности, информированию и др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свенное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экономическое</w:t>
      </w:r>
      <w:r>
        <w:rPr>
          <w:sz w:val="28"/>
          <w:szCs w:val="28"/>
        </w:rPr>
        <w:t xml:space="preserve"> – это государственное регулирование рынка, основанное на использовании экономических инструментов самого рынка в качестве рычагов регулирования. Такого рода регулирование включает проведение государством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ной денежной политики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тики налогообложения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тики формирования государственных доходов и направления использования государственных расходов;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и управления государственной собственностью, в том числе управление имеющимися у государства пакетами акций приватизированных предприяти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государственного регулирования рынка в целом, или регулирования макроэкономических процессов, регулирование РЦБ по преимуществу является административным, т.е. осуществляется с помощью правовой базы, а не каких-то экономических рычагов, например, управление количеством денег в обращении или установление процентных ста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указанные способы регулирования обычно дополняют друг друга. [11]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Саморегулируемые организации рынка ценных бумаг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аморегулируемые организации</w:t>
      </w:r>
      <w:r>
        <w:rPr>
          <w:sz w:val="28"/>
          <w:szCs w:val="28"/>
        </w:rPr>
        <w:t xml:space="preserve"> – это некоммерческие, негосударственные организации, создаваемые профессиональными участниками РЦБ на добровольной основе, с целью регулирования определенных аспектов рынка на основе государственных гарантий поддержки, выражающихся в присвоении им государственного статуса саморегулируем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направленность саморегулируемых организаций должны устанавливаться государством, так как один и тот же предмет саморегулирования не может регулироваться сразу двумя или более однотипными органами. [1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саморегулируемой организац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лагоприятных условий профессиональной деятельности на рын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тандартов профессиональной этики на рын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нтересов профессиональных участников в государственных органах регул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нтересов клиентов профессиональных участ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правил и стандартов проведения операций с ценными бумагами и контроль за их выполнением. [1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ва</w:t>
      </w:r>
      <w:r>
        <w:rPr>
          <w:sz w:val="28"/>
          <w:szCs w:val="28"/>
        </w:rPr>
        <w:t xml:space="preserve"> саморегулируемой организации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язательных правил и стандартов профессиональной деятельности и операций на рынк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фессиональной подготовки кадров, установление требований, обязательных для работы на данном рынк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частниками рынка установленных правил и норматив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деятельность на рынк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представительства (защиты) интересов участников. [1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ожительные стороны</w:t>
      </w:r>
      <w:r>
        <w:rPr>
          <w:sz w:val="28"/>
          <w:szCs w:val="28"/>
        </w:rPr>
        <w:t xml:space="preserve"> саморегулировани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андартов поведения самими профессиональными участниками РЦБ, реально представляющими его особенности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государственных средств, сокращение аппарата управления рынком ценных бумаг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ЦБ больше заинтересованы в нормальном регулировании, чем правительственные чиновники. Контроль общественных структур более требовательный, чем со стороны чиновников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ще ввести этические нормы поведения профессиональных участников РЦБ. [1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 Система управления рынком ценных бумаг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регулирования российского РЦБ во многом зависят от существующих в стране политических и экономических условий, но одновременно они должны отражать и проверенную временем историческую практику мирового рынка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е принцип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подходов в регулировании отношений между эмитентом и инвестором, с одной стороны, и отношений с участием профессиональных участников рынка – с другой. В первой связке регулируются отношения между владельцем прав по ценной бумаге и лицом по ней обязанным; во второй – отношения, в которых заключаются и исполняются сделки между эмитентом и профессиональным участником, инвестором и профессиональным участником или между профессиональными участник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всех видов ценных бумаг так называемых инвестиционных, т.е. тех, которые выпускаются массово, сериями и могут быстро распространяться и рынок которых может быть быстро организован. Именно такие бумаги нуждаются в тщательном регулировании, поскольку именно такими инструментами злоумышленники могут нанести большой ущерб участникам рын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широкое использование процедур раскрытия информации обо всех участниках рынка – эмитентах, крупных инвесторах и профессиональных участниках. Этим механизмом достигается возможность получения участниками рынка информации друг о друге для принятия деловых решений при операциях на рынк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еспечения конкуренции как механизма объективного повышения качества услуг и снижения их стоимости. Этот принцип реализуется через неприятие регулятивных документов, делающих преференции отдельным участникам рынка. Все субъекты регулирования имеют равные права перед регулирующими органами – в нормах не упоминаются конкретные имена или фирменные наз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делении полномочий между регулирующими органами следует исходить из того, что нормотворчество и нормоприменение не должны совмещаться одним лиц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ласности нормотворчества, широкое публичное обсуждение путей решения проблем рынка. Такой принцип повышает качество нормотворчества и его объективность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а преемственности российской системы регулирования РЦБ, имеющей определенную историю и традиции. Нельзя не учитывать и все растущую интеграцию национального фондового рынка с международным. Неэффективно начинать строить новую систему регулирования рынка “с центра поля”, необходимо практически учитывать опыт мирового рынка, качественно перерабатывать его и использовать удачные регуляционные решения. Не следует делать из этого опыта догмы, т.к. повторение чужих ошибок может замедлить прогресс в регулировании рын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имальное распределение функций регулирования РЦБ между государственными и негосударственными органами управления. [1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любая система управления, система управления РЦБ строится в соответствии с его целями, стратегией и задачами и включает 2 подсистемы: управляющую и управляемую, которые обслуживает организационная, функциональная и техническая инфраструктура. Первая подсистема выступает в роли субъекта, а вторая – объекта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правляющая подсистема включа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ы и саморегулируемые организации, осуществляющие на рынке ценных бумаг законодательную, регистрационную, лицензионную и надзорную деятельность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одательную инфраструктуру (нормативно-правовые документы, действующие на РЦБ, 90% которых – законодательные акты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у фондового рынка (правила ведения бизнеса, утверждаемые саморегулируемыми организациями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обыча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яемая и управляющая подсистемы выполняют соответствующие функции. К </w:t>
      </w:r>
      <w:r>
        <w:rPr>
          <w:i/>
          <w:sz w:val="28"/>
          <w:szCs w:val="28"/>
        </w:rPr>
        <w:t>функциям объекта управления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вижения финансовых ресурсов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ценных бумаг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бъект управления выполняет</w:t>
      </w:r>
      <w:r>
        <w:rPr>
          <w:sz w:val="28"/>
          <w:szCs w:val="28"/>
        </w:rPr>
        <w:t xml:space="preserve"> такие </w:t>
      </w:r>
      <w:r>
        <w:rPr>
          <w:i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;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цессов, происходящих на рын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действие субъекта на объект управления, т.е. сам процесс управления, может осуществляться только при условии циркулирования определенной информации между управляющей и управляемой подсистемами. Процесс управления рынком предполагает получение, передачу, переработку и использование информации. Решение этой задачи основано на применении современной вычислительной техники и технологии, развитии телекоммуникационных систем, обслуживающих локальные РЦБ. Создание общенациональной телекоммуникационной системы, объединяющей региональные рынки, даст возможность координировать функционирование и развитие рынка ценных бумаг в целом, соблюдать единые правила проведения фондовых операций, регистрации ценных бумаг, торговли ими, составления отчетности, существенно облегчит и ускорит процесс совершения сдел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й фондовый рынок имеет смешанную модель управления, так как в качестве регулирующих инстанций выступают Центральный банк РФ и небанковские государственные органы во главе с ФСФР России, с одной стороны, и саморегулируемые ассоциации профессиональных участников РЦБ (ПАРТАД, НАУФОР), с другой стороны. В России стихийно сложилась смешанная, полицентрическая модель фондового рынка, на котором одновременно и с равными правами присутствуют коммерческие банки, фондовые биржи и другие финансовые институты. Эта модель отличается от американской, где существуют серьезные ограничения по операциям с ценными бумагами (в частности, для коммерческих банков). [10] В нашей стране пока отсутствуют общественные организации регулирования РЦБ, но на стихийной основе время от времени они возникают, когда имеют место какие-то кризисные ситуации в обществе, как, например, в период прекращения существования “билетов МММ” в первой половине 1990-х гг. [1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“О рынке ценных бумаг” государственное регулирование данного рынка осуществляется на осно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обязательных требований к деятельности на РЦБ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ов ценных бумаг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участников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регулируемых организац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стандартов эмиссии ценных бума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выпусков эмиссионных ценных бума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системы контроля за соблюдением эмитентами условий и обязательств по эмитированным ценным бумаг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я деятельности профессиональных участников рынка ценных бума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ия и пресечения предпринимательской деятельности на РЦБ без соответствующей лиценз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защиты прав владельцев ценных бума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предельных объемов эмиссии ценных бумаг органами государственной власти и местного самоуправления [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осударство</w:t>
      </w:r>
      <w:r>
        <w:rPr>
          <w:sz w:val="28"/>
          <w:szCs w:val="28"/>
        </w:rPr>
        <w:t xml:space="preserve"> на российском РЦБ </w:t>
      </w:r>
      <w:r>
        <w:rPr>
          <w:i/>
          <w:sz w:val="28"/>
          <w:szCs w:val="28"/>
        </w:rPr>
        <w:t>выступает в качеств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а при выпуске государственных ценных бумаг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а при управлении крупными портфелями акций промышленных предприятий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частника при торговле акциями в ходе приватизационных аукционов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а при написании законодательства и подзаконных актов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ного арбитра в спорах между участниками рынка через систему судеб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тура органов государственного регулирования</w:t>
      </w:r>
      <w:r>
        <w:rPr>
          <w:sz w:val="28"/>
          <w:szCs w:val="28"/>
        </w:rPr>
        <w:t xml:space="preserve"> российского РЦБ: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органы государственной власти: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ая Дума издает законы, регулирующие рынок ценных бумаг.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издает указы.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выпускает постановления, обычно в развитие указов президента. [15]</w:t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органы регулирования РЦБ министерского уровня: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ым рынкам (ФСФР) осуществляет всестороннее регулирование рынка корпоративных ценных бумаг, является федеральным органом исполнительной власти по рынку ценных бумаг. Она представляет собой совокупность центрального органа и территориальных организаций, охватывающих все основные регионы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ФСФР: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динамичного развития РЦБ в соответствии с национальными интересами России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всех других федеральных органов исполнительной власти по вопросам регулирования данного рынка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тандарты эмиссий ценных бумаг и стандарты проспектов ценных бумаг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государственной регистрации проспектов ценных бумаг, выпусков ценных бумаг и отчетов об их итогах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атывает и утверждает требования к правилам осуществления профессиональной деятельности на рынке ценных бумаг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обязательные требования к операциям с ценными бумагами, в том числе операциям размещения, обращения, расчетно-депозитарным операциям, порядку ведения реестра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, осуществляет лицензирование профессиональной деятельности на РЦБ и ведет реестр этих лицензий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, осуществляет лицензирование и ведет реестр саморегулируемых организаций профессиональных участников РЦБ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андарты деятельности инвестиционных, негосударственных пенсионных, страховых фондов и их управляющих компаний, а также страховых компаний на рынке ценных бумаг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здание системы раскрытия информации на РЦБ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валификационные требования, предъявляемые к персоналу профессиональных участников рынка ценных бумаг, и осуществляет их аттестацию в форме приема квалификационного экзамена и выдачи квалификационного аттестата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и развитие системы нормативных актов, необходимых для регулирования РЦБ;</w:t>
      </w:r>
    </w:p>
    <w:p>
      <w:pPr>
        <w:pStyle w:val="Normal"/>
        <w:widowControl w:val="false"/>
        <w:numPr>
          <w:ilvl w:val="5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авливает порядок допуска российских ценных бумаг к размещению и обращению вне территории РФ. [14]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нистерство финансов РФ (Минфин) регистрирует выпуски ценных бумаг корпораций (кроме кредитных организаций), субъектов федерации и органов местного самоуправления, лицензирует фондовые биржи, инвестиционные компании, инвестиционные фонды, устанавливает правила бухгалтерского учета операций с ценными бумагами, осуществляет выпуск государственных ценных бумаг и регулирует их обращение.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Ф (ЦБ) регистрирует выпуски ценных бумаг кредитных организаций, осуществляет операции и регулирует порядок осуществления кредитными организациями операций на открытом РЦБ, ломбардного кредитования и переучета векселей, устанавливает и контролирует антимонопольные требования к операциям на РЦБ кредитных организаций и организаций, производящих безналичные расчеты по сделкам с ценными бумагами (в том числе депозитариев), контролирует экспорт и импорт капитала.</w:t>
      </w:r>
    </w:p>
    <w:p>
      <w:pPr>
        <w:pStyle w:val="Normal"/>
        <w:widowControl w:val="false"/>
        <w:numPr>
          <w:ilvl w:val="4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омитет по антимонопольной политике устанавливает антимонопольные правила и осуществляет контроль за их исполнением. [15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ополагающими документами</w:t>
      </w:r>
      <w:r>
        <w:rPr>
          <w:sz w:val="28"/>
          <w:szCs w:val="28"/>
        </w:rPr>
        <w:t xml:space="preserve"> по государственному регулированию рынка ценных бумаг я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, части I и I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нормативно-правовом акте описываются основные положения всей системы рынка ценных бумаг: дается определение ценной бумаги, ее виды, требования к ней, операции, производимые с ценной бумагой. [1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б акционерных обществах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й закон разъясняет порядок создания, реорганизации и ликвидации акционерных обществ, порядок выпуска ими ценных бумаг, управление акционерным обществом, распределение его прибыли, контроль за деятельностью акционерного общество и т.п. [11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“О рынке ценных бумаг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закон регулирует виды профессиональной деятельности на рынке ценных бумаг, эмиссию ценных бумаг, обращение эмиссионных ценных бумаг, помещение информации о последних и их рекламу, а также государственное регулирование РЦБ и деятельность саморегулируемых организаций. [6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“О банках и банковской деятельности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6 данного законодательного акта описываются возможные виды деятельности кредитной организации, при учете, что она получила соответствующую лицензию. [3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“О Центральном банке Российской Федерации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и 22 и 46 описывают все возможные виды деятельности Банка России, касающиеся ценных бумаг (в основном, это эмиссия и обращение государственных облигаций). [8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“О товарных биржах и биржевой торговле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говариваются права государственных органов по регулированию товарных бирж, при этом учитывается неотъемлемость права биржи на самоуправление [7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“О валютном регулировании и валютном контроле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ется проведение операций с внешними ценными бумагами, отдельно оговариваются права резидентов и нерезидентов, а также возможность вывоза ценных бумаг за рубеж. [4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б особенностях эмиссии и обращения государственных и муниципальных ценных бумаг”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ывается вся процедура выпуска ценных бумаг, характеризуется занятость в ней определенных органов государственной власти. [5]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 переводном и простом векселе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“О приватизации государственных и муниципальных предприятий в РСФСР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б ипотеке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 защите прав и законных интересов инвесторов на рынке ценных бумаг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б инвестиционных фондах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б инвестиционных ценных бумагах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СФР России “Об утверждении стандартов эмиссии акций при учреждении акционерных обществ, дополнительных акций, облигаций и их проспектов эмиссии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ФСФР России “Об утверждении стандартов эмиссии акций и облигаций и их проспектов эмиссии при реорганизации коммерческих организаций”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 Президента по развитию рынка ценных бумаг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Российской Федерации в основном касаются регулирования и развития рынка государственных ценных бумаг во всех их разновидностях. [1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ичном рынке государственное регулирование сосредоточено на поддержании единого порядка выпуска ценных бумаг в обращение посредством государственной регистрации проспектов эмиссии и путем аттестации, лицензирования деятельности профессиональных участников рынка. На вторичном рынке государственный контроль осуществляется посредством лицензирования деятельности профессиональных участников рынка и путем выдачи квалификационных аттестатов, дающих право на совершение определенных видов деятельности на РЦБ, а также надзора за соблюдением антимонопольного законодательства. Особое место в регулировании развития рынка ценных бумаг занимает налогообложении операций с ценными бумагами. [1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процессов, происходящих на фондовом рынке, является одной из сфер деятельности региональных комиссий, образованных в соответствии с Указом Президента РФ “О мерах по государственному регулированию рынка ценных бумаг в Российской Федерации”. Цель таких комиссий – обеспечить выполнение установленных законодательством РФ норм, правил и условий функционирования фондового рынка, а также практическую реализацию решений, принимаемых ФКЦБ России, и контролировать деятельность профессиональных участников РЦБ на территории реги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региональной комиссии входят представители администрации территорий (отдела или департамента управления государственным имуществом, финансового управления), территориальных подразделений фонда государственного имущества, управления юстиции, государственной налоговой инспекции и налоговой полиции, управления Государственного комитета по антимонопольной политике и поддержке развития предпринимательства, Центрального банка и др. При региональной комиссии создается консультационно-совещательный орган – экспертный совет. В его состав входят представители государственных органов, деятельность которых связана с регулированием финансового рынка, представители профессиональных участников РЦБ и их союзов, иных общественных объединений, фондовых бирж, а также независимые экспер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феру </w:t>
      </w:r>
      <w:r>
        <w:rPr>
          <w:i/>
          <w:sz w:val="28"/>
          <w:szCs w:val="28"/>
        </w:rPr>
        <w:t>компетенции региональной комиссии</w:t>
      </w:r>
      <w:r>
        <w:rPr>
          <w:sz w:val="28"/>
          <w:szCs w:val="28"/>
        </w:rPr>
        <w:t xml:space="preserve"> входят следующие вопрос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развития регионального рынка ценных бумаг и координация деятельности государственных органов по вопросам регулирования фондового рынка в пределах установленных полномоч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порядка деятельности: 1) юридических и физических лиц на региональном РЦБ; 2) специализированных регистраторов, депозитариев, инвестиционных институтов, занимающихся деятельностью по ведению и хранению реестров акционер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язательных требований и иных условий допуска ценных бумаг к их публичному размещению и обращению. 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“О рынке ценных бумаг” саморегулируемые организации имеют статус структур, вырабатывающих четкие стандартные требования к своим членам. [6] Основные правила деятельности саморегулируемых организаций включают требования к размеру капитала и уровню кредитоспособности, этичного поведения членов организации, ведения дел и учета в соответствии с законодательными нормами, компетентности управляющих и специалистов, информационной открытост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94г. в России была создана “Профессиональная ассоциация участников фондового рынка” (ПАУФОР). 2 саморегулируемые организации – “Совет крупнейших регистраторов и депозитариев” (СКРО) и “Профессиональная ассоциация регистраторов, трансферт-агентов и депозитариев” (ПАРТАД) – стали инициаторами разработки положения “О деятельности по ведению реестра владельцев ценных бумаг” (принято 21 июня 1995г.), в соответствии с которым были введены единые стандарты по регламентации деятельности регистраторов. Активную работу на рынке ценных бумаг проводят самая крупная саморегулируемая организация – “Национальная ассоциация участников фондового рынка” (НАУФОР) и некоммерческое партнерство “Объединение по защите интересов акционеров предприятий и организаций” (ОПИАК). [10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ФОР объединяет преимущественно брокерские, дилерские и управляющие компании на РЦБ. Была создана в 1995г. Имеет региональные филиалы. Основные направления деятельности НАУФОР: разработка правил и стандартов профессиональной деятельности, разработка этических кодексов поведения профессиональных участников на рынке, осуществление мониторинга состояния рынка ценных бумаг, помощь в выходе на рынок вновь организуемым компаниям по торговле ценными бумагами, представление интересов сообщества профессиональных торговцев в соответствующих органах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АД объединяет регистраторов и депозитариев. Учреждена в 1994г. Ее целью является развитие инфраструктуры РЦБ в области регистрационных и депозитарных услуг. Она активно разрабатывает правила и стандарты ведения регистрационной и депозитарной деятельности, участвует в работе по выдаче лицензий и квалификационных аттестатов. [1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5 Регулирование рынка ценных бумаг за рубеж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управления РЦБ основана на использовании государственных и негосударственных (общественных) методов регулирования. В мировой практике различают </w:t>
      </w:r>
      <w:r>
        <w:rPr>
          <w:i/>
          <w:sz w:val="28"/>
          <w:szCs w:val="28"/>
        </w:rPr>
        <w:t>2 модели регулирования рынка ценных бумаг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ирование фондового рынка является преимущественной функцией государственных органов. Лишь небольшая часть полномочий по надзору, контролю, установлению правил государство передает объединениям профессиональных участников РЦБ. Такая система существует во Фран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за государством основных контрольных позиций максимально возможный объем полномочий передается саморегулируемым организациям, значительное место в контроле занимают не жесткие предписания, а установившиеся традиции, система согласований и переговоров. Эта система сложилась в Великобрит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государственных органов, регулирующих фондовый рынок, зависит от принятой модели рынка и степени централизации управления страной и автономии регионов. В странах с федеративным устройством часть полномочий государства на РЦБ передана территориям. Общей тенденцией является создание самостоятельных ведомств (комиссий) по ценным бумагам, регулирующих фондовые ры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стран с развитым рынком ценных бумаг показывает, что </w:t>
      </w:r>
      <w:r>
        <w:rPr>
          <w:i/>
          <w:sz w:val="28"/>
          <w:szCs w:val="28"/>
        </w:rPr>
        <w:t>государство должно осуществлять следующие функц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цепции развития рынка, осуществление программы ее реализации, разработка соответствующих законодательных акт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ресурсов (государственных и частных) в первую очередь для развития инфраструктуры рын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инансовой устойчивостью и безопасностью рынка (контроль за входом на рынок, регистрация ценных бумаг, надзор за финансовым состоянием инвестиционных институтов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норм функционирования рынка, контроль за их соблюдением, применение санкций за нарушение правовых нор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системы информации о состоянии РЦБ и обеспечение ее открытости для инвесторов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защиты инвесторов от потерь (в том числе государственные или смешанные схемы страхования инвестиций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негативного воздействия на фондовый рынок других видов государственного регулирования (денежно-кредитного, валютного, налогового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гулирование рынка государственных ценных бумаг, направленное на ограничение размера инвестиционных ресурсов, отвлекаемых на покрытие непроизводительных расходов государств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гистрация общих правил функционирования РЦБ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 в спорах о выполнении зарегистрированных правил и обязательств участниками рынка ценных бумаг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 [10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6 Работа рынка ценных бумаг в СШ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модель РЦБ отличается глубоким вмешательством государства в регулирование рынком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законодательство о ценных бумагах представляет собой 6 основных законодательных актов, принятых между 1933 и 1940гг. и систематически дополнявшихся в последующие годы. Это Закон о ценных бумагах (1933г.), Закон об инвестиционных компаниях (1940г.), Закон о защите интересов инвесторов на рынке ценных бумаг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Акта о ценных бумагах 1933г. состояла в обеспечении всех участников фондового рынка полной и достоверной информацией, позволяющей обоснованно принимать инвестиционные решения. Для этого требовалось, чтобы любая ценная бумага до ее выпуска на рынок проходила государственную регистрацию. Первоначально регистрация поручалась Федеральной комиссии по торговле, а с 1934г. – Комиссии по ценным бумагам и биржам. Закон об обязательной регистрации действует и в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ону 1933г. </w:t>
      </w:r>
      <w:r>
        <w:rPr>
          <w:sz w:val="28"/>
          <w:szCs w:val="28"/>
          <w:lang w:val="en-US"/>
        </w:rPr>
        <w:t>securities</w:t>
      </w:r>
      <w:r>
        <w:rPr>
          <w:sz w:val="28"/>
          <w:szCs w:val="28"/>
        </w:rPr>
        <w:t xml:space="preserve"> есть особый режим правового регулирования, установленный государством в отношении определенной, ограниченной группы имущественных отношений, с предоставлением дополнительной правовой защиты одной категории субъектов отношений и возложением дополнительной правовой ответственности на другую категорию субъектов, выделенную на основании наличия повышенного риска, связанного с возможной потерей вложенных в частный бизнес средств. Взаимоотношения между этими 2 категориями субъектов и определяют в конечном итоге сферу регулирования всего законодательства, посвященного </w:t>
      </w:r>
      <w:r>
        <w:rPr>
          <w:sz w:val="28"/>
          <w:szCs w:val="28"/>
          <w:lang w:val="en-US"/>
        </w:rPr>
        <w:t>securitie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в США в 1934г. “Закона о ценных бумагах и биржах” сопровождалось созданием при Конгрессе “Комиссии по ценным бумагам и биржам” (КЦББ). Она несет основную ответственность за применение и соблюдение федеральных законов о ценных бумаг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ет Закон 1970г. о защите интересов инвесторов на рынке ценных бумаг. На основе этого закона создана “Корпорация по защите инвесторов”. Она может контролировать ликвидацию акционерных компаний, испытывающих финансовые трудности, и обеспечивать выплаты по претензиям владельцев ценных бумаг этих фирм. Поставлены под защиту закона интересы брокеров, дилеров и других лиц, обслуживающих фондовые биржи. Вместе с тем законом было установлено, что и брокеры, и дилеры, и другого рода агенты рынка несут ответственность за “скалпинг”, т.е. за неразрешенную спекуляцию и другие схожие с ней недобросовестные 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е внимание в законодательстве о ценных бумагах уделяется рынкам обычных акций. В настоящее время в США существует </w:t>
      </w:r>
      <w:r>
        <w:rPr>
          <w:i/>
          <w:sz w:val="28"/>
          <w:szCs w:val="28"/>
        </w:rPr>
        <w:t>2 вида рынков акц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ые биржи имеют специальные помещения и операционные залы, действуют на основе жестких правил, определяющих количество и квалификацию членов биржи, выполняемые ими функ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иржи без посредников” традиционно не имеют ни структуры, ни своих помещений. Это рынок, на котором любая фирма может участвовать в сделках с ценными бумагами. [12]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Проблемы развития регулирования рынка ценных бумаг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достаточного развития института профессиональных участников РЦБ, отсутствия традиций и устоявшихся методов работы, основную роль в управляющей подсистеме регулирования рынка ценных бумаг играют государственные органы. [10] Указом Президента РФ “О мерах по государственному регулированию рынка ценных бумаг в Российской Федерации” функция главного координирующего органа передана Федеральной комиссии по ценным бумагам и фондовому рынку при Правительстве РФ (сейчас Федеральная служба по финансовым рынкам). [2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главным образом осуществляется на основе нормативно-правовых актов. В настоящее время их действует более 1000, но этого явно недостаточно, если сравнить российскую нормативно-правовую базу с многотомными собраниями законодательных актов по ценным бумагам в странах с развитым фондовым ры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остоянными изменениями на фондовом рынке страны многие правовые нормы быстро устаревают. В них имеется немало противоречий, двойных толкований и “белых пятен”. Например, слабо урегулированы трастовые операции, операции, связанные с залогом ценных бумаг и ссудой ценными бумагами, отсутствует адекватное правовое толкование новых типов институциональных инвесторов, акций на предъявителя, безбумажного выпуска ценных бумаг, прав и обязанностей самоуправляемых ассоциаций участников РЦБ. По некоторым оценкам существующая нормативно-правовая база реально сдерживает развитие фондового рынка, непосредственно влияя на уменьшение объема инвестиций в ценные бумаги. Примерно половина нормативно-правовых актов связана с государственными ценными бумагами и приватизацией. В целом законодательство, регулирующее обращение ценных бумаг, имеет большие проблемы, не охватывает важные области фондового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тивное устройство России предполагает двухуровневое регулирование рынка ценных бумаг: на федеральном и региональном уровнях. Если федеральная система управления фондовым рынком в целом сложилась, то система регулирования региональных РЦБ пока еще формируется. Это связано с тем, что в целом региональные рынки характеризуются недостаточным развитием инфраструктуры и сети коммуникаций. Хотя примеры городов Москвы и Санкт-Петербурга, Нижегородской и Свердловской областей свидетельствуют о больших перспективах их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гиональном уровне в целом преобладает государственное регулирование, широко используются командно-административные методы управления. Методы экономического и социально-психологического управления региональными рынками ценных бумаг применяются недостаточно эффективно. Это связано, прежде всего, с отсутствием необходимо числа профессиональных менеджеров. Важными аспектами экономического регулирования являются наполнение рынка ценными бумагами с различными инвестиционными качествами, предложение привлекательных инвестиционных программ. Социально-психологические методы регулирования РЦБ связаны с формированием определенного общественного мнения, целенаправленной работой по мотивации поведения инвес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нормативно-правовая база в регионах часто противоречит федеральной. Она не в полной мере защищает интересы инвесторов, не дает четких разъяснений по регулированию операций на вторичном рынке и применению санкций к нарушителям. В этих условиях повышается значение конкретных мер, направленных на упорядочение регулирования региональных рынков ценных бумаг. [10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определить </w:t>
      </w:r>
      <w:r>
        <w:rPr>
          <w:i/>
          <w:sz w:val="28"/>
          <w:szCs w:val="28"/>
        </w:rPr>
        <w:t>основные условия</w:t>
      </w:r>
      <w:r>
        <w:rPr>
          <w:sz w:val="28"/>
          <w:szCs w:val="28"/>
        </w:rPr>
        <w:t>, при которых российский РЦБ будет способен развиваться быстрее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ункционирование рынка ценных бумаг будет поставлено под контроль государства, формирующего его законодательную базу и следящего за ее соблюдение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государственной собственности будет проводиться постепенно с учетом инвестиционных возможностей российского рынка капитала; при этом не будет допускаться разрушение производительных си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выполнена широкая программа подготовки опытных профессионалов РЦБ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ет иметь места механическое использование зарубежного опыта развития рынка ценных бумаг без учета российской специфики. [16]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ы, что рынок ценных бумаг России – это крайне перспективное явление, хотя значительный разрыв в начале становления рынков ценных бумаг поставил нашу страну в новые условия, и использование мирового опыта в этой ситуации существенно осложнено. Однако можно использовать основные принципы развития мировых рынков ценных бумаг и добиться огромных успехов в построении надежного и хорошо и безопасно функционирующего национального рынка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“О мерах по государственному регулированию рынка ценных бумаг в Российской Федерации” от 4 ноября 1994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 февраля 1996г. № 17-ФЗ “О внесении изменений и дополнений в Закон РСФСР “О банках и банковской деятельности в РСФСР”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декабря 2003г. № 173-ФЗ “О валютном регулировании и валютном контроле”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 июля 1998г. № 136-ФЗ “Об особенностях эмиссии и обращения государственных и муниципальных ценных бумаг”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апреля 1996г. № 39-ФЗ “О рынке ценных бумаг”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0 февраля 1992г. № 2383-I “О товарных биржах и биржевой торговле”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 июля 2002г. № 86-ФЗ “О Центральном банке Российской Федерации (Банке России)”. Версия 13 января 2007г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ографическая литература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дникова Т.Б. Рынок ценных бумаг и биржевое дело: Учебное пособие. – М.: ИНФРА–М, 2000 (Серия “Высшее образование”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ланов В.А. Рынок ценных бумаг: Учебник. М.: ИНФРА-М. – 2006 – (Высшее образование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енков Н.Л. Ценные бумаги. Серия “Высшее образование”, Москва: Московский экономико-финансовый институт. Ростов-на-Дону: Изд-во “Феникс”, 2003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кин Я.М. “Ценные бумаги и фондовый рынок”. Москва, “Перспектива”, 2002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 / А.Ю. Архипов [и др.]; под ред. А.Ю. Архипова, В.В. Шихирева. – Ростов н/Д.: Феникс, 2005. – (Высшее образование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: Учебник / Под ред. В.А. Галанова. А.И. Басова. – 2-е изд., перераб. и доп. – М.: Финансы и статистика, 2004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ные бумаги: Учебник / Под ред. В.И. Колесникова, В.С. Торкановского. – 2-е изд., перераб. и доп. – М.: Финансы и статистика, 2000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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118"/>
        </w:tabs>
        <w:ind w:left="4118" w:hanging="18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869"/>
        </w:tabs>
        <w:ind w:left="2869" w:hanging="360"/>
      </w:pPr>
      <w:rPr>
        <w:rFonts w:cs="Times New Roman"/>
      </w:rPr>
    </w:lvl>
    <w:lvl w:ilvl="3">
      <w:start w:val="1"/>
      <w:numFmt w:val="upperRoman"/>
      <w:lvlText w:val="%4."/>
      <w:lvlJc w:val="left"/>
      <w:pPr>
        <w:tabs>
          <w:tab w:val="num" w:pos="3409"/>
        </w:tabs>
        <w:ind w:left="3409" w:hanging="18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bullet"/>
      <w:lvlText w:val="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bullet"/>
      <w:lvlText w:val="o"/>
      <w:lvlJc w:val="left"/>
      <w:pPr>
        <w:tabs>
          <w:tab w:val="num" w:pos="2869"/>
        </w:tabs>
        <w:ind w:left="2869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)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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03:00Z</dcterms:created>
  <dc:creator>Лебедь</dc:creator>
  <dc:description/>
  <cp:keywords/>
  <dc:language>en-US</dc:language>
  <cp:lastModifiedBy>SYSTEM</cp:lastModifiedBy>
  <cp:lastPrinted>2007-04-12T09:29:00Z</cp:lastPrinted>
  <dcterms:modified xsi:type="dcterms:W3CDTF">2011-09-13T01:03:00Z</dcterms:modified>
  <cp:revision>2</cp:revision>
  <dc:subject/>
  <dc:title/>
</cp:coreProperties>
</file>