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в России рыночных отношений потребовало внедрения системы показателей, способных наиболее полно и объективно охарактеризовать результаты функционирования рыночной экономики. В первую очередь, это касалось макроэкономических показателей, характеризующих важнейшие результаты и пропорции национальной экономики. Вступление России в Международный Валютный фонд( МВФ) и международный банк реконструкции и развития(МБРР), усилили необходимость перехода отечественной статистики на рекомендуемую ООН и другими международными организациями методологию, основанную на национальном счетоводстве, принятую в международной практике, т.е. систему национальных счетов(СН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ациональных счетов представляет собой построенный определенным образом набор счетов и балансовых таблиц, на основе которых вычисляются взаимосвязанные макроэкономические показатели, характеризующие результаты деятельности национальной экономики за определенный период времени (как правило за год), ее структуру и важнейшие взаимосвязи. Набор этот одинаковый для всех стан, использующих С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С дает возможность сопоставления экономических показателей всех стран, использующих СНС, сводимость макроэкономических показателей на мировом уровне, позволяет определить место национальной экономики в мировой экономике, решает проблему международных сопоставлений. Это достигается единством методологии расчета макроэкономических показателей, и тем самым содействует международной интеграции и экономическому сотрудни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работы я попытаюсь наиболее полно раскрыть понятие Системы национальных счетов, историю её возникновения, причины, обусловившие переход на применяемую практически во всём мире современную систему информации, рекомендованную ООН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истема национальных счетов, ее сущность и задач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СНС представляет собой систему взаимосвязанных статистических показателей построенной в виде определенного набора счетов и таблиц, характеризующих результаты экономической деятельности страны. Каждой стадии воспроизводственного цикла: производству продуктов и услуг и связанных с этим процессов образования доходов, первичному и вторичному их распределению и использованию - соответствует счет или группа счетов. Счета являются счетами потоков, то есть в них отражается сквозное движение стоимости товаров и услуг через все стадии воспроизводственного цикла - от производства до конечного потребления и накопления. Система завершается построением балансовых таблиц, отражающих итоговое изменение национального богатства в результате труда данного года, и межотраслевого баланса производства и использования продукции и услуг. Они образуют сводные счета и отражают, с одной стороны, отношения между национальной экономикой и другими странами, а с другой - отношения между различными показателями системы. Информация, которую предоставляет СНС, является основой для формирования и проведения в жизнь государственной политики, направленной на оптимизацию экономических процессов, т.е. для принятия управленческих решений. Потребителями данных СНС являются также научно-аналитические центры, занимающиеся изучением и прогнозированием экономических и политических процессов, представители крупного бизнеса, участие которых в инвестиционном процессе зависит от экономической конъюнктуры, различные общественно- политические организации, которым необходимо получить комплексное представление о социально- экономическом положении страны. Значительный интерес представляют показатели, рассчитанные на основе СНС, для различных международных организаций, так как от уровня экономического развития страны зависят формы международного сотрудничества, размеры и сроки предоставляемых ей кредитов, величина взносов в международные организации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опытка создания системы показателей для характеристики и анализа макроэкономики была предпринята в СССР. Для этих целей был составлен первый баланс народного хозяйства(БНХ) за 1923/1924г. В его основу была положена таблица, являющаяся прообразом межотраслевых балансов, разработанных впоследствии бывшим нашим соотечественником, лауреатом Нобелевской премии В.Леонтьевым. на протяжении почти 70-ти лет в нашей стране для проведения макроэкономического анализа и формирования экономической политики использовался, составляемый ежегодно, баланс народного хозяйства. Он был основан на марксистской концепции общественного воспроизводства и предназначен для анализа модели экономики, базирующейся на общественной собственности на средства производства и централизованном планировании, т.е. экономической модели, которая впоследствии получила название командно-административной систем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арксистской концепции к сфере экономического производства относится только материальное производство. В сфере нематериальных услуг(оборона, образование, управление и т.д.) происходит лишь перераспределение национального дохода и конечное потребление национального дохо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С основана на концепции рыночной экономики, согласно которой в общий итог экономической деятельности включается производство всех товаров и услуг, за исключением услуг, оказываемых домашними хозяйками по приготовлению пищи, поддержанию жилищ в чистоте, воспитанию детей. В отличие от марксистской экономической концепции в СНС земля и капитал рассматриваются как факторы, участвующие в создании стоимости наравне с труд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разработки СНС, выполненные в ряде развитых западных стран, относятся к концу 30-х годов прошлого столетия. После окончания Второй мировой войны СНС в рамках официальной статистики стала использоваться в Англии, США, Франции, Германии и ряде скандинавских стр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3году экономическими организациями ООН была разработана и предложена к внедрению первая официальная версия СНС. Вторая версия СНС была предложена в 1968г. важная особенность этой версии состояла в том, что она использовала принцип двойной записи каждой операции, позаимствованной из бухгалтерского учета. В 1993г. Статистическая комиссия ООН предложила новую версию системы национальных счетов, принятую большинством развитых стран ми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циональных счетов Российской Федерации(СНС РФ)начала создаваться в 1991г. в настоящее время СНС РФ адаптируется к новым международным методологическим стандартом по национальным счетам, принятым в 1993 году ООН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уть СНС сводится к формированию системы обобщающих показателей развития экономики на различных стадиях воспроизводств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стадии воспроизводства( стадия производства, первичного распределения доходов, вторичного распределения доходов, использование располагаемого дохода на конечное потребление и накопление) соответствует специальный счет или группа счетов. Счета, отражающие экономику в целом, называют </w:t>
      </w:r>
      <w:r>
        <w:rPr>
          <w:bCs/>
          <w:iCs/>
          <w:sz w:val="28"/>
          <w:szCs w:val="28"/>
        </w:rPr>
        <w:t>консолидированными счетами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представляет собой таблицу, отражающую наличие ресурсов и направление их использования. В каждом счете соблюдается равенство между объемом ресурсов и их использованием. В случае изначального отсутствия этого равенства, для его достижения в счете используются балансирующие стать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товаров и услуг является счетом денежных потоков. Поток характеризуется величинами тех или иных процессов за период времени, например, производство продукции, покупки товаров, выплаты заработной платы и др. Счета потоков отражают сквозное движение стоимости продукции и услуг через все стадии – от производства до конечного потреб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циональных счетов завершается построением балансовых таблиц, отражающих итоговое изменение национального богатства за отчетный период и межотраслевого баланса, в котором производство и использование стоимости продуктов и услуг показывается в детальном отраслевом разрезе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понятия, категории и структура системы национальных счет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С представляет экономику в виде институционных единиц, связанных между собой экономическими операция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е единицы - это хозяйствующие субъекты, обладающие автономией в принятии экономических решений по всем вопросам хозяйственной деятельности. Существуют два типа институционных единиц: 1) юридические лица – предприятия, корпорации, квазикорпорации( единицы, сходные с корпорациям, но формально не имеющие их статуса) государственные учреждения, банки, страховые компании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домашние хозяйства, рассматриваются как институционные единицы, так как самостоятельно принимают экономические решения, определяющие их повед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институционные единицы являются так называемыми </w:t>
      </w:r>
      <w:r>
        <w:rPr>
          <w:bCs/>
          <w:sz w:val="28"/>
          <w:szCs w:val="28"/>
        </w:rPr>
        <w:t>резидентами стран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то понятие включает в себя те</w:t>
      </w:r>
      <w:r>
        <w:rPr>
          <w:sz w:val="28"/>
          <w:szCs w:val="28"/>
        </w:rPr>
        <w:t xml:space="preserve"> институционные единицы, которые связаны с экономической территорией страны экономическим интересом в течение относительно длительного периода( обычно год или боле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Экономическая территория </w:t>
      </w:r>
      <w:r>
        <w:rPr>
          <w:sz w:val="28"/>
          <w:szCs w:val="28"/>
        </w:rPr>
        <w:t>– это территория административно управляемая правительством страны, в пределах которой лица, товары и деньги свободно перемещают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актике резидентами данной страны выступают все юридические лица, функционирующие на ее территории, независимо от того, контролируются они иностранным капиталом или нет. Понятие резидента не связанно с понятием национальности или граждан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охватывает деятельность резидентов независимо от их местонахождения: на территории данной страны или за ее пределами. Например, строительные бригады, работающие временно в других странах, рассматриваются как резиденты страны, из которой они прибыл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Внутренняя экономика</w:t>
      </w:r>
      <w:r>
        <w:rPr>
          <w:sz w:val="28"/>
          <w:szCs w:val="28"/>
        </w:rPr>
        <w:t xml:space="preserve"> учитывает деятельность на экономической территории страны как резидентов, так и нерезидентов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лассификации СН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общающих макроэкономических показателей необходим большой объем информации о различных аспектах экономических процессов, что вызвало необходимость разработки соответствующих классификац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С важнейшими являются следующие классификации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х единиц по секторам экономик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й экономик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операци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ов и пассивов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 и услуг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х органов государственного управления по назначению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 и субсид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ституционные сектора экономики представляют собой группы институционных единиц,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днородных с точки зрения выполняемых ими функций в экономическом процессе и способа финансирования затрат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С позиции этих двух критериев СНС различает следующие секторы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финансовые предприятия, корпорации и квазикорпорации, т.е. структуры, занятые производством товаров и услуг, за исключением финансовых услуг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орпорации и квазикорпраци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управлени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хозяйств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, обслуживающие домашние хозяйств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е связи( остальной мир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 секторам характеризует </w:t>
      </w:r>
      <w:r>
        <w:rPr>
          <w:bCs/>
          <w:iCs/>
          <w:sz w:val="28"/>
          <w:szCs w:val="28"/>
        </w:rPr>
        <w:t>структуру рыночной экономики</w:t>
      </w:r>
      <w:r>
        <w:rPr>
          <w:i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ектор 1</w:t>
      </w:r>
      <w:r>
        <w:rPr>
          <w:sz w:val="28"/>
          <w:szCs w:val="28"/>
        </w:rPr>
        <w:t xml:space="preserve"> включаются предприятия, корпорации и квазикорпорации, которые производят нефинансовые товары и услуги. К ним относятся все единицы, входящие в этот сектор, которые возмещают свои издержки за счет выручки от продажи своих товаров и услуг на рын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ектор 2 </w:t>
      </w:r>
      <w:r>
        <w:rPr>
          <w:sz w:val="28"/>
          <w:szCs w:val="28"/>
        </w:rPr>
        <w:t>включает финансовые учреждения( банки, страховые компании, инвестиционные фонды), основной функцией которых является посредничество. Эти единицы финансируют свои издержки за счет разницы между процентами, получаемыми за предоставленные ресурсы, и процентами, уплачиваемыми за привлеченные ресурс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ектор 3</w:t>
      </w:r>
      <w:r>
        <w:rPr>
          <w:sz w:val="28"/>
          <w:szCs w:val="28"/>
        </w:rPr>
        <w:t xml:space="preserve"> включает бюджетные государственные организации, функция которых – перераспределение доходов и богатства, предоставление нерыночных услуг обществу в целом и отдельным его членам( выплата пенсий, стипендий, субсидий и т.д.). финансируют свои издержки за счет налогов, частично за счет доходов от собственности, которой они располагаю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ектор 4</w:t>
      </w:r>
      <w:r>
        <w:rPr>
          <w:sz w:val="28"/>
          <w:szCs w:val="28"/>
        </w:rPr>
        <w:t xml:space="preserve"> включает домашние хозяйство, т.е. единицы в основном потребительского характера, и мелкие некорпорированные предприятия, владеют которыми те же домашние хозяйства: мелкие фермы, небольшие магазины и т.д. в этот же сектор включаются лица свободных профессий (художники, писатели и т.д.). Свои издержки с единицы, входящие в этот сектор, финансируют за счет оплаты труда, доходов от собственности, перераспределительных поступлений( пенсий, пособий), а также за счет выручки от реализации продукции некорпорированных предприятий, входящих в этот секто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ектор 5</w:t>
      </w:r>
      <w:r>
        <w:rPr>
          <w:sz w:val="28"/>
          <w:szCs w:val="28"/>
        </w:rPr>
        <w:t xml:space="preserve"> включает общественные, политические, профсоюзные, религиозные организации, главная функция которых состоит в оказании нерыночных услуг членами этих организаций. Единицы, входящие в этот сектор, финансируют свои издержки за счет взносов, доходов от собственности, пожертвов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ектор 6 </w:t>
      </w:r>
      <w:r>
        <w:rPr>
          <w:sz w:val="28"/>
          <w:szCs w:val="28"/>
        </w:rPr>
        <w:t>«Остальной мир» охватывает зарубежных резидентов в той мере, в какой их деятельность связана с резидентами данной страны. Счета данного сектора отражают внешнеэкономическую деятель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траслевая классификация </w:t>
      </w:r>
      <w:r>
        <w:rPr>
          <w:sz w:val="28"/>
          <w:szCs w:val="28"/>
        </w:rPr>
        <w:t xml:space="preserve">в СНС создана в соответствии с Международной стандартной классификацией всех видов экономической деятельности по отраслям народного хозяйства( МСОК). Отрасль определяется как совокупность заведений с однородным производством( сельское хозяйство, транспорт, связь, промышленное производство и т.д.). В соответствии с этим стандартом в классификации </w:t>
      </w:r>
      <w:r>
        <w:rPr>
          <w:bCs/>
          <w:iCs/>
          <w:sz w:val="28"/>
          <w:szCs w:val="28"/>
        </w:rPr>
        <w:t>отраслей экономики</w:t>
      </w:r>
      <w:r>
        <w:rPr>
          <w:sz w:val="28"/>
          <w:szCs w:val="28"/>
        </w:rPr>
        <w:t xml:space="preserve"> единицей классификации является </w:t>
      </w:r>
      <w:r>
        <w:rPr>
          <w:iCs/>
          <w:sz w:val="28"/>
          <w:szCs w:val="28"/>
        </w:rPr>
        <w:t>з</w:t>
      </w:r>
      <w:r>
        <w:rPr>
          <w:bCs/>
          <w:iCs/>
          <w:sz w:val="28"/>
          <w:szCs w:val="28"/>
        </w:rPr>
        <w:t>аведение</w:t>
      </w:r>
      <w:r>
        <w:rPr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тносительно однородное с точки зрения производимой продукции, применяемой технологии и структуры затрат и находящиеся в одном месте предприятия или его часть, о котором может быть получена информация о затратах и его продук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угой важной классификацией СНС является классификация </w:t>
      </w:r>
      <w:r>
        <w:rPr>
          <w:bCs/>
          <w:sz w:val="28"/>
          <w:szCs w:val="28"/>
        </w:rPr>
        <w:t>экономических операц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ономические операции подразделяются в СНС на следующие вид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товарами и услугами( производство и использование на различные цели товаров и услуг)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доходами( распределение и перераспределение доходов)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финансовыми инструментами( приобретение финансовых активов, принятие финансовых обязательств, например, займы, кредит, прирост депозитов в банках и пр.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и, характеризующие изменение активов в результате экстраординарных событий( пожары, наводнения, катастрофы и др.). Под активами понимаются объекты, обладающие стоим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ческие операции делятся в зависимости от метода их реализации н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операции на компенсационной основе, </w:t>
      </w:r>
      <w:r>
        <w:rPr>
          <w:sz w:val="28"/>
          <w:szCs w:val="28"/>
        </w:rPr>
        <w:t>когда поток благ и услуг или денег вызывает встречный поток благ, услуг или денег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трансферты – </w:t>
      </w:r>
      <w:r>
        <w:rPr>
          <w:sz w:val="28"/>
          <w:szCs w:val="28"/>
        </w:rPr>
        <w:t>операции, при которых поток благ, услуг или денег не противостоит встречный поток благ, услуг или дене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рансферты </w:t>
      </w:r>
      <w:r>
        <w:rPr>
          <w:sz w:val="28"/>
          <w:szCs w:val="28"/>
        </w:rPr>
        <w:t xml:space="preserve">подразделяются на </w:t>
      </w:r>
      <w:r>
        <w:rPr>
          <w:bCs/>
          <w:sz w:val="28"/>
          <w:szCs w:val="28"/>
        </w:rPr>
        <w:t>текущие</w:t>
      </w:r>
      <w:r>
        <w:rPr>
          <w:sz w:val="28"/>
          <w:szCs w:val="28"/>
        </w:rPr>
        <w:t xml:space="preserve"> (предназначенные на финансирование текущих расходов) и </w:t>
      </w:r>
      <w:r>
        <w:rPr>
          <w:bCs/>
          <w:sz w:val="28"/>
          <w:szCs w:val="28"/>
        </w:rPr>
        <w:t>капитальные</w:t>
      </w:r>
      <w:r>
        <w:rPr>
          <w:sz w:val="28"/>
          <w:szCs w:val="28"/>
        </w:rPr>
        <w:t xml:space="preserve"> (идущие на финансирование капиталовложени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НС предусматривается также </w:t>
      </w:r>
      <w:r>
        <w:rPr>
          <w:bCs/>
          <w:iCs/>
          <w:sz w:val="28"/>
          <w:szCs w:val="28"/>
        </w:rPr>
        <w:t>классификация активов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ни подразделяются на следующие виды: нефинансовые и финансовые, произведенные и непроизведенные, материальные и нематериальные. Группы активов регистрируются в особых счетах-балансах активов и пассив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оваров и услуг в СНС соответствует Международной центральной классификации продуктов, одобренной Статистической комиссией в 1993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сходов органов государственного управления предполагает их разграничение по назначению: общее управление, оборону, просвещение здравоохранение и т.д. Эта классификация позволяет разделить потребление органов государственного управления на коллективное и индивидуально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ы государства в основном складываются из налогов, сборов и доходов, получаемых от государственной собственности. В СНС предусматривается различие между налогами на продукты( НДС, налог на продажу и т.д.) и прочими налогами на производство. Взятые вместе, они образуют налоги на производство и импор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в СНС разделены на две групп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( уплачиваемые регулярно)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( единовременно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НС позволяют упорядочить информацию, сделать ее обозримой, компактной и сгруппированной на основе определенных принципов и критериев.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ажнейшим из которых- балансовое равенство, т.е. в окончательном итоге сумма ресурсов должна быть равна сумме расходов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истема показателей результатов экономической деятельности СНС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счете основных показателей СНС и межотраслевого баланса (МОБ) применяются следующие виды цен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цены – цены производителей и цены покупателе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ны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е це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ыночная цена производителя </w:t>
      </w:r>
      <w:r>
        <w:rPr>
          <w:sz w:val="28"/>
          <w:szCs w:val="28"/>
        </w:rPr>
        <w:t>– это цена, получаемая производителем за реализуемую единицу продукта или услуги, включающая налоги на продукты( кроме налога на добавленную стоимость и налогов на импорт) и исключающая субсидии на продук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ыночная цена покупателя –</w:t>
      </w:r>
      <w:r>
        <w:rPr>
          <w:sz w:val="28"/>
          <w:szCs w:val="28"/>
        </w:rPr>
        <w:t xml:space="preserve"> цена, уплаченная покупателем за продукты и услуги, включающая все чистые налоги на продукты и торгово-транспортную нацен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сновная рыночная цена – </w:t>
      </w:r>
      <w:r>
        <w:rPr>
          <w:sz w:val="28"/>
          <w:szCs w:val="28"/>
        </w:rPr>
        <w:t>это цена, получаемая производителем за единицу реализуемого продукта или услуги, без налога на продукты, но с включением субсидий на продукты. Она применяется для устранения влияния различных ставок налогов и су3бсидий в различных отраслях эконом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 текущих ценах осуществляется в СНС по ценам, фактически, используемым в операция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цены конечного потребителя, цены производителя и основной цены может быть представлена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Цена производителя =</w:t>
      </w:r>
      <w:r>
        <w:rPr>
          <w:sz w:val="28"/>
          <w:szCs w:val="28"/>
        </w:rPr>
        <w:t xml:space="preserve"> Цена конечного потребителя – НДС- Налоги на импорт – Торгово-транспортная нацен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сновная цена = </w:t>
      </w:r>
      <w:r>
        <w:rPr>
          <w:sz w:val="28"/>
          <w:szCs w:val="28"/>
        </w:rPr>
        <w:t>Цена производителя – Налоги на продукты, включенные в цену производителя( за исключением налогов на импорт) + субсидии на продук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акторная цена используется</w:t>
      </w:r>
      <w:r>
        <w:rPr>
          <w:sz w:val="28"/>
          <w:szCs w:val="28"/>
        </w:rPr>
        <w:t xml:space="preserve"> в межотраслевом балансе. Она отражает стоимость использованных для производства продукции или услуг основных факторов производства; ее можно представить как сумму трех элементов: </w:t>
      </w:r>
      <w:r>
        <w:rPr>
          <w:bCs/>
          <w:sz w:val="28"/>
          <w:szCs w:val="28"/>
        </w:rPr>
        <w:t>факторная цена</w:t>
      </w:r>
      <w:r>
        <w:rPr>
          <w:sz w:val="28"/>
          <w:szCs w:val="28"/>
        </w:rPr>
        <w:t xml:space="preserve"> = потребление основного капитала + оплата труда + прибы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показателем для расчета основных показателей в СНС является </w:t>
      </w:r>
      <w:r>
        <w:rPr>
          <w:bCs/>
          <w:sz w:val="28"/>
          <w:szCs w:val="28"/>
        </w:rPr>
        <w:t>валовой выпуск( ВВ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аловой выпуск </w:t>
      </w:r>
      <w:r>
        <w:rPr>
          <w:sz w:val="28"/>
          <w:szCs w:val="28"/>
        </w:rPr>
        <w:t xml:space="preserve">представляет собой суммарную стоимость продуктов и услуг, произведенных в отчетном периоде и включающих все рыночные и нерыночные продукты и услуги, а также косвенно измеряемые услуги финансового посредничества. Различают два типа выпуска: </w:t>
      </w:r>
      <w:r>
        <w:rPr>
          <w:bCs/>
          <w:sz w:val="28"/>
          <w:szCs w:val="28"/>
        </w:rPr>
        <w:t>рыночный и нерыночны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ыночный выпуск – </w:t>
      </w:r>
      <w:r>
        <w:rPr>
          <w:sz w:val="28"/>
          <w:szCs w:val="28"/>
        </w:rPr>
        <w:t>включает товары и услуги, реализуемые по экономически значимым ценам путем продажи или барте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ерыночный выпуск </w:t>
      </w:r>
      <w:r>
        <w:rPr>
          <w:sz w:val="28"/>
          <w:szCs w:val="28"/>
        </w:rPr>
        <w:t>– включает товары и услуги, производимые экономическими единицами для их собственного конечного потребления или накопления; товары или услуги, предоставляемые бесплатно или по ценам, не имеющим экономического значения, т.е. по ценам не покрывающим издержки производства, а также включая услуги, предоставляемые обществу в целом (например, бесплатное образование и медицинское обслуживание, услуги государственного управления, обороны и т.д.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межуточное потребление( ПП). </w:t>
      </w:r>
      <w:r>
        <w:rPr>
          <w:sz w:val="28"/>
          <w:szCs w:val="28"/>
        </w:rPr>
        <w:t>Точность расчета валовой добавленной стоимости(ВДС) и валового внутреннего продукта( ВВП) во многом зависит от точности расчета промежуточного потребления. ПП определяется как стоимость потребленных товаров( за исключением потребления основных фондов) и потребленных рыночных услуг в процессе производства других товаров и услуг в данном периоде. Оно включает: 1) затраты сырья, материалов, топлива, энергии, семян, кормов, продуктов питания и др. 2) оплату работ и услуг, предоставляемых другими единицами и отдельными лиц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потребление оценивается по ценам покупателей, действующим на момент поступления товаров и услуг в процессе производства и включающим торгово-транспортную наценку и налоги на продукты( кроме налога на добавленную стоимость) за вычетом субсидий на продукты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ловая добавленная стоимость (ВДС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добавленная стоимость – это показатель результатов экономической деятельности отдельных хозяйствующих субъектов, отраслей и секторов экономики; представляет собой разность межу промежуточным продуктом и промежуточным потреблением. Формирование добавленной стоимости в системе национальных счетов и межотраслевого баланса по основным компонентам в разных видах оценки схематически можно представить следующим образом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+ прибыль = добавленная стоимость по факторной стоимост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ная стоимость по факторной стоимости + налоги на производство – субсидии на производство = добавленная стоимость по основным цена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ная стоимость по основным ценам + налоги на продукты – субсидии на продукты = добавленная стоимость по цене производител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ловая добавленная стоимость за </w:t>
      </w:r>
      <w:r>
        <w:rPr>
          <w:iCs/>
          <w:sz w:val="28"/>
          <w:szCs w:val="28"/>
        </w:rPr>
        <w:t>минусом потребления основного капитала является чистой добавленной стоимост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аловой внутренний продукт( ВВП)</w:t>
      </w:r>
      <w:r>
        <w:rPr>
          <w:sz w:val="28"/>
          <w:szCs w:val="28"/>
        </w:rPr>
        <w:t xml:space="preserve"> является важнейшим показателем СНС. Он характеризует стоимость конечных товаров и услуг в ценах конечного покупателя( в рыночных ценах), произведенных резидентами данной страны за тот или иной промежуток времени. ВВП используется для характеристики результатов производства, уровня экономического развития, темпов экономического роста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ует отметить ряд особенностей ВВП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то показатель, характеризующий суммарную стоимость произведенных конечных товаров и услуг. Стоимость, ранее использованных при его производстве продуктов и услуг( сырья, материалов, топлива, энергии, оптовой торговли, коммерческих и финансовых услуг и т.п.), вторично не включаются в состав ВВП, этим исключается повторный счет. Например, стоимость угля входит в стоимость стали, но при определении стоимости автомобиля в нее включается только стоимость стали, а стоимость угля не включается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нутренний продукт, потому что он произведен резидентам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аловой продукт, потому что он исчисляется до вычета потребления основного капитала, т.е. в состав ВВП входит потребленная стоимость основного капита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ВВП </w:t>
      </w:r>
      <w:r>
        <w:rPr>
          <w:iCs/>
          <w:sz w:val="28"/>
          <w:szCs w:val="28"/>
        </w:rPr>
        <w:t xml:space="preserve">производственным методом </w:t>
      </w:r>
      <w:r>
        <w:rPr>
          <w:sz w:val="28"/>
          <w:szCs w:val="28"/>
        </w:rPr>
        <w:t xml:space="preserve">отражает результаты производственной деятельности за отчетный период. Итоговым результатом является ВВП, как сумма валовой добавленной стоимости в ценах производ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П рассчитывается как сумма валовой добавленной стоимости отраслей или секторов экономики (ВДС) чистых налогов на продукты и услуги (ЧНПИ) за минусом косвенно измеряемых услуг финансового посредничества. Расчет ВВП можно выразить формуло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= ВДС+ЧНПИ-КИУПФ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Распределительный метод исчисления ВВП</w:t>
      </w:r>
      <w:r>
        <w:rPr>
          <w:sz w:val="28"/>
          <w:szCs w:val="28"/>
        </w:rPr>
        <w:t xml:space="preserve"> предусматривает суммирование первичных доходов, подлежащих распределению между непосредственными участниками процесса производства. Эти доходы являются </w:t>
      </w:r>
      <w:r>
        <w:rPr>
          <w:iCs/>
          <w:sz w:val="28"/>
          <w:szCs w:val="28"/>
        </w:rPr>
        <w:t>элементами добавленной стоимости текущего периода,</w:t>
      </w:r>
      <w:r>
        <w:rPr>
          <w:sz w:val="28"/>
          <w:szCs w:val="28"/>
        </w:rPr>
        <w:t xml:space="preserve"> созданной в процессе производства. К ним относятся следующие доход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наемных работников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е налоги на производство и импорт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и валовые смешанные дохо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ВП эти методом производится по формул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П=ОТ+ЧН+ЧНИ+ВП+ВСД, где ОТ- оплата труда наемных работников; ЧН – чистые налоги на производство; ЧНИ- чистые налоги на импорт; ВП, ВСД –валовая прибыль и валовые смешанные доходы определяются как разность между ВВП, рассчитанным производственным методом и другими видами первичных доходов ( ОТ, ЧН, ЧН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ВВП методом конечного использования производится путем суммирования расходов резидентов на конечное потребление, валовое накопление и чистый экспор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д конечным потреблением </w:t>
      </w:r>
      <w:r>
        <w:rPr>
          <w:sz w:val="28"/>
          <w:szCs w:val="28"/>
        </w:rPr>
        <w:t>понимается использование товаров и услуг для удовлетворения индивидуальных потребностей населения и коллективных потребностей общества в цел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аловое накопление </w:t>
      </w:r>
      <w:r>
        <w:rPr>
          <w:sz w:val="28"/>
          <w:szCs w:val="28"/>
        </w:rPr>
        <w:t>включает следующие элемент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аловое накопление основного капита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рост запасов материальных оборотных средст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тое приобретение ценносте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П исчисляется в рыночных ценах конечного потребления, т.е. в ценах, оплачиваемых покупателем, включая все торгово-транспортные наценки и налоги на продукты(НДС, акцизы и т.д.). Формула для расчета ВВП методом конечного использования имеет вид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=КП+ВН+( Э-И)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П – сумма конечного потребления товаров и услуг; ВН- валовое накопление; (Э-И)- сальдо экспорта и импорта товаров и услуг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П может также оцениваться по факторной стоимости( элементы факторной стоимости рассчитываются в основных ценах). Оценка по факторной стоимости ( в основных ценах) включает в себя издержки производства, т.е. потребление основного капитала, заработную плату и прибыль. Расчет ВВП на основе разных составляющих неизбежно приводит к несовпадению его количественных оценок. Это отражается в статистических справочниках в специальной позиции « статистические расхождения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продуктом и суммой, отражающего капитала (ПОК). Определяется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ВП=ВВП-ПОК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аловый национальный доход( ВНД) </w:t>
      </w:r>
      <w:r>
        <w:rPr>
          <w:sz w:val="28"/>
          <w:szCs w:val="28"/>
        </w:rPr>
        <w:t>- это сумма первичных доходов, включая доход от собственности, полученных резидентами данной страны в связи с их участием в производстве ВВП данной страны и ВВП остальных стран ми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истый национальный доход (ЧНД)</w:t>
      </w:r>
      <w:r>
        <w:rPr>
          <w:sz w:val="28"/>
          <w:szCs w:val="28"/>
        </w:rPr>
        <w:t xml:space="preserve"> в рыночных ценах определяется как разность между ВНД и потреблением основного капитала (ПОК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Д=ВНД-ПОК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отребление основного капитала( ВПЭ)</w:t>
      </w:r>
      <w:r>
        <w:rPr>
          <w:sz w:val="28"/>
          <w:szCs w:val="28"/>
        </w:rPr>
        <w:t xml:space="preserve"> в целом равна сумме валовой прибыли всех отраслей или секторов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Э=ВВП-ОТ-НПИ+С, где ОТ –оплата труда наемных работников; НПИ –налоги на производство и импорт ; С –субсидии на производство и импор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Чистая прибыль экономики (ЧПИ) – </w:t>
      </w:r>
      <w:r>
        <w:rPr>
          <w:sz w:val="28"/>
          <w:szCs w:val="28"/>
        </w:rPr>
        <w:t>показатель макроэкономической прибыли, рассчитываемый как разность между валовой прибылью экономики (ВПЭ) и потребления основного капитала ( ПОК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И=ВПЭ-ПОК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ловый национальный располагаемый доход (ВНРД) </w:t>
      </w:r>
      <w:r>
        <w:rPr>
          <w:sz w:val="28"/>
          <w:szCs w:val="28"/>
        </w:rPr>
        <w:t>отличается от ВНД на сальдо текущих перераспределительных платежей( текущих трансфертов), переданных за границу или полученных из-за границы (гуманитарную помощь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нечное потребление </w:t>
      </w:r>
      <w:r>
        <w:rPr>
          <w:sz w:val="28"/>
          <w:szCs w:val="28"/>
        </w:rPr>
        <w:t>включает все расходы на конечное потребление: домашних хозяйств; государственного управления; некоммерческих организа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аловое накопление</w:t>
      </w:r>
      <w:r>
        <w:rPr>
          <w:sz w:val="28"/>
          <w:szCs w:val="28"/>
        </w:rPr>
        <w:t xml:space="preserve"> охватывает накопление основного капитала, изменение запасов материальных оборотных средств, а также чистое приобретение ценностей( ювелирных изделий, антиквариата и т.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альдо экспорта и импорта</w:t>
      </w:r>
      <w:r>
        <w:rPr>
          <w:sz w:val="28"/>
          <w:szCs w:val="28"/>
        </w:rPr>
        <w:t xml:space="preserve"> представляют собой важный элемент конечного использования ВВП. Положительное сальдо означает превышение стоимости экспорта над стоимостью импорта. Отрицательное сальдо свидетельствует об обратном процесс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ациональное сбережение - </w:t>
      </w:r>
      <w:r>
        <w:rPr>
          <w:sz w:val="28"/>
          <w:szCs w:val="28"/>
        </w:rPr>
        <w:t>разность между ВНРД и величиной конечного потребления . То есть это прирост основных фондов, запасов материальных оборотных средств, ценностей и др. если не учитывать существование других стран, то национальное сбережение равно величине национального накоп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истое кредитование/ чистое заимствование –</w:t>
      </w:r>
      <w:r>
        <w:rPr>
          <w:sz w:val="28"/>
          <w:szCs w:val="28"/>
        </w:rPr>
        <w:t xml:space="preserve"> это показатель характеризующий объем финансовых ресурсов, временно предоставленных данной страной другим странам или временно полученных от н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ациональное богатство </w:t>
      </w:r>
      <w:r>
        <w:rPr>
          <w:sz w:val="28"/>
          <w:szCs w:val="28"/>
        </w:rPr>
        <w:t>– объем в денежной форме чистого капитала всех хозяйствующих субъектов. Он равен сумме всех активов страны( нефинансовых и финансовых) за вычетом финансовых обязательств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строение консолидированных счет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ндартам СНС 1993г., для отражения экономической деятельности и ее результатов, СНС РФ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кторов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сле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ьных экономических оп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экономики в целом (консолидированные сче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ета для секторов экономики подразделяются на </w:t>
      </w:r>
      <w:r>
        <w:rPr>
          <w:iCs/>
          <w:sz w:val="28"/>
          <w:szCs w:val="28"/>
        </w:rPr>
        <w:t>текущие счета, счета накопления, балансы активов и п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счета секторов экономики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образования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распределения первичных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распределения вторичных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использования располагаемого д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чет операций с капит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производства разрабатывается с целью характеристики результатов производства продукции и услуг. Он является ключевым с точки зрения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2"/>
      </w:tblGrid>
      <w:tr>
        <w:trPr>
          <w:trHeight w:val="217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>
          <w:trHeight w:val="70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овый выпуск продуктов и услуг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межуточное потребл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ловая добавленная стоимость(1-2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чета образования дохода состоит в том, чтобы показать распределение валовой добавленной стоимости на ее составляющие элементы. Счет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3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>
          <w:trHeight w:val="10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овая добавленная 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лата труда наемных работ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истые налоги на производство и импорт( т.е. налоги за вычетом субсид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ловая прибыль/валовые смешанные доходы( 1-2-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 распределения первичных доходов показывает, как доходы, созданные в секторах – производителях валовой добавленной стоимости, поступают в виде первичных доходов к другим секторам – получателям. Счет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>
          <w:trHeight w:val="357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>
          <w:trHeight w:val="56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овая прибыль/ валовые смешанные доход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собственности, выплаченные «остальному миру»</w:t>
            </w:r>
          </w:p>
        </w:tc>
      </w:tr>
      <w:tr>
        <w:trPr>
          <w:trHeight w:val="287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лата труда наемных работников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до первичных отход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2+3+4+5-6)</w:t>
            </w:r>
          </w:p>
        </w:tc>
      </w:tr>
      <w:tr>
        <w:trPr>
          <w:trHeight w:val="36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оги на производство и импорт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убсидии на производство и импорт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ходы от собственности, полученные от «остального мира»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ых трех счетах отражаются операции, характеризующие процесс производства продукта, а также образование и первичное распределение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товаров и услуг характеризует общий объем ресурсов, складывающихся из валового выпуска продуктов и услуг импорта, и их использование на употребление. Вид 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27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>
          <w:trHeight w:val="34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основных це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ое потребление</w:t>
            </w:r>
          </w:p>
        </w:tc>
      </w:tr>
      <w:tr>
        <w:trPr>
          <w:trHeight w:val="540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нечное потребление</w:t>
            </w:r>
          </w:p>
        </w:tc>
      </w:tr>
      <w:tr>
        <w:trPr>
          <w:trHeight w:val="204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оги на продукты и импо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накопление</w:t>
            </w:r>
          </w:p>
        </w:tc>
      </w:tr>
      <w:tr>
        <w:trPr>
          <w:trHeight w:val="345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убсид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+2+3-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+2+3+4+5</w:t>
            </w:r>
          </w:p>
        </w:tc>
      </w:tr>
    </w:tbl>
    <w:p>
      <w:pPr>
        <w:pStyle w:val="TextBody"/>
        <w:spacing w:lineRule="auto" w:line="360"/>
        <w:ind w:firstLine="709"/>
        <w:jc w:val="center"/>
        <w:rPr/>
      </w:pPr>
      <w:r>
        <w:rPr>
          <w:sz w:val="28"/>
        </w:rPr>
        <w:t>Исчисление макроэкономических показателей в постоянных ценах</w:t>
      </w:r>
      <w:r>
        <w:rPr>
          <w:b w:val="false"/>
          <w:sz w:val="28"/>
        </w:rPr>
        <w:t>.</w:t>
      </w:r>
    </w:p>
    <w:p>
      <w:pPr>
        <w:pStyle w:val="Heading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измерения экономического роста и характеристики инфляционных процессов с целью отслеживания конъюнктуры и краткосрочного прогнозирования макроэкономических процессов многие макроэкономические показатели, выраженные в текущих ценах, необходимо перевести в постоянные, т.е. измерить показатели в ценах года, принятого за базу. </w:t>
      </w:r>
    </w:p>
    <w:p>
      <w:pPr>
        <w:pStyle w:val="21"/>
        <w:spacing w:lineRule="auto" w:line="360"/>
        <w:ind w:firstLine="709"/>
        <w:jc w:val="both"/>
        <w:rPr/>
      </w:pPr>
      <w:r>
        <w:rPr/>
        <w:t>Индексы физического объема ВВП являются во всем мире наиболее важными показателями роста объема ВВП, колебаний экономической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числения индексов физического объема ВВП и его компонентов показатели ВВП, первоначально оцененные в текущих ценах, должны быть переоценены в постоянные цены, в качестве которых обычно используются текущие цены какого-либо периода, принятого за базу сравнения, т.е. базисного периода. Такие цены называют фиксированными или сопоставимыми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Заключени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>В данной работе, я попыталась полностью раскрыть, как используется СНС, что необходимо для проведения эффективной макроэкономической политики государства, экономического прогнозирования, для международных сопоставлений национального дохода. Процесс перехода на рыночную модель хозяйствования и построения цивилизованного рыночного общества - процесс сложный и длительный, неразрывно связанный с проблематикой самого различного толка и практически во всех сферах жизнедеятельности общ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7:00Z</dcterms:created>
  <dc:creator>123</dc:creator>
  <dc:description/>
  <cp:keywords/>
  <dc:language>en-US</dc:language>
  <cp:lastModifiedBy>SYSTEM</cp:lastModifiedBy>
  <dcterms:modified xsi:type="dcterms:W3CDTF">2011-09-13T01:07:00Z</dcterms:modified>
  <cp:revision>2</cp:revision>
  <dc:subject/>
  <dc:title>Введение</dc:title>
</cp:coreProperties>
</file>