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истема налогообложения Украины. Виды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стема налогообложения - это совокупность налогов, уплачиваемых в бюджет и государственные целевые фонды в установленном законами Украины порядке, а также права, обязанности и ответственность плательщ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государство устанавливает собственную систему налогообложения, то есть определяет налогоплательщиков, объекты налогообложения, виды налогов и порядок их уплаты. Тип системы налогообложения определяется соотношением четырех секторов формирования налогов и сборов ( обязательных платежей): государственного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коммерческого; финансового сектора;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и вопросы регулируются </w:t>
      </w:r>
      <w:r>
        <w:rPr>
          <w:i/>
          <w:iCs/>
          <w:sz w:val="28"/>
          <w:szCs w:val="28"/>
        </w:rPr>
        <w:t xml:space="preserve">Законом Украины « О системе налогообложения « от 18 февраля 1997 г. </w:t>
      </w:r>
      <w:r>
        <w:rPr>
          <w:sz w:val="28"/>
          <w:szCs w:val="28"/>
        </w:rPr>
        <w:t>В соответствии с этим Законом, установление и отмена налогов в бюджеты и в государственные целевые фонды осуществляется Верховной Радой Украины в пределах, установленных этим Законом, другими законами Украины о налогообложении, Верховной Радой Автономной Республики Крым, сельскими, поселковыми, городскими советами. Верховная Рада Автономной Республики Крым, сельские, поселковые, городские советы имеют право устанавливать дополнительные льготы по налогообложению в пределах сумм, поступающих в их бюдж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, механизм взимания налогов и льготы по налогообложению определяются только законодательными актами о налогообло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указанный выше Закон, другие законодательные акты о налогообложении относительно льгот, ставок налогов, механизма их уплаты вносятся не позднее чем за шесть месяцев до начала нового бюджетного года и вступают в силу с начала нового бюджет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истема Украины базируется на следующих принципах: стимулирование научно-технического прогресса, предпринимательской производственной и инвестиционной активности; обязательность; равнозначность и пропорциональность; равенство, недопущение каких-либо проявлений налоговой дискриминации; социальная справедливость; стабильность; экономическая обоснованность; равномерность уплаты; компетенция; единый подход и доступ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логом следует понимать обязательный взнос в бюджет соответствующего уровня или в государственный целевой фонд, осуществляемый плательщиками в порядке и на условиях, определяемых законодательными актами о налогообложении. Налоги уплачиваются в определенном размере и в четко опреде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целевые фонды - это фонды, созданные в соответствии с законом Украины и формируемые за счет определенных законодательными актами налогов. Все государственные целевые фонды, кроме Пенсионного фонда Украины, включаются в Государственный бюджет Укра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i/>
          <w:iCs/>
          <w:sz w:val="28"/>
          <w:szCs w:val="28"/>
        </w:rPr>
        <w:t>признаки налог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сть и обязательность, то есть отсутствие у плательщика выбора и установление ответственности за уклонение от уплаты налог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сть, то есть направленность средств от плательщика к государству, отсутствие встречных обязательств со стороны государ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условность, то есть уплата без выполнения каких либо действий со стороны государ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целевой характер, отсутствие четких указаний относительно направлений использования поступлений от определенного нало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т конкретных налогов между бюджетами разных уровней и государственными целевыми фонд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вратность, то есть средства, уплаченные в виде налогов, не возвращаются к плательщик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ункции налог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           фискальная - наполнение бюджетов всех уровн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            контрольная - проверка эффективности функционирова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логовой сис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             распределительная - распределение части национального дохода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разным сферам удовлетворения общественных нужд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             регулирующая - обеспечение стимулирования одних отрасле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щественного производства и сдерживание друг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Украины о налогообложении не определяет разницы между налогом, сбором (обязательным платежом) и пошлиной. Оно  базируется на единстве их основных признаков (обязательность уплаты, принудительный характер, осуществление контроля за их поступлением со стороны единого органа государственной налоговой админ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ко, наряду с общими признаками, между ними существуют и определенные различия. </w:t>
      </w:r>
      <w:r>
        <w:rPr>
          <w:i/>
          <w:iCs/>
          <w:sz w:val="28"/>
          <w:szCs w:val="28"/>
        </w:rPr>
        <w:t>Налоги</w:t>
      </w:r>
      <w:r>
        <w:rPr>
          <w:sz w:val="28"/>
          <w:szCs w:val="28"/>
        </w:rPr>
        <w:t xml:space="preserve">, в отличие от сборов и других обязательных платежей, имеют основное значение для формирования бюджета, поскольку они обеспечивают 80 процентов поступлений в его доходную часть. Цель налогов - удовлетворение нужд государства, тогда как сборы и пошлины направлены на удовлетворение нужд или расходов отдельных учреждений. Налоги представляют собой безусловные платежи, тогда как сборы или пошлины платятся в связи с оказанием плательщику услуги со стороны государственного учреждения, выполняющего свои властные полномочия. </w:t>
      </w:r>
      <w:r>
        <w:rPr>
          <w:i/>
          <w:iCs/>
          <w:sz w:val="28"/>
          <w:szCs w:val="28"/>
        </w:rPr>
        <w:t>Сборы и пошлины</w:t>
      </w:r>
      <w:r>
        <w:rPr>
          <w:sz w:val="28"/>
          <w:szCs w:val="28"/>
        </w:rPr>
        <w:t xml:space="preserve"> в основном носят единовременный характер, тогда как налоги платятся с определенной периодичностью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Разница между сбором и пошлиной </w:t>
      </w:r>
      <w:r>
        <w:rPr>
          <w:sz w:val="28"/>
          <w:szCs w:val="28"/>
        </w:rPr>
        <w:t>состоит в том, что сбор является платежом за наличие определенного права, а пошлина - за осуществление в пользу плательщика действий, имеющих юридическое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налоги можно разделить на виды по различным признакам. В зависимости от </w:t>
      </w:r>
      <w:r>
        <w:rPr>
          <w:i/>
          <w:iCs/>
          <w:sz w:val="28"/>
          <w:szCs w:val="28"/>
        </w:rPr>
        <w:t>характера лиц</w:t>
      </w:r>
      <w:r>
        <w:rPr>
          <w:sz w:val="28"/>
          <w:szCs w:val="28"/>
        </w:rPr>
        <w:t xml:space="preserve">, (налог на прибыль, налог на добавленную стоимость и т.п.), </w:t>
      </w:r>
      <w:r>
        <w:rPr>
          <w:i/>
          <w:iCs/>
          <w:sz w:val="28"/>
          <w:szCs w:val="28"/>
        </w:rPr>
        <w:t xml:space="preserve">налоги с физических лиц </w:t>
      </w:r>
      <w:r>
        <w:rPr>
          <w:sz w:val="28"/>
          <w:szCs w:val="28"/>
        </w:rPr>
        <w:t>(подоходный налог, налог на промысел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>форме обложения</w:t>
      </w:r>
      <w:r>
        <w:rPr>
          <w:sz w:val="28"/>
          <w:szCs w:val="28"/>
        </w:rPr>
        <w:t xml:space="preserve"> налоги подразделяются на прямые и косвенные. К </w:t>
      </w:r>
      <w:r>
        <w:rPr>
          <w:i/>
          <w:iCs/>
          <w:sz w:val="28"/>
          <w:szCs w:val="28"/>
        </w:rPr>
        <w:t>прямым, или прибыльно-имущественным, относятся налоги</w:t>
      </w:r>
      <w:r>
        <w:rPr>
          <w:sz w:val="28"/>
          <w:szCs w:val="28"/>
        </w:rPr>
        <w:t xml:space="preserve">, уплачиваемые в процессе приобретения и накопления материальных ресурсов. Они определяются размером объекта налогообложения, включаются в цену товара и уплачиваются производителем или собственником. Прямые налоги в свою очередь делятся на: личные налоги, уплачиваемые плательщиком за счет и в зависимости от полученного им дохода (прибыли) и с учетом его платежеспособности, и реальные (от англ. </w:t>
      </w:r>
      <w:r>
        <w:rPr>
          <w:sz w:val="28"/>
          <w:szCs w:val="28"/>
          <w:lang w:val="en-US"/>
        </w:rPr>
        <w:t xml:space="preserve">real estate - </w:t>
      </w:r>
      <w:r>
        <w:rPr>
          <w:sz w:val="28"/>
          <w:szCs w:val="28"/>
        </w:rPr>
        <w:t xml:space="preserve">недвижимость), уплачиваемые с отдельных видов имущества (земли, строения) из расчета, в основе которого лежит не действительная, а предполагаемая прибы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ичным налогам относятся: налог на прибыль предприятий, налог на доходы физических лиц, налог на промысел, сбор за специальное использование природных ресурсов, плата за торговый патент на некоторые виды предпринимательской деятельности и т.п. реальными налогами являются: налог на недвижимое имущество (недвижимость), плата (налог) за землю, налог с владельцев транспортных средств и других самоходных машин и механизмов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Косвенные налоги (налоги на потребление) </w:t>
      </w:r>
      <w:r>
        <w:rPr>
          <w:sz w:val="28"/>
          <w:szCs w:val="28"/>
        </w:rPr>
        <w:t>взимаются в процессе реализации товаров или услуг, включаются в виде надбавок к их цене и уплачиваются потребителем. Это - акцизный сбор, налог на добавленную стоимость, таможенная пошл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Закону Украины «О системе налогообложения» все налоги </w:t>
      </w:r>
      <w:r>
        <w:rPr>
          <w:i/>
          <w:iCs/>
          <w:sz w:val="28"/>
          <w:szCs w:val="28"/>
        </w:rPr>
        <w:t>в зависимости от органов государственной власти и местного самоуправления, который их устанавливает</w:t>
      </w:r>
      <w:r>
        <w:rPr>
          <w:sz w:val="28"/>
          <w:szCs w:val="28"/>
        </w:rPr>
        <w:t>, делятся на общегосударственные и мест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общегосударственным налогам и сборам (обязательным платежам)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бавленную стоим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ный сб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моженная пошл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недвижимое имущество (недвижим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а (налог) на зем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ные плат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с владельцев транспортных средств и других самоходных машин и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ханиз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омыс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 за геологоразведочные работы, выполненные за сче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сударстве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за специальное использование природ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за загрязнение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 в Фонд для осуществления мероприятий по ликвидации последств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нобыльской катастрофы и социальной защите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на обязательное социальн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на обязательное государственное пенсионн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в Государственный инновационный фон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а за торговый патент на некоторые виды предпринимательск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на развитие виноградарства, садоводства и хмеле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ый сбор, взимаемый в пунктах пропуска через государственну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ницу Укра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за использование радиочастотного ресурса Укра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налоги устанавливаются Верховной Радой Украины и взимаются на всей территории Украины. Налог на недвижимое имущество (недвижимость), плата (налог) за землю, налог с владельцев транспортных средств и других самоходных машин и  механизмов, налог на промысел, сбор за специальное использование природных ресурсов, сбор за загрязнение окружающей природной среды на территории автономной Республики Крым устанавливаются Верховной Радой республики в границах предельных размеров ставок, установленных законами Укра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местным налогам</w:t>
      </w:r>
      <w:r>
        <w:rPr>
          <w:sz w:val="28"/>
          <w:szCs w:val="28"/>
        </w:rPr>
        <w:t xml:space="preserve"> отнес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налог с рекламы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коммунальный нал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местным сборам</w:t>
      </w:r>
      <w:r>
        <w:rPr>
          <w:sz w:val="28"/>
          <w:szCs w:val="28"/>
        </w:rPr>
        <w:t xml:space="preserve"> (обязательным платежам) отнес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остиничный сб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бор за парковку авто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ыночный сб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бор за выдачу ордера на кварти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урортный сб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бор за участие в бегах на ипподро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бор с лиц, участвующих в игре на тотализаторе на ипподро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бор за право проведения кино- и телесъем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бор за проведение местного аукциона, конкурсной распродаж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лотер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бор за проезд по территории пограничных област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втотранспорта, направляющегося за границ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бор за выдачу разрешения на размещение объектов торговл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феры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бор с владельцев соб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, механизм взимания и порядок их уплаты устанавливается сельскими, поселковыми, городскими советами в соответствии с приведенным перечнем и в границах предельных размеров ставок, установленных законами Украины. Исключение составляет сбор за проезд по территории пограничных областей автотранспорта, следующего за границу, устанавливаемый областными советами. Суммы местных налогов (сборов) зачисляются в бюджеты советов народных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зависимости от </w:t>
      </w:r>
      <w:r>
        <w:rPr>
          <w:i/>
          <w:iCs/>
          <w:sz w:val="28"/>
          <w:szCs w:val="28"/>
        </w:rPr>
        <w:t>характера использования</w:t>
      </w:r>
      <w:r>
        <w:rPr>
          <w:sz w:val="28"/>
          <w:szCs w:val="28"/>
        </w:rPr>
        <w:t xml:space="preserve"> налоги делятся на налоги общего назначения и специальные (целевые) налоги. </w:t>
      </w:r>
      <w:r>
        <w:rPr>
          <w:i/>
          <w:iCs/>
          <w:sz w:val="28"/>
          <w:szCs w:val="28"/>
        </w:rPr>
        <w:t>Налоги общего назначения</w:t>
      </w:r>
      <w:r>
        <w:rPr>
          <w:sz w:val="28"/>
          <w:szCs w:val="28"/>
        </w:rPr>
        <w:t xml:space="preserve"> используются на общегосударственные нужды без конкретизации мероприятий или расходов. </w:t>
      </w:r>
      <w:r>
        <w:rPr>
          <w:i/>
          <w:iCs/>
          <w:sz w:val="28"/>
          <w:szCs w:val="28"/>
        </w:rPr>
        <w:t>Специальные налоги</w:t>
      </w:r>
      <w:r>
        <w:rPr>
          <w:sz w:val="28"/>
          <w:szCs w:val="28"/>
        </w:rPr>
        <w:t xml:space="preserve"> зачисляются в государственные целевые фонды и используются исключительно на финансирование конкр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ичности взыскания налоги бывают единовременными, т.е. такими, которые платятся один раз в течение определенного отрезка времени (чаще всего налогового периода) за осуществление определенных действий и систематические, то есть такие, которые платятся периодически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логоплательщиками являются юридические и физические лица, на которых согласно законам Украины возложена обязанность платить нало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налогоплательщиков осуществляется государственными налоговыми администрациями и другими государственными органами в соответствии с законодательством. Банки и другие финансово-кредитные учреждения открывают счета налогоплательщикам лишь при условии предъявления ими документа, подтверждающего постановку их на учет, и в трехдневный срок уведомляют об этом государственную налоговую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делятся по отношению к государству на национальных (резидентов) и иностранных (нерезидентов). По статусу различают такие категории плательщиков, как юридические и физически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налогообложения являются доходы (прибыль), добавленная стоимость продукции (работ, услуг), стоимость продукции (работ, услуг), в том числе  таможенная или ее натуральные показатели, специальное использование природных ресурсов, имущество юридических и физических лиц и другие объекты, определенные законодательными актами о налогооб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ов и сборов (обязательных платежей) устанавливаются Верховной Радой Украины, Верховной Радой Автономной Республики Крым и местными советами народных депутатов в соответствии с законодательными актами о налогообложении и не изменяются в течение бюджет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логоплательщиков возлагаются следующие обязан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бухгалтерский учет, составлять отчетность о финансово-хозяйственной деятельности и обеспечивать ее сохранность в сроки, установленные закон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государственные налоговые органы и другие государственные органы в соответствии с законами декларации, бухгалтерскую отчетность и другие документы и сведения, связанные с исчислением и уплатой налог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лачивать причитающиеся суммы налогов в установленный законом сро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ть должностных лиц государственных налоговых органов к обследованию помещений, используемых для получения доходов и связанных с содержанием объектов налогообложения, а также для проверок по вопросам исчисления и уплаты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огоплательщик имеет следующие пр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ять государственным налоговым органам документы, подтверждающие право на льготы по налогообложению в порядке, установленном законами Укра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     получать и знакомиться с актами проверок, проведенных государственными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      обжаловать в установленном законом порядке решения государственных налоговых органов и действия должно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09"/>
        </w:tabs>
        <w:ind w:left="1909" w:hanging="12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07:00Z</dcterms:created>
  <dc:creator>Kim</dc:creator>
  <dc:description/>
  <cp:keywords/>
  <dc:language>en-US</dc:language>
  <cp:lastModifiedBy>SYSTEM</cp:lastModifiedBy>
  <dcterms:modified xsi:type="dcterms:W3CDTF">2011-09-13T01:07:00Z</dcterms:modified>
  <cp:revision>2</cp:revision>
  <dc:subject/>
  <dc:title>Система налогообложения Украины</dc:title>
</cp:coreProperties>
</file>