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ind w:firstLine="709"/>
        <w:rPr/>
      </w:pPr>
      <w:r>
        <w:rPr/>
        <w:t>Существующее предприятие с правами юридического лица имело с 01.01.2004 по 30.09.2004 следующую структуру доходов и расходов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Таблица 1</w:t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880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Сумма, руб.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Доходы предприятия (в т.ч. НДС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реализация готов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1695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реализация ОС и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25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участие в других организац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сдача в арен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112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Расходы предприят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Материалы и сыр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48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Энергоноси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21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 xml:space="preserve"> </w:t>
            </w:r>
            <w:r>
              <w:rPr>
                <w:kern w:val="0"/>
                <w:sz w:val="20"/>
                <w:szCs w:val="28"/>
              </w:rPr>
              <w:t>Оплата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5085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Амортизация ОС (6,5% годов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844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Добровольное страхование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242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Лицензирование и сертифик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Научные исследования и О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Повышение квалификации кад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120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Юридические и информацион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269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Арбитраж и судебны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15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Приобретение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254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Налоги, 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2323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Единый социа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1118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Налог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2597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Налог на прибы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480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Другие нал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4650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kern w:val="0"/>
          <w:szCs w:val="24"/>
        </w:rPr>
      </w:pPr>
      <w:r>
        <w:rPr>
          <w:color w:val="000000"/>
          <w:kern w:val="0"/>
          <w:szCs w:val="28"/>
        </w:rPr>
        <w:t>С 01.01.2005г. предприятие предполагает переход на упрощенную систему налогообложения. На основании данных, приведенных в таблице, и своего варианта задания: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color w:val="000000"/>
          <w:kern w:val="0"/>
          <w:szCs w:val="28"/>
        </w:rPr>
        <w:t>1. Определите наиболее выгодный объект налогообложения указанный в статье 346.14 НК, т.е. либо доходы, либо доходы, уменьшенные на величину</w:t>
      </w:r>
      <w:r>
        <w:rPr>
          <w:kern w:val="0"/>
          <w:szCs w:val="24"/>
        </w:rPr>
        <w:t xml:space="preserve"> </w:t>
      </w:r>
      <w:r>
        <w:rPr>
          <w:color w:val="000000"/>
          <w:kern w:val="0"/>
          <w:szCs w:val="28"/>
        </w:rPr>
        <w:t xml:space="preserve">расходов. Данные расчета вносятся в таблицу 1. 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kern w:val="0"/>
          <w:szCs w:val="24"/>
        </w:rPr>
      </w:pPr>
      <w:r>
        <w:rPr>
          <w:iCs/>
          <w:color w:val="000000"/>
          <w:kern w:val="0"/>
          <w:szCs w:val="28"/>
          <w:u w:val="single"/>
        </w:rPr>
        <w:t>Пояснения</w:t>
      </w:r>
      <w:r>
        <w:rPr>
          <w:iCs/>
          <w:color w:val="000000"/>
          <w:kern w:val="0"/>
          <w:szCs w:val="28"/>
        </w:rPr>
        <w:t xml:space="preserve"> </w:t>
      </w:r>
      <w:r>
        <w:rPr>
          <w:color w:val="000000"/>
          <w:kern w:val="0"/>
          <w:szCs w:val="28"/>
        </w:rPr>
        <w:t>а) Для определения наилучшего варианта объекта налогообложения следует сравнить базу налогообложения (доходы либо доходы, уменьшенные на величину расходов) на основании структуры доходов и расходов предшествующего периода.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kern w:val="0"/>
          <w:szCs w:val="24"/>
        </w:rPr>
      </w:pPr>
      <w:r>
        <w:rPr>
          <w:color w:val="000000"/>
          <w:kern w:val="0"/>
          <w:szCs w:val="28"/>
        </w:rPr>
        <w:t>б) Для упрощения расчетов можно все сроки полезного использования ОС (как для старых, так и вновь приобретаемых ОС) принять равными менее 7 лет. Поз. "Другие налоги" предполагает продолжение их уплаты в объеме, указанном в задании, также при применении УСНО.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kern w:val="0"/>
          <w:szCs w:val="24"/>
        </w:rPr>
      </w:pPr>
      <w:r>
        <w:rPr>
          <w:color w:val="000000"/>
          <w:kern w:val="0"/>
          <w:szCs w:val="28"/>
        </w:rPr>
        <w:t>2. Перечислите 5 основных ограничений по применению УСНО (Они указаны в статье 346.12 НК).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kern w:val="0"/>
          <w:szCs w:val="24"/>
        </w:rPr>
      </w:pPr>
      <w:r>
        <w:rPr>
          <w:color w:val="000000"/>
          <w:kern w:val="0"/>
          <w:szCs w:val="28"/>
        </w:rPr>
        <w:t>3. Заполните книгу доходов и расходов на 2005г по форме таблицы 2, исходя из следующих условий: объемы реализации и соответствующие статьи расходов в 2005г. предположительно могут составить: в 1-м квартале 24%, во 2-м квартале - 32%, во 3-м квартале - 36%, в 4-м квартале - 42% от указанных в заявлении объемов 2004г. При заполнении Книги доходов и расходов обратите особое внимание на то, какие расходы могут быть записаны в эту книгу (см. статья 346.16 НК). Те расходы, которые не указаны в этой статье, но приведены в показателях работы предприятия не вносятся в книгу, т.к. оплачиваются из полученной прибыли.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color w:val="000000"/>
          <w:kern w:val="0"/>
          <w:szCs w:val="28"/>
        </w:rPr>
      </w:pPr>
      <w:r>
        <w:rPr>
          <w:color w:val="000000"/>
          <w:kern w:val="0"/>
          <w:szCs w:val="28"/>
        </w:rPr>
        <w:t>4. Определите расходы на приобретение основных средств за соответствующие периоды 2005г., считая, что эти расходы распределяются и списываются равномерно по году. Основные средства, имеющие остаточную стоимость от предшествующего налогового периода также подлежат списанию, как и вновь приобретенные. Данные по срокам их использования даны в пояснении к п. "б" задания.</w:t>
      </w:r>
    </w:p>
    <w:p>
      <w:pPr>
        <w:pStyle w:val="Normal"/>
        <w:suppressAutoHyphens w:val="true"/>
        <w:ind w:firstLine="709"/>
        <w:rPr>
          <w:color w:val="000000"/>
          <w:kern w:val="0"/>
          <w:szCs w:val="28"/>
          <w:lang w:val="en-US"/>
        </w:rPr>
      </w:pPr>
      <w:r>
        <w:rPr>
          <w:color w:val="000000"/>
          <w:kern w:val="0"/>
          <w:szCs w:val="28"/>
        </w:rPr>
        <w:t>5. Определите базу налогообложения, а также величину единого налога поквартально. Расчет налоговой базы и единого налога вносится в таблицу 3.</w:t>
      </w:r>
    </w:p>
    <w:p>
      <w:pPr>
        <w:pStyle w:val="Normal"/>
        <w:suppressAutoHyphens w:val="true"/>
        <w:ind w:firstLine="709"/>
        <w:rPr>
          <w:color w:val="000000"/>
          <w:kern w:val="0"/>
          <w:szCs w:val="28"/>
          <w:lang w:val="en-US"/>
        </w:rPr>
      </w:pPr>
      <w:r>
        <w:rPr>
          <w:color w:val="000000"/>
          <w:kern w:val="0"/>
          <w:szCs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ind w:firstLine="709"/>
        <w:rPr/>
      </w:pPr>
      <w:r>
        <w:rPr/>
        <w:t>1. Для определения наиболее выгодного объекта налогообложения заполним таблицу 2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hd w:fill="FFFFFF" w:val="clear"/>
        <w:suppressAutoHyphens w:val="true"/>
        <w:ind w:firstLine="709"/>
        <w:rPr>
          <w:color w:val="000000"/>
        </w:rPr>
      </w:pPr>
      <w:r>
        <w:rPr>
          <w:color w:val="000000"/>
          <w:szCs w:val="28"/>
        </w:rPr>
        <w:t>Таблица 2 Определение объекта налогообложения при применении УСНО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1556"/>
      </w:tblGrid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Наименование статей расч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Величина руб.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ходы за 9 месяцев, предшествующих введению УС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70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сновные расходы за 9 месяцев, предшествующих введению УСН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914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из них расходы, учитываемые по УС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49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приобретение ОС суммарно по год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4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ы на приобретение ОС, учитываемые по УС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0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расходов, учитываемых по УСНО, с учетом расходов на О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89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ица доходов и расходов, учитываемых в УС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1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Единый налог УСНО при исчислении базы н/о по дохода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342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иный налог УСНО при исчислении базы н/о по "доходам -расходы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622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Единый социальный налог при применении УСНО (14% ФОТ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87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лачено налогов в 2004г. Суммар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34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умма налогов на 2005г. при применении УСНО по доходам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8179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умма налогов на 2005г. при применении УСНО по доходам — расходы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59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шение о базе налогообложения на основании ст. 346.14 НК В качестве налогооблагаемой базы приняты "Доходы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качестве налогооблагаемой базы приняты "Доходы -расходы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/>
            </w:pPr>
            <w:r>
              <w:rPr>
                <w:iCs/>
                <w:color w:val="000000"/>
                <w:sz w:val="20"/>
                <w:szCs w:val="28"/>
              </w:rPr>
              <w:t xml:space="preserve">Расчет данных для заполнения книги доходов и расходов 2005г. </w:t>
            </w:r>
            <w:r>
              <w:rPr>
                <w:color w:val="000000"/>
                <w:sz w:val="20"/>
                <w:szCs w:val="28"/>
              </w:rPr>
              <w:t xml:space="preserve">Остаточная стоимость оборудования на 4-й квартал 2004г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60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i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Начисление амортизации в 4-м квартале 2004г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3</w:t>
            </w:r>
          </w:p>
        </w:tc>
      </w:tr>
      <w:tr>
        <w:trPr/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таточная стоимость оборудования на 1-й кварта 2005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47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  <w:t>Доходы организации равны 205700 руб. (169500 (доходы от реализации готовой продукции) +25000 (доходы от реализации основных средств) +11200 (доходы от аренды)).</w:t>
      </w:r>
    </w:p>
    <w:p>
      <w:pPr>
        <w:pStyle w:val="Normal"/>
        <w:suppressAutoHyphens w:val="true"/>
        <w:ind w:firstLine="709"/>
        <w:rPr/>
      </w:pPr>
      <w:r>
        <w:rPr/>
        <w:t>Расходы организации за 9 месяцев рассчитаны путем сложения сумм всех произведенных расходов (48400 + 21400 + 50850 + 2690 + 1500 + 12000 + 11187 + 24200 + 4650 + 8440 + 2597 = 187914 руб.)</w:t>
      </w:r>
    </w:p>
    <w:p>
      <w:pPr>
        <w:pStyle w:val="Normal"/>
        <w:suppressAutoHyphens w:val="true"/>
        <w:ind w:firstLine="709"/>
        <w:rPr/>
      </w:pPr>
      <w:r>
        <w:rPr/>
        <w:t>Расходы, учитываемые УСНО, рассчитаны путем сложения следующих расходов:</w:t>
      </w:r>
    </w:p>
    <w:p>
      <w:pPr>
        <w:pStyle w:val="Normal"/>
        <w:suppressAutoHyphens w:val="true"/>
        <w:ind w:firstLine="709"/>
        <w:rPr/>
      </w:pPr>
      <w:r>
        <w:rPr/>
        <w:t>Материалы и сырье (48400 руб.),</w:t>
      </w:r>
    </w:p>
    <w:p>
      <w:pPr>
        <w:pStyle w:val="Normal"/>
        <w:suppressAutoHyphens w:val="true"/>
        <w:ind w:firstLine="709"/>
        <w:rPr/>
      </w:pPr>
      <w:r>
        <w:rPr/>
        <w:t>Энергоносители (21400 руб.),</w:t>
      </w:r>
    </w:p>
    <w:p>
      <w:pPr>
        <w:pStyle w:val="Normal"/>
        <w:suppressAutoHyphens w:val="true"/>
        <w:ind w:firstLine="709"/>
        <w:rPr/>
      </w:pPr>
      <w:r>
        <w:rPr/>
        <w:t>Оплата труда (50850 руб.),</w:t>
      </w:r>
    </w:p>
    <w:p>
      <w:pPr>
        <w:pStyle w:val="Normal"/>
        <w:suppressAutoHyphens w:val="true"/>
        <w:ind w:firstLine="709"/>
        <w:rPr/>
      </w:pPr>
      <w:r>
        <w:rPr/>
        <w:t>Юридические и информационные услуги (2690 руб.),</w:t>
      </w:r>
    </w:p>
    <w:p>
      <w:pPr>
        <w:pStyle w:val="Normal"/>
        <w:suppressAutoHyphens w:val="true"/>
        <w:ind w:firstLine="709"/>
        <w:rPr/>
      </w:pPr>
      <w:r>
        <w:rPr/>
        <w:t>Арбитраж и судебные расходы (1500 руб.),</w:t>
      </w:r>
    </w:p>
    <w:p>
      <w:pPr>
        <w:pStyle w:val="Normal"/>
        <w:suppressAutoHyphens w:val="true"/>
        <w:ind w:firstLine="709"/>
        <w:rPr/>
      </w:pPr>
      <w:r>
        <w:rPr/>
        <w:t>Приобретение основных средств (12000 руб.),</w:t>
      </w:r>
    </w:p>
    <w:p>
      <w:pPr>
        <w:pStyle w:val="Normal"/>
        <w:suppressAutoHyphens w:val="true"/>
        <w:ind w:firstLine="709"/>
        <w:rPr/>
      </w:pPr>
      <w:r>
        <w:rPr/>
        <w:t>Другие налоги (4650 руб.).</w:t>
      </w:r>
    </w:p>
    <w:p>
      <w:pPr>
        <w:pStyle w:val="Normal"/>
        <w:suppressAutoHyphens w:val="true"/>
        <w:ind w:firstLine="709"/>
        <w:rPr/>
      </w:pPr>
      <w:r>
        <w:rPr/>
        <w:t>(48400 + 21400 + 50850 + 2690 + 1500 + 4650 = 129490 руб.).</w:t>
      </w:r>
    </w:p>
    <w:p>
      <w:pPr>
        <w:pStyle w:val="Normal"/>
        <w:suppressAutoHyphens w:val="true"/>
        <w:ind w:firstLine="709"/>
        <w:rPr/>
      </w:pPr>
      <w:r>
        <w:rPr/>
        <w:t>Стоимость основных средств при применении упрощенной системы налогообложения включается в расходы по мере ее оплату поставщику. Амортизация в данном случае не начисляется. В связи с этим в расходы, учитываемые УСНО, включена вся стоимость расходов на приобретение основных средств, а амортизация не включена. Таким образом, общая сумма расходов, учитываемых при УСНО, составит: 129490 руб. + 25400 руб. = 154890 руб.</w:t>
      </w:r>
    </w:p>
    <w:p>
      <w:pPr>
        <w:pStyle w:val="Normal"/>
        <w:suppressAutoHyphens w:val="true"/>
        <w:ind w:firstLine="709"/>
        <w:rPr/>
      </w:pPr>
      <w:r>
        <w:rPr/>
        <w:t>Остальные расходы, не включенные в указанный перечень, не предусмотрены гл. 26.2 НК РФ.</w:t>
      </w:r>
    </w:p>
    <w:p>
      <w:pPr>
        <w:pStyle w:val="Normal"/>
        <w:suppressAutoHyphens w:val="true"/>
        <w:ind w:firstLine="709"/>
        <w:rPr/>
      </w:pPr>
      <w:r>
        <w:rPr/>
        <w:t>Сумма налога при применении УСНО "доходы" рассчитана как сумма доходов умноженная на ставку 6% - 205700 * 6 / 100 = 12342 руб.</w:t>
      </w:r>
    </w:p>
    <w:p>
      <w:pPr>
        <w:pStyle w:val="Normal"/>
        <w:suppressAutoHyphens w:val="true"/>
        <w:ind w:firstLine="709"/>
        <w:rPr/>
      </w:pPr>
      <w:r>
        <w:rPr/>
        <w:t>Сумма налога при применении УСНО "доходы-расходы" рассчитана как сумма доходов-расходов умноженная на ставку 15% (205700 – 154890)* 15 / 100 = 7622 руб., где 205700 – 154890 = 50810 руб. – разница между доходами и расходами.</w:t>
      </w:r>
    </w:p>
    <w:p>
      <w:pPr>
        <w:pStyle w:val="Normal"/>
        <w:suppressAutoHyphens w:val="true"/>
        <w:ind w:firstLine="709"/>
        <w:rPr/>
      </w:pPr>
      <w:r>
        <w:rPr/>
        <w:t>Суммарная величина уплаченных за 9 месяцев налогов составила 11187 руб. (единый социальный налог) + 2597 руб. (налог на имущество) + 4800 руб. (налог на прибыль) + 4650 (другие налоги) = 23234 руб. – сумма налогов в 2004 году по факту.</w:t>
      </w:r>
    </w:p>
    <w:p>
      <w:pPr>
        <w:pStyle w:val="Normal"/>
        <w:shd w:fill="FFFFFF" w:val="clear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Сумма налогов на 2005г. при применении УСНО по доходам составит: 12342 руб. (налог по УСНО) + 11187 руб. (единый социальный налог 14%) + </w:t>
      </w:r>
      <w:r>
        <w:rPr/>
        <w:t xml:space="preserve">4650 (другие налоги) </w:t>
      </w:r>
      <w:r>
        <w:rPr>
          <w:color w:val="000000"/>
          <w:szCs w:val="28"/>
        </w:rPr>
        <w:t>= 28179 руб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Cs w:val="28"/>
        </w:rPr>
        <w:t xml:space="preserve">Сумма налогов на 2005г. при применении УСНО по доходам — расходы составит за 9 месяцев: 11187 руб. (единый социальный налог) + 7622 руб. (налог по УСНО) + </w:t>
      </w:r>
      <w:r>
        <w:rPr/>
        <w:t xml:space="preserve">4650 (другие налоги) </w:t>
      </w:r>
      <w:r>
        <w:rPr>
          <w:color w:val="000000"/>
          <w:szCs w:val="28"/>
        </w:rPr>
        <w:t>= 23459 руб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color w:val="000000"/>
          <w:szCs w:val="28"/>
        </w:rPr>
        <w:t>Единый социальный налог в размере 14% от фонда оплаты труда – это, по сути, взносы на пенсионное страхование и обеспечение. Поэтому при применении упрощенной систему эти суммы будут уплачиваться организацией.</w:t>
      </w:r>
    </w:p>
    <w:p>
      <w:pPr>
        <w:pStyle w:val="Normal"/>
        <w:suppressAutoHyphens w:val="true"/>
        <w:ind w:firstLine="709"/>
        <w:rPr/>
      </w:pPr>
      <w:r>
        <w:rPr/>
        <w:t>Остаточная стоимость основных средств определена как стоимость приобретенных основных средств 25400 руб. минус начисленная амортизация (25400 руб.-8440 руб. = 16960 руб.).</w:t>
      </w:r>
    </w:p>
    <w:p>
      <w:pPr>
        <w:pStyle w:val="Normal"/>
        <w:suppressAutoHyphens w:val="true"/>
        <w:ind w:firstLine="709"/>
        <w:rPr/>
      </w:pPr>
      <w:r>
        <w:rPr/>
        <w:t>Остаточная стоимость основных средств на начало первого квартала 2005 года определена как остаточная стоимость на конец третьего квартала 2004 года приобретенных основных средств в 2004 году 16960 руб. минус начисленная амортизация 2813 руб. (16960 руб.-2813 руб. = 14147 руб.). Расчет амортизации за один квартал показан ниже.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вправе применять упрощенную систему налогообложения: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и, имеющие филиалы и (или) представительства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нки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аховщики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государственные пенсионные фонды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вестиционные фонды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фессиональные участники рынка ценных бумаг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омбарды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и и индивидуальные предприниматели, занимающиеся производством подакцизных товаров, а также добычей и реализацией полезных ископаемых, за исключением общераспространенных полезных ископаемых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ации и индивидуальные предприниматели, занимающиеся игорным бизнесом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частные нотариусы, адвокаты, учредившие адвокатские кабинеты, а также иные формы адвокатских образований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рганизации, являющиеся участниками соглашений о разделе продукции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и и индивидуальные предприниматели, переведенные на систему налогообложения для сельскохозяйственных товаропроизводителей (единый сельскохозяйственный налог)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и, в которых доля участия других организаций составляет более 25 процентов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рганизации и индивидуальные предприниматели, средняя численность работников которых за налоговый (отчетный) период, определяемая в порядке, устанавливаемом федеральным органом исполнительной власти, уполномоченным в области статистики, превышает 100 человек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рганизации, у которых остаточная стоимость основных средств и нематериальных активов, определяемая в соответствии с законодательством Российской Федерации о бухгалтерском учете, превышает 100 млн. рублей. В целях настоящего подпункта учитываются основные средства и нематериальные активы, которые подлежат амортизации и признаются амортизируемым имуществом в соответствии с главой 25 настоящего Кодекса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бюджетные учреждения;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иностранные организации, имеющие филиалы, представительства и иные обособленные подразделения на территории Российской Федерации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3. Примем за условие, что в 4 квартале 2004 произошло равномерное увеличение доходов и расходов, полученных в 9 месяцах. Тогда доходы и расходы распределятся следующим образом (исходя из того, из выполнения плана по доходам и расходам в 1 квартале – 24% от доходов и расходов за 2004 г., 2 квартале – 32%, в 3 квартале – 36%, в 4 квартале – 42%) (таблица 3)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Таблица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971"/>
        <w:gridCol w:w="1176"/>
        <w:gridCol w:w="1011"/>
        <w:gridCol w:w="1011"/>
        <w:gridCol w:w="1176"/>
        <w:gridCol w:w="1011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kern w:val="0"/>
                <w:sz w:val="20"/>
                <w:szCs w:val="28"/>
              </w:rPr>
              <w:t>Расчет доходов и расходов по УСНО за 2005г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№№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005 го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п/п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I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 кварт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4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За го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64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19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46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7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9187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Основные расходы, в т.ч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40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78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96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25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7408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Материалы и сырь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8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51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58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67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161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Энергоносите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7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2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5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9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955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Оплата тру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40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54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6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71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27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Юридические и информационные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20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Арбитраж и судебны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67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Единый социальный нало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9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1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3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56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499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Другие нало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4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5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6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07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  <w:highlight w:val="yellow"/>
              </w:rPr>
            </w:pPr>
            <w:r>
              <w:rPr>
                <w:kern w:val="0"/>
                <w:sz w:val="20"/>
                <w:szCs w:val="24"/>
                <w:highlight w:val="yellow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Амортизация основных средств, приобретенных в 20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125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Расходы на приобретение О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386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kern w:val="0"/>
                <w:sz w:val="20"/>
                <w:szCs w:val="24"/>
              </w:rPr>
              <w:t>Всего расходов (Сумма п.2 и З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25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62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09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07955</w:t>
            </w:r>
          </w:p>
        </w:tc>
      </w:tr>
    </w:tbl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То есть при доходах за 9 месяцев 205700 руб. плановый доход за год будет составлять 205700+68567 = 274267 руб., где 68567 – доход за 4-й квартал 2004г. (планируемый). Далее доходы и расходы за кварталы 2005 года определяем как общие доходы и расходы за 2004 год, умноженные на соответствующий процент планируемого выполнения плана. В среднем доходы за квартал составляют 68567 руб. Тогда расчет за 2005 год будет следующим. Например, за 1 квартал 2005 года сумма доходов определяется – 68567*24%/100% = 16456 руб., за второй – 68567*32%/100% = 21941 руб., за 3-й - 68657*36%/100% = 24684 руб., за 4-й - 68567*42%/100% = 28798 руб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Сумма расходов за 1 квартал (к примеру, материальных) рассчитана как 48400 / 3 = 16133 руб. – средняя сумма материальных расходов за один квартал 2004 год. 16133 *24%/100% = 3872 руб. – планируемая сумма за 1 квартал 2005 года. За 2-й квартал - 16133 *32%/100% = 5162 руб., за 3-й - 16133 *36%/100% = 5808 руб., за 4-й - 16133 *42%/100% = 6776 руб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Средняя сумма расходов на энергию за квартал 2004 года составит 21400/3 = 7133 руб. Планируемая сумма по кварталам определяется также исходя из планового процента, как и материальные расходы (например, за 1 квартал сумма равна 7133*24%/100% = 1712 руб., за 2-й - 7133*32%/100% = 2283 руб., за 3-й - 7133*36%/100% = 2568 руб., за 4-й - 7133*42%/100% = 2996 руб.)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Средняя сумма расходов на оплату труда за квартал 2004 года составит 50850/3 = 16950 руб., по кварталам за 2005 год – эта сумма умножается на процент выполнения плана (как материальные расходы). За 1-й квартал расходы составят 16950 *24% / 100% = 4068 руб., за 2-й квартал - 16950 *32% / 100% = 5424 руб., за 3-й квартал - 16950 *36% / 100% = 6102 руб., за 4-й квартал - 16950 *42% / 100% = 7119 руб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Средняя сумма информационных расходов за один квартал 2004 года составит 2690/3 = 897 руб. За 1 квартал 2005 года сумма этих расходов составит 897*24%/100%= 215 руб., во 2-м квартале - 897*32%/100%= 287 руб., в 3-м квартале - 897*36%/100%= 323 руб., в 4-м квартале - 897*42%/100%= 377 руб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Средняя сумма судебных расходов за квартал 2004 год составит 1500/3 = 500 руб. За 1 квартал 2005 года сумма этих расходов составит 500 *24%/100% = 120 руб., во 2-м квартале - 500 *32%/100% = 160 руб., в 3-м квартале - 500 *36%/100% = 180 руб., в 4-м квартале - 500 *42%/100% = 210 руб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Общая сумма единого социального налога за 2004 год составит 11187/3 = 3729 руб. По кварталам за 2005 год – эти суммы умножаются на процент выполнения плана (как материальные и остальные расходы). В 1-м квартале сумма расходов составит 3729 * 24%/ 100% = 895 руб., во 2-м квартале - 3729 * 32%/ 100% = 1193 руб., в 3-м квартале - 3729 * 36%/ 100% = 1342 руб., в 4-м квартале - 3729 * 42%/ 100% = 1566 руб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Общая сумма прочих налогов составит за 2004 год 4650/3 = 1550 руб. За 1 квартал 2005 года сумма составит: 1550 *24%/100% = 372 руб., за 2-й квартал – 1550 *32%/100% = 496 руб., за 3-й квартал - 1550 *36%/100% = 558 руб., за 4-й квартал - 1550 *42%/100% = 651 руб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4. Оговорим, что стоимость приобретенных основных средств взята из условия равномерного поступления в течение 2005 года исходя из данных по 2004г., то есть расходы на приобретение будут равны 8467 руб. за квартал, а амортизация – 2813 руб. (8440 руб. за три квартала 2004 года делим на 3 – получаем амортизацию за один квартал). Стоимость основных средств списывается на расходы сразу, как уже говорилось, по мере оплаты. Таким образом, сумма расходов по основным средствам составит (Таблица 4):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 xml:space="preserve">Таблица 4. </w:t>
      </w:r>
      <w:r>
        <w:rPr/>
        <w:t>Расчет расходов по основным средствам за 2005 го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347"/>
        <w:gridCol w:w="1347"/>
        <w:gridCol w:w="1347"/>
        <w:gridCol w:w="1197"/>
        <w:gridCol w:w="117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 квартал 2005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 квартал 2005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 квартал 2005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 квартал 2005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за год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Амортизация основных средств, приобретенных в 2004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1252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Расходы на приобретение О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3868</w:t>
            </w:r>
          </w:p>
        </w:tc>
      </w:tr>
    </w:tbl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Заполним теперь на основании данных таблицы 3 книгу доходов и расходов (таблица 5). При заполнении воспользуемся полностью данными таблицы 3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 xml:space="preserve">Таблица 5. </w:t>
      </w:r>
      <w:r>
        <w:rPr>
          <w:color w:val="000000"/>
          <w:szCs w:val="28"/>
        </w:rPr>
        <w:t>Книга доходов и расходов предприятия в 2005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68"/>
        <w:gridCol w:w="5052"/>
        <w:gridCol w:w="1528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N </w:t>
            </w:r>
            <w:r>
              <w:rPr>
                <w:color w:val="000000"/>
                <w:sz w:val="20"/>
              </w:rPr>
              <w:t>п/п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886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1 квартал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Наименование статей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еличина руб.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45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7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1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6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5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5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1128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доходов за 1 квартал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го расходов за 1кварт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45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22534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2 квартал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5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94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6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8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2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1128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доходов за 2 кварта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го расходов за 2 кварт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94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28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3 квартал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5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8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0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6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0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3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42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1128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доходов за 3 квартал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сего расходов за 3 кварт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84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2816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00" w:leader="none"/>
              </w:tabs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4 квартал 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реализаци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материал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 на энергоносители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плату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5" w:leader="none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Юридические и информационные услу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ые расходы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оциальный налог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Другие налоги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на приобретение О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79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7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9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9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66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8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доходов за 4 кварт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91" w:leader="none"/>
              </w:tabs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сего расходов за 4 кварта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798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30975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доходов за 1-е полугодие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го расходов за 1-е полугод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397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819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доходов за 9 месяцев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го расходов за за 9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081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98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сего доходов за 2005г. 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Всего расходов за 2005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879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107955</w:t>
            </w:r>
          </w:p>
        </w:tc>
      </w:tr>
    </w:tbl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Итак, расчет налога по УСНО за 2005 год будет выглядеть следующим образом (все данные перенесены из таблицы 5) (таблица 6)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Таблица 6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36"/>
        <w:gridCol w:w="1011"/>
        <w:gridCol w:w="1011"/>
        <w:gridCol w:w="1011"/>
        <w:gridCol w:w="1176"/>
        <w:gridCol w:w="1011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  <w:t>Расчет налоговой базы и единого налога по УСНО за 2005г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№№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005 го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п/п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I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 кварт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4 квар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За год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Доход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64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19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46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7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9187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Основные расходы, в т.ч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40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78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96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25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7408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Расходы на приобретение О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846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386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Всего расходов (Сумма п.2 и п.З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25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62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1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309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0795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 xml:space="preserve">а) Налоговая база по дохода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645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19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46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287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9187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б) Налоговая база по "Дх" – "Расх"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-60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-43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-34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-21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-1607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а) Сумма единого налога по "Дх"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98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3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4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17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55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б) Сумма единого налога по "Дх – Рсх"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Доходы и расходы перенесены в таблицу 6 из таблицы 3. Сумма налога по "Доходам" равна сумме доходов, умноженным на ставку 6% (16456*6%/100% = 987 руб. – за 1 квартал). Таким же образом определяем за все оставшиеся кварталы. То есть за 2-й квартал – 21941 *6%/100% = 1316 руб., за 3-й квартал – 24684*6%/100% = 1481 руб., за 4-й квартал – 28798*6%/100% = 1728 руб. Общая сумма налога за год составит 5512 руб.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Сумма налога по "Доходы – расходы" равна разнице доходов и расходов, умноженной на ставку 15. Однако поскольку расходы за весь планируемый 2005 год превышают доходы, то сумма налога с отрицательной налогооблагаемой базы составит 0 руб. за весь период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Таким образом, как показал расчет налога, организации выгоднее выбрать в качестве налогооблагаемой базы по УСНО "доходы за минусом произведенных расходов", поскольку сумма налога за год по такой системе составит 0 руб., а при системе "доходы" - 5512 руб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hanging="0"/>
        <w:jc w:val="left"/>
        <w:rPr>
          <w:kern w:val="0"/>
          <w:szCs w:val="24"/>
        </w:rPr>
      </w:pPr>
      <w:r>
        <w:rPr>
          <w:color w:val="000000"/>
          <w:kern w:val="0"/>
          <w:szCs w:val="28"/>
        </w:rPr>
        <w:t>1. Упрощенная система налогообложения Налоговый кодекс Гл. 26.2</w:t>
      </w:r>
    </w:p>
    <w:p>
      <w:pPr>
        <w:pStyle w:val="Normal"/>
        <w:shd w:fill="FFFFFF" w:val="clear"/>
        <w:suppressAutoHyphens w:val="true"/>
        <w:autoSpaceDE w:val="false"/>
        <w:ind w:hanging="0"/>
        <w:jc w:val="left"/>
        <w:rPr>
          <w:kern w:val="0"/>
          <w:szCs w:val="24"/>
        </w:rPr>
      </w:pPr>
      <w:r>
        <w:rPr>
          <w:color w:val="000000"/>
          <w:kern w:val="0"/>
          <w:szCs w:val="28"/>
        </w:rPr>
        <w:t>2. Геммерлинг Г. и др. Практический курс предпринимательства - М., "Бином", 1997.</w:t>
      </w:r>
    </w:p>
    <w:p>
      <w:pPr>
        <w:pStyle w:val="Normal"/>
        <w:shd w:fill="FFFFFF" w:val="clear"/>
        <w:suppressAutoHyphens w:val="true"/>
        <w:autoSpaceDE w:val="false"/>
        <w:ind w:hanging="0"/>
        <w:jc w:val="left"/>
        <w:rPr>
          <w:color w:val="000000"/>
          <w:kern w:val="0"/>
          <w:szCs w:val="28"/>
        </w:rPr>
      </w:pPr>
      <w:r>
        <w:rPr>
          <w:color w:val="000000"/>
          <w:kern w:val="0"/>
          <w:szCs w:val="28"/>
        </w:rPr>
        <w:t>3. Илущенко Е.В. и др. Основы предпринимательства. Учебное пособие. М.: Вестник, 1996</w:t>
      </w:r>
    </w:p>
    <w:p>
      <w:pPr>
        <w:pStyle w:val="Normal"/>
        <w:shd w:fill="FFFFFF" w:val="clear"/>
        <w:suppressAutoHyphens w:val="true"/>
        <w:autoSpaceDE w:val="false"/>
        <w:ind w:hanging="0"/>
        <w:jc w:val="left"/>
        <w:rPr>
          <w:kern w:val="0"/>
          <w:szCs w:val="24"/>
        </w:rPr>
      </w:pPr>
      <w:r>
        <w:rPr>
          <w:color w:val="000000"/>
          <w:kern w:val="0"/>
          <w:szCs w:val="28"/>
        </w:rPr>
        <w:t>4. Мачадо Р. Маркетинг для малых предприятий С-П., "Питер", 2004.</w:t>
      </w:r>
    </w:p>
    <w:p>
      <w:pPr>
        <w:pStyle w:val="Normal"/>
        <w:shd w:fill="FFFFFF" w:val="clear"/>
        <w:suppressAutoHyphens w:val="true"/>
        <w:autoSpaceDE w:val="false"/>
        <w:ind w:hanging="0"/>
        <w:jc w:val="left"/>
        <w:rPr>
          <w:kern w:val="0"/>
          <w:szCs w:val="24"/>
        </w:rPr>
      </w:pPr>
      <w:r>
        <w:rPr>
          <w:color w:val="000000"/>
          <w:kern w:val="0"/>
          <w:szCs w:val="28"/>
        </w:rPr>
        <w:t>5. Предпринимательство Учебник для экономических ВУЗов - М., "Инфра-М", 2003.</w:t>
      </w:r>
    </w:p>
    <w:p>
      <w:pPr>
        <w:pStyle w:val="Normal"/>
        <w:shd w:fill="FFFFFF" w:val="clear"/>
        <w:suppressAutoHyphens w:val="true"/>
        <w:autoSpaceDE w:val="false"/>
        <w:ind w:hanging="0"/>
        <w:jc w:val="left"/>
        <w:rPr/>
      </w:pPr>
      <w:r>
        <w:rPr>
          <w:color w:val="000000"/>
          <w:kern w:val="0"/>
          <w:szCs w:val="28"/>
        </w:rPr>
        <w:t>6. Сирополис Н.К. Управление малым бизнесом. Руководство для предпринимателей М., "Дело", 199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280"/>
      <w:jc w:val="center"/>
      <w:outlineLvl w:val="1"/>
    </w:pPr>
    <w:rPr>
      <w:rFonts w:ascii="Times New Roman" w:hAnsi="Times New Roman" w:cs="Times New Roman"/>
      <w:bCs w:val="false"/>
      <w:i/>
      <w:spacing w:val="20"/>
      <w:kern w:val="2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8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kern w:val="2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kern w:val="2"/>
      <w:sz w:val="28"/>
    </w:rPr>
  </w:style>
  <w:style w:type="character" w:styleId="Style13">
    <w:name w:val="Основной текст с отступом Знак"/>
    <w:qFormat/>
    <w:rPr>
      <w:rFonts w:cs="Times New Roman"/>
      <w:kern w:val="2"/>
      <w:sz w:val="28"/>
    </w:rPr>
  </w:style>
  <w:style w:type="character" w:styleId="Style14">
    <w:name w:val="Основной текст Знак"/>
    <w:qFormat/>
    <w:rPr>
      <w:rFonts w:cs="Times New Roman"/>
      <w:kern w:val="2"/>
      <w:sz w:val="28"/>
    </w:rPr>
  </w:style>
  <w:style w:type="character" w:styleId="22">
    <w:name w:val="Основной текст 2 Знак"/>
    <w:qFormat/>
    <w:rPr>
      <w:rFonts w:cs="Times New Roman"/>
      <w:kern w:val="2"/>
      <w:sz w:val="28"/>
    </w:rPr>
  </w:style>
  <w:style w:type="character" w:styleId="31">
    <w:name w:val="Основной текст 3 Знак"/>
    <w:qFormat/>
    <w:rPr>
      <w:rFonts w:cs="Times New Roman"/>
      <w:kern w:val="2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kern w:val="2"/>
    </w:rPr>
  </w:style>
  <w:style w:type="character" w:styleId="Style16">
    <w:name w:val="Текст сноски Знак"/>
    <w:qFormat/>
    <w:rPr>
      <w:rFonts w:cs="Times New Roman"/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kern w:val="2"/>
      <w:sz w:val="28"/>
    </w:rPr>
  </w:style>
  <w:style w:type="character" w:styleId="Style18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spacing w:before="40" w:after="0"/>
      <w:ind w:left="851" w:hanging="607"/>
    </w:pPr>
    <w:rPr/>
  </w:style>
  <w:style w:type="paragraph" w:styleId="32">
    <w:name w:val="Основной текст с отступом 3"/>
    <w:basedOn w:val="Normal"/>
    <w:qFormat/>
    <w:pPr>
      <w:ind w:left="720" w:firstLine="720"/>
    </w:pPr>
    <w:rPr/>
  </w:style>
  <w:style w:type="paragraph" w:styleId="24">
    <w:name w:val="Основной текст с отступом 2"/>
    <w:basedOn w:val="Normal"/>
    <w:qFormat/>
    <w:pPr>
      <w:spacing w:lineRule="auto" w:line="24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240"/>
      <w:ind w:hanging="0"/>
    </w:pPr>
    <w:rPr>
      <w:kern w:val="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>
      <w:spacing w:lineRule="atLeast" w:line="240"/>
      <w:ind w:hanging="0"/>
      <w:jc w:val="center"/>
    </w:pPr>
    <w:rPr>
      <w:sz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kern w:val="0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kern w:val="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left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08:00Z</dcterms:created>
  <dc:creator>Vladislav</dc:creator>
  <dc:description/>
  <cp:keywords/>
  <dc:language>en-US</dc:language>
  <cp:lastModifiedBy>SYSTEM</cp:lastModifiedBy>
  <cp:lastPrinted>2006-06-27T14:57:00Z</cp:lastPrinted>
  <dcterms:modified xsi:type="dcterms:W3CDTF">2011-09-13T01:08:00Z</dcterms:modified>
  <cp:revision>2</cp:revision>
  <dc:subject/>
  <dc:title>Показатели</dc:title>
</cp:coreProperties>
</file>