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диный сельскохозяйственный налог действует на всей территории России, но переход на специальный режим налогообложения в виде ЕСХН согласно пункту 2 статьи 346.1 НК РФ осуществляется налогоплательщиками в добровольном, а не в принудительном порядке, как это было ранее. Следовательно, сельхозпроизводителям дано право выбора: переходить на уплату сельхозналога или платить налоги в обычном порядк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целях главы 26.1 Налогового кодекса Российской Федерации (далее НК РФ) доходы от реализации, для признания индивидуальных предпринимателей сельскохозяйственными товаропроизводителями, определяются в соответствии со статьей 249 НК РФ. Изменения, внесенные в главу 26.1 НК РФ, очень похожи на изменения упрощенной системы налогообложения.</w:t>
      </w:r>
    </w:p>
    <w:p>
      <w:pPr>
        <w:pStyle w:val="Style15"/>
        <w:spacing w:lineRule="auto" w:line="360" w:before="0" w:after="0"/>
        <w:ind w:firstLine="709"/>
        <w:jc w:val="both"/>
        <w:rPr/>
      </w:pPr>
      <w:r>
        <w:rPr>
          <w:color w:val="000000"/>
          <w:sz w:val="28"/>
          <w:szCs w:val="28"/>
          <w:lang w:val="en-US" w:eastAsia="en-US"/>
        </w:rPr>
        <w:t>Так же, как и при упрощенной системе налогообложения, плательщики ЕСХН будут уплачивать соответственно налог на прибыль (организации) и НДФЛ (предприниматели) в случае получения доходов от реализации различных видов ценных бумаг. Из перечня организаций, не имеющих право применять ЕСХН, исключены организации, имеющие филиалы и (или) предст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от реализации определяется исходя из всех поступлений, которые связаны с расчетами за реализованные товары (работы, услуги), выраженных в денежной и (или) натуральной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ля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 (или) выращенной ими рыбы, доля дохода от реализации продукции первичной переработки, произведенной ими из сельскохозяйственного сырья собственного производства и (или) выращенной ими рыбы, в общем доходе от реализации произведенной ими продукции из сельскохозяйственного сырья собственного производства и (или) выращенной ими рыбы, определяется исходя из соотношения расходов на производство сельскохозяйственной продукции и (или) выращивание рыбы и первичную переработку сельскохозяйственной продукции и (или) рыбы в общей сумме расходов на производство продукции из произведенного ими сельскохозяйственного сырья и (или) выращенной ими ры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Система налогообложения для сельскохозяйственных товаропроизводит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ельскохозяйственные товаропроизводители имеют право перейти на уплату единого сельскохозяйственного налога,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новь зарегистрированный в текущем году индивидуальный предприниматель, являющийся сельскохозяйственным товаропроизводителем, вправе перейти с начала следующего года на уплату единого сельскохозяйственного налога, если по итогам девяти месяцев текущего года в общем доходе от предпринимательской деятельности такого индивидуального предпринимателя доля доход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составляет не менее 70%.</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этом доходы от реализации определяются в порядке, предусмотренном статьей 249 Кодекса, внереализационные доходы, указанные в статье 251 Кодекса, не учитываются.</w:t>
      </w:r>
    </w:p>
    <w:p>
      <w:pPr>
        <w:pStyle w:val="Style15"/>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Расширен перечень расходов, принимаемых для целей налогообложения ЕСХ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 таким расходам отнесе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расходы на обеспечение мер по технике безопасности, предусмотренных нормативными правовыми актами Российской Федерации, и расходы, связанные с содержанием помещений и инвентаря здравпунктов, находящихся непосредственно на территории организ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расходы на рацион питания экипажей морских и речных судов в пределах норм, утвержденных Правительством Российской Федер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суммы портовых сборов, расходы на услуги лоцмана и иные аналогичные расходы;</w:t>
      </w:r>
    </w:p>
    <w:p>
      <w:pPr>
        <w:pStyle w:val="Style15"/>
        <w:spacing w:lineRule="auto" w:line="360" w:before="0" w:after="0"/>
        <w:ind w:firstLine="709"/>
        <w:jc w:val="both"/>
        <w:rPr/>
      </w:pPr>
      <w:r>
        <w:rPr>
          <w:color w:val="000000"/>
          <w:sz w:val="28"/>
          <w:szCs w:val="28"/>
          <w:lang w:val="en-US" w:eastAsia="en-US"/>
        </w:rPr>
        <w:t>- расходы на приобретение имущественных прав на земельные участки,</w:t>
      </w:r>
      <w:r>
        <w:rPr>
          <w:rStyle w:val="StrongEmphasis"/>
          <w:color w:val="000000"/>
          <w:sz w:val="28"/>
          <w:szCs w:val="28"/>
          <w:lang w:val="en-US" w:eastAsia="en-US"/>
        </w:rPr>
        <w:t xml:space="preserve"> включая расходы на приобретение права на заключение договора аренды земельных участков при условии заключения указанного договора аренды,</w:t>
      </w:r>
      <w:r>
        <w:rPr>
          <w:color w:val="000000"/>
          <w:sz w:val="28"/>
          <w:szCs w:val="28"/>
          <w:lang w:val="en-US" w:eastAsia="en-US"/>
        </w:rPr>
        <w:t xml:space="preserve"> в том числ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земельные участки из земель сельскохозяйственного назнач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земельные участки, которые находятся в государственной или муниципальной собственности и на которых расположены здания, строения, сооружения, используемые для сельскохозяйственного производ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мма расходов на приобретение имущественных прав на земельные участки подлежит включению в состав расходов после фактической оплаты налогоплательщиком имущественных прав на земельные участки в размере уплаченных сумм и при наличии документально подтвержденного факта подачи документов на государственную регистрацию указанного права в случаях, установленных законодательством Российской Федер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д документальным подтверждением факта подачи документов на государственную регистрацию имущественных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ударственную регистрацию указанных прав. Указанные расходы отражаются в последний день отчетного (налогового) периода и учитываются только по земельным участкам, используемым при осуществлении предпринимательской 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ак и в главе 26.2,</w:t>
      </w:r>
      <w:r>
        <w:rPr>
          <w:rStyle w:val="StrongEmphasis"/>
          <w:color w:val="000000"/>
          <w:sz w:val="28"/>
          <w:szCs w:val="28"/>
          <w:lang w:val="en-US" w:eastAsia="en-US"/>
        </w:rPr>
        <w:t xml:space="preserve"> пересмотрен порядок признания убытков при применении ЕСХ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Кодекс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логоплательщики вправе перенести на текущий налоговый период сумму полученного в предыдущем налоговом периоде убыт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быток, не перенесенный на следующий год, может быть перенесен целиком или частично на любой год из последующих девяти л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быток, полученный налогоплательщиками при применении иных режимов налогообложения, не принимается при переходе на уплату единого сельскохозяйственного налог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быток, полученный налогоплательщиками при уплате единого сельскохозяйственного налога, не принимается при переходе на иные режимы налогооблож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ак и в случае с упрощенной системой налогообложения, </w:t>
      </w:r>
      <w:r>
        <w:rPr>
          <w:rStyle w:val="StrongEmphasis"/>
          <w:color w:val="000000"/>
          <w:sz w:val="28"/>
          <w:szCs w:val="28"/>
          <w:lang w:val="en-US" w:eastAsia="en-US"/>
        </w:rPr>
        <w:t>плательщики ЕСХН с 1 января 2009 года будут подавать налоговую декларацию только один раз в год, без поквартальной сдачи.</w:t>
      </w:r>
    </w:p>
    <w:p>
      <w:pPr>
        <w:pStyle w:val="Normal"/>
        <w:spacing w:lineRule="auto" w:line="360"/>
        <w:ind w:firstLine="709"/>
        <w:jc w:val="both"/>
        <w:rPr/>
      </w:pPr>
      <w:r>
        <w:rPr>
          <w:color w:val="000000"/>
          <w:sz w:val="28"/>
          <w:szCs w:val="28"/>
          <w:lang w:val="en-US" w:eastAsia="en-US"/>
        </w:rPr>
        <w:t>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налогоплательщики могут перейти добровольно на общий режим налогообложения с начала следующего календарного года, уведомив об этом налоговый орган по месту жительства индивидуального предпринимателя не позднее 15 января года, в котором они предполагают перейти на общий режим налогообложения (пункт 6 статьи 346.3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ый переход на общий режим налогообложения предусмотрен, если по итогам года доля дохода от реализации произведенной сельхозпродукции и (или) выращенной рыбы в общем доходе от реализации товаров (работ, услуг) составила менее 70 процентов (пункт 4 статьи 346.3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следует произвести перерасчет налоговых обязательств исходя из общего режима налогообложения за весь прошедший налоговый период (год). Заявление о перерасчете налоговых обязательств и переходе на общий режим налогообложения необходимо представить в налоговый орган до 21 января года, следующего за налоговым периодом. Уплату начисленных в результате перерасчета сумм налогов необходимо произвести до 1 февраля следующего года. Форма заявления №26.1-5 приведена в Приказе МНС Российской Федерации от 28 января 2004 года №БГ-3-22/58 «Об утверждении форм документов для применения системы налогообложения для сельскохозяйственных товаропроиз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перешедшие с уплаты единого сельскохозяйственного налога на общи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налогообложения в соответствии со статьей 346.4 НК РФ признаются доходы, уменьшенные на величину расходов, а налоговой базой - денежное выражение доходов, уменьшенных на величину расходов (статья 346.6 НК РФ). При определении налоговой базы доходы и расходы определяются нарастающим итогом с начала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46.5 НК РФ устанавливает порядок определения и признания доходов и расходов. Пунктом 1 указанной статьи установлено, что индивидуальные предприниматели при определении объекта налогообложения учитывают доходы, полученные от предпринимательской деятельности. В этом случае к доходам от предпринимательской деятельности относятся все поступления в денежной и натуральной формах от реализации товаров (работ, услуг) и имущественных прав, а также иные доходы от предпринимательской деятельности, аналогичные доходам, предусмотренным статьей 250 «Внереализационные доходы»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объекта налогообложения налогоплательщики уменьшают полученные доходы на понесенные ими расходы в пределах установленного перечня. Расходы определяются на основании пункта 2 статьи 346.5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чем в соответствии с пунктом 3 статьи 346.5 НК РФ указанные расходы принимаются при условии их соответствия критериям, приведенным в пункте 1 статьи 252 НК РФ:</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ри несоблюдении вышеуказанных критериев расходы для целей главы 26.1 НК РФ не должны учитываться предпринимателями при формировании налоговой базы по ЕСХН.</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имеют право уменьшить налоговую базу на сумму убытка, который получен по итогам предыдущих налоговых периодов. При этом под убытком понимается превышение расходов над доходами.</w:t>
      </w:r>
    </w:p>
    <w:p>
      <w:pPr>
        <w:pStyle w:val="Normal"/>
        <w:spacing w:lineRule="auto" w:line="360"/>
        <w:ind w:firstLine="709"/>
        <w:jc w:val="both"/>
        <w:rPr/>
      </w:pPr>
      <w:r>
        <w:rPr>
          <w:color w:val="000000"/>
          <w:sz w:val="28"/>
          <w:szCs w:val="28"/>
          <w:lang w:val="en-US" w:eastAsia="en-US"/>
        </w:rPr>
        <w:t>Убыток, полученный при применении общего режима налогообложения, не принимается при переходе на уплату ЕСХН, а убыток, полученный при применении специального режима, не учитывается при переходе на общеустановленную систему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учета доходов и расходов при переходе с общего режима налогообложения на уплату единого сельскохозяйственного налога установлен пунктом 6 статьи 346.6 НК РФ. Налогоплательщики, которые применяли общий режим налогообложения с использованием метода начислений, при переходе на уплату ЕСХН обязаны выполнить следующие правил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на дату перехода на уплату ЕСХН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и осуществляют после перехода на уплату ЕСХН;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на дату перехода на уплату ЕСХН в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основных средств, числящихся у налогоплательщиков, оплата которых будет осуществлена после перехода на уплату ЕСХН, то остаточная стоимость учитывается начиная с месяца, следующего за месяцем, в котором была осуществлена оплата такого объекта основных средст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не включаются в налоговую базу денежные средства, полученные после перехода на уплату ЕСХН,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расходы, осуществленные налогоплательщиками после перехода на уплату ЕСХН,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таких расходов была осуществлена после перехода налогоплательщиков на уплату единого сельскохозяйственного налог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не вычитаются из налоговой базы денежные средства, уплаченные после перехода на уплату ЕСХН в оплату расходов налогоплательщиков,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авой 25 Н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учета доходов и расходов сельскохозяйственных товаропроизводителей при переходе от ЕСХН к общему режиму налогообложения с использованием метода начислений обязаны выполнить следующие прави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уплате единого сельскохозяйственного налог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расходы, осуществленные налогоплательщиками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ходе на общий режим налогообложения в налоговом учете на дату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ерехода на уплату единого сельскохозяйственного налога, в порядке, предусмотренном главой 25 НК РФ. При этом суммы расходов на приобретение основных средств, принятых при исчислении налоговой базы за этот период в соответствии с НК РФ, если они превысили суммы амортизации, исчисленные в соответствии с главой 25 НК РФ, не уменьшают остаточной стоимости основных средств на дату перехода налогоплательщиков на общий режим налогообложения, а полученная разница признается доходом в случае перехода на общий режим налогооблож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алоговый и отчетный периоды, налоговая ставка по ЕСХН. Порядок исчисления и уплаты ЕСХН</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46.7 НК РФ определяет налоговый и отчетный периоды в целях уплаты ЕСХН.</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й статьей установлено, что налоговым периодом признается календарный год, а в качестве отчетного периода - шесть месяцев, по итогам которых уплачиваются соответственно единый сельскохозяйственный налог и авансовый платеж по нему.</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авансового платежа по налогу уплачивается в бюджет согласно пункту 2 статьи 346.9 НК РФ не позднее 25 дней со дня окончания отчетного периода, то есть не позднее 25 июля.</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у налога, рассчитанную по итогам года, необходимо уменьшить на величину авансового платежа по налогу. Единый сельскохозяйственный налог, подлежащий уплате по истечении налогового периода, уплачивается налогоплательщиками - индивидуальными предпринимателями не позднее срока, установленного для подачи налоговой декларации за соответствующий налоговый период пунктом 2 статьи 346.10 НК РФ, то есть не позднее 30 апреля года, следующего за истекшим налоговым пери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Уплата ЕСХН и авансового платежа по нему производится согласно пункту 4 статьи 346.9 НК РФ по месту жительства индивидуального предприним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по итогам отчетного периода исчисляют сумму авансового платежа по ЕСХН по ставке 6 процентов исходя из фактически полученных при расчете налоговой базы доходов и расходов нарастающим итогом с начала года (пункт 4 статьи 346.6 НК РФ).</w:t>
      </w:r>
    </w:p>
    <w:p>
      <w:pPr>
        <w:pStyle w:val="Normal"/>
        <w:spacing w:lineRule="auto" w:line="360"/>
        <w:ind w:firstLine="709"/>
        <w:jc w:val="both"/>
        <w:rPr/>
      </w:pPr>
      <w:r>
        <w:rPr>
          <w:color w:val="000000"/>
          <w:sz w:val="28"/>
          <w:szCs w:val="28"/>
          <w:lang w:val="en-US" w:eastAsia="en-US"/>
        </w:rPr>
        <w:t>Статья 346.10 НК РФ устанавливает порядок представления налогоплательщиками налоговых деклараций по единому сельскохозяйственному налог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казанной статьей 346.10 НК РФ индивидуальные предприниматели, перешедшие на уплату ЕСХН, обязаны представлять налоговые декларации в налоговые органы по истечении каждого налогового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екларация представляется налогоплательщика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о итогам отчетного периода - не позднее 25 дней со дня окончания отчетного перио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о итогам налогового периода - не позднее 30 апреля года, следующего за истекшим налоговым пери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ые предприниматели по истечении налогового периода представляют налоговые декларации согласно пункту 2 статьи 346.10 НК РФ в налоговые органы по месту своего житель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Федеральным законом от 13.03.2006 N 39-ФЗ (далее - Закон N 39-ФЗ) внесены изменения в главы 26.1, 26.3 Налогового кодекса Российской Федерации (далее - Кодекс), которые вступают в силу с 1 января 2007 год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зменены установленные ст. 2.1 Федерального закона от 06.08.2001 N 110-ФЗ налоговые ставки по налогу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учетом указанных изменений налоговые ставки установлены в следующих размера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2004 - 2007 гг. - 0 процен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2008 - 2009 гг. - 6 процен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2010 - 2014 гг. - 12 процен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2012 - 2014 гг. - 18 процен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чиная с 2015 года - в соответствии с пунктом 1 статьи 284 Кодекс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связи с распространением положений ст. 2 Закона N 39-ФЗ на правоотношения, возникшие с 1 января 2006 года, ФНС России сообщает следующе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гласно Порядку заполнения налоговой декларации по налогу на прибыль организаций (Приказ Минфина России от 07.02.2006 N 24н), сельскохозяйственные товаропроизводители, уплачивающие налог на прибыль, отдельно заполняют Лист 02 (код строки 001 - для сельскохозяйственных товаропроизводителей) по деятельности, связанной с реализацией произведенной указанными организация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и отдельно Лист 02 по иным видам деятельности, осуществляемым указанными организация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этом, начиная со строки 210 Листа 02 (код строки 001 - для сельскохозяйственных товаропроизводителей), показатели строк суммируются с показателями соответствующих строк Листа 02 по иным видам деятельности (кроме строки 350) и указываются в Листе 02 (код строки 001 - для сельскохозяйственных товаропроизводите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читывая, что Законом N 39-ФЗ для сельскохозяйственных товаропроизводителей на 2006 - 2007 годы продлена ставка налога на прибыль в размере ноль процентов по деятельности, связанной с реализацией произведенной указанными организация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то в налоговой декларации показатели строк 210 - 360 Листа 02 (код строки 001 - для сельскохозяйственных товаропроизводителей) будут соответствовать показателям строк Листа 02 по иным видам 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роме этого, указанным законом уточнена норма, касающаяся порядка перехода на уплату единого сельскохозяйственного налога вновь созданных организаций или вновь зарегистрированных индивидуальных предпринимателей. Также уточнены положения, определяющие порядок утраты права на применение сельскохозяйственного налога. Изменены нормы, касающиеся порядка определения и признания доходов и расходов при применении единого сельскохозяйственного налог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главу 26.1 Кодекса внесены также другие изменения.</w:t>
      </w:r>
    </w:p>
    <w:p>
      <w:pPr>
        <w:pStyle w:val="Normal"/>
        <w:spacing w:lineRule="auto" w:line="360"/>
        <w:ind w:firstLine="709"/>
        <w:jc w:val="both"/>
        <w:rPr/>
      </w:pPr>
      <w:r>
        <w:rPr>
          <w:color w:val="000000"/>
          <w:sz w:val="28"/>
          <w:szCs w:val="28"/>
          <w:lang w:val="en-US" w:eastAsia="en-US"/>
        </w:rPr>
        <w:t>В соответствии с пп. 1 п. 2 ст. 346.5 Налогового кодекса Российской Федерации (далее - Кодекс) налогоплательщики единого сельскохозяйственного налога при определении налоговой базы могут учитывать расходы на приобретение, сооружение и изготовление основных средств в порядке, установленном п. 4 указанной статьи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п. 1 п. 4 ст. 346.5 Кодекса стоимость основных средств, приобретенных (сооруженных, изготовленных) налогоплательщиками в период применения специального режима налогообложения в виде единого сельскохозяйственного налога, учитывается в налоговом периоде, в котором эти основные средства вводятся в эксплуатацию, независимо от срока их полезного использования. При этом, как указывается в пп. 2 п. 5 названной статьи Кодекса, в состав расходов включается стоимость полностью оплаченных основных средств.</w:t>
      </w:r>
    </w:p>
    <w:p>
      <w:pPr>
        <w:pStyle w:val="Style15"/>
        <w:spacing w:lineRule="auto" w:line="360" w:before="0" w:after="0"/>
        <w:ind w:firstLine="709"/>
        <w:jc w:val="both"/>
        <w:rPr>
          <w:color w:val="000000"/>
          <w:sz w:val="28"/>
          <w:szCs w:val="28"/>
          <w:lang w:val="en-US" w:eastAsia="en-US"/>
        </w:rPr>
      </w:pPr>
      <w:r>
        <w:rPr>
          <w:rStyle w:val="Text"/>
          <w:color w:val="000000"/>
          <w:sz w:val="28"/>
          <w:szCs w:val="28"/>
          <w:lang w:val="en-US" w:eastAsia="en-US"/>
        </w:rPr>
        <w:t>Первый вариант новой главы Налогового кодекса был очень слабо проработан юридически, с точки зрения определения элементов налогообложения и порядка уплаты единого налога, но, как показывает практика рассмотрения федеральных законов в Совете Федерации, юридическое качество закона редко бывает причиной его отклонения. Суть разногласий между Советом Федерации и Государственной Думой явно просматривается даже из названия первого варианта закона: «О внесении изменений и дополнений в часть вторую Налогового кодекса Российской Федерации и статью 19 Закона Российской Федерации «Об основах налоговой системы в Российской Федерации». В соответствии с новой редакцией закона единый сельскохозяйственный налог формально не относится к какому-либо уровню налоговой системы (изменений в статьи 19, 20 и 21 Основ не вносилось), однако разграничение налоговых прав между Российской Федерацией и ее субъектами (имеется в виду порядок введения этого налогового режима и установления ставки налогообложения) полностью соответствует разграничению прав при введении региональных налогов. Такая сугубо компромиссная конструкция существенно изменяет налоговую систему Российской Федерации, в которой появляются формально не входящие в нее налоги, вводимые актами субъектов Российской Федерации, и применительно к которым налоговые и бюджетные права (установление тех или иных элементов налогообложения, получение доходов) определяются фактически вне общих правил налогообложения, установленных частью первой Налогового кодекса. Это позволяет каждый раз в зависимости от политической конъюнктуры и без каких-либо ограничений пересматривать конструкцию налога. Представляется, что в силу «удобства» этого метода следует в ближайшее время ожидать появления достаточно большого числа таких налогов, поскольку большая часть поступлений от них направляется в региональные бюджеты (от 60 до 80 %).</w:t>
      </w:r>
    </w:p>
    <w:p>
      <w:pPr>
        <w:pStyle w:val="Style15"/>
        <w:spacing w:lineRule="auto" w:line="360" w:before="0" w:after="0"/>
        <w:ind w:firstLine="709"/>
        <w:jc w:val="both"/>
        <w:rPr>
          <w:color w:val="000000"/>
          <w:sz w:val="28"/>
          <w:szCs w:val="28"/>
          <w:lang w:val="en-US" w:eastAsia="en-US"/>
        </w:rPr>
      </w:pPr>
      <w:r>
        <w:rPr>
          <w:rStyle w:val="Text"/>
          <w:color w:val="000000"/>
          <w:sz w:val="28"/>
          <w:szCs w:val="28"/>
          <w:lang w:val="en-US" w:eastAsia="en-US"/>
        </w:rPr>
        <w:t>Закон существенно ограничивает налоговые права муниципальных, особенно сельских, образований, поскольку с введением единого сельскохозяйственного налога сельскохозяйственные производители прекращают уплачивать все местные налоги, а доля поступлений в местные бюджеты от единого налога будет определяться не актом представительного органа местного самоуправления, а законом субъекта Российской Федерации. В связи с принятием закона возникает и вопрос об идентификации этого налога как доходного источника бюджета. Можно ли признать его регулирующим налоговым доходом, если бюджетное законодательство относит к таким доходам источники, привязанные к определенному уровню налоговой системы Российской Федерации, и в соответствии с этим определяет порядок передачи регулирующих доходов? Полагаем, что таких вопросов после введения в регионах нового налогового режима наберется немало, и в этой связи, возможно, следует ждать новых изменений налогового и бюджет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актический анали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b/>
          <w:bCs/>
          <w:i/>
          <w:iCs/>
          <w:color w:val="000000"/>
          <w:sz w:val="28"/>
          <w:szCs w:val="28"/>
          <w:lang w:val="en-US" w:eastAsia="en-US"/>
        </w:rPr>
        <w:t>Пример 1.</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ельскохозяйственная организация ООО «А» по итогам первого полугодия получила доход в сумме 1 000 000 рублей, расходы организации составили 800 000 руб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логовая база по ЕСХН за первое полугодие составила 200 000 рублей (1 000 000 рублей - 800 000 руб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ЕСХН составил к уплате – 12 000 рублей (200 000 рублей х 6%).</w:t>
      </w:r>
      <w:r>
        <w:br w:type="page"/>
      </w:r>
    </w:p>
    <w:p>
      <w:pPr>
        <w:pStyle w:val="Style15"/>
        <w:spacing w:lineRule="auto" w:line="360" w:before="0" w:after="0"/>
        <w:ind w:firstLine="709"/>
        <w:jc w:val="both"/>
        <w:rPr/>
      </w:pPr>
      <w:r>
        <w:rPr/>
        <w:t>Отражение операций в бухгалтерском учете ООО «А» в июне:</w:t>
      </w:r>
    </w:p>
    <w:tbl>
      <w:tblPr>
        <w:tblW w:w="5000" w:type="pct"/>
        <w:jc w:val="left"/>
        <w:tblInd w:w="-113" w:type="dxa"/>
        <w:tblLayout w:type="fixed"/>
        <w:tblCellMar>
          <w:top w:w="0" w:type="dxa"/>
          <w:left w:w="108" w:type="dxa"/>
          <w:bottom w:w="0" w:type="dxa"/>
          <w:right w:w="108" w:type="dxa"/>
        </w:tblCellMar>
      </w:tblPr>
      <w:tblGrid>
        <w:gridCol w:w="1942"/>
        <w:gridCol w:w="2343"/>
        <w:gridCol w:w="1649"/>
        <w:gridCol w:w="3421"/>
      </w:tblGrid>
      <w:tr>
        <w:trPr>
          <w:trHeight w:val="23" w:hRule="atLeast"/>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орреспонденция счетов</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умма, рублей</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одержание операции</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Дебе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редит</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 субсчет «ЕСХН»</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 субсчет «Расчеты по ЕСХН»</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000</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 авансовый платеж по ЕСХН за первое полугодие</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 субсчет «Расчеты по ЕСХН»</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 «Расчетные счета»</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000</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 авансовый платеж по ЕСХН за первое полугодие</w:t>
            </w:r>
          </w:p>
        </w:tc>
      </w:tr>
    </w:tbl>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едположим, что за год доходы ООО «А» составили 1 500 000 рублей, экономически обоснованные и документально подтвержденные расходы организации утверждены в сумме 1 200 000 рубл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логовая база по ЕСХН за налоговый период составила 300 000 рублей (1 500 000 рублей - 1 200 000 рублей). ЕСХН за год по организации составил – 18 000 рублей (300 000 рублей х 6%).</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сумма ЕСХН подлежащая к уплате в бюджет по итогам года составила 6 000 рублей (18 000 рублей – 12 000 рубл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Пример 2.</w:t>
      </w:r>
    </w:p>
    <w:p>
      <w:pPr>
        <w:pStyle w:val="Normal"/>
        <w:spacing w:lineRule="auto" w:line="360"/>
        <w:ind w:firstLine="709"/>
        <w:jc w:val="both"/>
        <w:rPr/>
      </w:pPr>
      <w:r>
        <w:rPr>
          <w:color w:val="000000"/>
          <w:sz w:val="28"/>
          <w:szCs w:val="28"/>
          <w:lang w:val="en-US" w:eastAsia="en-US"/>
        </w:rPr>
        <w:t>Организация, применяющая систему налогообложения для сельскохозяйственных товаропроизводителей, по итогам 2007 года получила доходы в сумме 620 000 рублей, расходы составили 710 000 рублей.</w:t>
      </w:r>
    </w:p>
    <w:p>
      <w:pPr>
        <w:pStyle w:val="Normal"/>
        <w:spacing w:lineRule="auto" w:line="360"/>
        <w:ind w:firstLine="709"/>
        <w:jc w:val="both"/>
        <w:rPr/>
      </w:pPr>
      <w:r>
        <w:rPr>
          <w:color w:val="000000"/>
          <w:sz w:val="28"/>
          <w:szCs w:val="28"/>
          <w:lang w:val="en-US" w:eastAsia="en-US"/>
        </w:rPr>
        <w:t>Таким образом, по итогам налогового периода за 2007 год налогоплательщиком получен убыток в сумме 90 000 рублей (620 000 рублей - 710 000 рублей).</w:t>
      </w:r>
    </w:p>
    <w:p>
      <w:pPr>
        <w:pStyle w:val="Normal"/>
        <w:spacing w:lineRule="auto" w:line="360"/>
        <w:ind w:firstLine="709"/>
        <w:jc w:val="both"/>
        <w:rPr/>
      </w:pPr>
      <w:r>
        <w:rPr>
          <w:color w:val="000000"/>
          <w:sz w:val="28"/>
          <w:szCs w:val="28"/>
          <w:lang w:val="en-US" w:eastAsia="en-US"/>
        </w:rPr>
        <w:t>По итогам 2008 года организация получила доходы в сумме 1 400 000 рублей, расходы составили 700 000 рублей.</w:t>
      </w:r>
    </w:p>
    <w:p>
      <w:pPr>
        <w:pStyle w:val="Normal"/>
        <w:spacing w:lineRule="auto" w:line="360"/>
        <w:ind w:firstLine="709"/>
        <w:jc w:val="both"/>
        <w:rPr/>
      </w:pPr>
      <w:r>
        <w:rPr>
          <w:color w:val="000000"/>
          <w:sz w:val="28"/>
          <w:szCs w:val="28"/>
          <w:lang w:val="en-US" w:eastAsia="en-US"/>
        </w:rPr>
        <w:t>Налоговая база по ЕСХН по итогам налогового периода 2008 года составила 700 000 рублей (1 400 000 рублей - 700 000 рублей).</w:t>
      </w:r>
    </w:p>
    <w:p>
      <w:pPr>
        <w:pStyle w:val="Normal"/>
        <w:spacing w:lineRule="auto" w:line="360"/>
        <w:ind w:firstLine="709"/>
        <w:jc w:val="both"/>
        <w:rPr/>
      </w:pPr>
      <w:r>
        <w:rPr>
          <w:color w:val="000000"/>
          <w:sz w:val="28"/>
          <w:szCs w:val="28"/>
          <w:lang w:val="en-US" w:eastAsia="en-US"/>
        </w:rPr>
        <w:t>Сумма убытка, на которую вправе налогоплательщик уменьшить налоговую базу за налоговый период 2008 года, - 210 000 рублей (700 000 рублей x 30%), что больше суммы фактического убытка, полученного по итогам 2007 года.</w:t>
      </w:r>
    </w:p>
    <w:p>
      <w:pPr>
        <w:pStyle w:val="Normal"/>
        <w:spacing w:lineRule="auto" w:line="360"/>
        <w:ind w:firstLine="709"/>
        <w:jc w:val="both"/>
        <w:rPr/>
      </w:pPr>
      <w:r>
        <w:rPr>
          <w:color w:val="000000"/>
          <w:sz w:val="28"/>
          <w:szCs w:val="28"/>
          <w:lang w:val="en-US" w:eastAsia="en-US"/>
        </w:rPr>
        <w:t>Таким образом, сумма убытка, полученного по итогам налогового периода 2007 года, может быть полностью учтена организацией при исчислении налоговой базы по ЕСХН за 2008 год.</w:t>
      </w:r>
    </w:p>
    <w:p>
      <w:pPr>
        <w:pStyle w:val="Normal"/>
        <w:spacing w:lineRule="auto" w:line="360"/>
        <w:ind w:firstLine="709"/>
        <w:jc w:val="both"/>
        <w:rPr/>
      </w:pPr>
      <w:r>
        <w:rPr>
          <w:color w:val="000000"/>
          <w:sz w:val="28"/>
          <w:szCs w:val="28"/>
          <w:lang w:val="en-US" w:eastAsia="en-US"/>
        </w:rPr>
        <w:t>Рассчитаем сумму ЕСХН, подлежащую уплате за 2008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00 000 рублей - 90 000 рублей) x 6% - 36 6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отмечено, если сумма убытков, полученных по итогам предыдущих налоговых периодов, превышает предельный 30-процентный размер налоговой базы, исчисленной в году, следующим за годом, в котором был получен убыток, в этом случае налогоплательщик вправе уменьшить налоговую базу следующих отчетных периодо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Пример 3</w:t>
      </w:r>
    </w:p>
    <w:p>
      <w:pPr>
        <w:pStyle w:val="Normal"/>
        <w:spacing w:lineRule="auto" w:line="360"/>
        <w:ind w:firstLine="709"/>
        <w:jc w:val="both"/>
        <w:rPr/>
      </w:pPr>
      <w:r>
        <w:rPr>
          <w:color w:val="000000"/>
          <w:sz w:val="28"/>
          <w:szCs w:val="28"/>
          <w:lang w:val="en-US" w:eastAsia="en-US"/>
        </w:rPr>
        <w:t>Организация ОАО «Спектр» в 2007 году была плательщиком ЕСХН. По итогам налогового периода организацией был получен убыток в сумме 300 000 рублей.</w:t>
      </w:r>
    </w:p>
    <w:p>
      <w:pPr>
        <w:pStyle w:val="Normal"/>
        <w:spacing w:lineRule="auto" w:line="360"/>
        <w:ind w:firstLine="709"/>
        <w:jc w:val="both"/>
        <w:rPr/>
      </w:pPr>
      <w:r>
        <w:rPr>
          <w:color w:val="000000"/>
          <w:sz w:val="28"/>
          <w:szCs w:val="28"/>
          <w:lang w:val="en-US" w:eastAsia="en-US"/>
        </w:rPr>
        <w:t>С 1 января 2008 года ОАО «Спектр» перешло на общий режим налогообложения.</w:t>
      </w:r>
    </w:p>
    <w:p>
      <w:pPr>
        <w:pStyle w:val="Normal"/>
        <w:spacing w:lineRule="auto" w:line="360"/>
        <w:ind w:firstLine="709"/>
        <w:jc w:val="both"/>
        <w:rPr/>
      </w:pPr>
      <w:r>
        <w:rPr>
          <w:color w:val="000000"/>
          <w:sz w:val="28"/>
          <w:szCs w:val="28"/>
          <w:lang w:val="en-US" w:eastAsia="en-US"/>
        </w:rPr>
        <w:t>Порядок учета убытков предыдущих налоговых периодов при исчислении налоговой базы по налогу на прибыль за 2008 год:</w:t>
      </w:r>
    </w:p>
    <w:p>
      <w:pPr>
        <w:pStyle w:val="Normal"/>
        <w:spacing w:lineRule="auto" w:line="360"/>
        <w:ind w:firstLine="709"/>
        <w:jc w:val="both"/>
        <w:rPr/>
      </w:pPr>
      <w:r>
        <w:rPr>
          <w:color w:val="000000"/>
          <w:sz w:val="28"/>
          <w:szCs w:val="28"/>
          <w:lang w:val="en-US" w:eastAsia="en-US"/>
        </w:rPr>
        <w:t>Сумма убытка, полученного в предыдущем налоговом периоде, составила 300 000 рублей. Поскольку убыток получен ОАО «Спектр» при применении системы налогообложения для сельскохозяйственных товаропроизводителей, при применении им общего режима рассматриваемый убыток не уменьшает налоговую базу по налогу на прибыль.</w:t>
      </w:r>
    </w:p>
    <w:p>
      <w:pPr>
        <w:pStyle w:val="Style15"/>
        <w:tabs>
          <w:tab w:val="clear" w:pos="708"/>
          <w:tab w:val="left" w:pos="1155" w:leader="none"/>
          <w:tab w:val="center" w:pos="5032"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Style15"/>
        <w:tabs>
          <w:tab w:val="clear" w:pos="708"/>
          <w:tab w:val="left" w:pos="1155" w:leader="none"/>
          <w:tab w:val="center" w:pos="5032" w:leader="none"/>
        </w:tabs>
        <w:spacing w:lineRule="auto" w:line="360" w:before="0" w:after="0"/>
        <w:ind w:firstLine="709"/>
        <w:jc w:val="both"/>
        <w:rPr/>
      </w:pPr>
      <w:r>
        <w:rPr>
          <w:b/>
          <w:bCs/>
          <w:color w:val="000000"/>
          <w:sz w:val="28"/>
          <w:szCs w:val="28"/>
          <w:lang w:val="en-US" w:eastAsia="en-US"/>
        </w:rPr>
        <w:t>Пример заполнения декларации</w:t>
      </w:r>
      <w:r>
        <w:rPr>
          <w:b/>
          <w:color w:val="000000"/>
          <w:sz w:val="28"/>
          <w:szCs w:val="28"/>
          <w:lang w:val="en-US" w:eastAsia="en-US"/>
        </w:rPr>
        <w:t xml:space="preserve"> </w:t>
      </w:r>
    </w:p>
    <w:p>
      <w:pPr>
        <w:pStyle w:val="Style15"/>
        <w:tabs>
          <w:tab w:val="clear" w:pos="708"/>
          <w:tab w:val="left" w:pos="1155" w:leader="none"/>
          <w:tab w:val="center" w:pos="5032" w:leader="none"/>
        </w:tabs>
        <w:spacing w:lineRule="auto" w:line="360" w:before="0" w:after="0"/>
        <w:ind w:firstLine="709"/>
        <w:jc w:val="both"/>
        <w:rPr/>
      </w:pPr>
      <w:r>
        <w:rPr>
          <w:bCs/>
          <w:color w:val="000000"/>
          <w:sz w:val="28"/>
          <w:szCs w:val="28"/>
          <w:lang w:val="en-US" w:eastAsia="en-US"/>
        </w:rPr>
        <w:t>Исходные данные</w:t>
      </w:r>
      <w:r>
        <w:rPr>
          <w:color w:val="000000"/>
          <w:sz w:val="28"/>
          <w:szCs w:val="28"/>
          <w:lang w:val="en-US" w:eastAsia="en-US"/>
        </w:rPr>
        <w:t xml:space="preserve"> </w:t>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Вид деятельности ООО «Нива» - выращивание плодовых и ягодных культур для дальнейшей продажи. С 1 января 2006 года организация уплачивает ЕСХН.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1-м полугодии 2007 года ООО «Нива» реализовало продукцию на сумму 700 000 руб. Оплата от покупателей поступила в полном размере.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организации были перечислены 60 000 руб. в качестве предварительной оплаты в счет будущих поставок.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марте 2007 года ООО «Нива» купило: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минеральные удобрения за 141 600 руб. (в том числе НДС 21 600 руб.), причем оплачено только 94 400 руб. (включая НДС 14 400 руб.);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саженцы за 472 000 руб. (с учетом НДС 72 000 руб.), оплаченные полностью.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2006 году организация приобрела и ввела в эксплуатацию сельскохозяйственное оборудование стоимостью 59 000 руб. (с учетом НДС 9000 руб.). Основное средство было оплачено в феврале 2007 года.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За период январь - июнь работникам была начислена заработная плата в размере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150 000 руб., а выплачено - 100 000 руб.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умма страховых взносов в Пенсионный фонд, начисленная на выплаты в пользу работников, составила 15 450 руб. (150 000 руб.#10,3 %), из которых перечислено в бюджет 10 300 руб.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ОО «Нива» уплачивает страховые взносы на обязательное страхование от несчастных случаев на производстве и профессиональных заболеваний. Вид деятельности соответствует XII классу профессионального риска, страховой тариф - 1,3 %. За рассматриваемый период было начислено 1950 руб. (150 000 руб.#1,3 %), а уплачено 1300 руб.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1 января 2007 года ООО «Нива» имеет неперенесенные убытки за 2005 год - 50 000 руб. и за 2006 год - 20 000 руб. Однако в налоговой базе по итогам полугодия они не учитываются. </w:t>
      </w:r>
    </w:p>
    <w:p>
      <w:pPr>
        <w:pStyle w:val="Style15"/>
        <w:tabs>
          <w:tab w:val="clear" w:pos="708"/>
          <w:tab w:val="left" w:pos="1155" w:leader="none"/>
          <w:tab w:val="center" w:pos="5032" w:leader="none"/>
        </w:tabs>
        <w:spacing w:lineRule="auto" w:line="360" w:before="0" w:after="0"/>
        <w:ind w:firstLine="709"/>
        <w:jc w:val="both"/>
        <w:rPr/>
      </w:pPr>
      <w:r>
        <w:rPr>
          <w:bCs/>
          <w:color w:val="000000"/>
          <w:sz w:val="28"/>
          <w:szCs w:val="28"/>
          <w:lang w:val="en-US" w:eastAsia="en-US"/>
        </w:rPr>
        <w:t>Заполнение</w:t>
      </w:r>
      <w:r>
        <w:rPr>
          <w:color w:val="000000"/>
          <w:sz w:val="28"/>
          <w:szCs w:val="28"/>
          <w:lang w:val="en-US" w:eastAsia="en-US"/>
        </w:rPr>
        <w:t xml:space="preserve">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bCs/>
          <w:color w:val="000000"/>
          <w:sz w:val="28"/>
          <w:szCs w:val="28"/>
          <w:lang w:val="en-US" w:eastAsia="en-US"/>
        </w:rPr>
        <w:t>Раздел 2</w:t>
      </w:r>
      <w:r>
        <w:rPr>
          <w:color w:val="000000"/>
          <w:sz w:val="28"/>
          <w:szCs w:val="28"/>
          <w:lang w:val="en-US" w:eastAsia="en-US"/>
        </w:rPr>
        <w:t xml:space="preserve"> заполняется для расчета авансового платежа за отчетный период. На основании подпункта 1 пункта 5 статьи 346.5 НК РФ доходы признаются кассовым методом. То есть на дату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Таким образом, за полугодие 2007 года были признаны доходы в размере 760 000 руб. (700 000 руб. + 60 000 руб.). Эта сумма отражается по </w:t>
      </w:r>
    </w:p>
    <w:p>
      <w:pPr>
        <w:pStyle w:val="Style15"/>
        <w:tabs>
          <w:tab w:val="clear" w:pos="708"/>
          <w:tab w:val="left" w:pos="1155" w:leader="none"/>
          <w:tab w:val="center" w:pos="5032" w:leader="none"/>
        </w:tabs>
        <w:spacing w:lineRule="auto" w:line="360" w:before="0" w:after="0"/>
        <w:ind w:firstLine="709"/>
        <w:jc w:val="both"/>
        <w:rPr/>
      </w:pPr>
      <w:r>
        <w:rPr>
          <w:i/>
          <w:iCs/>
          <w:color w:val="000000"/>
          <w:sz w:val="28"/>
          <w:szCs w:val="28"/>
          <w:lang w:val="en-US" w:eastAsia="en-US"/>
        </w:rPr>
        <w:t>строке 010</w:t>
      </w:r>
      <w:r>
        <w:rPr>
          <w:color w:val="000000"/>
          <w:sz w:val="28"/>
          <w:szCs w:val="28"/>
          <w:lang w:val="en-US" w:eastAsia="en-US"/>
        </w:rPr>
        <w:t xml:space="preserve">.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ля целей исчисления ЕСХН расходами налогоплательщика признаются затраты после их фактической оплаты. Такая норма содержится в подпункте 2 пункта 5 статьи 346.5 НК РФ.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асходы на покупку удобрений и саженцев, в том числе налог на добавленную стоимость, включаются в налоговую базу. Об этом говорится в подпунктах 5 и 8 пункта 2 статьи 346.5 Налогового кодекса.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ое средство было приобретено и введено в эксплуатацию в 2006 году, однако оплачено только в феврале 2007 года. Значит, и затраты на приобретение, включая НДС, будут признаваться в расходах в 2007 году. Согласно пункту 4 статьи 346.5 Кодекса в течение налогового периода такие расходы учитываются равными долями. За 1-е полугодие 2007 года будет учтена часть стоимости сельхозоборудования в размере 25 000 руб. </w:t>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50 000 руб.: 2), а также соответствующая сумма НДС - 4500 руб. (9 000 руб.: 2).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асходы на оплату труда учитываются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в состав расходов включается сумма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707 500 руб. (80 000 руб. + 14 400 руб. + 400 000 руб. + 72 000 руб. + 25 000 руб. + 4500 руб. + 100 000 руб. + 10 300 руб. + 1300 руб.). Она указывается по </w:t>
      </w:r>
      <w:r>
        <w:rPr>
          <w:i/>
          <w:iCs/>
          <w:color w:val="000000"/>
          <w:sz w:val="28"/>
          <w:szCs w:val="28"/>
          <w:lang w:val="en-US" w:eastAsia="en-US"/>
        </w:rPr>
        <w:t>строке 020</w:t>
      </w:r>
      <w:r>
        <w:rPr>
          <w:color w:val="000000"/>
          <w:sz w:val="28"/>
          <w:szCs w:val="28"/>
          <w:lang w:val="en-US" w:eastAsia="en-US"/>
        </w:rPr>
        <w:t xml:space="preserve"> раздела 2.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В </w:t>
      </w:r>
      <w:r>
        <w:rPr>
          <w:i/>
          <w:iCs/>
          <w:color w:val="000000"/>
          <w:sz w:val="28"/>
          <w:szCs w:val="28"/>
          <w:lang w:val="en-US" w:eastAsia="en-US"/>
        </w:rPr>
        <w:t>строку 030</w:t>
      </w:r>
      <w:r>
        <w:rPr>
          <w:color w:val="000000"/>
          <w:sz w:val="28"/>
          <w:szCs w:val="28"/>
          <w:lang w:val="en-US" w:eastAsia="en-US"/>
        </w:rPr>
        <w:t xml:space="preserve"> вписывается разница между доходами и расходами, то есть 52 500 руб. (760 000 руб. - 707 500 руб.). Эта же сумма отражается по </w:t>
      </w:r>
      <w:r>
        <w:rPr>
          <w:i/>
          <w:iCs/>
          <w:color w:val="000000"/>
          <w:sz w:val="28"/>
          <w:szCs w:val="28"/>
          <w:lang w:val="en-US" w:eastAsia="en-US"/>
        </w:rPr>
        <w:t>строке 050</w:t>
      </w:r>
      <w:r>
        <w:rPr>
          <w:color w:val="000000"/>
          <w:sz w:val="28"/>
          <w:szCs w:val="28"/>
          <w:lang w:val="en-US" w:eastAsia="en-US"/>
        </w:rPr>
        <w:t xml:space="preserve">. </w:t>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В </w:t>
      </w:r>
      <w:r>
        <w:rPr>
          <w:i/>
          <w:iCs/>
          <w:color w:val="000000"/>
          <w:sz w:val="28"/>
          <w:szCs w:val="28"/>
          <w:lang w:val="en-US" w:eastAsia="en-US"/>
        </w:rPr>
        <w:t>строке 040</w:t>
      </w:r>
      <w:r>
        <w:rPr>
          <w:color w:val="000000"/>
          <w:sz w:val="28"/>
          <w:szCs w:val="28"/>
          <w:lang w:val="en-US" w:eastAsia="en-US"/>
        </w:rPr>
        <w:t xml:space="preserve"> ставится прочерк. </w:t>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Авансовый платеж по единому сельскохозяйственному налогу за полугодие составит 3150 руб. (52 500 руб.#6 %). Эта сумма отражается по </w:t>
      </w:r>
      <w:r>
        <w:rPr>
          <w:i/>
          <w:iCs/>
          <w:color w:val="000000"/>
          <w:sz w:val="28"/>
          <w:szCs w:val="28"/>
          <w:lang w:val="en-US" w:eastAsia="en-US"/>
        </w:rPr>
        <w:t>строкам 070</w:t>
      </w:r>
      <w:r>
        <w:rPr>
          <w:color w:val="000000"/>
          <w:sz w:val="28"/>
          <w:szCs w:val="28"/>
          <w:lang w:val="en-US" w:eastAsia="en-US"/>
        </w:rPr>
        <w:t xml:space="preserve"> и </w:t>
      </w:r>
      <w:r>
        <w:rPr>
          <w:i/>
          <w:iCs/>
          <w:color w:val="000000"/>
          <w:sz w:val="28"/>
          <w:szCs w:val="28"/>
          <w:lang w:val="en-US" w:eastAsia="en-US"/>
        </w:rPr>
        <w:t>080</w:t>
      </w:r>
      <w:r>
        <w:rPr>
          <w:color w:val="000000"/>
          <w:sz w:val="28"/>
          <w:szCs w:val="28"/>
          <w:lang w:val="en-US" w:eastAsia="en-US"/>
        </w:rPr>
        <w:t xml:space="preserve"> раздела 2 (переносится в строку 030 раздела 1). </w:t>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Раздел 1 заполняется в последнюю очередь. В строку 010 вписывается код бюджетной классификации 182 1 05 03000 01 1000 110, а в </w:t>
      </w:r>
      <w:r>
        <w:rPr>
          <w:i/>
          <w:iCs/>
          <w:color w:val="000000"/>
          <w:sz w:val="28"/>
          <w:szCs w:val="28"/>
          <w:lang w:val="en-US" w:eastAsia="en-US"/>
        </w:rPr>
        <w:t>строку 020</w:t>
      </w:r>
      <w:r>
        <w:rPr>
          <w:color w:val="000000"/>
          <w:sz w:val="28"/>
          <w:szCs w:val="28"/>
          <w:lang w:val="en-US" w:eastAsia="en-US"/>
        </w:rPr>
        <w:t xml:space="preserve"> - код по ОКАТО. </w:t>
      </w:r>
    </w:p>
    <w:p>
      <w:pPr>
        <w:pStyle w:val="Style15"/>
        <w:tabs>
          <w:tab w:val="clear" w:pos="708"/>
          <w:tab w:val="left" w:pos="1155" w:leader="none"/>
          <w:tab w:val="center" w:pos="5032" w:leader="none"/>
        </w:tabs>
        <w:spacing w:lineRule="auto" w:line="360" w:before="0" w:after="0"/>
        <w:ind w:firstLine="709"/>
        <w:jc w:val="both"/>
        <w:rPr/>
      </w:pPr>
      <w:r>
        <w:rPr>
          <w:color w:val="000000"/>
          <w:sz w:val="28"/>
          <w:szCs w:val="28"/>
          <w:lang w:val="en-US" w:eastAsia="en-US"/>
        </w:rPr>
        <w:t xml:space="preserve">Сумма авансового платежа по единому сельскохозяйственному налогу к уплате за отчетный период (3150 руб.) приводится по </w:t>
      </w:r>
      <w:r>
        <w:rPr>
          <w:i/>
          <w:iCs/>
          <w:color w:val="000000"/>
          <w:sz w:val="28"/>
          <w:szCs w:val="28"/>
          <w:lang w:val="en-US" w:eastAsia="en-US"/>
        </w:rPr>
        <w:t>строке 030</w:t>
      </w:r>
      <w:r>
        <w:rPr>
          <w:color w:val="000000"/>
          <w:sz w:val="28"/>
          <w:szCs w:val="28"/>
          <w:lang w:val="en-US" w:eastAsia="en-US"/>
        </w:rPr>
        <w:t xml:space="preserve"> (переносится из строки 080 раздела 2). </w:t>
      </w:r>
    </w:p>
    <w:p>
      <w:pPr>
        <w:pStyle w:val="Style15"/>
        <w:tabs>
          <w:tab w:val="clear" w:pos="708"/>
          <w:tab w:val="left" w:pos="1155" w:leader="none"/>
          <w:tab w:val="center" w:pos="5032"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bookmarkStart w:id="0" w:name="part01"/>
      <w:bookmarkEnd w:id="0"/>
      <w:r>
        <w:rPr>
          <w:color w:val="000000"/>
          <w:sz w:val="28"/>
          <w:szCs w:val="28"/>
          <w:lang w:val="en-US" w:eastAsia="en-US"/>
        </w:rPr>
        <w:t>Система налогообложения для сельскохозяйственных товаропроизводителей, установленная главой 26.1 НК РФ, - это специальный налоговый режим. Возможность его применения не зависит от того, введен ли ЕСХН законом субъекта РФ (как это было до 1 января 2004 года). Нормы главы 26.1 действуют непосредственно на всей территории России. Перейти на уплату этого налога каждый налогоплательщик может добровольно (п. 2 ст. 346.1 НК РФ). Те, кто избрал эту систему налогообложения, не вправе отказаться от ее применения до окончания налогового период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налогоплательщиков, применяющих данный спецрежим, ЕСХН заменяет четыре налога. Организации не платят налог на прибыль организаций, НДС (за исключением НДС, взимаемого на таможне при импорте товаров), налог на имущество организаций и единый социальный налог. Предприниматели, уплачивающие ЕСХН, освобождены от налога на доходы физических лиц (в отношении предпринимательских доходов), НДС (за исключением налога, уплачиваемого на таможне), налога на имущество физических лиц (по имуществу, используемому в коммерческой деятельности) и ЕС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ЕСХН как спецрежим повторяет концепцию главы 26.2 НК РФ об упрощенной системе налогообложения. Главное отличие в том, что ЕСХН предназначен не для широкого круга налогоплательщиков как «упрощенка», а только для сельскохозяйственных товаропроизводителей. Но существуют и другие отличия - в условиях перехода, порядке применения и отказа от спецрежима, способах определения налоговой базы, порядке ведения бухучета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1" w:name="part02"/>
      <w:bookmarkStart w:id="2" w:name="part02"/>
      <w:bookmarkEnd w:id="2"/>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Налоговый кодекс Российской Федерации (часть первая) – Официальный текст с изменениями и дополнениями по состоянию на 15 августа 2008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асть вторая)</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Методы налоговой оптимизации./ Под ред. А.В. Брызгалина.- М.: Аналитика-Пресс, 2009.</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Налоги и налогообложение.- 4-е изд./ Под ред. М.В. Романовского, О.В. Врублевской.- СПб.: Питер, 2007. </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Налоги./ Под ред. проф. Д.Г. Черника.- 7-е изд., перераб. и доп.- М.: Финансы и статистика, 2009.</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Комментарий к Налоговому кодексу РФ части второй под редакцией А.Ю. Мельникова, 2008 год.</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b/>
      <w:bCs/>
      <w:color w:val="464646"/>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Text">
    <w:name w:val="text"/>
    <w:qFormat/>
    <w:rPr>
      <w:rFonts w:cs="Times New Roman"/>
    </w:rPr>
  </w:style>
  <w:style w:type="character" w:styleId="InternetLink">
    <w:name w:val="Hyperlink"/>
    <w:rPr>
      <w:rFonts w:cs="Times New Roman"/>
      <w:color w:val="008000"/>
      <w:u w:val="single"/>
    </w:rPr>
  </w:style>
  <w:style w:type="character" w:styleId="C5">
    <w:name w:val="c5"/>
    <w:qFormat/>
    <w:rPr>
      <w:rFonts w:cs="Times New Roman"/>
      <w:color w:val="C0C0C0"/>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Url">
    <w:name w:val="url"/>
    <w:qFormat/>
    <w:rPr>
      <w:rFonts w:cs="Times New Roman"/>
    </w:rPr>
  </w:style>
  <w:style w:type="character" w:styleId="21">
    <w:name w:val="Выделение21"/>
    <w:qFormat/>
    <w:rPr>
      <w:rFonts w:cs="Times New Roman"/>
      <w:color w:val="FF0000"/>
    </w:rPr>
  </w:style>
  <w:style w:type="character" w:styleId="34">
    <w:name w:val="Гиперссылка34"/>
    <w:qFormat/>
    <w:rPr>
      <w:rFonts w:cs="Times New Roman"/>
      <w:color w:val="000000"/>
      <w:u w:val="single"/>
    </w:rPr>
  </w:style>
  <w:style w:type="character" w:styleId="35">
    <w:name w:val="Гиперссылка35"/>
    <w:qFormat/>
    <w:rPr>
      <w:rFonts w:cs="Times New Roman"/>
      <w:color w:val="464646"/>
      <w:u w:val="single"/>
    </w:rPr>
  </w:style>
  <w:style w:type="character" w:styleId="Newsdatetime1">
    <w:name w:val="news-date-time1"/>
    <w:qFormat/>
    <w:rPr>
      <w:rFonts w:ascii="Arial" w:hAnsi="Arial" w:cs="Arial"/>
      <w:color w:val="FF4C1E"/>
      <w:sz w:val="18"/>
      <w:szCs w:val="18"/>
      <w:u w:val="none"/>
      <w:bdr w:val="single" w:sz="6" w:space="0" w:color="F7F7F7"/>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ify2">
    <w:name w:val="justify2"/>
    <w:basedOn w:val="Normal"/>
    <w:qFormat/>
    <w:pPr>
      <w:spacing w:before="84" w:after="280"/>
      <w:ind w:firstLine="600"/>
      <w:jc w:val="both"/>
    </w:pPr>
    <w:rPr>
      <w:rFonts w:ascii="Verdana" w:hAnsi="Verdana" w:cs="Verdana"/>
      <w:sz w:val="20"/>
      <w:szCs w:val="20"/>
    </w:rPr>
  </w:style>
  <w:style w:type="paragraph" w:styleId="22">
    <w:name w:val="Обычный (веб)2"/>
    <w:basedOn w:val="Normal"/>
    <w:qFormat/>
    <w:pPr>
      <w:spacing w:before="280" w:after="280"/>
      <w:jc w:val="right"/>
    </w:pPr>
    <w:rPr>
      <w:rFonts w:ascii="Verdana" w:hAnsi="Verdana" w:cs="Verdana"/>
      <w:color w:val="464646"/>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29">
    <w:name w:val="Обычный (веб)129"/>
    <w:basedOn w:val="Normal"/>
    <w:qFormat/>
    <w:pPr>
      <w:spacing w:before="280" w:after="280"/>
    </w:pPr>
    <w:rPr>
      <w:rFonts w:ascii="Verdana" w:hAnsi="Verdana" w:cs="Verdana"/>
      <w:sz w:val="18"/>
      <w:szCs w:val="18"/>
    </w:rPr>
  </w:style>
  <w:style w:type="paragraph" w:styleId="333">
    <w:name w:val="Заголовок 333"/>
    <w:basedOn w:val="Normal"/>
    <w:qFormat/>
    <w:pPr>
      <w:jc w:val="center"/>
      <w:outlineLvl w:val="3"/>
    </w:pPr>
    <w:rPr>
      <w:rFonts w:ascii="Arial" w:hAnsi="Arial" w:cs="Arial"/>
      <w:b/>
      <w:bCs/>
      <w:color w:val="464646"/>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0:00Z</dcterms:created>
  <dc:creator>MAIN</dc:creator>
  <dc:description/>
  <cp:keywords/>
  <dc:language>en-US</dc:language>
  <cp:lastModifiedBy>SYSTEM</cp:lastModifiedBy>
  <dcterms:modified xsi:type="dcterms:W3CDTF">2011-09-13T01:10:00Z</dcterms:modified>
  <cp:revision>2</cp:revision>
  <dc:subject/>
  <dc:title>СИСТЕМА НАЛОГООБЛОЖЕНИЯ ДЛЯ СЕЛЬСКОХОЗЯЙСТВЕННЫХ ТОВАРОПРОИЗВОДИТЕЛЕЙ</dc:title>
</cp:coreProperties>
</file>