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rFonts w:cs="Times New Roman" w:ascii="Times New Roman" w:hAnsi="Times New Roman"/>
          <w:b w:val="false"/>
          <w:bCs w:val="false"/>
          <w:i w:val="false"/>
          <w:iCs w:val="false"/>
          <w:color w:val="000000"/>
        </w:rPr>
        <w:t>МИНИСТЕРСТВО ОБРАЗОВАНИЯ И НАУКИ РОССИЙСКОЙ ФЕДЕРАЦИИ</w:t>
      </w:r>
    </w:p>
    <w:p>
      <w:pPr>
        <w:pStyle w:val="Heading"/>
        <w:spacing w:lineRule="auto" w:line="36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ФЕДЕРАЛЬНОЕ АГЕНТСТВО ПО ОБРАЗОВАНИЮ (РОСОБРАЗОВА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Е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овский институт управле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экономики и управле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Экономика и управление на предприятии (в природопользован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 обучения: заоч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ТА ПО ПРОЙДЕННОМУ КУРСУ</w:t>
      </w:r>
    </w:p>
    <w:p>
      <w:pPr>
        <w:pStyle w:val="Normal"/>
        <w:shd w:fill="FFFFFF" w:val="clear"/>
        <w:autoSpaceDE w:val="false"/>
        <w:spacing w:lineRule="auto" w:line="360" w:before="0" w:after="0"/>
        <w:ind w:firstLine="709"/>
        <w:jc w:val="center"/>
        <w:rPr/>
      </w:pPr>
      <w:r>
        <w:rPr>
          <w:rFonts w:cs="Times New Roman" w:ascii="Times New Roman" w:hAnsi="Times New Roman"/>
          <w:color w:val="000000"/>
          <w:sz w:val="28"/>
          <w:szCs w:val="28"/>
        </w:rPr>
        <w:t>По дисциплине: «БУХГАЛТЕРСКИЙ УЧЁТ»</w:t>
      </w:r>
    </w:p>
    <w:p>
      <w:pPr>
        <w:pStyle w:val="Normal"/>
        <w:shd w:fill="FFFFFF" w:val="clear"/>
        <w:autoSpaceDE w:val="false"/>
        <w:spacing w:lineRule="auto" w:line="360" w:before="0" w:after="0"/>
        <w:ind w:firstLine="709"/>
        <w:jc w:val="center"/>
        <w:rPr/>
      </w:pPr>
      <w:r>
        <w:rPr>
          <w:rFonts w:cs="Times New Roman" w:ascii="Times New Roman" w:hAnsi="Times New Roman"/>
          <w:color w:val="000000"/>
          <w:sz w:val="28"/>
          <w:szCs w:val="28"/>
        </w:rPr>
        <w:t>Тема: «Система контроля деятельности хозяйствующего субъекта в Росс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а Мельникова 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НИЦИ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 ______________ 2009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09 г.</w:t>
      </w:r>
      <w:r>
        <w:br w:type="page"/>
      </w:r>
    </w:p>
    <w:p>
      <w:pPr>
        <w:pStyle w:val="Normal"/>
        <w:spacing w:lineRule="auto" w:line="360" w:before="0" w:after="0"/>
        <w:ind w:firstLine="709"/>
        <w:jc w:val="center"/>
        <w:rPr>
          <w:rFonts w:ascii="Times New Roman" w:hAnsi="Times New Roman" w:cs="Times New Roman"/>
          <w:b/>
          <w:b/>
          <w:bCs/>
          <w:caps/>
          <w:color w:val="000000"/>
          <w:kern w:val="2"/>
          <w:sz w:val="28"/>
          <w:szCs w:val="28"/>
          <w:lang w:eastAsia="ru-RU"/>
        </w:rPr>
      </w:pPr>
      <w:bookmarkStart w:id="0" w:name="a"/>
      <w:bookmarkEnd w:id="0"/>
      <w:r>
        <w:rPr>
          <w:rFonts w:cs="Times New Roman" w:ascii="Times New Roman" w:hAnsi="Times New Roman"/>
          <w:b/>
          <w:bCs/>
          <w:caps/>
          <w:color w:val="000000"/>
          <w:kern w:val="2"/>
          <w:sz w:val="28"/>
          <w:szCs w:val="28"/>
          <w:lang w:eastAsia="ru-RU"/>
        </w:rPr>
        <w:t>Содержание</w:t>
      </w:r>
    </w:p>
    <w:p>
      <w:pPr>
        <w:pStyle w:val="Normal"/>
        <w:spacing w:lineRule="auto" w:line="360" w:before="0" w:after="0"/>
        <w:ind w:firstLine="709"/>
        <w:jc w:val="both"/>
        <w:rPr>
          <w:rFonts w:ascii="Times New Roman" w:hAnsi="Times New Roman" w:cs="Times New Roman"/>
          <w:b/>
          <w:b/>
          <w:bCs/>
          <w:caps/>
          <w:color w:val="000000"/>
          <w:kern w:val="2"/>
          <w:sz w:val="28"/>
          <w:szCs w:val="28"/>
          <w:lang w:eastAsia="ru-RU"/>
        </w:rPr>
      </w:pPr>
      <w:r>
        <w:rPr>
          <w:rFonts w:cs="Times New Roman" w:ascii="Times New Roman" w:hAnsi="Times New Roman"/>
          <w:b/>
          <w:bCs/>
          <w:caps/>
          <w:color w:val="000000"/>
          <w:kern w:val="2"/>
          <w:sz w:val="28"/>
          <w:szCs w:val="28"/>
          <w:lang w:eastAsia="ru-RU"/>
        </w:rPr>
      </w:r>
    </w:p>
    <w:p>
      <w:pPr>
        <w:pStyle w:val="Normal"/>
        <w:spacing w:lineRule="auto" w:line="360" w:before="0" w:after="0"/>
        <w:rPr>
          <w:rFonts w:ascii="Times New Roman" w:hAnsi="Times New Roman" w:cs="Times New Roman"/>
          <w:caps/>
          <w:color w:val="000000"/>
          <w:kern w:val="2"/>
          <w:sz w:val="28"/>
          <w:szCs w:val="28"/>
          <w:lang w:eastAsia="ru-RU"/>
        </w:rPr>
      </w:pPr>
      <w:r>
        <w:rPr>
          <w:rFonts w:cs="Times New Roman" w:ascii="Times New Roman" w:hAnsi="Times New Roman"/>
          <w:caps/>
          <w:color w:val="000000"/>
          <w:kern w:val="2"/>
          <w:sz w:val="28"/>
          <w:szCs w:val="28"/>
          <w:lang w:eastAsia="ru-RU"/>
        </w:rPr>
        <w:t>Введение</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kern w:val="2"/>
          <w:sz w:val="28"/>
          <w:szCs w:val="28"/>
          <w:lang w:eastAsia="ru-RU"/>
        </w:rPr>
        <w:t xml:space="preserve">1. </w:t>
      </w:r>
      <w:r>
        <w:rPr>
          <w:rFonts w:cs="Times New Roman" w:ascii="Times New Roman" w:hAnsi="Times New Roman"/>
          <w:color w:val="000000"/>
          <w:sz w:val="28"/>
          <w:szCs w:val="28"/>
          <w:lang w:eastAsia="ru-RU"/>
        </w:rPr>
        <w:t>ХАРАКТЕРИСТИКА СОВРЕМЕННОЙ СИСТЕМЫ ГОСУДАРСТВЕННОГО ФИНАНСОВОГО КОНТРОЛЯ</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ЕДОСТАТКИ СИСТЕМЫ ГОСУДАРСТВЕННОГО ФИНАНСОВОГО КОНТРОЛЯ И ПУТИ ЕЕ РАЗВИТИЯ</w:t>
      </w:r>
    </w:p>
    <w:p>
      <w:pPr>
        <w:pStyle w:val="Normal"/>
        <w:spacing w:lineRule="auto" w:line="360" w:before="0" w:after="0"/>
        <w:rPr/>
      </w:pPr>
      <w:r>
        <w:rPr>
          <w:rFonts w:cs="Times New Roman" w:ascii="Times New Roman" w:hAnsi="Times New Roman"/>
          <w:color w:val="000000"/>
          <w:sz w:val="28"/>
          <w:szCs w:val="28"/>
          <w:lang w:eastAsia="ru-RU"/>
        </w:rPr>
        <w:t>3. РАЗВИТИЕ НОРМАТИВНО-ПРАВОВОЙ БАЗЫ ГОСУДАРСТВЕННОГО ФИНАНСОВОГО КОНТРОЛЯ</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РГАНИЗАЦИЯ СТРУКТУРЫ СИСТЕМЫ ОРГАНОВ ГОСУДАРСТВЕННОГО ФИНАНСОВОГО КОНТРОЛЯ</w:t>
      </w:r>
    </w:p>
    <w:p>
      <w:pPr>
        <w:pStyle w:val="Normal"/>
        <w:spacing w:lineRule="auto" w:line="360" w:before="0" w:after="0"/>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t>Заключение</w:t>
      </w:r>
    </w:p>
    <w:p>
      <w:pPr>
        <w:pStyle w:val="Normal"/>
        <w:spacing w:lineRule="auto" w:line="360" w:before="0" w:after="0"/>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t>Список литературы</w:t>
      </w:r>
    </w:p>
    <w:p>
      <w:pPr>
        <w:pStyle w:val="Normal"/>
        <w:spacing w:lineRule="auto" w:line="360" w:before="0" w:after="0"/>
        <w:ind w:firstLine="709"/>
        <w:jc w:val="both"/>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режде чем рассматривать органы государства, осуществляющие финансовый контроль, их полномочия и функции, необходимо выяснить сущность понятия финансовый контроль, его значение и отличие от других видов контроля.</w:t>
      </w:r>
    </w:p>
    <w:p>
      <w:pPr>
        <w:pStyle w:val="Normal"/>
        <w:numPr>
          <w:ilvl w:val="0"/>
          <w:numId w:val="0"/>
        </w:numPr>
        <w:spacing w:lineRule="auto" w:line="360" w:before="0" w:after="0"/>
        <w:ind w:firstLine="709"/>
        <w:jc w:val="both"/>
        <w:outlineLvl w:val="1"/>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формирования и эффективного использования финансовых ресурсов во всех сферах и звеньях народного хозяйства.</w:t>
      </w:r>
    </w:p>
    <w:p>
      <w:pPr>
        <w:pStyle w:val="Normal"/>
        <w:numPr>
          <w:ilvl w:val="0"/>
          <w:numId w:val="0"/>
        </w:numPr>
        <w:spacing w:lineRule="auto" w:line="360" w:before="0" w:after="0"/>
        <w:ind w:firstLine="709"/>
        <w:jc w:val="both"/>
        <w:outlineLvl w:val="1"/>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Роль финансового контроля в условиях рыночной экономики многократно возрастает. Финансовый контроль является формой реализации контрольной функции финансов, которая и определяет назначение и состояние финансового контроля. Вместе с тем в зависимости от социально-экономического положения государства, расширения прав хозяйствующих субъектов в осуществлении финансовой деятельности, возникновения различных организационно-правовых форм предпринимательства содержание финансового контроля существенно обогащается.</w:t>
      </w:r>
    </w:p>
    <w:p>
      <w:pPr>
        <w:pStyle w:val="Normal"/>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ХАРАКТЕРИСТИКА СОВРЕМЕННОЙ СИСТЕМЫ ГОСУДАРСТВЕННОГО ФИНАНСОВОГО КОНТРОЛ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ый финансовый контроль (ГФК) — это установленная законодательством деятельность органов государственной власти и управления всех уровней по выявлению, предупреждению и пресечению:</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шибок и злоупотреблений в управлении государственными денежными и материальными ресурсами (капиталами), используемыми в хозяйственной деятельности и отчуждаемыми нематериальными объектами государственной собственности, а также государственными имущественными правами, влекущих прямой или косвенный финансовый и/ или материальный ущерб государству;</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облюдения финансово-хозяйственного, в том числе бюджетного, законодательств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достатков в организации систем управления (в том числе внутреннего контроля) финансово-хозяйственной деятельностью государственных организаций (в том числе бюджетных учреждений) и их объединений, организаций с государственным участием или особо связанных с деятельностью государств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гроз финансовой безопасности государ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щем и целом</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цель ГФК — обеспечение соблюдения принципов законности, целесообразности и эффективности распорядительных и исполнительных действий по:</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ю (включая стадии планирования, формирования, распределения и использования) государственными финансовыми и материальными (материальными продуктами человеческой деятельности, природными видами собственности) ресурсами, нематериальными объектами государственной собственности и государственными имущественными правами (там, где такое управление опосредствуется финансовыми, т.е. денежными, отношениями — например, образование финансовых ресурсов в процессе распоряжения материальными и нематериальными объектами, имущественными правам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ю их сохранности и приумножения для выполнения функций государства, а также созданию всех условий для этого;</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ю законности и оптимальности (в свете государственной политики) функционирования различных звеньев финансово-хозяйственной системы государств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ю финансовой безопасности государ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ижение цели ГФК обеспечивается реализацией следующих основных задач:</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законностью, целесообразностью, полнотой, своевременностью и целевым назначением направления и использования государственных финансовых ресурсов (в том числе бюджетных дотаций, кредитов, ссуд, субсидий, субвенций и т.д.);</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законностью и целесообразностью предоставления государственных финансовых и имущественных гарантий (поручительств), выдаваемых в качестве обеспечения сделок;</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крытие резервов в формировании государственных финансовых ресурсов, выработка предложений по сокращению нерациональных расходов, снижению бюджетного дефицита, дефицита платежного баланс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сохранностью, правильностью хранения и обслуживания, за законностью и правильностью пользования, целесообразностью (рациональностью) и эффективностью распоряжения материальными ценностями (ресурсами) государства (например, за законностью и целесообразностью сдачи в аренду зданий и помещений; за эффективностью использования топливно-энергетических ресурсов; за сохранностью, законностью и рациональностью использования материальных ценностей мобилизационного резерва и т.д.);</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законностью, целесообразностью и эффективностью использования и распоряжения государственными имущественными правами (правами собственности на акции предприятий и т.д.);</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эффективности организации и проведения преобразования форм собственности (в частности, приватиза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законностью, правильностью и эффективностью распоряжения нематериальными объектами государственной собственности (влекущего образование финансовых ресурс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состоянием и использованием государственных запасов и резерв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выполнением плановых заданий по предоставлению государственных услуг и соблюдением нормативов финансовых затрат на предоставление государственных услуг;</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обеспечением финансовой безопасности государства (в ходе бюджетного процесса и др.). В этом плане, например, проводится оценка обоснованности финансируемых государством программ и проектов, проводится анализ заключенных договоров по предоставлению бюджетных инвестиций с точки зрения обеспечения государственных интересов, осуществляется оценка законности и обоснованности (в плане влияния на финансовую безопасность) принимаемых государственными органами решений в рамках финансово-экономической политики (например, оценивается: ценовая политика, налоговая политика, политика в отношении валютного курса рубля, решения по проведению денежной эмиссии, изменению учетной ставки или нормативов обязательных резервов коммерческих банков, пополнению золотовалютных резервов органов денежно-кредитного регулирования, индексации заработной платы и пенсий, выпуску государственных ценных бумаг, приватизации государственных предприятий, определенные приоритеты в формировании структуры экономики и т.д.), осуществляется проверка качества представляемой для принятия данных решений информации, осуществляется оценка обоснованности размеров государственного долга, бюджетного дефицита, дефицита платежного баланса и т.д. Следует также добавить, что органы ГФК должны заниматься самой постановкой проблемы и разработкой концепции обеспечения финансовой безопасности Российской Федера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законностью и правильностью квотирования и соблюдения экспортных квот (квот на экспорт сырья и т.д.);</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обеспечением конкурентных условий во всех сегментах внутреннего рынка (конкурентной сред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макроэкономической ситуации в стране или регионе и перспектив экономического роста (для подготовки заключения по проектам бюджет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обеспечением оптимизации цен в высокомонополизированных отраслях экономики и торговл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законностью и правильностью предоставления и использования налоговых, таможенных и иных финансовых льгот и преимуществ субъектам хозяйствова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обращением государственных средств в кредитной системе (включая расчетно-кассовое обслуживание, депозиты, размещение ценных бумаг, кредитование через банки или банками под гарантии органов исполнительной власти и т.д.);</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организацией денежного обращения в цело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полнотой и своевременностью исполнения банковской системой соответствующих операций по перечислению бюджетных средств (исполнением платежных документов на перечисление и зачисление средств и т.д.);</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 соблюдения главными распорядителями, распорядителями и получателями бюджетных средств условий выделения, распределения, получения, использования и возврата (при условии) государственных средств (ассигнован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правильным (законным) и экономически обоснованным распределением всех видов платежей и ассигнований утвержденного бюджета (осуществляемым по бюджетной росписи доходов и расходов, а также по кассовым планам исполнения бюджета), правильностью и обоснованностью расчетов сметных назначен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полнотой, своевременностью, структурным соответствием и целевым назначением исполнения доходных и расходных статей федерального и территориальных бюджетов и смет внебюджетных фондов; проверка правильности учета исполнения бюджетов (смет), а также полноты, точности и достоверности соответствующей отчетност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резервов роста доходов государственного бюджета, подготовка предложений по устранению отклонений и совершенствованию бюджетного процесса в цело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целесообразностью привлечения государством, целевым направлением и эффективностью использования внешних и внутренних займов (финансовых и материальных средств, привлекаемых государством из внешних, или иностранных (иностранных государств, их физических и юридических лиц, международных организаций, межгосударственных образований), и внутренних источник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состоянием, обслуживанием и погашением государственного внешнего и внутреннего долга (оптимальностью системы управления долго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своевременностью и полнотой расчетов по исполненным государственным заказа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своевременностью, полнотой и порядком погашения иностранными государствами, их юридическими лицами, международными организациями и межгосударственными образованиями своих задолженностей перед Российской Федераци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ая экспертиза проектов международных договоров Российской Федерации, нормативно-правовых актов и иных документов, затрагивающих государственные финансы (например, оценка проекта закона «О федеральном бюджете на ... год» и сопутствующих ему документов, т.е. различных прогнозов социально-экономического развития, основных направлений бюджетной, денежно-кредитной, налоговой и иной финансовой политики и т.д.), прямо либо косвенно влияющих на формирование, объем и исполнение всех уровней бюджетов и бюджетов государственных внебюджетных фондов (включая внебюджетные фонды субъектов РФ — социальные, целевые, отраслевые и т.д.);</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финансового состояния и эффективности систем управления и контроля (в аспекте влияния на образование и использование финансовых ресурсов) в бюджетных (государственных) учреждениях, государственных унитарных предприятиях, организациях с государственным участием или особо связанных с деятельностью государства (использующих в своей деятельности госсобственность, выполняющих государственные заказы и задачи, в отношении которых предоставлены государственные гарантии, поручительства и прочие обеспечения, использующих предоставленные государством финансовые и материальные средства, имеющих предоставленные органами государственной власти налоговые, таможенные и иные льготы и преимущества и т.д.), определение источников роста их стоимости. Разработка вариантов оптимизации систем управления и выявление резервов повышения эффективности деятельности вышеуказанных субъектов хозяйствования (например: механизмов предотвращения нерациональных и необоснованных затрат, снижения себестоимости и т.д.);</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деятельности органов государственной власти и управления (и их должностных лиц), на которых в соответствии с законодательством возложены функции по разработке и реализации государственной финансовой политик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хозяйствующих субъектов (физических и юридических лиц), организаций любых организационно-правовых форм, форм собственности и видов деятельности (а также их работников) на предмет соблюдения ими финансово-хозяйственного законодательства (нормативно-правовых актов) и правовых актов индивидуального характера (приказов, распоряжений и т.п.) в своей деятельности (здесь очень много аспектов, например, контроль за исполнением смет на содержание бюджетных организаций (по объемам и целевым направлениям ассигнований); контроль за правильностью определения (расчета) стоимостных показателей деятельности (выручки от реализации, себестоимости, цен и тарифов и т.д.); контроль за законностью операций с денежными средствами и ценными бумагами, расчетных и кредитных операций; контроль за полнотой оприходования продукции, достоверностью объемов выполненных работ и оказанных услуг; контроль за правильностью ведения бухгалтерского учета (эффективностью систем бухгалтерского учета и внутреннего контроля); контроль за достоверностью и полнотой финансовой отчетности; контроль за соблюдением установленного порядка при экспортно-импортных и валютных операциях, в платежно-расчетных отношениях и т.д.); установление полноты, своевременности и соответствия определенному порядку расчетов субъектов хозяйствования с бюджетом и внебюджетными фондами (в том числе по налогам, сборам, средствам от управления государственной собственностью, включая поступившим от приватизации, продажи, сдачи в аренду и наем, от управления принадлежащими государству паями и пакетами акций предприятий различного профиля и т.д. и иным бюджетным доходам; по оплате за предоставление государством прав пользователя своими правами собственности — лицензирование, сертификация, конкурсная передача прав с помощью тендеров, аукционов на производство определенных видов продукции и т.д.; по средствам, выданным на возвратной основе, включая проценты; и др.), включая оценку реальной и потенциальной задолженности и возможностей погашения этой задолженности (вскрытие краткосрочных и долгосрочных резервов снижения задолженности, оценку последствий их использования субъектом хозяйствования)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эти основные задачи и должны реализовываться субъектами ГФК в соответствии с их компетенци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видно, что данные задачи представлены в весьма агрегированном виде, т.е. их можно детализировать или конкретизировать при их распределении между исполнителями — субъектами ГФК. Например, контроль в отношении обычной секторальной (региональной, отраслевой, научной и т.п.) целевой государственной программы в общем и целом, кроме определения ее законности, целесообразности и эффективности на стадии принятия решений, включает в основном следующие важнейшие аспекты:</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государственных заказчиков (включая координатора программы), осуществляемый как ими (как субъектами контроля), так и в отношении их самих (как объектов контроля со стороны органов внешнего контроля). Например, следующие аспекты их деятельности (как объектов контроля) могут быть подвержены внешнему контролю: проведение конкурсов, определяющих основных исполнителей программы, распределение выделяемых на программу из государственного бюджета средств среди организаций, выигравших конкурс, контроль (внутренний) за целевым их использованием и ходом работ по выполнению договоров (в рамках реализации программы);</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органов исполнительной власти субъектов РФ и местных органов власти (проводимый аналогично как ими, так и в отношении их самих), распределяющих ежегодно выделяемые средства соответствующих бюджетов и осуществляющих контроль за их целевым использованием;</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исполнителей программных мероприятий (проводимый аналогично как ими, так и в отношении их самих), использующих выделенные средства (по всем источникам финансирования) в соответствии с поставленными целями;</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органов текущего управления государственной программой (например, дирекции программы, ее региональных отделений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ественно, приведенный в качестве примера перечень аспектов контроля государственных программ далеко не полны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сьма важный вопрос теории ГФК — параметры его объектов, т.е. нормы их состояния или функционирования. По нашему мнению, основные параметры объектов ГФК следующие: законность, целесообразность, эффективность, оптимальность организационной струк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указанные параметры выступают своеобразными агрегатами многочисленных, но менее важных требований (например, такие параметры, как рациональность, обоснованность, полнота, точность, своевременность и т.д. так или иначе в конечном счете включены в вышеприведенные). Так, при проверке выделения финансовых средств получателям, осуществления денежных переводов и т.д. устанавливается соблюдение и полноты, и точности, и своевременности, и иных моментов, установленных законодательством. В конечном итоге проверка соблюдения законов и других нормативно-правовых актов финансово-хозяйственного характера позволяет поддерживать устойчивость бюджетных процессов и стабильность государственного финансового устройства, вовремя вскрывать отклонения от заданных нормотворческими органами правил и процедур, а также вносить в них необходимую коррекцию (в плане оптимизации их самих). Целесообразность — категория, охватывающая не только целевое расходование государственных средств и использование приобретенного за счет этих средств имущества, но и соответствие деятельности намеченным целям, программам, приоритетам и т.д. Также с точки зрения эффективности проверяется не только экономное и оптимальное управление и использование государственных финансовых средств и иной собственности, предотвращение растрат и бесхозяйственности, но и возможность выполнения различного рода государственных программ, проведения различного рода государственных (или с участием государства) мероприятий с наименьшими затратами и наибольшим эффектом. И последнее из основных направлений — оптимизация организационной структуры управления государственными финансами и иной собственностью. Здесь оценивается и структура аппарата, и численность, и распределение обязанностей между ответственными работниками государственных органов и их взаимодействие, анализируются процедуры, стиль и методы работы органов исполнительной власти на предмет способности принимать адекватные решения финансового характера, коммуникации, регламенты и структуры информационных потоков и т.д. Причем эта область ГФК тесно связана с административным контролем (в общем виде — контролем исполнения). Следует отметить, что оптимальность организационной структуры непосредственно влияет (можно сказать, является началом) как на целесообразность, так и на эффективность финансового управления (впрочем, как и в любой организации), но в силу своей специфичности эта область выделена в самостоятельное направление контро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и ГФК осуществляется в установленном порядке (тем или иным образом) всеми органами государственной власти и управления в соответствии с их компетенцией. Но основная роль при этом все же отведена регламентированной законодательством деятельности специальных государственных контрольных органов. Такие органы целесообразно разграничивать в соответствии с их компетенцией (см. рис 1). В данном аспекте можно различать:</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ы ГФК общей компетенции. Они осуществляют контроль в отношении достаточно широкого круга объектов и вопросов согласно сферам своей деятельности. Такими органами, в частности, являются: Счетная палата РФ, счетные (контрольно-счетные) палаты субъектов РФ, Департамент государственного финансового контроля и аудита Минфина России, территориальные КРУ Минфина России, Главное контрольное управление Президента РФ (а также региональные отделения указанных органов), созданные при администрациях (правительствах) субъектов РФ, органы ГФК, осуществляющие отдельные функции финансового контроля, подразделения парламента РФ и законодательных (представительных) органов власти субъектов РФ (например, бюджетно-финансовые комиссии, комитеты, рабочие группы, созданные для проработки тех или иных вопросов, связанных с государственными финансами) и др.</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ы ГФК отраслевой компетенции. Они осуществляют контроль в конкретных отраслях (в некотором смысле термин «отраслевой контроль» синонимичен термину «ведомственный контроль»). В большинстве своем — это органы ГФК в составе федеральных и республиканских министерств, ведомств и иных органов государственной власти и управления, осуществляющие ГФК в определенных отраслях или видах деятельности (например: Департамент страхового надзора Минфина России, Департамент инспектирования кредитных организаций Банка России и др.).</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ы ГФК межотраслевой компетенции. Они контролируют определенные сферы финансово-хозяйственной деятельности объектов контроля вне зависимости от их отраслевой принадлежности (например: МНС России, ФСНП России, органы Федерального казначейства России, ГТК России, иные государственные комитеты и комиссии и др.).</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ы ГФК специальной компетенции. В принципе они также осуществляют контроль вне зависимости от отраслевой принадлежности объектов контроля, но их контроль ограничен достаточно узкими вопросами, т.е. их контроль носит достаточно узконаправленный характер (например, Минимущество России, ФКЦБ России, ВЭК России, МАП России, ФСФО России, ФЦПФ России и д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тметить, что в современных условиях ГФК можно охарактеризовать как довольно сложную систему, состоящую из следующих элементов:</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онные структуры (включая их звенья — центры ответственности (ЦО), статус и порядок взаимосвязей последних);</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ологическая основа (определения понятий, цели, задачи, принципы, требования, виды ГФК и т.д.);</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рмативно-правовая база, методическое обеспечение;</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учно-исследовательская и учебная базы, кадровое обеспечение;</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ьно-техническое и финансовое обеспечение (в том числе финансовые ресурсы, соответствующие условиям работы, техника, помещени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о-коммуникационная инфраструктура (информационное обеспечение, система коммуник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4705350" cy="2457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5" r="-8" b="-15"/>
                    <a:stretch>
                      <a:fillRect/>
                    </a:stretch>
                  </pic:blipFill>
                  <pic:spPr bwMode="auto">
                    <a:xfrm>
                      <a:off x="0" y="0"/>
                      <a:ext cx="4705350" cy="2457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1. Классификация органов ГФК в зависимости от характера их компетен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взаимосвязи элементов системы ГФК наглядно представлены на рис. 2.</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403215" cy="289623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6" t="-12" r="-6" b="-12"/>
                    <a:stretch>
                      <a:fillRect/>
                    </a:stretch>
                  </pic:blipFill>
                  <pic:spPr bwMode="auto">
                    <a:xfrm>
                      <a:off x="0" y="0"/>
                      <a:ext cx="5403215" cy="2896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Рис. 2. Принципиальная схема системы государственного финансового контроля во взаимосвязи ее элементов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НЕДОСТАТКИ СИСТЕМЫ ГОСУДАРСТВЕННОГО ФИНАНСОВОГО КОНТРОЛЯ И ПУТИ ЕЕ РАЗВИТИ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реформ, разрушив вертикали тоталитарного контроля, Россия оказалась в ситуации, когда нет адекватной общегосударственной контрольной системы, ориентированной на новые демократические задачи. Следует признать, что существующая в стране система ГФК в полной мере не выполняет своего назначения и нуждается в серьезной реструктуризации. Примеров нецелевого использования и невозврата государственных средств, нерационального управления ими, иных финансово-хозяйственных нарушений множество. Факты таких нарушений приводятся в опубликованных в печати отчетах контрольных орган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так давно Главное контрольное управление Президента Российской Федерации провело проверку деятельности органов исполнительной власти субъектов Российской Федерации по оздоровлению государственных финансов за счет укрепления финансовой и бюджетной дисциплины. В ходе проверки установлено, что федеральные министерства и ведомства, их территориальные органы, а также органы исполнительной власти субъектов Российской Федерации не в полном объеме реализовывали задачи, поставленные в Послании Президента Российской Федерации Федеральному Собранию «Россия на рубеже эпох». При этом основные недостатки финансово-контрольной работы этих органов можно обобщить в следующих пунктах:</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С России, Минфин России, ГТК России и их территориальные органы, органы исполнительной власти субъектов РФ и органы местного самоуправления не принимают должных мер по исполнению доходной части бюджета (не принимают исчерпывающих мер по сбору налогов и сборов (в результате чего растет дотационность региональных и местных бюджетов), неправомерно устанавливают различные льготы и освобождения от уплаты таможенных платежей, не принимают должные меры по ликвидации растущей задолженности перед бюджетом);</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нфину России не удалось сформировать единую систему органов федерального казначейства с ведением счетов по учету доходов и средств федерального бюджета в Банке Росс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выполняются требования соответствующих нормативных актов об обслуживании органов федерального казначейства в учреждениях Банка Росс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ы исполнительной власти субъектов РФ, Госкомсевер России и Минфин России не осуществляли должный контроль за эффективным расходованием средств государственной финансовой поддержк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яде регионов в нарушение указов Президента РФ имеет место практика исполнения бюджетов на основе использования денежных суррогатов, бартерных операций и применения зачетных схем (при этом допускаются нарушения самими налоговыми органам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по мобилизации налоговых платежей и сборов «живыми» деньгами проводится неудовлетворительно;</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е органы исполнительной власти и органы власти субъектов РФ не добились увеличения доходов от производства алкогольной продукц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выполнены в полном объеме бюджетные задания по увеличению доходов от имущества, находящегося в государственной собственност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ТК России, ВЭК России и Банк России не полностью реализуют возможности увеличения доходной части федерального бюджета за счет возврата валютной выручк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рационально и необоснованно расходуются иностранные займы, полученные под гарантии Правительства РФ;</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яде субъектов РФ, несмотря на сложное социально-экономическое положение, допускается нецелевое расходование финансовых ресурсов;</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рушение указов Президента РФ органы исполнительной власти регионов оказывают финансовую поддержку хозяйствующим субъектам, имеющим бюджетную задолженность;</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ы исполнительной власти субъектов РФ и органы местного самоуправления зачастую принимают нормативные акты, не соответствующие общим федеральным принципам налогообложения в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ров неэффективности организации и функционирования органов ГФК можно привести множество. Все вышеописанные негативные моменты существующей системы ГФК (если исходить из того, что эта система как таковая вообще существует), а также усложнение социально-политических условий и хозяйственной жизни в России, расширение сфер деятельности хозяйствующих субъектов, тенденция к преобразованиям последних, увеличение информационных потоков — все это требует организации адекватной системы ГФК и, в первую очередь, на основе создания надежного правового «фундамента» реформирования существующей его структуры и преобразования методов действия. Считаем, что если и дальше не уделять должного внимания проблемам ГФК, то вряд ли можно ожидать, что реформы в нашем государстве пойдут в правильном направлении, предотвратив бесконтрольность, казнокрадство, беспорядочность экономических решений и нарушения законодательства во многих сферах хозяйств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вышесказанное свидетельствует о том, что для того, чтобы ГФК в России был действительно эффективным и соответствовал уровню развитых государств, необходимо проделать много важных и существенных преобразов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основные пути организации и развития системы ГФК в России нам представляются в следующем:</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системной и завершенной нормативно-правовой базы (в том числе стандартизация ГФК);</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формирование организационных структур;</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едение методологической основы в соответствие с современными условиям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системы процедур контроля (методической баз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целостных научно-исследовательской и учебной баз, формирование системы кадрового обеспечени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адекватной информационно-коммуникационной инфраструктур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ьно-техническое (включая социально-бытовое) и финансовое обеспечение функционирования контролирующих органов. В настоящей статье кратко осветим два первых направления в связи с их важностью для развития систе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 РАЗВИТИЕ НОРМАТИВНО-ПРАВОВОЙ БАЗЫ ГОСУДАРСТВЕННОГО ФИНАНСОВОГО КОНТРОЛ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система нормативно-правовых актов ГФК (или его нормативно-правовая база) нам представляется 4-уровневой. Наглядно это показано на рис. 3. Как видно, в принципе можно говорить об отдельной подотрасли финансового права — контрольном праве, или праве ГФК (отрасль — финансовое прав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инципе законодательство о ГФК основывается на соответствующих нормативно-правовых актах об органах ГФК, но данные акты, имеющие по сути локальный характер, формируют только саму возможность разработки некой интегративной правовой базы общей системы ГФК (объединяющую и справедливую для органов ГФК всех ветвей власти), обеспечивающей ее реформирование и развитие. Конечно, логичнее было бы сначала разработать общий нормативно-правовой документ, а после, на его основе, уже акты об отдельных контрольных структурах. Но так как создание отдельных контрольных органов в стране в основном происходило, можно сказать, стихийно, т.е. без четкой и глубоко продуманной концепции всей системы, то и начинать придется «от достигнутого». При этом, естественно, необходимо будет изменить структуры и назначения отдельных органов ГФК, а также создать дополнительные (изменив существующие и разработав новые соответствующие положения об орган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4482465" cy="23241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3" r="-7" b="-13"/>
                    <a:stretch>
                      <a:fillRect/>
                    </a:stretch>
                  </pic:blipFill>
                  <pic:spPr bwMode="auto">
                    <a:xfrm>
                      <a:off x="0" y="0"/>
                      <a:ext cx="4482465" cy="2324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3. Предполагаемая система нормативно-правовых актов (нормативно-правовая база) ГФ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формировании нормативной базы ГФК следует решить несколько важных задач, например, таких как:</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терминологию и понятийный аппарат ГФК;</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ать методологию ГФК (цели, задачи, принципы и т.д.);</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организационную структуру системы ГФК;</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органы правового регулирования ГФК, их права и обязанност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субъектов права ГФК;</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предмет, отношения регулирования, цели и задачи системы нормативно-правовых актов (законодательства) ГФК;</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основные источники права ГФК (нормативно-правовые акты) и уровни нормативно-правового регулировани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порядок построения системы нормативно-правовых актов ГФК, ее структуру (части, разделы, подразделы и т.д., их расположение в определенной последовательности) и содержание;</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ать порядок систематизации нормативно-правовых актов ГФК;</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значить основные направления взаимодействия правовых актов ГФК с актами иных подотраслей (сфер) финансового права, а также с другими отраслями пра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система нормативно-правовых актов ГФК должна строиться при учете следующих основных требован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рмативно-правовые акты ГФК не должны иметь противоречий (в том числе несоответствие в названиях, в терминологии и т.д.), не должны дублировать друг друга (то же самое относится и по отношению к правовым актам, регулирующим иные сферы государственного управления и финансов). Выполнение этого принципа в общем и целом должно быть обеспечено четкой концепцией и правилами построения системы правового регулирования ГФК;</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 быть четко определено то, какие конкретные вопросы ГФК рассматривает тот или иной уровень нормативного регулирования (см. рис. 3), как он взаимодействует с иными уровнями, какие виды нормативно-правовых актов входят в тот или иной уровень;</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а быть четко определена обязательность применения, порядок разработки и согласования нормативно-правовых актов ГФ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вопрос основополагающего правового акта, являющегося своего рода системообразующим звеном общей системы нормативно-правовых актов ГФК. В качестве такого системообразующего звена мы предлагаем Закон о системе государственного финансового контроля (далее Зако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Закона по сути ознаменует собой начало формирования комплексной системы законодательных и нормативных актов ГФК в современных условиях построения развитого демократического правового государства. Принятие Закона как минимум обеспечит «уравнивание в правах» норм ГФК с нормами других отраслей права (например, финансового права), повысит статус норм ГФК, поставит правовые акты ГФК на одну ступень с иным законодательством (т.е. правовыми актами иных сфер государственного управления, которые изначально формировались на основе федеральных законов). Это обстоятельство имеет очень важное значение и при разрешении правовых коллизий, противоречий действующего законодательства, споров с участием органов ГФК (например, в отношении вынесенных ими решений по проверкам). Но следует особо подчеркнуть, что данный Закон, очерчивая в достаточной степени концептуально правовое пространство ГФК, должен в полной мере учитывать все экономические и социально-политические условия, сложившиеся в стране в настоящий момент, он должен полностью отвечать требованиям нынешнего этапа государственного строительства и проводимой политике в области финансово-экономической стабилизации в обществ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представляется необходимой скорейшая разработка Закона, который положит правовое начало развитию отечественного ГФК, переходу его на качественно иной уровень, отвечающий потребностям современного государственного управления, установкам государственной политики. При этом основная цель Закона — установление нормативно-правовой основы (фундамента) функционирования, развития и совершенствования системы ГФК в Российской Федерации и ее субъектах, обеспечивающей сохранение и эффективное использование национальной собственности и рост благосостояния граждан. Какие же вопросы ждут своего решения и соответственно должны быть отражены в Законе? В табл. 1 представлена структура предполагаемого Закона. В Законе должны учитываться особенности финансового контроля как за федеральной собственностью (в том числе передаваемой субъектам РФ и муниципальным образованиям), так за собственностью субъектов РФ. В приложениях к данному Закону целесообразно привести «Перечень терминов и определений», где будут интерпретированы основные понятия ГФК (например, определение понятия «целевое использование государственных финансовых средств и материальной собственности» и т.д.). Кроме того, нормативно-правовая база ГФК (существующие акты, предлагаемый Закон и обеспечивающие его нормативные акты ГФК) должна будет своевременно корректироваться в соответствии с изменяющимися условиями и современным законодательств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а 1 Структура Закона о системе государственного финансового контроля</w:t>
      </w:r>
    </w:p>
    <w:tbl>
      <w:tblPr>
        <w:tblW w:w="4850" w:type="pct"/>
        <w:jc w:val="left"/>
        <w:tblInd w:w="80" w:type="dxa"/>
        <w:tblLayout w:type="fixed"/>
        <w:tblCellMar>
          <w:top w:w="45" w:type="dxa"/>
          <w:left w:w="45" w:type="dxa"/>
          <w:bottom w:w="45" w:type="dxa"/>
          <w:right w:w="45" w:type="dxa"/>
        </w:tblCellMar>
      </w:tblPr>
      <w:tblGrid>
        <w:gridCol w:w="2511"/>
        <w:gridCol w:w="6563"/>
      </w:tblGrid>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сновные главы Закона </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свещаемые в отдельных статьях вопросы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лава I. </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бщие положения Цели и задачи Закона, определения основных понятий (определение понятия ГФК, его отдельных видов и др.), сущность, значение, функции, цели и задачи, элементы системы ГФК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II. Принципы ГФК видов ГФК</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инципы, требования, критерии эффективности ГФК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лава III. Классификация </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иды ГФК в разрезе следующих его классификационных признаков: типы, формы (в том числе определения понятий ревизии, проверки и т.д.), методы (методические приемы), субъекты, объекты, предметы, органы и т.д. (перечисление)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лава IV. Финансово-бюджетный и финансово-хозяйственный государственный контроль </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убъекты, объекты, предметы (их расширенное описание)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лава V. Органы ГФК </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ы ГФК (в том числе орган координации) федерального и регионального уровня, их статус, правовые основы деятельности, порядок образования (создания), реорганизации и ликвидации, порядок их финансирования; сферы деятельности (направленность) основных органов ГФК, их структура, взаимоотношения, регламентация, образуемые ими объединения, права (полномочия), обязанности и ответственность (обобщенно); порядок назначения руководителей основных органов ГФК; основные моменты (параметры) взаимодействия с органами власти и управления (в том числе с иными контролирующими и правоохранительными органами, органами государственной безопасности и т.д.), органами иных государств и между- народными организациями (в плане рабочих контактов), аудиторскими организациями, системами внутреннего (в том числе ведомственного) контроля хозяйствующих субъектов, общественными организациями и гражданами; права и обязанности организаций и должностных лиц по взаимоотношениям с органами ГФК (право обжалования выводов контролеров в соответствующих инстанциях, обязанность давать письменные отзывы на выводы контролеров, предоставлять отчеты о принятых мерах по устранению нарушений, ответственность за невыполнение или ненадлежащее выполнение требований органов ГФК или их должностных лиц и др.)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лава VI. Нормативно-правовое обеспечение ГФК </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истема нормативно-правовых актов, ее уровни, принципы формирования содержания и порядок утверждения актов разных уровней, характер обязательности выполнения и т.д.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VII. Стандартизация ГФК</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истема процедур ГФК, Кодекс профессиональной этики (здесь также должна быть отмечена обязательность раз- работки и принятия определенными органами ГФК внутренних документов, устанавливающих этические нормы и принципы профессиональной деятельности). Цель и за- дачи профессиональных стандартов и этических правил (правил поведения), порядок их разработки, введения в действие и обеспечения соблюдения, структурированное (по разделам и т.п.) перечисление стандартов и этических правил, организационные и методологические вопросы осуществления контроля. Требования к порядку проведения, периодичности, срокам контроля.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лава VIII. Информационные системы ГФК </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нформационные системы, технологии передачи данных, коммуникации, техническое и прочее обеспечение и т.д.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лава IX. Социально-правовые гарантии работников ГФК </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оциально-правовой статус, оплата труда, социальное обеспечение, обеспечение безопасности (охрана, оргмероприятия, технические средства защиты), профессиональная защищенность и т.д.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лава X. Научно-исследовательская база ГФК </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ИИ, новейшие технологии ГФК, научная инфраструктура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лава XI. Учебная база и кадры ГФК </w:t>
            </w:r>
          </w:p>
        </w:tc>
        <w:tc>
          <w:tcPr>
            <w:tcW w:w="6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чебные заведения, подготовка и переподготовка кадров, профессиональное развитие, самосовершенствование, обмен кадрами и т.д. </w:t>
            </w:r>
          </w:p>
        </w:tc>
      </w:tr>
      <w:tr>
        <w:trPr/>
        <w:tc>
          <w:tcPr>
            <w:tcW w:w="90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ные возможные главы (статьи) </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 ОРГАНИЗАЦИЯ СТРУКТУРЫ СИСТЕМЫ ОРГАНОВ ГОСУДАРСТВЕННОГО ФИНАНСОВОГО КОНТРОЛ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онирующие в настоящее время в России органы ГФК инкорпорированы в систему государственной власти в соответствии с необходимостью соблюдения баланса полномочий ее ветвей. В то же время, как говорилось и обосновывалось выше, в настоящее время существует система ГФК, можно сказать, с большой натяжкой. И хотя деятельность отдельных органов ГФК (как парламентского, так и президентского, и правительственного контроля) в отрыве от общей картины контроля в стране и их, к сожалению, весьма незначительное, по крайней мере, фактически, влияние на происходящие перестроечные процессы можно было бы оценивать положительно (ведь при любом раскладе хоть что-то все равно ими делается), в общем и целом они не представляют систему. Ни у кого не вызовет сомнений то, что система как таковая может функционировать слаженно, без каких бы то ни было коллизий, столкновений интересов только в случае четкого разграничения сфер деятельности и конкретных задач органов ГФК. К тому же количество органов должно быть адекватно целям и структуре системы. Как свидетельствует практика, многочисленные, но несистемно связанные государственные контролирующие органы оказывают незначительное влияние на состояние порядка и дисциплины в стране, что в целом подрывает саму суть, сам настрой социально-экономических преобразований. При этом ситуацию усугубляет отсутствие скоординированности в деятельности контрольных органов и слаженности в работе. Их функции пересекаются, ответственность размывается. Происходит явное и неявное дублирование и параллелизм и, как следствие этого, снижение действенности и нерациональное использование весьма ограниченных ресурсов. Серьезным препятствием для повышения роли государства в успешном осуществлении экономических реформ является в числе прочего и не совсем оптимальная, а точнее говоря, громоздкая структура ГФК, обусловливающая разобщенный и недостаточный контроль за поступлением, расходованием и сохранностью государственных средств. Эффективность ГФК в таких условиях трудно достижима, что способствует расширению криминальных проявлений во всех сферах экономики, росту дефицита бюджета, государственного долга, стало серьезным препятствием на пути экономической стабилизации и оздоровления финансовой системы. Иными словами, успех реформирования ГФК, действенность его системы напрямую зависят от успешного решения организационно-структурных вопросов. Проанализируем основные вопросы предлагаемой нами структуры системы органов ГФК. Следует отметить, что данные вопросы мы рассматриваем как вопросы организационного обеспечения формирования эффективной системы ГФ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инципе формирование структуры системы органов ГФК является весьма сложным процессом, требующим решения ряда аналитических и организационно-технических задач. Упрощенно формирование данной структуры можно разбить на несколько этапов, а именно: 1) выявление и четкое определение круга вопросов, для решения которых формируется система органов ГФК, определение цели ее создания в соответствии с политикой государства; 2) определение основных задач, необходимых для достижения поставленной цели ГФК; 3) объединение однотипных задач в группы и формирование на их основе структурных единиц (звеньев) системы, специализированных на выполнении этих задач (при этом должен быть учтен принцип разделения властей, функции и роль каждой ветви власти в контроле); 4) разработка схем взаимоотношений, определение целей, задач, функций, прав и ответственности для каждой структурной единицы (органа ГФК), документальное закрепление всего этого в соответствующих нормативно-правовых актах; 5) соединение вышеуказанных структурных единиц в единое целое — систему органов ГФК, определение оргстатуса каждого органа ГФК в их системе и в общей системе государственных органов, определение механизма координации разрозненных усилий органов ГФК (регулирующего органа), разработка и документальное закрепление специального правового акта о системе органов ГФК; 6) интеграция системы органов ГФК с другими звеньями системы управления государством; 7) разработка важных вопросов деятельности органов ГФК, мониторинг и совершенствование структуры и т.д.; 8) разработка и реализация иных вопросов формирования и развития системы ГФ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таких вопросов, как место того или иного органа ГФК в оргструктуре их системы, его функциональная направленность, структура, численность и характеристики кадрового состава, материально-техническое, финансовое, информационное и иное обеспечение органа, особенности структуры взаимоотношений и порядка функциональной и административной подчиненности внутри органа (в том числе при наличии у него децентрализованных отделений), а также особенности структуры взаимоотношений органа с другими оргзвеньями ГФК, зависит от многих факторов, например, от цели и задач создания органа, государственного устройства, принципов государственного управления, развития государственных систем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а и иерархический ранг органов ГФК, определение их места в общей системе во многом определяются тем, насколько верна позиция руководства страны по отношению к государственному контролю, т.е. насколько правильно понимает руководство роль ГФК в управлении государством. Они также формируются по мере организационного развития государственного управления, накопления финансового, кадрового, интеллектуального потенциала государ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описали несколько упрощенную процедуру формирования организационного обеспечения системы ГФК, применимую лишь в идеальных или начальных условиях организации государства (или разработки концепции нового государства). Естественно, в существующих условиях необходимо исходить из уже существующей системы, предпринять попытку ее реформирования и совершенств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онно-структурная основа системы ГФК нам представляется двухуровневой: 1-й уровень — «ядро» структуры — включает органы ГФК (локальные ЦО) и координирующий их орган (координационный ЦО), а также иные, непосредственно связанные с ними организации; 2-й уровень — «периферия» структуры — все иные государственные органы и их аппараты, законодательно наделенные контрольными функциями как составной частью своих непосредственных управленческих обязанностей. Принципиальная схема рекомендуемой нами оргструктуры системы органов ГФК наглядно представлена на рис. 4. С позиции системного подхода показана взаимосвязь основных структурных элемен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идно из вышесказанного, рассмотренные вопросы весьма актуальны, в целом же, они объединены в одну общую проблему создание в России системы ГФК, по крайней мере, не уступающей по своему уровню соответствующим системам развитых государств. Эту проблему сейчас нужно решать всем специалистам в данной области: государственным финансовым контролерам (аудиторам, инспекторам, ревизорам), научным работникам, преподавател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170805" cy="311785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6" t="-11" r="-6" b="-11"/>
                    <a:stretch>
                      <a:fillRect/>
                    </a:stretch>
                  </pic:blipFill>
                  <pic:spPr bwMode="auto">
                    <a:xfrm>
                      <a:off x="0" y="0"/>
                      <a:ext cx="5170805" cy="3117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3. Предполагаемая структура системы органов ГФК и ее взаимоотношений с органами негосударственного контроля (принципиальная схема)</w:t>
      </w:r>
    </w:p>
    <w:p>
      <w:pPr>
        <w:pStyle w:val="Style20"/>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20"/>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Заключение</w:t>
      </w:r>
    </w:p>
    <w:p>
      <w:pPr>
        <w:pStyle w:val="Style20"/>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нденцией роста объема и разнообразием структуры информационных потоков, усложнением условий хозяйствования, расширением сфер деятельности организаций (в том числе в связи с транснационализацией хозяйствования) возникает бесчисленное множество подлежащих непосредственному контролю предметов. Этот всеобъемлющий контроль требует все больших затрат ресурсов и времени, что отвлекает от более важных задач. Так, если в прежние годы предметами государственного контроля были, в основном, сохранность и эффективное использование ресурсов, а также законность финансово-хозяйственных операций организации, то в настоящее время помимо этого контролю целесообразно все более ориентироваться на рационализацию управленческих систем проверяемых предприятий (системы сбыта, снабжения, управления инвестиционной деятельностью и т.п.), поиск путей повышения эффективности их финансово-хозяйственной деятельности. Гораздо эффективнее подходить к контролю не только с точки зрения непосредственных объектов и финансово-хозяйственных операций, а определять именно те системы, контроль которых позволит сделать выводы о всей деятельности. Отечественным специализированным органам ГФК следует оценивать прежде всего СВК проверяемых хозяйствующих субъектов, предварительно установив “пределы доверия” к ней, т.е. пределы, до которых можно полагаться на внутренний контроль.</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и многие другие вопросы развития отечественного ГФК нужно решать всем специалистам в данной области - принимающим решения государственным руководителям, государственным финансовым контролерам (включая бухгалтерский аппарат государственных организаций), независимым аудиторам, научным работникам, преподавателям</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Список литературы</w:t>
      </w:r>
    </w:p>
    <w:p>
      <w:pPr>
        <w:pStyle w:val="Style20"/>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20"/>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Родионова В.М., Шлейников В.И. Финансовый контроль. - М.: ИД ФБК-ПРЕСС, 2002.- С. 20.</w:t>
      </w:r>
    </w:p>
    <w:p>
      <w:pPr>
        <w:pStyle w:val="Style20"/>
        <w:spacing w:lineRule="auto" w:line="360" w:before="0" w:after="0"/>
        <w:rPr/>
      </w:pPr>
      <w:r>
        <w:rPr>
          <w:rFonts w:cs="Times New Roman" w:ascii="Times New Roman" w:hAnsi="Times New Roman"/>
          <w:color w:val="000000"/>
          <w:sz w:val="28"/>
          <w:szCs w:val="28"/>
        </w:rPr>
        <w:t>2. Указ Президента РФ № 1095 от 25.07.96 г. «О мерах по обеспечению государственного финансового контроля в Российской Федерации».</w:t>
      </w:r>
    </w:p>
    <w:p>
      <w:pPr>
        <w:pStyle w:val="Style20"/>
        <w:spacing w:lineRule="auto" w:line="360" w:before="0" w:after="0"/>
        <w:rPr/>
      </w:pPr>
      <w:r>
        <w:rPr>
          <w:rFonts w:cs="Times New Roman" w:ascii="Times New Roman" w:hAnsi="Times New Roman"/>
          <w:color w:val="000000"/>
          <w:sz w:val="28"/>
          <w:szCs w:val="28"/>
        </w:rPr>
        <w:t>3. Павлова Л. Налоговый контроль в системе финансового контроля // Налоги. - 2000. - №3. - С. 9.</w:t>
      </w:r>
    </w:p>
    <w:p>
      <w:pPr>
        <w:pStyle w:val="Style20"/>
        <w:spacing w:lineRule="auto" w:line="360" w:before="0" w:after="0"/>
        <w:rPr/>
      </w:pPr>
      <w:r>
        <w:rPr>
          <w:rFonts w:cs="Times New Roman" w:ascii="Times New Roman" w:hAnsi="Times New Roman"/>
          <w:color w:val="000000"/>
          <w:sz w:val="28"/>
          <w:szCs w:val="28"/>
        </w:rPr>
        <w:t>4. Перовская Е.Г. Оправе органов налоговой полиции осуществлять проверки // Налоговый вестник. - 2000. - № 1.- С.15-17.</w:t>
      </w:r>
    </w:p>
    <w:p>
      <w:pPr>
        <w:pStyle w:val="Style20"/>
        <w:spacing w:lineRule="auto" w:line="360" w:before="0" w:after="0"/>
        <w:rPr/>
      </w:pPr>
      <w:r>
        <w:rPr>
          <w:rFonts w:cs="Times New Roman" w:ascii="Times New Roman" w:hAnsi="Times New Roman"/>
          <w:color w:val="000000"/>
          <w:sz w:val="28"/>
          <w:szCs w:val="28"/>
        </w:rPr>
        <w:t>5. Соловьев И.Н. О квалификации налоговых преступлений // Налоговый вестник. - 2001. - № 11. - С.118-124.</w:t>
      </w:r>
    </w:p>
    <w:p>
      <w:pPr>
        <w:pStyle w:val="Style20"/>
        <w:spacing w:lineRule="auto" w:line="360" w:before="0" w:after="0"/>
        <w:rPr/>
      </w:pPr>
      <w:r>
        <w:rPr>
          <w:rFonts w:cs="Times New Roman" w:ascii="Times New Roman" w:hAnsi="Times New Roman"/>
          <w:color w:val="000000"/>
          <w:sz w:val="28"/>
          <w:szCs w:val="28"/>
        </w:rPr>
        <w:t>6. Фролов С.П. Налоговые споры: некоторые практические рекомендации // Бухгалтерский учет. - 2001. - № 9. - С.43-50.</w:t>
      </w:r>
    </w:p>
    <w:p>
      <w:pPr>
        <w:pStyle w:val="Style20"/>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Бурцев В.В. Государственный финансовый контроль: методология и организация. — М.: Издательская компания ИВЦ «Маркетинг», 2000.</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FootnoteCharacters">
    <w:name w:val="Footnote Characters"/>
    <w:qFormat/>
    <w:rPr>
      <w:rFonts w:cs="Times New Roman"/>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cs="Times New Roman"/>
      <w:b/>
      <w:bCs/>
      <w:i/>
      <w:iCs/>
      <w:sz w:val="20"/>
      <w:szCs w:val="20"/>
      <w:lang w:val="en-U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widowControl w:val="false"/>
      <w:spacing w:lineRule="auto" w:line="240" w:before="0" w:after="0"/>
      <w:jc w:val="center"/>
    </w:pPr>
    <w:rPr>
      <w:rFonts w:cs="Times New Roman"/>
      <w:b/>
      <w:bCs/>
      <w:i/>
      <w:iCs/>
      <w:sz w:val="28"/>
      <w:szCs w:val="28"/>
    </w:rPr>
  </w:style>
  <w:style w:type="paragraph" w:styleId="TextBody">
    <w:name w:val="Body Text"/>
    <w:basedOn w:val="Normal"/>
    <w:pPr>
      <w:spacing w:lineRule="auto" w:line="240" w:before="280" w:after="28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cs="Times New Roman"/>
      <w:sz w:val="24"/>
      <w:szCs w:val="24"/>
    </w:rPr>
  </w:style>
  <w:style w:type="paragraph" w:styleId="Style20">
    <w:name w:val="Обычный (веб)"/>
    <w:basedOn w:val="Normal"/>
    <w:qFormat/>
    <w:pPr>
      <w:spacing w:lineRule="auto" w:line="240" w:before="280" w:after="280"/>
    </w:pPr>
    <w:rPr>
      <w:rFonts w:cs="Times New Roman"/>
      <w:sz w:val="24"/>
      <w:szCs w:val="24"/>
    </w:rPr>
  </w:style>
  <w:style w:type="paragraph" w:styleId="22">
    <w:name w:val="Основной текст с отступом 2"/>
    <w:basedOn w:val="Normal"/>
    <w:qFormat/>
    <w:pPr>
      <w:spacing w:lineRule="auto" w:line="240" w:before="280" w:after="280"/>
    </w:pPr>
    <w:rPr>
      <w:rFonts w:cs="Times New Roman"/>
      <w:sz w:val="24"/>
      <w:szCs w:val="24"/>
    </w:rPr>
  </w:style>
  <w:style w:type="paragraph" w:styleId="32">
    <w:name w:val="Основной текст с отступом 3"/>
    <w:basedOn w:val="Normal"/>
    <w:qFormat/>
    <w:pPr>
      <w:spacing w:lineRule="auto" w:line="240" w:before="280" w:after="280"/>
    </w:pPr>
    <w:rPr>
      <w:rFonts w:cs="Times New Roman"/>
      <w:sz w:val="24"/>
      <w:szCs w:val="24"/>
    </w:rPr>
  </w:style>
  <w:style w:type="paragraph" w:styleId="23">
    <w:name w:val="Основной текст 2"/>
    <w:basedOn w:val="Normal"/>
    <w:qFormat/>
    <w:pPr>
      <w:spacing w:lineRule="auto" w:line="240" w:before="280" w:after="280"/>
    </w:pPr>
    <w:rPr>
      <w:rFonts w:cs="Times New Roman"/>
      <w:sz w:val="24"/>
      <w:szCs w:val="24"/>
    </w:rPr>
  </w:style>
  <w:style w:type="paragraph" w:styleId="Footnote">
    <w:name w:val="Footnote Text"/>
    <w:basedOn w:val="Normal"/>
    <w:pPr>
      <w:spacing w:lineRule="auto" w:line="240" w:before="280" w:after="280"/>
    </w:pPr>
    <w:rPr>
      <w:rFonts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3:00Z</dcterms:created>
  <dc:creator>User</dc:creator>
  <dc:description/>
  <cp:keywords/>
  <dc:language>en-US</dc:language>
  <cp:lastModifiedBy>SYSTEM</cp:lastModifiedBy>
  <dcterms:modified xsi:type="dcterms:W3CDTF">2011-09-13T01:13:00Z</dcterms:modified>
  <cp:revision>2</cp:revision>
  <dc:subject/>
  <dc:title>МИНИСТЕРСТВО ОБРАЗОВАНИЯ И НАУКИ РОССИЙСКОЙ ФЕДЕРАЦИИ</dc:title>
</cp:coreProperties>
</file>