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left="14" w:right="96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СНОВНЫЕ ПОНЯТИЯ О РЫНКЕ НЕДВИЖИМОСТИ. ТЕРМИНЫ 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ОПРЕДЕЛЕНИЯ</w:t>
      </w:r>
    </w:p>
    <w:p>
      <w:pPr>
        <w:pStyle w:val="Normal"/>
        <w:shd w:fill="FFFFFF" w:val="clear"/>
        <w:spacing w:lineRule="auto" w:line="360"/>
        <w:ind w:left="29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9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ОБЩИЕ ПОНЯТИ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движимость (недвижимое имущество)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земля и все улучшения, постоянн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крепленные на ней (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GB"/>
        </w:rPr>
        <w:t>Real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GB"/>
        </w:rPr>
        <w:t>estate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  <w:lang w:val="en-GB"/>
        </w:rPr>
        <w:t>Realty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). 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недвижимым вещам (недвижимое имущество, недвижимость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носятся земель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частки, участки недр, обособленные водные объекты и все, что прочно связано с землей, т.е. объекты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еремещение которых без несоразмерного ущерба их назначению невозможно, в том числе леса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ноголетние насаждения, здания, сооружения.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К недвижимым вещам относятся также подлежащие государственной регистрации воздушны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и морские суда, суда внутреннего плавания, космические объекты. Законом к недвижимым веща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может быть отнесено и др. имущество.</w:t>
      </w:r>
    </w:p>
    <w:p>
      <w:pPr>
        <w:pStyle w:val="Normal"/>
        <w:shd w:fill="FFFFFF" w:val="clear"/>
        <w:spacing w:lineRule="auto" w:line="360"/>
        <w:ind w:left="5"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ещи, не относящиеся к недвижимым, включая деньги и ценные бумаги, признаются движимы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муществом. Регистрация прав на них не требуется, кроме случаев, указанных в законе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Рынок недвижимост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это совокупность механизмов, обеспечивающих отчуждение полных или частичных прав собственности на объекты недвижимости от одного субъек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 другому; свободное формирование цен; перераспределение инвестиционных потоков и территорий между конкурирующими видами объектов и использования земель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СТРУКТУРА РЫНКА</w:t>
      </w:r>
    </w:p>
    <w:p>
      <w:pPr>
        <w:pStyle w:val="Normal"/>
        <w:shd w:fill="FFFFFF" w:val="clear"/>
        <w:spacing w:lineRule="auto" w:line="360"/>
        <w:ind w:left="14" w:firstLine="720"/>
        <w:rPr>
          <w:rFonts w:ascii="Times New Roman" w:hAnsi="Times New Roman" w:cs="Times New Roman"/>
          <w:b/>
          <w:b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Объекты недвижимости (сегменты рынка недвижимости) -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это</w:t>
      </w:r>
    </w:p>
    <w:p>
      <w:pPr>
        <w:pStyle w:val="Normal"/>
        <w:shd w:fill="FFFFFF" w:val="clear"/>
        <w:spacing w:lineRule="auto" w:line="360"/>
        <w:ind w:left="720" w:firstLine="72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1)жилье (жилые помещения)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вартиры в многоквартирных жилых домах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индивидуальные жилые дома (старого типа - домовладения и нового типа - коттеджи)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мещения постоянного проживания в домах отдыха, гостиницах, больницах. 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2)коммерческая недвижимость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остиницы, мотели, дома отдыха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бизнес-центры, офисные помещения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орговые центры, магазины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рестораны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пункты сервиса;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>3)промышленная недвижимость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заводские помещения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аркинги, гаражи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фисы-склады;</w:t>
      </w:r>
    </w:p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auto" w:line="360"/>
        <w:ind w:right="1" w:firstLine="720"/>
        <w:rPr>
          <w:rFonts w:ascii="Times New Roman" w:hAnsi="Times New Roman" w:cs="Times New Roman"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мещения научно-исследовательских организаций; </w:t>
      </w:r>
    </w:p>
    <w:p>
      <w:pPr>
        <w:pStyle w:val="Normal"/>
        <w:shd w:fill="FFFFFF" w:val="clear"/>
        <w:spacing w:lineRule="auto" w:line="360"/>
        <w:ind w:right="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4)недвижимость социально-культурного назначения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больницы,поликлиники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школы;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здания правительственных и административных учреждений;</w:t>
      </w:r>
    </w:p>
    <w:p>
      <w:pPr>
        <w:pStyle w:val="Normal"/>
        <w:shd w:fill="FFFFFF" w:val="clear"/>
        <w:tabs>
          <w:tab w:val="clear" w:pos="720"/>
          <w:tab w:val="left" w:pos="8232" w:leader="none"/>
        </w:tabs>
        <w:spacing w:lineRule="auto" w:line="360"/>
        <w:ind w:left="709" w:right="806" w:firstLine="720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церкви, монастыри и др. культовые сооружения;</w:t>
        <w:br/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5)земля (земельные участки)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Субъекты рынка недвижимости: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давец (арендодатель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покупатель(арендатор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фессиональные участники рынка недвижимости (ПУРН)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рофессиональные участники рынка недвижимости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(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ПУРН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):</w:t>
      </w:r>
    </w:p>
    <w:p>
      <w:pPr>
        <w:pStyle w:val="Normal"/>
        <w:shd w:fill="FFFFFF" w:val="clear"/>
        <w:spacing w:lineRule="auto" w:line="360"/>
        <w:ind w:left="725" w:firstLine="72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25" w:firstLine="720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А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нституциональные участники рынка:</w:t>
      </w:r>
    </w:p>
    <w:p>
      <w:pPr>
        <w:pStyle w:val="Normal"/>
        <w:shd w:fill="FFFFFF" w:val="clear"/>
        <w:spacing w:lineRule="auto" w:line="360"/>
        <w:ind w:left="75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1)Специалисты по инвентаризации земли и строений.</w:t>
      </w:r>
    </w:p>
    <w:p>
      <w:pPr>
        <w:pStyle w:val="Normal"/>
        <w:shd w:fill="FFFFFF" w:val="clear"/>
        <w:spacing w:lineRule="auto" w:line="360"/>
        <w:ind w:left="7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2)Нотариусы и органы регистрации имущественных прав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3)Институциональные участники градостроительного развития (территориальные орган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утверждению и согласованию генеральных планов застройки, строительных проектов, оформлени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замлеотводов, выдаче разрешений на строительство и надзору за строительством.</w:t>
      </w:r>
    </w:p>
    <w:p>
      <w:pPr>
        <w:pStyle w:val="Normal"/>
        <w:shd w:fill="FFFFFF" w:val="clear"/>
        <w:spacing w:lineRule="auto" w:line="360"/>
        <w:ind w:left="7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4)Проектировщики.</w:t>
      </w:r>
    </w:p>
    <w:p>
      <w:pPr>
        <w:pStyle w:val="Normal"/>
        <w:shd w:fill="FFFFFF" w:val="clear"/>
        <w:spacing w:lineRule="auto" w:line="360"/>
        <w:ind w:left="73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5)Строители. Заказчик строительства, генеральный подрядчик, субподрядчики.</w:t>
      </w:r>
    </w:p>
    <w:p>
      <w:pPr>
        <w:pStyle w:val="Normal"/>
        <w:shd w:fill="FFFFFF" w:val="clear"/>
        <w:spacing w:lineRule="auto" w:line="360"/>
        <w:ind w:left="7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6)Специалисты по технической эксплуатации объектов.</w:t>
      </w:r>
    </w:p>
    <w:p>
      <w:pPr>
        <w:pStyle w:val="Normal"/>
        <w:shd w:fill="FFFFFF" w:val="clear"/>
        <w:spacing w:lineRule="auto" w:line="360"/>
        <w:ind w:left="730" w:firstLine="720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30" w:firstLine="720"/>
        <w:rPr/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Б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Неинституциональные участники рынка: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1)Риэлторы - ПУРН, занимающиеся любыми легальными операциями на рынке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2)Брокеры - ПУРН, занимающиеся организацией сделок между продавцом и покупателем и получающий комиссионное вознаграждение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3) Агенты - помощники брокера, выполняющие его поручения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4)Оценщики недвижимости - ПУРН, занимающийся оценочной деятельностью (в том числ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зависимые оценщики)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5)Финансисты (банкиры), ипотечные кредиторы - ПУРН, занимающиеся финансирование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(банкингом) операций с недвижимостью, включая ипотечное кредитование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6)Девелоперы - ПУРН, занимающиеся созданием и развитием объектов недвижимости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существляющие несколько видов деятельности на рынке (например, организация и финансирование инвестиционного проекта, привлечение проектировщиков и строителей, поиск инвесторов, продаж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ъекта полностью или по частям или сдача в аренду).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7)Управляющие недвижимостью (менеджеры по недвижимости) - ПУРН, занимающиеся организацией эксплуатации объекта с целью обеспечения максимальной его доходности.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8)Аналитики - ПУРН, занимающиеся исследованиями рынка недвижимости и финансовы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анализом объектов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9)Специалисты по маркетингу, по связям с общественностью (паблик релейшнз), по рекламе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10)Юристы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11)Страховщики.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2)Участники фондового рынка недвижимости.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13)Члены национальных и международных профессиональных объединений участников рынк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едвижимости.</w:t>
      </w:r>
      <w:r>
        <w:br w:type="page"/>
      </w:r>
    </w:p>
    <w:p>
      <w:pPr>
        <w:pStyle w:val="Normal"/>
        <w:shd w:fill="FFFFFF" w:val="clear"/>
        <w:spacing w:lineRule="auto" w:line="360"/>
        <w:ind w:left="1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ВИДЫ ДЕЯТЕЛЬНОСТИ, СВЯЗАННЫЕ С АНАЛИЗОМ РЫНКА</w:t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Оценочная деятельность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деятельность по установлению в отношении объект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ценки рыночной или иной стоимости (инвестиционной, ликвидационной и другой)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Маркетинг недвижимо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вид деятельности, имеющий целью определе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отребностей рынка в конкретных видах объектов недвижимости и включающий в себя анализ рынка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ыработку и осуществление мероприятий по повышению ликвидности конкретных объектов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ходности бизнеса, поиску покупателей, продвижению объектов и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Анализ рынка недвижимости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- вид деятельности, имеющий целью обеспечени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объективной информацией лиц, принимающих решения о проведении тех или иных операций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ынке, и включающий в себя следующие частные цели: анализ и прогноз состояния рынка, ценово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итуации, доступности и ликвидности объектов, эффективности инвестиций.</w:t>
      </w:r>
      <w:r>
        <w:br w:type="page"/>
      </w:r>
    </w:p>
    <w:p>
      <w:pPr>
        <w:pStyle w:val="Normal"/>
        <w:shd w:fill="FFFFFF" w:val="clear"/>
        <w:spacing w:lineRule="auto" w:line="360"/>
        <w:ind w:left="3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1"/>
          <w:sz w:val="28"/>
          <w:szCs w:val="28"/>
        </w:rPr>
        <w:t>АНАЛИЗ РЫНКА НЕДВИЖИМОСТИ: ЦЕЛИ И ЭТАПЫ</w:t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rFonts w:ascii="Times New Roman" w:hAnsi="Times New Roman" w:cs="Times New Roman"/>
          <w:color w:val="000000"/>
          <w:spacing w:val="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Каждая из выделенных в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>определении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4"/>
          <w:sz w:val="28"/>
          <w:szCs w:val="28"/>
        </w:rPr>
        <w:t xml:space="preserve">7 -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 xml:space="preserve"> частных целей анализа рынка является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самостоятельным направлением деятельности, включающим свой ряд задач, показанных на схеме.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то же время некоторые из задач являются общими для нескольких направлений. Кроме того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дни направления используют результаты, полученные другими. В этом проявляется взаимосвязь 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единство целей анализа рынка.</w:t>
      </w:r>
    </w:p>
    <w:p>
      <w:pPr>
        <w:pStyle w:val="Normal"/>
        <w:shd w:fill="FFFFFF" w:val="clear"/>
        <w:spacing w:lineRule="auto" w:line="360"/>
        <w:ind w:left="19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Наиболее характерный пример общей задачи - оценка и прогнозирование стоимости объект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движимости. Она является ключевой во всем анализе рынка и выделена во второе направление. В то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же время при прогнозировании стоимости необходимо знать тенденции изменения состояния рынка, т. е. воспользоваться результатами первого направления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огнозирование стоимости, как и прогнозирование состояния рынка, доступности 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ликвидности объектов, эффективности инвестиций, является конечным результатом и вершино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аждого из направлений анализа. Поэтому эти задачи расположены в конце каждого ряда задач, 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дшествующие - выстроены в необходимой последовательности их решения, т.е. отражают этапы анализа на пути к прогнозу.</w:t>
      </w:r>
    </w:p>
    <w:p>
      <w:pPr>
        <w:pStyle w:val="Normal"/>
        <w:shd w:fill="FFFFFF" w:val="clear"/>
        <w:spacing w:lineRule="auto" w:line="360"/>
        <w:ind w:left="739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состояния рынка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следующие этапы:</w:t>
      </w:r>
    </w:p>
    <w:p>
      <w:pPr>
        <w:pStyle w:val="Normal"/>
        <w:shd w:fill="FFFFFF" w:val="clear"/>
        <w:spacing w:lineRule="auto" w:line="360"/>
        <w:ind w:lef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состава (объема и структуры)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состояния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фонд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ъектов недвижимости город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(по видам)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состава и состоя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иватизированного фонда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оимости и темпов приватизации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состава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троящегося фонд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и темпов строительства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законодательной и нормативной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базы</w:t>
      </w:r>
    </w:p>
    <w:p>
      <w:pPr>
        <w:pStyle w:val="Normal"/>
        <w:shd w:fill="FFFFFF" w:val="clear"/>
        <w:spacing w:lineRule="auto" w:line="360"/>
        <w:ind w:lef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орпоративной деятельност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(ассоциации, подготовка кадров, подготовка и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лоббирование нормативных актов, взаимодействие с банками, органами управления)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объема и структуры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едложения, спроса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соотношения спрос/предложение</w:t>
      </w:r>
    </w:p>
    <w:p>
      <w:pPr>
        <w:pStyle w:val="Normal"/>
        <w:shd w:fill="FFFFFF" w:val="clear"/>
        <w:spacing w:lineRule="auto" w:line="360"/>
        <w:ind w:firstLine="7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объема и структуры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делок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>отношения сделки/спрос, сделки/предложение, сделки/фонд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ценовой ситуац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 xml:space="preserve">первичном и вторичном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ынке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огнозирование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конъюнктуры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рынка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ценовой ситу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включает следующие этапы: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Типизац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ъектов недвижимости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>по качеству, размерам и местоположению (районирование территории)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Исследование влия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араметров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качества и размеров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а цену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Исследование влияния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 xml:space="preserve">расположен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цену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перативная оценк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оимости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я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ынка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экономической ситу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в регио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акроэкономической ситуации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стране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огнозирование </w:t>
      </w: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</w:rPr>
        <w:t>стоимости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нализ доступности и ликвидност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ключает: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характера развит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и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состояния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экономик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егиона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демографической ситуации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остава и структуры населения, темпов миграции (въезд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ыезд, сальдо), в том числе нерезидентов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Оценка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обеспеченност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льем, другими видами объектов недвижимости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ценовой ситуации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Изучение и оценка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уровня доходов и накоплений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личия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потребност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конкретные виды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бъектов и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платежеспособного спрос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 них</w:t>
      </w:r>
    </w:p>
    <w:p>
      <w:pPr>
        <w:pStyle w:val="Normal"/>
        <w:shd w:fill="FFFFFF" w:val="clear"/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Оперативная оценка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доступности и ликвидност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ктов</w:t>
      </w:r>
    </w:p>
    <w:p>
      <w:pPr>
        <w:pStyle w:val="Normal"/>
        <w:shd w:fill="FFFFFF" w:val="clear"/>
        <w:spacing w:lineRule="auto" w:line="360"/>
        <w:ind w:left="71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огнозировани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доступности и ликвидности</w:t>
      </w:r>
    </w:p>
    <w:p>
      <w:pPr>
        <w:pStyle w:val="Normal"/>
        <w:shd w:fill="FFFFFF" w:val="clear"/>
        <w:spacing w:lineRule="auto" w:line="360"/>
        <w:ind w:left="7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Анализ эффективности инвестици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ключает:</w:t>
      </w:r>
    </w:p>
    <w:p>
      <w:pPr>
        <w:pStyle w:val="Normal"/>
        <w:shd w:fill="FFFFFF" w:val="clear"/>
        <w:spacing w:lineRule="auto" w:line="360"/>
        <w:ind w:left="715" w:right="4224" w:firstLine="72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нализ цен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на объекты-аналоги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Прогнозирование цен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>на объекты инвестиц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 xml:space="preserve">Изучение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макроэкономических параметр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(ставка рефинансирования ЦБ, доходность ценных бумаг, темпы инфляции и девальвации рубля) и </w:t>
      </w:r>
      <w:r>
        <w:rPr>
          <w:rFonts w:cs="Times New Roman" w:ascii="Times New Roman" w:hAnsi="Times New Roman"/>
          <w:i/>
          <w:iCs/>
          <w:color w:val="000000"/>
          <w:spacing w:val="-6"/>
          <w:sz w:val="28"/>
          <w:szCs w:val="28"/>
        </w:rPr>
        <w:t xml:space="preserve">прогнозов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х изменения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10"/>
          <w:sz w:val="28"/>
          <w:szCs w:val="28"/>
        </w:rPr>
        <w:t xml:space="preserve">Оценка и прогнозирование </w:t>
      </w:r>
      <w:r>
        <w:rPr>
          <w:rFonts w:cs="Times New Roman" w:ascii="Times New Roman" w:hAnsi="Times New Roman"/>
          <w:i/>
          <w:iCs/>
          <w:color w:val="000000"/>
          <w:spacing w:val="-10"/>
          <w:sz w:val="28"/>
          <w:szCs w:val="28"/>
        </w:rPr>
        <w:t xml:space="preserve">затрат </w:t>
      </w:r>
      <w:r>
        <w:rPr>
          <w:rFonts w:cs="Times New Roman" w:ascii="Times New Roman" w:hAnsi="Times New Roman"/>
          <w:color w:val="000000"/>
          <w:spacing w:val="-10"/>
          <w:sz w:val="28"/>
          <w:szCs w:val="28"/>
        </w:rPr>
        <w:t xml:space="preserve">на проект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-8"/>
          <w:sz w:val="28"/>
          <w:szCs w:val="28"/>
        </w:rPr>
        <w:t xml:space="preserve">Расчет </w:t>
      </w:r>
      <w:r>
        <w:rPr>
          <w:rFonts w:cs="Times New Roman" w:ascii="Times New Roman" w:hAnsi="Times New Roman"/>
          <w:i/>
          <w:iCs/>
          <w:color w:val="000000"/>
          <w:spacing w:val="-8"/>
          <w:sz w:val="28"/>
          <w:szCs w:val="28"/>
        </w:rPr>
        <w:t xml:space="preserve">потока доходов </w:t>
      </w:r>
      <w:r>
        <w:rPr>
          <w:rFonts w:cs="Times New Roman" w:ascii="Times New Roman" w:hAnsi="Times New Roman"/>
          <w:b/>
          <w:bCs/>
          <w:color w:val="000000"/>
          <w:spacing w:val="-9"/>
          <w:sz w:val="28"/>
          <w:szCs w:val="28"/>
        </w:rPr>
        <w:t xml:space="preserve">Расчет </w:t>
      </w: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>налогов и отчислений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i/>
          <w:iCs/>
          <w:color w:val="000000"/>
          <w:spacing w:val="-9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/>
          <w:bCs/>
          <w:color w:val="000000"/>
          <w:spacing w:val="-12"/>
          <w:sz w:val="28"/>
          <w:szCs w:val="28"/>
        </w:rPr>
        <w:t xml:space="preserve">Прогнозирование эффективности </w:t>
      </w:r>
      <w:r>
        <w:rPr>
          <w:rFonts w:cs="Times New Roman" w:ascii="Times New Roman" w:hAnsi="Times New Roman"/>
          <w:i/>
          <w:iCs/>
          <w:color w:val="000000"/>
          <w:spacing w:val="-12"/>
          <w:sz w:val="28"/>
          <w:szCs w:val="28"/>
        </w:rPr>
        <w:t>инвестиционного проекта.</w:t>
      </w:r>
      <w:r>
        <w:br w:type="page"/>
      </w:r>
    </w:p>
    <w:p>
      <w:pPr>
        <w:pStyle w:val="Normal"/>
        <w:shd w:fill="FFFFFF" w:val="clear"/>
        <w:spacing w:lineRule="auto" w:line="360"/>
        <w:ind w:left="19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СТОИМОСТЬ,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ЦЕНА. ФАКТОРЫ, ВЛИЯЮЩИЕ НА СТОИМОСТЬ ОБЪЕКТА</w:t>
      </w:r>
    </w:p>
    <w:p>
      <w:pPr>
        <w:pStyle w:val="Normal"/>
        <w:shd w:fill="FFFFFF" w:val="clear"/>
        <w:spacing w:lineRule="auto" w:line="360"/>
        <w:ind w:left="19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2"/>
          <w:sz w:val="28"/>
          <w:szCs w:val="28"/>
        </w:rPr>
        <w:t>ПОНЯТИЕ О СТОИМОСТИ И О КАТЕГОРИЯХ ЦЕНЫ</w:t>
      </w:r>
    </w:p>
    <w:p>
      <w:pPr>
        <w:pStyle w:val="Normal"/>
        <w:shd w:fill="FFFFFF" w:val="clear"/>
        <w:spacing w:lineRule="auto" w:line="360"/>
        <w:ind w:lef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Стоимость объекта недвижимост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 это цена, которая сложилась бы на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вободном, открытом, конкурентном рынке на определенную дату, при равновесии спроса и </w:t>
      </w:r>
      <w:r>
        <w:rPr>
          <w:rFonts w:cs="Times New Roman" w:ascii="Times New Roman" w:hAnsi="Times New Roman"/>
          <w:color w:val="000000"/>
          <w:spacing w:val="15"/>
          <w:sz w:val="28"/>
          <w:szCs w:val="28"/>
        </w:rPr>
        <w:t xml:space="preserve">предложения, при соблюдении всех условий справедливой сделки (компетентность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нформированность, добровольность сторон) </w:t>
      </w:r>
    </w:p>
    <w:p>
      <w:pPr>
        <w:pStyle w:val="Normal"/>
        <w:shd w:fill="FFFFFF" w:val="clear"/>
        <w:spacing w:lineRule="auto" w:line="360"/>
        <w:ind w:left="24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Ниже приведены варианты определения стоимости из различных источников, отличающие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 форме и частично – по  ньюансам содержания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8"/>
          <w:szCs w:val="28"/>
        </w:rPr>
        <w:t xml:space="preserve">Рыночная стоимость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ъекта недвижимости - наиболее вероятная цена, за которую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мущество будет продано на определенную дату на конкурентном и открытом рынке при соблюдени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всех условий, требуемых для заключения справедливой сделки между покупателем и продавцом, при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том, что каждый из них действует ответственно и осознанно и на цену сделки не влияют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дополнительные стимулы. 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Рыночная стоимост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бъекта недвижимости- цена, на которую согласятся готовые к сделке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купатель и продавец, причем ни один из них не находится в стесненных обстоятельствах, об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бладают типичной мотивацией, достаточно информированы и действуют без давления, в своих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илучших интересах.</w:t>
      </w:r>
    </w:p>
    <w:p>
      <w:pPr>
        <w:pStyle w:val="Normal"/>
        <w:shd w:fill="FFFFFF" w:val="clear"/>
        <w:spacing w:lineRule="auto" w:line="360"/>
        <w:ind w:left="10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Стоимость - это мера того, сколько гипотетический покупатель будет готов заплатить з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анный объект на определенную дату. Цена - это исторический факт, отражающий то , сколько было затрачено на покупку объекта. Термин "цена" также используется в американской практике дл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означения "запрашиваемой цены" продавца. 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Рыночная стоимост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бъекта оценки - это наиболее вероятная цена, по которой данный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бъект будет продан на открытом рынке в условиях конкуренции, когда продавец и покупател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действуют разумно, располагая всей необходимой информацией, а на величине цены не отражаются какие-либо чрезвычайные обстоятельства, т.е. когда:</w:t>
      </w:r>
    </w:p>
    <w:p>
      <w:pPr>
        <w:pStyle w:val="Normal"/>
        <w:shd w:fill="FFFFFF" w:val="clear"/>
        <w:spacing w:lineRule="auto" w:line="360"/>
        <w:ind w:left="7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мотивы продавца и покупателя являются типичными;</w:t>
      </w:r>
    </w:p>
    <w:p>
      <w:pPr>
        <w:pStyle w:val="Normal"/>
        <w:shd w:fill="FFFFFF" w:val="clear"/>
        <w:spacing w:lineRule="auto" w:line="360"/>
        <w:ind w:left="7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бе стороны хорошо осведомлены о предмете сделки и действуют в своих интересах;</w:t>
      </w:r>
    </w:p>
    <w:p>
      <w:pPr>
        <w:pStyle w:val="Normal"/>
        <w:shd w:fill="FFFFFF" w:val="clear"/>
        <w:spacing w:lineRule="auto" w:line="360"/>
        <w:ind w:left="73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ъект оценки находится на открытом рынке достаточно продолжительное время;</w:t>
      </w:r>
    </w:p>
    <w:p>
      <w:pPr>
        <w:pStyle w:val="Normal"/>
        <w:shd w:fill="FFFFFF" w:val="clear"/>
        <w:spacing w:lineRule="auto" w:line="360"/>
        <w:ind w:left="14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цена представляет собой разумное вознаграждение за объект оценки и каких-либо скидок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ступок с чьей-либо стороны не было;</w:t>
      </w:r>
    </w:p>
    <w:p>
      <w:pPr>
        <w:pStyle w:val="Normal"/>
        <w:shd w:fill="FFFFFF" w:val="clear"/>
        <w:spacing w:lineRule="auto" w:line="360"/>
        <w:ind w:left="73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латеж осуществляется в денежной форме. 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Из приведенных определений следует, что в мировой практике до продажи объекта речь може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идти об оценке его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стоимости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 понятие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цены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ъекта недвижимости возникает только после е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дажи, как свершившийся факт.</w:t>
      </w:r>
    </w:p>
    <w:p>
      <w:pPr>
        <w:pStyle w:val="Normal"/>
        <w:shd w:fill="FFFFFF" w:val="clear"/>
        <w:spacing w:lineRule="auto" w:line="360"/>
        <w:ind w:left="14"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 нас первое чаще всего называют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"оценочная стоимость"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или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росто стоимость)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>-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"цена сделки"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 стоимость, по которой объект выставлен на продажу, именуют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>"ценой предложения"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3"/>
          <w:sz w:val="28"/>
          <w:szCs w:val="28"/>
        </w:rPr>
        <w:t xml:space="preserve">При этом, в зависимости от включения или не включения в цену комиссион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знаграждения брокера и других расходов покупателя, цена предложения может разделяться на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цену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предложения владельца объекта недвижимости (продавца)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ну агентства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 цена сделки - н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ну продаж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и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цену покупк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ъекта.</w:t>
      </w:r>
    </w:p>
    <w:p>
      <w:pPr>
        <w:pStyle w:val="Normal"/>
        <w:shd w:fill="FFFFFF" w:val="clear"/>
        <w:spacing w:lineRule="auto" w:line="360"/>
        <w:ind w:left="5"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оме приведенных категорий цен, при анализе ценовой ситуации необходимо пользовать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е только ценами на конкретные объекты недвижимости, но и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редними цен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а определенный вид и тип объектов в определенном районе, а также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редними ценами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о всей совокупности объектов города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При анализе динамики цен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средние цены сделок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олжны определяться по совокупности сделок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вершенных за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определенный период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(неделя, месяц, квартал).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редние цены предложени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зависимости от решаемой задачи могут определяться по состоянию на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конкретную дат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(например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утем осреднения цен на все объекты, выставленные на продажу и находящиеся в базе данных на 0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1.01.200_ г.), либо аналогично средним ценам сделок (по всем объектам, выставленным на продажу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 xml:space="preserve">за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пределенный период).</w:t>
      </w:r>
    </w:p>
    <w:p>
      <w:pPr>
        <w:pStyle w:val="Normal"/>
        <w:shd w:fill="FFFFFF" w:val="clear"/>
        <w:spacing w:lineRule="auto" w:line="360"/>
        <w:ind w:left="5" w:right="2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Кроме того, при анализе будущих сделок необходимо пользоваться понятием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прогнозируемой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 xml:space="preserve">цены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бъекта или </w:t>
      </w:r>
      <w:r>
        <w:rPr>
          <w:rFonts w:cs="Times New Roman" w:ascii="Times New Roman" w:hAnsi="Times New Roman"/>
          <w:b/>
          <w:bCs/>
          <w:color w:val="000000"/>
          <w:spacing w:val="-2"/>
          <w:sz w:val="28"/>
          <w:szCs w:val="28"/>
        </w:rPr>
        <w:t>прогнозируемой средней цены.</w:t>
      </w:r>
    </w:p>
    <w:p>
      <w:pPr>
        <w:pStyle w:val="Normal"/>
        <w:shd w:fill="FFFFFF" w:val="clear"/>
        <w:spacing w:lineRule="auto" w:line="360"/>
        <w:ind w:left="43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8"/>
          <w:sz w:val="28"/>
          <w:szCs w:val="28"/>
        </w:rPr>
        <w:t>Рекомендуемая терминология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6"/>
        <w:gridCol w:w="4138"/>
        <w:gridCol w:w="2563"/>
      </w:tblGrid>
      <w:tr>
        <w:trPr>
          <w:trHeight w:val="259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Рекомендуемый термин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21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>Содержание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6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>Как задать вопрос</w:t>
            </w:r>
          </w:p>
        </w:tc>
      </w:tr>
      <w:tr>
        <w:trPr>
          <w:trHeight w:val="800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>Стоимость квартиры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7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умма, названная профессиональным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оценщиком (на дату оценки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Какова оценка стоимо ст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ашей квартиры?</w:t>
            </w:r>
          </w:p>
        </w:tc>
      </w:tr>
      <w:tr>
        <w:trPr>
          <w:trHeight w:val="698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3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</w:rPr>
              <w:t xml:space="preserve">Цена предлож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(продавца)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умма, названная владельцем квартиры пр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ыставлении ее на продажу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а какую цену Вы хотит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продать квартиру?</w:t>
            </w:r>
          </w:p>
        </w:tc>
      </w:tr>
      <w:tr>
        <w:trPr>
          <w:trHeight w:val="992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Цена предложени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(агентства)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61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Сумма, названная агентством пр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выставлении квартиры на продажу (с учетом комиссионных)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колько я должен запла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тить при покупке этой </w:t>
            </w:r>
            <w:r>
              <w:rPr>
                <w:rFonts w:cs="Times New Roman" w:ascii="Times New Roman" w:hAnsi="Times New Roman"/>
                <w:color w:val="000000"/>
                <w:spacing w:val="5"/>
              </w:rPr>
              <w:t>квартиры?</w:t>
            </w:r>
          </w:p>
        </w:tc>
      </w:tr>
      <w:tr>
        <w:trPr>
          <w:trHeight w:val="694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 xml:space="preserve">Цена сделки для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продавца (цена продажи)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>Сумма, полученная владельцем квартиры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а какую цену Вы продал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квартиру?</w:t>
            </w:r>
          </w:p>
        </w:tc>
      </w:tr>
      <w:tr>
        <w:trPr>
          <w:trHeight w:val="846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 xml:space="preserve">Цена сделки для покуп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>теля (цена покупки)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>Сумма, отданная покупателе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За какую цену Вы купили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>квартиру?</w:t>
            </w:r>
          </w:p>
        </w:tc>
      </w:tr>
      <w:tr>
        <w:trPr>
          <w:trHeight w:val="1007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</w:rPr>
              <w:t xml:space="preserve">Средняя цен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 xml:space="preserve">предложения 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 xml:space="preserve">(с учетом или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без комиссионных и иных расходов)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реднее значение цен предложения на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определенные типы квартир, выставленных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на продажу за определенный период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ремен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По какой цене предлагали </w:t>
            </w:r>
            <w:r>
              <w:rPr>
                <w:rFonts w:cs="Times New Roman" w:ascii="Times New Roman" w:hAnsi="Times New Roman"/>
                <w:color w:val="000000"/>
                <w:spacing w:val="6"/>
              </w:rPr>
              <w:t xml:space="preserve">квартиры в таком-то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есяце?</w:t>
            </w:r>
          </w:p>
        </w:tc>
      </w:tr>
      <w:tr>
        <w:trPr>
          <w:trHeight w:val="978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редняя цена продаж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реднее значение цен продажи по сделкам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овершенным за определенный период </w:t>
            </w:r>
            <w:r>
              <w:rPr>
                <w:rFonts w:cs="Times New Roman" w:ascii="Times New Roman" w:hAnsi="Times New Roman"/>
                <w:color w:val="000000"/>
                <w:spacing w:val="1"/>
              </w:rPr>
              <w:t>времен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0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</w:rPr>
              <w:t xml:space="preserve">По какой цен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родавались квартиры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аком-то месяце?</w:t>
            </w:r>
          </w:p>
        </w:tc>
      </w:tr>
      <w:tr>
        <w:trPr>
          <w:trHeight w:val="977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Средняя цена покупки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6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Среднее значение цен покупки по сделкам,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совершенным за определенный период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времени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4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По какой цене можно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было купить квартиру в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>таком-то месяце?</w:t>
            </w:r>
          </w:p>
        </w:tc>
      </w:tr>
      <w:tr>
        <w:trPr>
          <w:trHeight w:val="1123" w:hRule="exact"/>
        </w:trPr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</w:rPr>
              <w:t>Прогнозируемая цена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</w:rPr>
              <w:t xml:space="preserve">Наиболее вероятная средняя цена 1 кв. м </w:t>
            </w:r>
            <w:r>
              <w:rPr>
                <w:rFonts w:cs="Times New Roman" w:ascii="Times New Roman" w:hAnsi="Times New Roman"/>
                <w:color w:val="000000"/>
                <w:spacing w:val="2"/>
              </w:rPr>
              <w:t xml:space="preserve">(предложений, или сделок) на определенные </w:t>
            </w:r>
            <w:r>
              <w:rPr>
                <w:rFonts w:cs="Times New Roman" w:ascii="Times New Roman" w:hAnsi="Times New Roman"/>
                <w:color w:val="000000"/>
                <w:spacing w:val="4"/>
              </w:rPr>
              <w:t xml:space="preserve">типы квартир (или на всю совокупность квартир города) на определенную дату в </w:t>
            </w:r>
            <w:r>
              <w:rPr>
                <w:rFonts w:cs="Times New Roman" w:ascii="Times New Roman" w:hAnsi="Times New Roman"/>
                <w:color w:val="000000"/>
              </w:rPr>
              <w:t>будущем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</w:rPr>
              <w:t xml:space="preserve">Какие цены ожидаются к </w:t>
            </w:r>
            <w:r>
              <w:rPr>
                <w:rFonts w:cs="Times New Roman" w:ascii="Times New Roman" w:hAnsi="Times New Roman"/>
                <w:color w:val="000000"/>
                <w:spacing w:val="3"/>
              </w:rPr>
              <w:t>такому-то времени?</w:t>
            </w:r>
          </w:p>
        </w:tc>
      </w:tr>
    </w:tbl>
    <w:p>
      <w:pPr>
        <w:pStyle w:val="Normal"/>
        <w:shd w:fill="FFFFFF" w:val="clear"/>
        <w:spacing w:lineRule="auto" w:line="360"/>
        <w:ind w:left="14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14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ФАКТОРЫ, ОПРЕДЕЛЯЮЩИЕ СТОИМОСТЬ ОБЪЕКТА НЕДВИЖИМОСТИ</w:t>
      </w:r>
    </w:p>
    <w:p>
      <w:pPr>
        <w:pStyle w:val="Normal"/>
        <w:shd w:fill="FFFFFF" w:val="clear"/>
        <w:spacing w:lineRule="auto" w:line="360"/>
        <w:ind w:left="14" w:firstLine="72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9" w:right="202"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ледует выделять следующие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факторы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, определяющие стоимость объектов недвижимост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142" w:right="1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физические: природные (земля, климат, природные ресурсы); искусственные (созданны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еловеком различные объекты, инфраструктура города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14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социальные: размер семьи; уровень жизни; окруж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142" w:right="20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экономические: уровень дохода; налоговая политика; финансово-кредитная система; уровен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цен; уровень занятости населения и пр.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142" w:right="19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литические (институциональные): зонирование (целевое назначение) земель города; защи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кружающей среды; культура; образование; налоговая политика.</w:t>
      </w:r>
    </w:p>
    <w:p>
      <w:pPr>
        <w:pStyle w:val="Normal"/>
        <w:shd w:fill="FFFFFF" w:val="clear"/>
        <w:spacing w:lineRule="auto" w:line="360"/>
        <w:ind w:left="10" w:right="211" w:firstLine="720"/>
        <w:jc w:val="both"/>
        <w:rPr/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Кроме этого, факторы следует  разделять по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ъекту исследования: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единичный объект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>совокупность объектов района, города, региона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1080" w:right="2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Стоимость единичного объект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изменяется в зависимости от 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трех групп факторов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пределяющих:</w:t>
      </w:r>
    </w:p>
    <w:p>
      <w:pPr>
        <w:pStyle w:val="Normal"/>
        <w:shd w:fill="FFFFFF" w:val="clear"/>
        <w:spacing w:lineRule="auto" w:line="360"/>
        <w:ind w:left="10" w:right="2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>качество объекта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 (например, тип дома, материал стен, этаж, наличие лифта, состояни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вартиры и т.п.);</w:t>
      </w:r>
    </w:p>
    <w:p>
      <w:pPr>
        <w:pStyle w:val="Normal"/>
        <w:shd w:fill="FFFFFF" w:val="clear"/>
        <w:spacing w:lineRule="auto" w:line="360"/>
        <w:ind w:left="10" w:right="21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местоположение объект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удаление от центра города, станций метро, танспортные связи, экологическая обстановка, престижность и т.д.)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>размеры объект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(общая и жилая площадь, число комнат и т.п.)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ФАКТОРЫ, ИЗМЕНЯЮЩИЕ СТОИМОСТЬ ОБЪЕКТОВ ВО ВРЕМЕНИ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нятно, что стоимость единичного объекта изменяется в некоторых пределах относитель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характерного для данного города (среднего) уровня. Поэтому остальные факторы следуе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группировать по характеру их влияния на  средний по </w:t>
      </w: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совокупности объект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ровень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о-первых,  выделятся группа факторов, связанная со степенью развития рынка в данном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роде. Во-вторых, экономические факторы необходимо разделелить на региональные (состояние экономики города) и федеральные (макроэкономические параметры). В третьих, все факторы дифференциируются н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руппы по признаку быстродействия: долговременные, медленно меняющиеся, определяющие неки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более или менее стабильный уровень цен, и кратковременные, средне или быстро меняющиеся,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ределяющие тенденции изменения цен. 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 результате все факторы объединяются  в  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4 групп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акторы, зависящие от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тадии развития рынка жиль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факторы, зависящие от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специфически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особенностей города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региона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(физические факторы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акторы, зависящие от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социально-экономических условий регион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факторы, зависящие от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макроэкономических условий в стране.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Анализируя стадии развития рынка жилья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екомендуется акцентировать внимание  на р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сте цен,</w:t>
      </w:r>
      <w:r>
        <w:rPr>
          <w:rFonts w:cs="Times New Roman" w:ascii="Times New Roman" w:hAnsi="Times New Roman"/>
          <w:sz w:val="28"/>
          <w:szCs w:val="28"/>
        </w:rPr>
        <w:t xml:space="preserve"> и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табильном состоянии 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нижение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новая ситуация на рынке недвижимости, подтверждается  основн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закономерностями развития рынка жилья.</w:t>
      </w:r>
    </w:p>
    <w:p>
      <w:pPr>
        <w:pStyle w:val="Normal"/>
        <w:shd w:fill="FFFFFF" w:val="clear"/>
        <w:spacing w:lineRule="auto" w:line="360"/>
        <w:ind w:lef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городах,  продвинутого рынка  недвижимости -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ены стабилизируются. В городах со слабым  рынком – цены колеблются</w:t>
      </w:r>
    </w:p>
    <w:p>
      <w:pPr>
        <w:pStyle w:val="Normal"/>
        <w:shd w:fill="FFFFFF" w:val="clear"/>
        <w:spacing w:lineRule="auto" w:line="360"/>
        <w:ind w:left="19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родолжается рост цен в городах, находящихся  на стартовой и переход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тадиях развития рынка недвижимост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Снижаются цены прежде всего в городах с депрессивным состоянием экономики: остановк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рупных производств, снижение эффективности бизнеса в торговле, сфере обслуживания вследствие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взаимных неплатежей предприятий и организаций, задержке выплат населению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Интересно отметить, что практически во всех городах отмечается существен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ревышение предложения жилья над спросом. Этот фактор, считающийся определяющим в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ценообразовании. </w:t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4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нализиру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специфически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особенности рассматриваемого региона, город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, рекомендуется оценить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сштаб города, характер его промышленного развит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Структура и состояние жилищного фонд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1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Удаление от столиц, других крупных центров, соседних государст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Характер транспортных связей с другими регионами, соседними государствам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риродные услов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2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Экологические условия.</w:t>
      </w:r>
    </w:p>
    <w:p>
      <w:pPr>
        <w:pStyle w:val="Normal"/>
        <w:shd w:fill="FFFFFF" w:val="clear"/>
        <w:spacing w:lineRule="auto" w:line="360"/>
        <w:ind w:left="72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Эта группа факторов является достаточно стабильной во времени.</w:t>
      </w:r>
    </w:p>
    <w:p>
      <w:pPr>
        <w:pStyle w:val="Normal"/>
        <w:shd w:fill="FFFFFF" w:val="clear"/>
        <w:spacing w:lineRule="auto" w:line="360"/>
        <w:ind w:left="10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В столицах, крупных административных, промышленных, транспортных, курортных центрах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с высоким уровнем финансовых потоков, высокоприбыльными инвестициями, хорошим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ерспективами развития, благоприятными природными и экологическими условиями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уровень цен достаточно высок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 малых городах с отсутствием промышленности или монопромышленной экономико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(города- шахты, города- заводы, города- полигоны), низким уровнем финансовых потоков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тсутствием инвестиций и перспектив развития, удаленных от крупных центров и столиц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ранспортных узлов и артерий, с плохими природными условиями, а также экологией, рынок развивается медленно и формируется (после стабилизации) достаточно низкий уровень цен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нализируя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социально-экономические условия в регионе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в перечень факторов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той группы рекомендуется включ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оциально- демографические характеристики населения (средний размер семьи, уровень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образования, профессиональный состав, подвижность населения, уровень миграционных потоков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литика и ориентация местных власте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ровень доходов насе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сслоение населения по доходам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2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ровень преступ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даление от зон конфликтов, "горячих точек"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емпы строительства нового жиль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Уровень спроса на жилье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ровень предложения жилья</w:t>
      </w:r>
    </w:p>
    <w:p>
      <w:pPr>
        <w:pStyle w:val="Normal"/>
        <w:shd w:fill="FFFFFF" w:val="clear"/>
        <w:spacing w:lineRule="auto" w:line="360"/>
        <w:ind w:left="48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ассивная политика местных властей, низкий уровень доходо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населения, при сравнительно невысоком их расслоении, низкие темпы строительства определяют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изкий спрос и низкое предложение, угнетают цены на жильё, приводят к их снижению, либо (на фоне других тенденций) сдерживают рост цен. В городах, близких к зонам конфликтов, со статичным (либо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усиленно эмигрирующим) населением формируется тенденция снижения в ценах на </w:t>
      </w:r>
      <w:r>
        <w:rPr>
          <w:rFonts w:cs="Times New Roman" w:ascii="Times New Roman" w:hAnsi="Times New Roman"/>
          <w:color w:val="000000"/>
          <w:sz w:val="28"/>
          <w:szCs w:val="28"/>
        </w:rPr>
        <w:t>жильё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Активная рыночная политика местных властей, быстрый рост уровня доходов отдель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групп населения приводят к повышению спроса и росту цен на жильё, а в случае снижения темпов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роительства и предложения жилья -  к быстрому росту цен. В городах, привлекательных дл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состоятельных имигрантов, жилищный рынок активно развивается и формируется повышательная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тенденция в ценах на жильё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Активная политика и социальная ориентация властей, высокий общий уровень доходов,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формирование мощного среднего класса, высокие темпы строительства создают благоприятные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условия для развития рынка, при этом растет и  спрос, и предложение, цены на жильё стабилизируютс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а высоком уровне или умеренно расту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Экономические условия для формирования цен на жилье во многом определяются общей эко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омической обстановкой в стране, но состояние экономики в конкретных регионах и городах накла</w:t>
        <w:softHyphen/>
        <w:t>дывает свои особенности на уровень перечисленных факторов. Как и предыдущая группа, эти факт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ры действуют достаточно стабильно во времени, но все же от года к году их состояние и воздействие может меняться. Это изменение может иметь колебательный, циклический характер. В результате н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анних стадиях развития рынка темпы роста цен могут увеличиваться или уменьшаться вплоть до прекращения роста и даже временного снижения, а при развитом рынке - создается колебательный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арактер изменения цен.</w:t>
      </w:r>
    </w:p>
    <w:p>
      <w:pPr>
        <w:pStyle w:val="Normal"/>
        <w:shd w:fill="FFFFFF" w:val="clear"/>
        <w:spacing w:lineRule="auto" w:line="360"/>
        <w:ind w:left="38" w:firstLine="720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38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Анализируя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8"/>
          <w:szCs w:val="28"/>
        </w:rPr>
        <w:t>макроэкономические условия в стране</w:t>
      </w:r>
      <w:r>
        <w:rPr>
          <w:rFonts w:cs="Times New Roman" w:ascii="Times New Roman" w:hAnsi="Times New Roman"/>
          <w:sz w:val="28"/>
          <w:szCs w:val="28"/>
        </w:rPr>
        <w:t xml:space="preserve"> рекомендуется оценить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 темпы роста ВВП, про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ышленного и аграрного производства, уровень и динамика банковской ставки процента, доходности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ценных бумаг и т.д. Однако, с точки зрения анализа динамики цен на жилье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условиях инфляции, следует  определи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 связь индексов роста цен на жилье с индексами инфляции.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360"/>
        <w:ind w:left="34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Характер влияния каждого из макроэкономических факторов на темпы роста цен на жилье су</w:t>
        <w:softHyphen/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щественно зависит от применяемых на рынке данного города вида цен (долларовые, рублевые, сме</w:t>
        <w:softHyphen/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шанные).</w:t>
      </w:r>
    </w:p>
    <w:p>
      <w:pPr>
        <w:pStyle w:val="Normal"/>
        <w:shd w:fill="FFFFFF" w:val="clear"/>
        <w:spacing w:lineRule="auto" w:line="360"/>
        <w:ind w:left="29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В городах с устойчиво долларовыми ценами отмечается связь между сезонными колебаниями цен и соответствующими изменениями темпов девальвации рубля к доллару. </w:t>
      </w:r>
    </w:p>
    <w:p>
      <w:pPr>
        <w:pStyle w:val="Normal"/>
        <w:shd w:fill="FFFFFF" w:val="clear"/>
        <w:spacing w:lineRule="auto" w:line="360"/>
        <w:ind w:left="34" w:right="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 городах с рублевыми ценами наблюдается аналогичная связь между изменением темпов рос</w:t>
        <w:softHyphen/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та цен на жилье и темпов инфляции.</w:t>
      </w:r>
    </w:p>
    <w:p>
      <w:pPr>
        <w:pStyle w:val="Normal"/>
        <w:shd w:fill="FFFFFF" w:val="clear"/>
        <w:spacing w:lineRule="auto" w:line="360"/>
        <w:ind w:left="38" w:right="178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иболее интересно рассмотреть влияние инфляции и девальвации в городах со смешанными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ценами.</w:t>
      </w:r>
      <w:r>
        <w:br w:type="page"/>
      </w:r>
    </w:p>
    <w:p>
      <w:pPr>
        <w:pStyle w:val="Normal"/>
        <w:shd w:fill="FFFFFF" w:val="clear"/>
        <w:spacing w:lineRule="auto" w:line="360"/>
        <w:ind w:left="82" w:right="96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ТИПИЗАЦИЯ ОБЪЕКТОВ НЕДВИЖИМОСТИ</w:t>
      </w:r>
    </w:p>
    <w:p>
      <w:pPr>
        <w:pStyle w:val="Normal"/>
        <w:shd w:fill="FFFFFF" w:val="clear"/>
        <w:spacing w:lineRule="auto" w:line="360"/>
        <w:ind w:left="82" w:firstLine="72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82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Типизация квартир по качеству</w:t>
      </w:r>
    </w:p>
    <w:p>
      <w:pPr>
        <w:pStyle w:val="Normal"/>
        <w:shd w:fill="FFFFFF" w:val="clear"/>
        <w:spacing w:lineRule="auto" w:line="360"/>
        <w:ind w:left="82" w:right="8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нообразие качества, размеров, расположения объекто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едвижимости, в частности квартир, приводит к большому различию в цене объектов. Вследств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этого, для анализа определенной совокупности объектов рынка (например, совокупности квартир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проданных в определенном городе в течение месяца) на первом этапе обработки данных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целесообразно решить задачу типизации объектов недвижимости по качеству и размерам, т.е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выделить типы (категории) жилья с определенной совокупностью признаков. Необходимо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одчеркнуть, что целью типизации является разделение первоначальной совокупности на несколько групп, отличающихся меньшим разбросом цен.</w:t>
      </w:r>
    </w:p>
    <w:p>
      <w:pPr>
        <w:pStyle w:val="Normal"/>
        <w:shd w:fill="FFFFFF" w:val="clear"/>
        <w:spacing w:lineRule="auto" w:line="360"/>
        <w:ind w:left="86" w:right="77" w:firstLine="720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иболее распространенной   является  классификаци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квартир по типам  в зависимости от  характеристики жилого  дом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5-этажные панельные ("хрущевки"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9-этажные панель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5-этажные кирпичны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типовые 10-16 этажные постройки 70-х год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ирпичные старой постройки (полноразмерные, "сталинские"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7-22-этажные улучшенной планиров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временные кирпичные от 14 этажей.</w:t>
      </w:r>
    </w:p>
    <w:p>
      <w:pPr>
        <w:pStyle w:val="Normal"/>
        <w:shd w:fill="FFFFFF" w:val="clear"/>
        <w:spacing w:lineRule="auto" w:line="360"/>
        <w:ind w:left="67" w:right="9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ыделение большего числа типов жилья дает уменьшение разброса цен внутри типа, но зато усложняет работу  при проведении анализа  и ухудшает наглядность результатов.</w:t>
      </w:r>
    </w:p>
    <w:p>
      <w:pPr>
        <w:pStyle w:val="Normal"/>
        <w:shd w:fill="FFFFFF" w:val="clear"/>
        <w:spacing w:lineRule="auto" w:line="360"/>
        <w:ind w:left="72" w:right="10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Общее </w:t>
      </w:r>
      <w:r>
        <w:rPr>
          <w:rFonts w:cs="Times New Roman" w:ascii="Times New Roman" w:hAnsi="Times New Roman"/>
          <w:i/>
          <w:iCs/>
          <w:color w:val="000000"/>
          <w:spacing w:val="-3"/>
          <w:sz w:val="28"/>
          <w:szCs w:val="28"/>
        </w:rPr>
        <w:t xml:space="preserve">правило: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ем меньше разброс цен, тем, вообще говоря, на меньшее число категорий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можно разделять квартиры.</w:t>
      </w:r>
    </w:p>
    <w:p>
      <w:pPr>
        <w:pStyle w:val="Normal"/>
        <w:shd w:fill="FFFFFF" w:val="clear"/>
        <w:spacing w:lineRule="auto" w:line="360"/>
        <w:ind w:left="78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Второ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правило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число категорий не должно превышать 5-7.</w:t>
      </w:r>
    </w:p>
    <w:p>
      <w:pPr>
        <w:pStyle w:val="Normal"/>
        <w:shd w:fill="FFFFFF" w:val="clear"/>
        <w:spacing w:lineRule="auto" w:line="360"/>
        <w:ind w:left="62" w:right="10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Третье </w:t>
      </w:r>
      <w:r>
        <w:rPr>
          <w:rFonts w:cs="Times New Roman" w:ascii="Times New Roman" w:hAnsi="Times New Roman"/>
          <w:i/>
          <w:iCs/>
          <w:color w:val="000000"/>
          <w:spacing w:val="-5"/>
          <w:sz w:val="28"/>
          <w:szCs w:val="28"/>
        </w:rPr>
        <w:t xml:space="preserve">правило: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е следует стремиться к унификации категорий квартир.</w:t>
      </w:r>
    </w:p>
    <w:p>
      <w:pPr>
        <w:pStyle w:val="Normal"/>
        <w:shd w:fill="FFFFFF" w:val="clear"/>
        <w:spacing w:lineRule="auto" w:line="360"/>
        <w:ind w:left="96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Типизация квартир по размеру</w:t>
      </w:r>
    </w:p>
    <w:p>
      <w:pPr>
        <w:pStyle w:val="Normal"/>
        <w:shd w:fill="FFFFFF" w:val="clear"/>
        <w:spacing w:lineRule="auto" w:line="360"/>
        <w:ind w:left="802" w:firstLine="720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 размерам квартиры типизируют обычно выделением групп с различным числом комнат: </w:t>
      </w:r>
    </w:p>
    <w:p>
      <w:pPr>
        <w:pStyle w:val="Normal"/>
        <w:shd w:fill="FFFFFF" w:val="clear"/>
        <w:spacing w:lineRule="auto" w:line="360"/>
        <w:ind w:left="80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1-комнатные (общая площадь в среднем 31-38 кв. м); 2-комнатные (44-56 кв. м); 3-комнатные (57-78 кв. м); 4-комнатные и более (более 100 кв. м).</w:t>
      </w:r>
    </w:p>
    <w:p>
      <w:pPr>
        <w:pStyle w:val="Normal"/>
        <w:shd w:fill="FFFFFF" w:val="clear"/>
        <w:spacing w:lineRule="auto" w:line="360"/>
        <w:ind w:left="91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Средние значения общей и жилой площади квартир различной категории качества приведен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 таблице.</w:t>
      </w:r>
    </w:p>
    <w:p>
      <w:pPr>
        <w:pStyle w:val="Normal"/>
        <w:shd w:fill="FFFFFF" w:val="clear"/>
        <w:spacing w:lineRule="auto" w:line="360"/>
        <w:ind w:left="115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8"/>
          <w:szCs w:val="28"/>
        </w:rPr>
        <w:t>Средняя общая и жилая площадь квартир, кв.м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1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4"/>
        <w:gridCol w:w="1181"/>
        <w:gridCol w:w="1181"/>
        <w:gridCol w:w="1181"/>
        <w:gridCol w:w="1181"/>
        <w:gridCol w:w="1181"/>
        <w:gridCol w:w="1200"/>
      </w:tblGrid>
      <w:tr>
        <w:trPr>
          <w:trHeight w:val="259" w:hRule="exact"/>
        </w:trPr>
        <w:tc>
          <w:tcPr>
            <w:tcW w:w="20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Тип дома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днокомнатные</w:t>
            </w:r>
          </w:p>
        </w:tc>
        <w:tc>
          <w:tcPr>
            <w:tcW w:w="23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Двухкомнатные</w:t>
            </w:r>
          </w:p>
        </w:tc>
        <w:tc>
          <w:tcPr>
            <w:tcW w:w="23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Трехкомнатные '</w:t>
            </w:r>
          </w:p>
        </w:tc>
      </w:tr>
      <w:tr>
        <w:trPr>
          <w:trHeight w:val="240" w:hRule="exact"/>
        </w:trPr>
        <w:tc>
          <w:tcPr>
            <w:tcW w:w="20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бщ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жил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общ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жилая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бщая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жилая</w:t>
            </w:r>
          </w:p>
        </w:tc>
      </w:tr>
      <w:tr>
        <w:trPr>
          <w:trHeight w:val="23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5-этаж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</w:tr>
      <w:tr>
        <w:trPr>
          <w:trHeight w:val="23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9- этаж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</w:tr>
      <w:tr>
        <w:trPr>
          <w:trHeight w:val="24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"сталинский"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2</w:t>
            </w:r>
          </w:p>
        </w:tc>
      </w:tr>
      <w:tr>
        <w:trPr>
          <w:trHeight w:val="230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2-16-этаж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</w:tr>
      <w:tr>
        <w:trPr>
          <w:trHeight w:val="259" w:hRule="exact"/>
        </w:trPr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17-22-этажны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</w:rPr>
              <w:t>32,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</w:tr>
    </w:tbl>
    <w:p>
      <w:pPr>
        <w:pStyle w:val="Normal"/>
        <w:shd w:fill="FFFFFF" w:val="clear"/>
        <w:spacing w:lineRule="auto" w:line="360"/>
        <w:ind w:left="82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В попытке упростить анализ на практике переходят от цены квартир к цене 1 кв. м обще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лощади квартиры. Это позволяет сравнивать уровень цен на квартиры различной категории,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рассчитывать средний для нескольких категорий уровень и т.д. Такой подход действительно удобен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принят в международной практике. Однако, при его использовании необходимо учитывать, ч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конъюнктура рынка может меняться по-разному для квартир различных категорий по размеру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Поэтому общее </w:t>
      </w:r>
      <w:r>
        <w:rPr>
          <w:rFonts w:cs="Times New Roman" w:ascii="Times New Roman" w:hAnsi="Times New Roman"/>
          <w:i/>
          <w:iCs/>
          <w:color w:val="000000"/>
          <w:spacing w:val="-2"/>
          <w:sz w:val="28"/>
          <w:szCs w:val="28"/>
        </w:rPr>
        <w:t xml:space="preserve">правил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остоит в том, что при пересчете цен на 1 кв. м все равно необходимо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слеживать их как совместно, так и по отдельным категориям.</w:t>
      </w:r>
    </w:p>
    <w:p>
      <w:pPr>
        <w:pStyle w:val="Normal"/>
        <w:shd w:fill="FFFFFF" w:val="clear"/>
        <w:spacing w:lineRule="auto" w:line="360"/>
        <w:ind w:left="82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Кроме того, выше было показано, что вводимое таким способом допущение о линейно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характере зависимости стоимости квартиры от ее общей площади не всегда подтверждается данным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рынка. Особенно это характерно для объектов большой площади, например, коттеджей. Поэтому для подобных объектов типизацию по размерам целесообразно производить разделением на интервал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лощади, например: до 150 кв. м, 150-250, 250-400, свыше 400 кв. м.</w:t>
      </w:r>
    </w:p>
    <w:p>
      <w:pPr>
        <w:pStyle w:val="Normal"/>
        <w:shd w:fill="FFFFFF" w:val="clear"/>
        <w:spacing w:lineRule="auto" w:line="360"/>
        <w:ind w:left="77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Типизация квартир по местоположению</w:t>
      </w:r>
    </w:p>
    <w:p>
      <w:pPr>
        <w:pStyle w:val="Normal"/>
        <w:shd w:fill="FFFFFF" w:val="clear"/>
        <w:spacing w:lineRule="auto" w:line="360"/>
        <w:ind w:left="72" w:right="1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ирование квартир в пределах города имеет ту же цель, что и типизация по качеству: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уменьшение разброса цен в выборке. Первоначально массив данных по городу следует </w:t>
      </w:r>
      <w:r>
        <w:rPr>
          <w:rFonts w:cs="Times New Roman" w:ascii="Times New Roman" w:hAnsi="Times New Roman"/>
          <w:sz w:val="28"/>
          <w:szCs w:val="28"/>
        </w:rPr>
        <w:t xml:space="preserve">разделить по административным районам городов, затем рассмотреть </w:t>
      </w:r>
      <w:r>
        <w:rPr>
          <w:rFonts w:cs="Times New Roman" w:ascii="Times New Roman" w:hAnsi="Times New Roman"/>
          <w:spacing w:val="-3"/>
          <w:sz w:val="28"/>
          <w:szCs w:val="28"/>
        </w:rPr>
        <w:t>территориально-экономическое зонирова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районирование с учетом географических </w:t>
      </w:r>
      <w:r>
        <w:rPr>
          <w:rFonts w:cs="Times New Roman" w:ascii="Times New Roman" w:hAnsi="Times New Roman"/>
          <w:sz w:val="28"/>
          <w:szCs w:val="28"/>
        </w:rPr>
        <w:t xml:space="preserve">условий,  экономико-экологических критериев,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Результаты типизации жилья по качеству и местоположению рекомендуется зафиксироват в табличной  форме.</w:t>
      </w:r>
    </w:p>
    <w:p>
      <w:pPr>
        <w:pStyle w:val="Normal"/>
        <w:shd w:fill="FFFFFF" w:val="clear"/>
        <w:spacing w:lineRule="auto" w:line="360"/>
        <w:ind w:left="72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Результаты районирования территории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80"/>
        <w:gridCol w:w="2093"/>
        <w:gridCol w:w="2784"/>
        <w:gridCol w:w="2650"/>
      </w:tblGrid>
      <w:tr>
        <w:trPr>
          <w:trHeight w:val="662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 xml:space="preserve">Индекс </w:t>
            </w:r>
            <w:r>
              <w:rPr>
                <w:rFonts w:cs="Times New Roman" w:ascii="Times New Roman" w:hAnsi="Times New Roman"/>
                <w:color w:val="000000"/>
                <w:spacing w:val="-6"/>
              </w:rPr>
              <w:t>зоны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именование зоны</w:t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43" w:right="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Административный район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микрорайон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" w:right="10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Описание (метро, улицы, </w:t>
            </w:r>
            <w:r>
              <w:rPr>
                <w:rFonts w:cs="Times New Roman" w:ascii="Times New Roman" w:hAnsi="Times New Roman"/>
                <w:color w:val="000000"/>
                <w:spacing w:val="-4"/>
              </w:rPr>
              <w:t>границы)</w:t>
            </w:r>
          </w:p>
        </w:tc>
      </w:tr>
      <w:tr>
        <w:trPr>
          <w:trHeight w:val="23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Результаты типизации жилья по качеству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7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2122"/>
        <w:gridCol w:w="3648"/>
        <w:gridCol w:w="1690"/>
      </w:tblGrid>
      <w:tr>
        <w:trPr>
          <w:trHeight w:val="240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Индекс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именование</w:t>
            </w:r>
          </w:p>
        </w:tc>
        <w:tc>
          <w:tcPr>
            <w:tcW w:w="5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44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Описание</w:t>
            </w:r>
          </w:p>
        </w:tc>
      </w:tr>
      <w:tr>
        <w:trPr>
          <w:trHeight w:val="240" w:hRule="exact"/>
        </w:trPr>
        <w:tc>
          <w:tcPr>
            <w:tcW w:w="1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типа жилья</w:t>
            </w:r>
          </w:p>
        </w:tc>
        <w:tc>
          <w:tcPr>
            <w:tcW w:w="21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</w:rPr>
              <w:t>тип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58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арамет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07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Значение</w:t>
            </w:r>
          </w:p>
        </w:tc>
      </w:tr>
      <w:tr>
        <w:trPr>
          <w:trHeight w:val="230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1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ин. этаж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акс, этажност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атериал стен дом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Наличие лифта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ин. площадь кухн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акс, площадь кухни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ин. лет постройк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акс, лет постройк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Строительная серия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</w:rPr>
        <w:t>Результаты типизации жилья по размеру</w:t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2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2112"/>
        <w:gridCol w:w="3648"/>
        <w:gridCol w:w="1690"/>
      </w:tblGrid>
      <w:tr>
        <w:trPr>
          <w:trHeight w:val="250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34" w:right="1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Индекс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размера жилья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74" w:right="283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color w:val="000000"/>
                <w:spacing w:val="-7"/>
              </w:rPr>
              <w:t>размера жилья</w:t>
            </w:r>
          </w:p>
        </w:tc>
        <w:tc>
          <w:tcPr>
            <w:tcW w:w="5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554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</w:rPr>
              <w:t>Описание</w:t>
            </w:r>
          </w:p>
        </w:tc>
      </w:tr>
      <w:tr>
        <w:trPr>
          <w:trHeight w:val="23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26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Параметр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12"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</w:rPr>
              <w:t>Значение</w:t>
            </w:r>
          </w:p>
        </w:tc>
      </w:tr>
      <w:tr>
        <w:trPr>
          <w:trHeight w:val="230" w:hRule="exac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а</w:t>
            </w:r>
          </w:p>
        </w:tc>
        <w:tc>
          <w:tcPr>
            <w:tcW w:w="21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Количество комна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ин. общая площад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</w:rPr>
              <w:t>Макс, общая площад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ин. жилая площад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18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</w:rPr>
              <w:t>Макс, жилая площадь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0" w:hRule="exac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б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ДАННЫЕ О ЖИЛИЩНОМ ФОНДЕ</w:t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bCs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Жилищный фонд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rFonts w:ascii="Times New Roman" w:hAnsi="Times New Roman" w:cs="Times New Roman"/>
          <w:b/>
          <w:b/>
          <w:bCs/>
          <w:color w:val="000000"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Материальную основу рынка жилья составляет жилой фонд, а точнее - та его часть, которая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находится в частном владении (прежде всего приватизированная) либо вновь строится дл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оммерческой продаж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Жилищный фонд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это совокупность всех жилых помещений, независимо от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форм собственности, включающа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ногоквартирные жилые дома;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индивидуальные жилые дом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специальные дома (общежития, приюты, детские дома, дома-интернаты);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вартиры, жилые помещения (в том числе служебные) в нежилых строениях, пригодных дл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оживания (школах, больницах, поликлиниках и т.д.)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ачи, летние садовые домики, спортивные и туристические базы, санатории, дома отдыха, пансоинаты, гостинницы, казармы, железнодорожные вагончики и др. строения и помещения, предназначенные для отдыха, сезонного или временного проживания, в составе жилищного фонда н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читывают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Общая площадь квартиры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включает </w:t>
      </w: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жилую площадь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(площадь жилых комнат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жилых домах и помещениях, спальных и столовых комнат и комнат для отдыха и внеклассных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занятий в специальных домах, жилых квартир, состоящих из одной комнаты, жилых комнат в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нежилых строениях) и </w:t>
      </w: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 xml:space="preserve">площадь подсобных помещений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к которым относятся помещения,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 xml:space="preserve">расположенные внутри квартир (кухни, коридоры, санузлы, ванные и гардеробные комнаты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кладовые, встроенные шкафы). В площадь подсобных помещений квартир включаются также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риквартирные отапливаемые мансарды и мезонины, крытые веранды, лоджии, террасы и балконы с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становленными понижающими коэффициентами, если это предусмотрено технико-экономическими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показателями проектов жилых домов. В общежитиях к подсобным (вспомогательным) помещениям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роме вышеуказанных, относятся помещения культурно-бытового назначения и медицинского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обслуживания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целей анализа рынка жилья необходимо изучать следующие </w:t>
      </w: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  <w:u w:val="single"/>
        </w:rPr>
        <w:t xml:space="preserve">характеристики жилищного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  <w:u w:val="single"/>
        </w:rPr>
        <w:t>фонда.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1)Общая площадь жилищного фонда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Определяется как сумма общей площади квартир (в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квадратных метрах) либо как число квартир конкретных типов. Площади общего пользова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(лестничных клеток, лифтовых холлов, тамбуров, общих коридоров, вестибюлей, галерей, балконов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лоджий, неотапливаемых террас, мансард и мезонинов, а также нежилых помещений, расположенных в доме и занятых различными организациями соцкультбыта и торговли) в общую площадь жилфонда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е включаются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7"/>
          <w:sz w:val="28"/>
          <w:szCs w:val="28"/>
        </w:rPr>
        <w:t xml:space="preserve">2)Структура жилищного фонда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- это доля (процентное соотношение) различных видов и </w:t>
      </w:r>
      <w:r>
        <w:rPr>
          <w:rFonts w:cs="Times New Roman" w:ascii="Times New Roman" w:hAnsi="Times New Roman"/>
          <w:color w:val="000000"/>
          <w:spacing w:val="10"/>
          <w:sz w:val="28"/>
          <w:szCs w:val="28"/>
        </w:rPr>
        <w:t xml:space="preserve">типов жилья в общем составе жилфонда (в площадях или в числе квартир конкретного типа).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Структура жилфонда может определяться по различным основаниям: по видам собственности; по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ипам (строительным сериям) домов; по периоду строительства; по местоположению в пределах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города (региона) и т.д.</w:t>
      </w:r>
    </w:p>
    <w:p>
      <w:pPr>
        <w:pStyle w:val="Normal"/>
        <w:shd w:fill="FFFFFF" w:val="clear"/>
        <w:spacing w:lineRule="auto" w:line="360"/>
        <w:ind w:left="725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 видам собственности жилфонд разделяют на: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частны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жилфонд, находящийся в собственности граждан и в собственности юридически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лиц, созданных в качестве частных собственников;</w:t>
      </w:r>
    </w:p>
    <w:p>
      <w:pPr>
        <w:pStyle w:val="Normal"/>
        <w:shd w:fill="FFFFFF" w:val="clear"/>
        <w:spacing w:lineRule="auto" w:line="360"/>
        <w:ind w:left="5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государственный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 ведомственный федеральный и ведомственный субъектов Федерации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жилфонд;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муниципальный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- фонд, находящийся в собственности города или района города, а также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едомственный фонд, находящийся в полном хозяйственном ведении или оперативном управлении муниципальных предприятий или учреждений;</w:t>
      </w:r>
    </w:p>
    <w:p>
      <w:pPr>
        <w:pStyle w:val="Normal"/>
        <w:shd w:fill="FFFFFF" w:val="clear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  <w:t xml:space="preserve">общественны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- фонд, находящийся в собственности общественных</w:t>
      </w:r>
    </w:p>
    <w:p>
      <w:pPr>
        <w:pStyle w:val="Normal"/>
        <w:shd w:fill="FFFFFF" w:val="clear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бъединений;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8"/>
          <w:szCs w:val="28"/>
        </w:rPr>
        <w:t xml:space="preserve">коллективный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- фонд, находящийся в совместной или долевой собственности различных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субъектов частной, государственной, муниципальной общественной собственности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3)Уровень благоустройств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жилого фонда принято оценивать долей жилья (общей площади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или числа квартир), оборудованного водопроводом, канализацией, центральным отоплением 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горячим водоснабжением.</w:t>
      </w:r>
    </w:p>
    <w:p>
      <w:pPr>
        <w:pStyle w:val="Normal"/>
        <w:shd w:fill="FFFFFF" w:val="clear"/>
        <w:spacing w:lineRule="auto" w:line="360"/>
        <w:ind w:left="10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</w:rPr>
        <w:t xml:space="preserve">Приватизированный жилой фон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- это жилые помещения, бесплатно переданные в частную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собственность занимающих их граждан из государственного и муниципального жилфонда.</w:t>
      </w:r>
    </w:p>
    <w:p>
      <w:pPr>
        <w:pStyle w:val="Normal"/>
        <w:shd w:fill="FFFFFF" w:val="clear"/>
        <w:spacing w:lineRule="auto" w:line="360"/>
        <w:ind w:left="5"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4)0бъем приватизированного жилфонда -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бщая площадь жилья, приватизированного к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анному моменту времени. Измеряется в кв. м, или числе квартир.</w:t>
      </w:r>
    </w:p>
    <w:p>
      <w:pPr>
        <w:pStyle w:val="Normal"/>
        <w:shd w:fill="FFFFFF" w:val="clear"/>
        <w:spacing w:lineRule="auto" w:line="360"/>
        <w:ind w:left="5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5)Уровенъ приватизации 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оля приватизированного жилья в процентах от всего жилого фонда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либо от числа квартир, подлежащих приватизации.</w:t>
      </w:r>
    </w:p>
    <w:p>
      <w:pPr>
        <w:pStyle w:val="Normal"/>
        <w:shd w:fill="FFFFFF" w:val="clear"/>
        <w:spacing w:lineRule="auto" w:line="360"/>
        <w:ind w:left="14" w:right="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6)Темп приватизации 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щая площадь жилья, приватизированного за единицу времени (год,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полугодие и т.д.). Измеряется в кв. метрах, числе квартир, процентах от общего числа квартир,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одлежащих приватизации.</w:t>
      </w:r>
    </w:p>
    <w:p>
      <w:pPr>
        <w:pStyle w:val="Normal"/>
        <w:shd w:fill="FFFFFF" w:val="clear"/>
        <w:spacing w:lineRule="auto" w:line="360"/>
        <w:ind w:left="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6"/>
          <w:sz w:val="28"/>
          <w:szCs w:val="28"/>
        </w:rPr>
        <w:t>Новое жилье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Ввод нового жилья</w:t>
      </w: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лужит материальной базой первичного рынка жилья и в дальнейшем -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дополнением вторичного. Характеристики ввода жилья аналогичны характеристикам приватизации: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объем (темп) ввода, структура нового жилья по качеству и местоположению. С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точки зрения анализа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рынка эти характеристики могут измеряться теми же единицами, что и аналогичные характеристики приватизированного фонда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2"/>
          <w:sz w:val="28"/>
          <w:szCs w:val="28"/>
        </w:rPr>
        <w:t>ДАННЫЕ О ЦЕН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i/>
          <w:i/>
          <w:i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3"/>
          <w:sz w:val="28"/>
          <w:szCs w:val="28"/>
        </w:rPr>
        <w:t>Первоначальным, источником данных о ценах являются листинги фирм и данные о сделках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Листинги предложений брокерских, информационных, рекламных агентств содержат перечень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вартир, выставленных на продажу, их описание и цену предложе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left="706" w:right="14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бработка листингов и данных о сделках позволяет получить не только данные о ценах, но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и такие характеристики рынка,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объем предложения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- число квартир, поступивших на продажу за определенный период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ремени (месяц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4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структура предложения 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доля (процент) квартир различных типов (по качеству, размеру,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стоположению) в общем объеме предлож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объем спроса 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число заявок на покупку квартир, поступивших за меся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структура спроса 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ля (процент) заявок на различные типы квартир за меся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1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9"/>
          <w:sz w:val="28"/>
          <w:szCs w:val="28"/>
        </w:rPr>
        <w:t xml:space="preserve">соотношение спроса и предложения -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отношение числа заявок на покупку к числу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предложений на продажу квартир различных типов за меся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2"/>
          <w:sz w:val="28"/>
          <w:szCs w:val="28"/>
        </w:rPr>
        <w:t xml:space="preserve">объем сделок -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число сделок за месяц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4"/>
          <w:sz w:val="28"/>
          <w:szCs w:val="28"/>
        </w:rPr>
        <w:t xml:space="preserve">структура сделок -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доля сделок по квартирам различных типов в общем объем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right="5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6"/>
          <w:sz w:val="28"/>
          <w:szCs w:val="28"/>
        </w:rPr>
        <w:t xml:space="preserve">активность фирмы -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отношение числа сделок на квартиры различных типов к числу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предложений и среднее время экспозиции (от момента выставления на продажу до момента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родаж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5"/>
          <w:sz w:val="28"/>
          <w:szCs w:val="28"/>
        </w:rPr>
        <w:t xml:space="preserve">активность рынка -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отношение числа сделок, зарегистрированных в городском орган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регистрации (КМЖ, БТИ) за месяц, к общему числу приватизированных квартир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0" w:leader="none"/>
        </w:tabs>
        <w:spacing w:lineRule="auto" w:line="360"/>
        <w:ind w:left="0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</w:rPr>
        <w:t xml:space="preserve">ликвидность объектов -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реднее время экспозиции квартиры (время от момента выставления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на продажу до момента продаж</w:t>
      </w:r>
    </w:p>
    <w:p>
      <w:pPr>
        <w:pStyle w:val="Normal"/>
        <w:shd w:fill="FFFFFF" w:val="clear"/>
        <w:tabs>
          <w:tab w:val="clear" w:pos="720"/>
          <w:tab w:val="left" w:pos="8232" w:leader="none"/>
        </w:tabs>
        <w:spacing w:lineRule="auto" w:line="360"/>
        <w:ind w:right="8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851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531"/>
        </w:tabs>
        <w:ind w:left="153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517"/>
        </w:tabs>
        <w:ind w:left="15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54"/>
        </w:tabs>
        <w:ind w:left="14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32"/>
        </w:tabs>
        <w:ind w:left="213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50"/>
        </w:tabs>
        <w:ind w:left="145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1:25:00Z</dcterms:created>
  <dc:creator>AV</dc:creator>
  <dc:description/>
  <cp:keywords/>
  <dc:language>en-US</dc:language>
  <cp:lastModifiedBy>SYSTEM</cp:lastModifiedBy>
  <cp:lastPrinted>2005-11-26T02:55:00Z</cp:lastPrinted>
  <dcterms:modified xsi:type="dcterms:W3CDTF">2011-09-13T01:25:00Z</dcterms:modified>
  <cp:revision>2</cp:revision>
  <dc:subject/>
  <dc:title>ОСНОВНЫЕ ПОНЯТИЯ О РЫНКЕ НЕДВИЖИМОСТИ</dc:title>
</cp:coreProperties>
</file>