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Сама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высшего профессионального образования «Самарский муниципальный институт управ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Финанс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Роль финансов в реализации национальных проект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Говорухина Д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581-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гова Е.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циональные проекты как важнейший инструмент реализации государственной финансовой полит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Анализ реализации национальных проек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ерспективы развития приоритетных национальных прое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граждан России – ключевой вопрос государственной политики. Казалось бы, бесспорная декларация. Именно так она воспринимается сейчас. В том числе – когда звучит в устах власти. Но еще сравнительно недавний исторический опыт показывает, что всего лишь несколько лет назад ее бесспорность вовсе не была столь очеви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ая дезинтеграция государственных институтов, системный экономический кризис, издержки приватизации в сочетании с политическими спекуляциями на естественном стремлении людей к демократии, серьезные просчеты при проведении экономических и социальных реформ, – последнее десятилетие XX века стало периодом катастрофической демодернизации страны и социального упадка. За чертой бедности оказалась фактически треть населения. Массовым явлением стали многомесячные задержки с выплатой пенсий, пособий, заработных плат. Люди были напуганы дефолтом, потерей в одночасье своих сбережений. Не верили уже и в то, что государство сможет исполнять даже минимальные социаль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 чем столкнулась власть, начавшая работать в 2000 году. Вот в каких условиях необходимо было одновременно и решать острейшие каждодневные проблемы, и работать на то, чтобы заложить новые – долгосрочные – тенденции ро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5 году В.Путиным было принято решение организовать обширное и долгосрочное мероприятие под названием «приоритетные национальные проекты». В это понятие входит долгосрочное развитие образования, науки, сельского хозяйства, строительство доступного населению жилья, развитие медицинского обслуживания и многое друг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этих сфер предполагает их активное финансирование со стороны государства, т.к. сами по себе они не могут обеспечить устойчивое стабильное функционирование, поэтому очень важным является вопрос об определении места и роли финансов в реализации национальных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ущность финансов заключается в исследовании и ответе на следующие вопросы: за счет кого или чего тот или иной хозяйствующий субъект, гражданин, государство, орган местного самоуправления, а в данном случае реализация национальных проектов формирует свои финансовые ресурсы и каким образом и в чьих интересах используются эти фонды денежных средст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реализации поставленной цели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ить сущность действующих национальных про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показатели финансирования национальных проектов в федеральном бюджете РФ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ациональные проекты как важнейший инструмент реализации государственной финансовой полити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ы как экономическая категория представляет собой систему распределительных денежных отношений, возникающих в процессе формирования и использования фондов денежных средств у субъектов, участвующих в создании совокупного обществен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и признаками финансов являются: (1) распределительный характер отношений, который основан на правовых нормах или этике ведения бизнеса, связан с движением реальных денег независимо от движения стоимости в товарной форме; (2) односторонний (однонаправленный), как правило, характер движения денежных средств; (3) создание централизованных и децентрализованных фондов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ущность финансов заключается в исследовании и ответе на следующие вопросы: за счет кого или чего тот или иной хозяйствующий субъект, гражданин, государство, орган местного самоуправления формирует свои финансовые ресурсы и каким образом и в чьих интересах используются эти фонды денежных средств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жизни граждан России – ключевой вопрос государственной политики. Казалось бы, бесспорная декларация. Именно так она воспринимается сейчас. В том числе – когда звучит в устах власти. 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ентября 2005 года Президент собрал вместе Правительство, парламент и руководителей регионов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ступления В.Путина: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415"/>
          <w:sz w:val="28"/>
          <w:szCs w:val="28"/>
        </w:rPr>
        <w:t>«Сегодняшние возможности России вполне позволяют добиться более ощутимых результатов повышения благосостояния народа России. Добиться, не нарушая баланса основных экономических показателей и не допуская всплеска инфляции. И потому уже открывающиеся в российской экономике возможности не должны быть нами упущены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415"/>
          <w:sz w:val="28"/>
          <w:szCs w:val="28"/>
        </w:rPr>
        <w:t>Сегодня хотел бы особо остановиться на практических шагах в реализации приоритетных национальных проектов в таких областях, как здравоохранение, образование, жилье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415"/>
          <w:sz w:val="28"/>
          <w:szCs w:val="28"/>
        </w:rPr>
        <w:t>Во-первых, именно эти сферы определяют качество жизни людей и социальное самочувствие общества. И, во-вторых, в конечном счете, решение именно этих вопросов прямо влияет на демографическую ситуацию в стране и, что крайне важно, создает необходимые стартовые условия для развития так называемого человеческого капитала»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т, возможно, ключевая цитата: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415"/>
          <w:sz w:val="28"/>
          <w:szCs w:val="28"/>
        </w:rPr>
        <w:t>«Концентрация бюджетных и административных ресурсов на повышении качества жизни граждан России – это необходимое и логичное развитие нашего с вами экономического курса, который мы проводили в течение предыдущих пяти лет и будем проводить дальше. Это гарантия от инертного проедания средств без ощутимой отдачи. Это курс на инвестиции в человека, а значит – в будущее России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то такое национальный проект или, иначе говоря, какой проект может быть назван национальным? Ответ на этот вопрос содержится в самом определении проекта, как национального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 такое определение говорит, что проект прямо и непосредственно затрагивает, отвечает интересам не той или иной группы, социальной страты или класса, а осуществляется в общенациональных интересах, в интересах всего государственно-организованного социума (нации) и его плодами, так или иначе, воспользуются все граждан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– и это вытекает из предыдущего – осуществление, реализация такого проекта потребует того или иного участия в нем также всех членов данного обществ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их обстоятельствах, выдвигаются такого рода проекты? Ответ на этот вопрос можно найти, как в отечественном, так и зарубежном историческом опыте удачных и неудачных постановок и реализации национальных проект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екты выдвигались в условиях, когда сохранение оптимистической исторической перспективы для данного общества требовало его (общества) качественного преобразования. Иначе говоря, когда заканчивался один цикл развития общества, начиналась нисходящая траектория волны его развития и перед обществом вставала дилемма: либо качественно преобразоваться для перехода в новый цикл, начало восходящей траектории новой волны, либо, дойдя до конца нисходящей траектории, исчезнуть с исторической арены, как исчезают волны, достигшие своего предела – твердого берега – и выдвигались национальные проекты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было необходимо наличие общенационального доверия к власти, выдвинувшей эти проект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можно оценить российские национальные проекты по выдвинутым критериям? Первый вопрос: нуждается ли сегодня Россия в общенациональных проектах? Действительно, абсолютно ясно, что состояние российского общества сложившееся на рубеже XX и XXI веков, траектория его социально-экономической эволюции (не путать с темпами экономического роста) исключало сколько-нибудь оптимистический вариант его исторического будущего. Базовой, фундаментальной причиной этого явилась та система общественно-экономических отношений, которая сложилась после краха советской систем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прос первый: как в сложившейся ситуации изменить сложившуюся траекторию эволюции российского общества? Общенациональные проекты, как показывает исторический опыт – эффективный механизм таких изменений. Таким образом, следует, если не приветствовать, то с удовлетворением можно отметить плодотворность выдвижения национальных проектов высшей государственной властью Росс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опрос: отвечают ли выдвинутые национальные проекты своему социально-экономическому и историческому назначению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этой связи, необходимо определить, что в настоящее время является </w:t>
      </w:r>
      <w:r>
        <w:rPr>
          <w:spacing w:val="6"/>
          <w:sz w:val="28"/>
          <w:szCs w:val="28"/>
        </w:rPr>
        <w:t xml:space="preserve">для России критическим общенациональным интересом. В принципе базовым общенациональным интересом является сохранение самого общества, как определенной исторической целостности. В условиях сложившихся форм и механизмов глобализации эта задача сохранение национально-государственной идентичности осознается всеми государствами особенно остро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этим углом зрения обратимся к содержанию нынешних национальных проек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Создание системы качественного и доступного образования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Создание системы качественного и доступного здравоохранения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Обеспечение доступного для населения жилья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агропромышленного комплек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двинутые проекты в данных конкретных условиях, сложившихся в России, полностью отвечают тем требованиям, которые позволяют определить их, как национальны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что в первую очередь надо человек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. Человек должен быть сыт, обут и одет (агропромышленный комплекс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. Человек должен иметь крышу над головой (доступное жилье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. Человек должен быть здоровым (за что пьем? – развитие здравоохранения);</w:t>
      </w:r>
    </w:p>
    <w:p>
      <w:pPr>
        <w:pStyle w:val="Style15"/>
        <w:spacing w:lineRule="auto" w:line="360"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Четвертое. Человек хочет дать образование детям, что особенно актуально в век экономики, основанной на знании» (развитие сферы образования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выдвинутые проекты, оптимально соответствуют своему национальному статусу. </w:t>
      </w:r>
    </w:p>
    <w:p>
      <w:pPr>
        <w:pStyle w:val="Style15"/>
        <w:spacing w:lineRule="auto" w:line="360" w:before="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о-первых, они прямо и непосредственно затрагивают наиболее актуальные интересы основной массы населения России. При этом в реализации этих интересов объективно заинтересованы и имущественные классы, т.к. в этом случае им в гораздо большей степени гарантирована социальная стабильность, чем при сохранении и развитии сложившейся ситуации в данной сфер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реализация этих проектов ведет к развитию человеческого потенциала России, что является главным условием становления ее в качестве конкурентоспособной державы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эти проекты потенциально содержат в себе мультипликационные эффекты устойчивого экономического роста, основанного на инновационных факторах и развития внутреннего рынк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-четвертых, реализация этих проектов послужит материальной базой восстановления необходимого уровня доверия основной массы населения к власти. Таким образом, можно сделать вывод, что реализация этих проектов явится огромным шагом к восстановлению статуса России в качестве одного из полюсов роста современного мира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05 году для решения заявленных задач сложились благоприятные условия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у государства есть финансовые ресурсы. Они в значительном объеме могут быть направлены на решение социальных задач без угрозы инфляции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крепление государственной власти, в частности, новая система избрания руководителей субъектов федерации, создали новые административные возможности: теперь легче обеспечивать согласованные действия всех ветвей и уровней государственной власти, что абсолютно необходимо для успеха таких масштабных проектов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государство перешло к трехлетнему циклу бюджетного планирования. Основные параметры федерального бюджета теперь утверждаются не только на ближайший год, но одновременно – еще и на два последующих. Например, в конце 2005 года бюджетные параметры определены вплоть до 2008 года включительно. Горизонты экономического планирования расширяются – растет уверенность в завтрашнем дне. Социально-экономические программы получают необходимые гарантии, масштабные задачи – большую четкость и детализацию.</w:t>
      </w:r>
    </w:p>
    <w:p>
      <w:pPr>
        <w:pStyle w:val="Rvps140"/>
        <w:spacing w:lineRule="auto" w:line="360" w:before="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-четвертых, основные политические силы страны сходятся в том, что именно на обозначенных приоритетах должны сосредотачиваться усилия государства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координации усилий всех участников проектов создан Совет во главе с Президентом. В состав Совета вошли представители всех уровней исполнительной и законодательной власти, гражданского общества, эксперты. </w:t>
      </w:r>
    </w:p>
    <w:p>
      <w:pPr>
        <w:pStyle w:val="Rvps14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48"/>
          <w:sz w:val="28"/>
          <w:szCs w:val="28"/>
        </w:rPr>
        <w:t>Совет при Президенте Российской Федерации по реализации приоритетных национальных проектов и демографической политике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резиденту Российской Федерации по разработке мер, направленных на реализацию приоритетных национальных проектов и демографической политики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концептуальные основы, цели и задачи приоритетных национальных проектов и демографической политики, определяет способы, формы и этапы их реализации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практики реализации приоритетных национальных проектов и демографической политики и подготовку предложений по ее совершенствованию. Согласно информации сайта «Приоритетные национальные проекты» www.</w:t>
      </w:r>
      <w:r>
        <w:rPr>
          <w:rStyle w:val="Spelle"/>
          <w:sz w:val="28"/>
          <w:szCs w:val="28"/>
        </w:rPr>
        <w:t>rost</w:t>
      </w:r>
      <w:r>
        <w:rPr>
          <w:sz w:val="28"/>
          <w:szCs w:val="28"/>
        </w:rPr>
        <w:t>.</w:t>
      </w:r>
      <w:r>
        <w:rPr>
          <w:rStyle w:val="Spelle"/>
          <w:sz w:val="28"/>
          <w:szCs w:val="28"/>
        </w:rPr>
        <w:t>ru</w:t>
      </w:r>
      <w:r>
        <w:rPr>
          <w:sz w:val="28"/>
          <w:szCs w:val="28"/>
        </w:rPr>
        <w:t xml:space="preserve">, основными документами, регламентирующими реализацию ПНП, являются решения Совета при Президенте России по реализации приоритетных национальных проектов и демографической политике (далее – Совет), который в соответствии с Положением, утверждённым Указом Президента РФ от 21.10.2005 № 1226 является совещательным органом при Президенте РФ. </w:t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реализации национальных проектов</w:t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проект «Образование» — программа по повышению качества образ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Основные направления проек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новаций в сфере образов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школ к интернет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талантливой молодёж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чального профессионального образования для военнослужащи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ти национальных университетов и бизнес-шко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за классное руководств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лучших учителей (ежегодно 10 тысяч лучших учителей получают 100 тыс. рублей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 школьных автобусов в сельскую мест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комплектование школ дотационных регионов учебным оборудов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ритетный национальный проект «Образование» реализуется с 2006 года. На реализацию проекта в 2006-2009 годах из федерального бюджета выделено 126,5 млрд. рублей (в том числе в 2006 году –29,28 млрд. рублей, в 2007 году – 48,88 млрд. рублей в 2008 году – 45,36 млрд. рублей). </w:t>
      </w:r>
    </w:p>
    <w:p>
      <w:pPr>
        <w:pStyle w:val="Style16"/>
        <w:rPr/>
      </w:pPr>
      <w:r>
        <w:rPr/>
        <w:t xml:space="preserve">За время реализации проекта оказана государственная поддержка 57 вузам, 9 тыс. школ, 246 учреждениям НПО и СПО, внедряющим инновационные образовательные программы. Созданы два федеральных университета и две бизнес-школы, свыше 52 тыс. общеобразовательных учреждений обеспечены доступом к сети Интернет (с оплатой трафика в течение двух лет с момента подключения) и оснащены лицензионным программным обеспечением. Получают ежемесячные поощрения за классное руководство не менее 800 тыс. педагогов. Получили поощрения 30 тыс. лучших учителей и более 16 тыс. представителей талантливой молодежи. В общеобразовательные учреждения – ресурсные и методические центры поставлено 54,8 тыс. комплектов учебного и учебно-наглядного оборудования (из них 24,8 тыс. комплектов за счет средств федерального бюджета), 9,8 тыс. автобусов для общеобразовательных учреждений, расположенных в сельской местности (из них 4,8 тыс. автобусов за счет средств федерального бюджета). </w:t>
      </w:r>
    </w:p>
    <w:p>
      <w:pPr>
        <w:pStyle w:val="Style16"/>
        <w:rPr/>
      </w:pPr>
      <w:r>
        <w:rPr/>
        <w:t xml:space="preserve">В 31 регионе реализуются комплексные проекты модернизации образования, за время реализации которых в общеобразовательных учреждениях введено нормативное подушевое финансирование, осуществлен переход на новые системы оплаты труда, финансово-хозяйственную самостоятельность, созданы механизмы государственно-общественного управления образовательными учреждениями. </w:t>
      </w:r>
    </w:p>
    <w:p>
      <w:pPr>
        <w:pStyle w:val="Style16"/>
        <w:rPr/>
      </w:pPr>
      <w:r>
        <w:rPr/>
        <w:t xml:space="preserve">В 14 регионах реализуются проекты, направленные на совершенствование системы школьного питания. </w:t>
      </w:r>
    </w:p>
    <w:p>
      <w:pPr>
        <w:pStyle w:val="Style16"/>
        <w:rPr/>
      </w:pPr>
      <w:r>
        <w:rPr/>
        <w:t>В результате улучшились условия обучения более чем в 15 тысячах школ (около 6 млн. учащихся), выросла доля учителей (около 45%), хорошо владеющих навыками работы с компьютерными программами, увеличилась на 10% доля студентов, участвующих в научной работе; в 2 раза возросли объемы выполнения вузами НИОКР за счет внебюджетных средств, активизировалась деятельность субъектов Российской Федерации и местных органов власти по развитию образования, отработаны эффективные организационно-финансовые и проектные механизмы управления, разработана современная модель образования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грамма реализации приоритетного национального проекта «Здоровье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Mwheadline"/>
          <w:rFonts w:cs="Times New Roman" w:ascii="Times New Roman" w:hAnsi="Times New Roman"/>
          <w:b/>
          <w:bCs/>
          <w:i/>
          <w:iCs/>
        </w:rPr>
        <w:t>Цели проект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гражда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качества медицинской помощ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рвичной медицинской помощ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профилактического направления в здравоохране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высокотехнологичной медицинской помощью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Mwheadline"/>
          <w:rFonts w:cs="Times New Roman" w:ascii="Times New Roman" w:hAnsi="Times New Roman"/>
          <w:b/>
          <w:bCs/>
          <w:i/>
          <w:iCs/>
        </w:rPr>
        <w:t>Основные направл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вития первичной медико-санитарной помощи предусмотрены мероприят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ереподготовка врачей общей практ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азмера оплаты труда медицинских работников первичного звена медици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крепление материально-технической базы скорой медицинской помощи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беспечения населения высокотехнологичной медицинской помощью запланирова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объема оказания высокотехнологичной медицинской помощ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медицинских центров и подготовка для них кадров (планируется строительство 15 федеральных медицинских центров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национального проекта «Здоровье» проводится дополнительный проект — «Родовые сертификаты». Его цель — улучшить качество обслуживания в женских консультациях и родильных домах. Делается это путём выдачи талонов родовых сертификатов, по котор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оритетный национальный проект «Здоровье» реализуется с 2006 года. На реализацию проекта в 2006-2007 годах направлено более 363,5 млрд. рублей (в том числе в 2006 году –79,0 млрд. рублей, в 2007 году – 103,2 млрд.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реализации проекта государственную поддержку получили медицинские учреждения, оказывающие наиболее востребованную у населения амбулаторно-поликлиническую помощь. Были направлены средства федерального бюджета на увеличение объемов оказания населению высокотехнологичной медицинской помощ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, средняя заработная плата в отрасли возросла до 10385 рублей, дополнительно к текущей образовательной деятельности в сфере здравоохранения повысили свою профессиональную квалификацию более 26 тысяч врачей первичного звена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десять тысяч лечебно-профилактических учреждений первичного звена поставлено более 42 тыс. единиц диагностического оборудования (рентгенологического, ультразвукового, лабораторного и эндоскопического), что позволило сократить время ожидания диагностических обследований до 3 дней. Около половины этих учреждений получили такие виды оборудования впервые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ущественно (на 70%) обновлен автомобильный парк службы скорой медицинской помощи, поставлено более 13 тыс. оснащенных специальным медицинским оборудованием машин, в результате уменьшилось время ожидания прибытия бригад скорой медицинской помощи с 35 минут до 25 мин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 организованная информационная работа со смещением акцентов на разъяснительный аспект позволила донести до населения важность и необходимость участия в таких мероприятиях, как диспансеризация и вакцинопрофилакт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охвата населения профилактическими прививками позволил добиться значительного снижения заболеваемости по целому ряду инфекций (дифтерия, корь, краснуха, эпидемический паротит, коклюш и гепатит В), а заболеваемость гриппом расценивается как неэпидем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проекту обеспеченность населения высокотехнологичной медицинской помощью выросла более чем в 4 раза. При этом изменения в ее оказании коснулись не только федеральных центров, но и региональных медицинских учреждений, что позволило сделать ее более доступной по месту жительства. В рамках проекта началось строительство 14 федеральных центров высоких медицинских технологий.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ых мер коэффициент естественной убыли населения снизился с 5,9 в 2005 году до 2,7 за 10 месяцев 2008 года, а ожидаемая продолжительность жизни в 2007 году достигла 67,5 лет, что на 2,2 года больше, чем в 2005 году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ации приоритетного национального проекта </w:t>
      </w:r>
      <w:r>
        <w:rPr>
          <w:caps/>
          <w:sz w:val="28"/>
          <w:szCs w:val="28"/>
        </w:rPr>
        <w:t>«Доступное и комфортное жилье – гражданам России»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 отношении жилищной полит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объёма жилищного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из бюджетов всех уровней на оснащение инженерной инфраструктуры земельных участков под жилищное строительст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формирования нормативной базы, необходимой для выпуска ипотечных ценных бумаг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ханизма субсидирования ипотечных кредитов и значительно увеличение уставного капитала Агентства по ипотечному и жилищному кредитованию с предоставлением ему серьёзных государственных гаран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ценного функционирования накопительной ипотечной системы для решения жилищных проблем военнослужащи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увеличение расходов федерального бюджета на поддержку молодых семей, помощь решению жилищной проблемы молодых специалистов на се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ых обязательств по предоставлению жилья ветеранам войн и вооружённых конфликтов, чернобыльцам, инвалидам, другим категориям гражд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национальный проект «Доступное и комфортное жилье – гражданам России» реализуется с 2006 года. На реализацию проекта израсходовано 237 млрд. рублей и предоставлены государственные гарантии в объеме 26,5 млрд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время реализации проекта повысилась доступность приобретения стандартного жилья за счет собственных и заемных средств граждан. Доля семей, имеющих эту возможность, возросла до 18%. В 10 раз увеличились объемы ежегодно выдаваемых ипотечных кредитов гражданам, которые составили около 550 млрд. рублей, а 445 тыс. семей оформили ипотечные кредиты. В период с 2006 по 2008 год средневзвешенная процентная ставка по кредитам устойчиво снижалась и достигла 12,5% и 10,8% в рублях и иностранной валюте соответственно. Годовой объем ввода жилья увеличился более чем на 40% и составил свыше 60 млн. кв. метров в год. Обеспечено жильем 82 тыс. молодых семей, 30 тыс. молодых семей получили государственные жилищные сертификаты с помощью государственной поддержки. Созданы и начали функционировать государственные институты развития – Федеральный фонд содействия развитию жилищного строительства, Фонд содействия реформированию жилищно-коммунального хозяйства и повышена эффективность Агентства по ипотечному жилищному кредитованию. Основной задачей этих институтов является создание условий для обеспечения доступности жилья и комфортного проживания гражданам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проект «Развитие агропромышленного комплекс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ек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й кредитной кооперац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зинг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вотноводства и земле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екта израсходовано 110 млрд. руб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в последние годы меры, направленные на улучшение социально-экономического положения в сельском хозяйстве, в том числе реализация приоритетного национального проекта «Развитие агропромышленного комплекса», позволили сформировать тенденцию роста производства сельскохозяйственной продукции, которая сохраняется и в текущем год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и реализации Госпрограммы применяется программно-целевой подход, обе-спечивающий взаимосвязь между распределением бюджетных ресурсов и дости-</w:t>
      </w:r>
      <w:r>
        <w:rPr>
          <w:sz w:val="28"/>
          <w:szCs w:val="28"/>
        </w:rPr>
        <w:t>жением плановых показателей, а также задачами федерального центра и регио-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Цели Госпрограмм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Устойчивое развитие сельских территорий, повышение занятости и уровня жизни сельского нас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овышение конкурентоспособности российской сельскохозяйственной про</w:t>
      </w:r>
      <w:r>
        <w:rPr>
          <w:spacing w:val="-1"/>
          <w:sz w:val="28"/>
          <w:szCs w:val="28"/>
        </w:rPr>
        <w:t>дукции на основе финансовой устойчивости и модернизации сельского хозяйства, а также на основе ускоренного развития приоритетных подотраслей сельского хо</w:t>
      </w:r>
      <w:r>
        <w:rPr>
          <w:sz w:val="28"/>
          <w:szCs w:val="28"/>
        </w:rPr>
        <w:t>зяй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хранение и воспроизводство используемых в сельскохозяйственном производстве земельных и других природных ресурс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Госпрограммы Министерством сельского хозяйства Российской </w:t>
      </w:r>
      <w:r>
        <w:rPr>
          <w:spacing w:val="-1"/>
          <w:sz w:val="28"/>
          <w:szCs w:val="28"/>
        </w:rPr>
        <w:t>Федерации осуществляется по пяти основным направления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еализации Госпрограммы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тойчивое развитие сельских территори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здание общих условий функционирования сельского хозяйс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Развитие приоритетных подотраслей сельского хозяйс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стижение финансовой устойчивости сельского хозяйс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егулирование рынка сельскохозяйственной продукции, сырья и продовольствия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Счетной палаты РФ составим таблицу Финансирования национальных проект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. Финансирование Национальных проектов, млрд. руб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6"/>
        <w:gridCol w:w="854"/>
        <w:gridCol w:w="900"/>
        <w:gridCol w:w="900"/>
        <w:gridCol w:w="720"/>
        <w:gridCol w:w="766"/>
        <w:gridCol w:w="674"/>
        <w:gridCol w:w="766"/>
        <w:gridCol w:w="674"/>
      </w:tblGrid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е комфортное жиль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по всем проектам в 2006 году составило 81%, в 2007 – 82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Мониторинг Счетной палаты хода реализации национального проекта в 2007 году показа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исполнения расходов ПНП «Здоровье связан с несвоевременным завершением формирования нормативной правовой базы, поздним проведении конкурсных торгов, перераспределением бюджетных назначений на второе полугодие 2007 года, расширением перечня центров высоких медицинских технологий, уточнением проектно-сметной документации по ним и недопоставками строительных модулей для строящихся центров иностранными поставщик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здним утверждением квот на высокотехнологичную медицинскую помощь на II - IV кварталы 2007 года до федеральных учреждений здравоохранения несвоевременно доводились государственные задания по оказанию указанной медицинской помощи, а до субъектов Российской Федерации также информация о выделенных квотах, что значительно затрудняло работу органов управления здравоохранением и ограничивало возможность больных в своевременном получении медицинской помощ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при планировании по регионам квоты недостаточно увязаны с заявками регионов, численностью населения, нуждающегося в высокотехнологичной медицинской помощи. В связи с этим в ряде субъектов Российской Федерации квоты не были использованы в полном объеме. При этом сроки ожидания на госпитализацию в федеральные центры, оказывающие высокотехнологичную медицинскую помощь по отдельным профилям, сохраняются от 1 до 10 месяце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ноты поступления, целевого и эффективного использования средств, выделенных на финансирование централизованных закупок медицинского оборудования, в части укрепления диагностической службы первичной медицинской помощи и материально-технической базы службы скорой медицинской помощи в Росздраве показала, что Росздравом не осуществлялся должный контроль исполнения поставщиками условий по заключенным государственным контрактам, нарушался график поставок диагностического оборудования и санитарного автотранспорта, что препятствовало его своевременному вводу в эксплуатацию и, следовательно, эффективному использованию. Отмечались факты поставок оборудования и санитарного транспорта с заводскими дефектами, не в полной комплектации. При этом Росздравом не применялось предусмотренное условиями государственных контрактов право осуществлять на заводе-изготовителе инспектирование производства оборудования, а также выборочную проверку качества поставляемого оборуд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здним принятием Правительством Российской Федерации Правил финансирования в 2007 году расходов на проведение пилотного проекта в субъектах Российской Федерации, направленного на повышение качества услуг в сфере здравоохранения, средства федерального бюджета, выделенные на реализацию указанного проекта, использованы в 2007 году только на 52,1 %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поздним принятием Порядка предоставления в 2007 году из бюджета Федерального фонда обязательного медицинского страхования (далее - ФОМС) субсидий бюджетам территориальных ФОМС на проведение дополнительной диспансеризации граждан, работающих в государственных и муниципальных учреждениях образования, здравоохранения, социальной защиты, культуры, физической культуры и спорта и в научно-исследовательских учреждениях, расходы ФОМС на указанные цели в 2007 году составили 2 529,4 млн. рублей, или 63,2 % годовых бюджетных назначений ФОМ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и определении объема средств на реализацию установленных целей ПНП «Здоровье» не выработаны четкие критерии, показатели и не определена методика эффективности решения поставленных задач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имели место неукомплектованность кадрами учреждений здравоохранения, изношенность основных фондов медицинских учреждений, сложности с ремонтом высокотехнологичного оборудования, низкое качество медицинского обслуживания насе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в стоимость родового сертификата была включена оплата услуг по диспансерному наблюдению ребенка в течение первого года жизни. Стоимость родового сертификата увеличилась до 10 тыс. рублей против 7 тыс. рублей в 2006 году. В результате расходы Фонда социального страхования (далее - ФСС) на оплату медицинской помощи, оказанной женщинам в период беременности, родов и в послеродовой период, а также диспансерного наблюдения ребенка в течение первого года жизни, составили 13 545,1 млн. рублей, или 93,4 % показателя, утвержденного бюджетом ФСС. Неполное освоение средств по указанному направлению обусловлено снижением на 5 % численности женщин, обратившихся за родовыми сертификатами, по сравнению с плановым показателе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принятием постановлений Правительства Российской Федерации № 1012 и № 1013 только 29 декабря 2007 года не были использованы средства федерального бюджета, предусмотренные на снижение уровня смертности населения в результате дорожно-транспортных происшествий и от сердечно-сосудистых заболеваний, в общем объеме 2 350,1 млн. рублей. Низкий уровень исполнения расходов ПНП «Образование» связан со следующими факторами. В 2007 году субсидии бюджетам субъектов Российской Федерации на ежемесячное денежное вознаграждение за классное руководство составили 10 595,6 млн. рублей, или 92,7 % годовых бюджетных назначений. Неосвоенными остались 832,3 млн. рублей (в 2006 году - 920 млн. рублей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Рособразовании достоверной информации о численности классных руководителей в субъектах Российской Федерации привело к избыточному выделению субсидий на выплату вознаграждения за классное руководст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яду мероприятиям ПНП отмечен низкий уровень исполнения расходов и отмечены наруш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2007 году расходы на начальное профессиональное образование военнослужащих, проходящих военную службу по призыву, составили только 45,5 млн. рублей, или 18,2 % годовых бюджетных назначений, что связано с отсутствием нормативных правовых актов, регламентирующих порядок возмещения расходов по обучению в высших учебных заведениях военнослужащих, проходящих службу по призыв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освоение расходов на внедрение современных образовательных технологий в объеме 35 млн. рублей допущено из-за уменьшения количества образовательных учреждений, подключаемых к сети «Интернет», - с 34 940 до 34 322, а также отсутствия достаточного времени для размещения государственного заказа по распоряжению Правительства Российской Федерации от 18 октября 2007 г. № 1447-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7 года исполнение расходов на ПНП «Доступное и комфортное жилье — гражданам России» по отдельным подпрограммам осуществлялось неравномерно и не в полном объеме. Это связано со сроками проведения конкурсного отбора субъектов Российской Федерации и погашением жилищных сертификатов, выданных в 2006 год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объем неиспользованных бюджетных средств в 2007 году отмечался по подпрограмме «Выполнение государственных обязательств по обеспечению жильем категорий граждан, установленных федеральным законодательством» в составе федеральной целевой программы «Жилище» на 2002 - 2010 годы - 13 329,9 млн. рублей, или 35,7 % годовых бюджетных назначений. Это обусловлено сроком действия ГЖС (9 месяцев) и необходимостью погашения ГЖС, срок действия которых переходит на следующий финансовый го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неосвоенными остались бюджетные средства в размере 5 383,1 млн. рублей, или 97,9 % годовых бюджетных назначений, по подпрограмме «Обеспечение земельных участков коммунальной инфраструктурой в целях жилищного строительства». В ходе реализации указанной подпрограммы отмечались сложности, связанные с отсутствием инвестиционных проектов, прошедших конкурсный отбор; недостаточным количеством земельных участков, выделяемых под жилищную застройку; незавершенностью работ в муниципальных образованиях по уточнению генеральных планов, определяющих границы территорий населенных пунктов и площадки под жилищное строительст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«Обеспечение жильем молодых семей» отдельные субъекты Российской Федерации не обеспечили необходимый размер долевого участия в софинансировании расходов (25 - 30 %) и отказались от участия в подпрограмме. В 2007 году исполнение расходов на реализацию указанной подпрограммы составило 2 350,1 млн. рублей, или 70,5 % годовых бюджетных назначений.</w:t>
      </w:r>
    </w:p>
    <w:p>
      <w:pPr>
        <w:pStyle w:val="Style15"/>
        <w:spacing w:lineRule="auto" w:line="360" w:before="0" w:after="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четная палата по-прежнему считает, что успешное продвижение ПНП </w:t>
      </w:r>
      <w:r>
        <w:rPr>
          <w:spacing w:val="-2"/>
          <w:sz w:val="28"/>
          <w:szCs w:val="28"/>
        </w:rPr>
        <w:t xml:space="preserve">напрямую связано с реальным развитием и подъемом промышленности строительных материалов и стройиндустрии, цементной промышленности и комплексным решением других вопросов обеспечения жильем граждан России. </w:t>
      </w:r>
      <w:r>
        <w:rPr>
          <w:sz w:val="28"/>
          <w:szCs w:val="28"/>
        </w:rPr>
        <w:t>Из отчетных данных Минсельхоза России следует, что из 13 установленных целевых показателей в ходе реализации ПНП «Развитие АПК» 10 было достигнуто. В то же время, несмотря на выполнение и перевыполнение ряда целевых показателей, основополагающие цели ПНП «Развитие АПК» не достигнут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ПНП по направлению «Ускоренное развитие животноводства» не удалось сохранить поголовье крупного рогатого скота на уровне 2005 год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не удалось приостановить процесс снижения производства мяса крупного рогатого скота. Основной прирост производства мяса был получен в 2007 году за счет свинины и птиц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 достигнут один из основных целевых показателей ПНП - увеличение производства молока в хозяйствах всех категорий на 4,5 % к уровню 2005 года. В 2007 году было произведено 32,2 млн. тонн, то есть увеличение производства молока составило только 3,3 % к уровню 2005 год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обязательства, принятые в соответствии с соглашениями по увеличению объема реализации сельскохозяйственной продукции, производимой крестьянско-фермерскими хозяйствами и личными подсобным хозяйствам, не выполнили 39 субъект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неблагоприятные факторы, влияющие на ход реализации ПНП «Развитие АПК»: рост импорта сельскохозяйственной продукции; опережающий рост цен на промышленную продукцию, особенно на энергоресурсы, по сравнению с ценами на сельскохозяйственную продукцию; дефицит кадров в сельскохозяйственном производстве, прежде всего молодых специалистов; недостаток отечественных высокопродуктивных пород сельскохозяйственных животных, в связи с чем большинство субъектов Российской Федерации являются импортерами племенного скот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, касается пробелов в законодательной базе. На сегодняшний день российское законодательство не содержит определения такого понятия, как «приоритетный национальный проект». Последние изменения, внесённые в Бюджетный кодекс РФ (далее – БК РФ), также не затронули тему ПНП. В Федеральном законе «О бюджетной классификации Российской Федерации» отдельные коды для учёта средств, направляемых в рамках финансирования ПНП, отсутствуют, в федеральных законах о федеральном бюджете не указан хотя бы даже общий объём средств, направляемый на реализацию каждого проекта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сделать вывод, что основными проблемами по исполнению бюджета, предназначенного на исполнение ПНП являютс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е факторы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ормирование нормативной базы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гласованность выделенных средств с реальными нуждами регионов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лжного контроля исполнения поставщиками условий по заключенным государственным контрактам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е принятие решений по финансированию различных сфер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работаны четкие критерии, показатели и не определена методика эффективности решения поставленных задач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 фактором является рост импорта сельскохозяйственной продукции; опережающий рост цен на промышленную продукцию, особенно на энергоресурсы, по сравнению с ценами на сельскохозяйственную продукцию; дефицит кадров в сельскохозяйственном производстве, прежде всего молодых специалистов; недостаток отечественных высокопродуктивных пород сельскохозяйственных животных, в связи с чем большинство субъектов Российской Федерации являются импортерами племенного скота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Rvps140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спективы развития приоритетных национальных проектов</w:t>
      </w:r>
    </w:p>
    <w:p>
      <w:pPr>
        <w:pStyle w:val="Rvps140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ый проект «Образовани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еализацию проекта в 2009-2012 годах в федеральном бюджете на 2009 год и плановый период 2010 и 2011 годов предусмотрено 73,8 млрд. рублей (в том числе в 2009 году – 31,8 млрд. рублей, в 2010 году – 21,0 млрд. рублей, в 2011 году – 21,0 млрд. рублей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Проекта до 2012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образования для всех категорий гражд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не менее чем на 20% доли граждан, удовлетворенных условиями предоставления и результатами получен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 50% доли учащихся основных и старших школ, обучающихся в современных условиях (до 90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2 раза доли граждан, ежегодно повышающих квалификацию (до среднеевропейского уровня 40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сем детям-инвалидам широких возможностей получения качествен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эффективных моделей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современным технологиям организации школь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дистанционного образования, использование современных информационных технологий и образовательн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применение эффективных организационно-финансовых механизмов развития 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ый проект «Здоровь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екта в федеральном бюджете на 2010 и 2011 годов запланировано 420,9 млрд. рублей (в том числе в 2010 году – 136,6 млрд. рублей, в 2011 году – 135,1 млрд. рублей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ации проекта предусматривает продолжение мероприятий проекта в рамках существующих напра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средства для начала реализации первых двух новых мероприятий предусмотрены уже в 2009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ланируется начать реализацию проекта по новому направлению, связанному с формированием здорового образа жизни у населения Российской Федерации.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проекта до 2012 год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рвичной медико-санитарной помощи и совершенствование профилактики заболева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качества специализированной, в том числе высокотехнологичной, медицинской помощ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дицинской помощи матерям и детям, в том числе продолжение программы «Родовый сертификат»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онкологической помощи населени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ние населения с целью выявления туберкулеза, лечение больных туберкулезом, проведение профилактических мероприятий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медицинской помощи детям с нарушением слуха и инвалидам по слуху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изация детей-подростков в 2011-2012 годах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натальная диагностика (обследование беременных женщин на наследственные заболевания)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нижение смертнос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pacing w:val="-5"/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всех причин – до 11,9 на 1000 на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pacing w:val="-5"/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болезней системы кровообращения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 xml:space="preserve">до 750 на </w:t>
      </w:r>
      <w:r>
        <w:rPr>
          <w:spacing w:val="-7"/>
          <w:sz w:val="28"/>
          <w:szCs w:val="28"/>
        </w:rPr>
        <w:t>100 тыс. человек насел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auto" w:line="360"/>
        <w:ind w:left="0" w:firstLine="709"/>
        <w:jc w:val="both"/>
        <w:rPr>
          <w:spacing w:val="3"/>
          <w:sz w:val="28"/>
          <w:szCs w:val="28"/>
        </w:rPr>
      </w:pPr>
      <w:r>
        <w:rPr>
          <w:spacing w:val="-5"/>
          <w:sz w:val="28"/>
          <w:szCs w:val="28"/>
        </w:rPr>
        <w:t xml:space="preserve">от </w:t>
      </w:r>
      <w:r>
        <w:rPr>
          <w:spacing w:val="5"/>
          <w:sz w:val="28"/>
          <w:szCs w:val="28"/>
        </w:rPr>
        <w:t xml:space="preserve">внешних причин </w:t>
      </w:r>
      <w:r>
        <w:rPr>
          <w:sz w:val="28"/>
          <w:szCs w:val="28"/>
        </w:rPr>
        <w:t xml:space="preserve">– </w:t>
      </w:r>
      <w:r>
        <w:rPr>
          <w:spacing w:val="5"/>
          <w:sz w:val="28"/>
          <w:szCs w:val="28"/>
        </w:rPr>
        <w:t xml:space="preserve">до 120 на </w:t>
      </w:r>
      <w:r>
        <w:rPr>
          <w:spacing w:val="3"/>
          <w:sz w:val="28"/>
          <w:szCs w:val="28"/>
        </w:rPr>
        <w:t xml:space="preserve">100 тыс. человек населения, в том числе от транспортных травм </w:t>
      </w:r>
      <w:r>
        <w:rPr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 xml:space="preserve">до 17,5 на </w:t>
      </w:r>
      <w:r>
        <w:rPr>
          <w:spacing w:val="-7"/>
          <w:sz w:val="28"/>
          <w:szCs w:val="28"/>
        </w:rPr>
        <w:t>100 тыс. человек населения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нижение младенческой смертности – до 8,3 на 1 000 родившихся живы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снижение материнской смертности – до 19,5 на 100 тыс. родившихся живым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величение рождаемости до 13,5 на 1 000 челове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увеличение средней продолжительности жизни больных с хронической патологией после установления заболевания до 14,7 лет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величение ожидаемой продолжительность жизни до 69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проект «Доступное и комфортно жиль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екта в федеральном бюджете на 2010 и 2011 годов запланировано 177,3 млрд. рублей (в том числе в 2010 году – 116,6 млрд. рублей, в 2011 году – 60,7 млрд. рублей). 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составе ПНП также учтены расходы на обеспечение автомобильными дорогами новых микрорайонов в объеме по 3 500,0 млн. рублей ежегодно до 2015 года в рамках реализации федеральной целевой программы «Развитие транспортной системы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(2010 – 2015 годы)» и на обеспечение жильем ветеранов и инвалидов в 2009 году в объем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6 284,0 млн. рублей, в 2010 году – 6 712,0 млн. рублей, в 2011 году – 7 081,2 млн. рублей.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в сфере жилищной политики являются следующ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величения объемов жилищного строительств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объемов долгосрочного жилищного кредитования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проект «Развитие агропромышленного комплекс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являются следующ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имулирование развития малых форм агробизнеса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ети потребительских кооперативов по заготовке, снабжению, сбыту, переработке продукции личных подсобных хозяйств и крестьянских фермерских хозяйств. 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Style15"/>
        <w:spacing w:lineRule="auto" w:line="360" w:before="0" w:after="0"/>
        <w:ind w:firstLine="709"/>
        <w:jc w:val="both"/>
        <w:rPr>
          <w:rStyle w:val="Grame"/>
          <w:sz w:val="28"/>
          <w:szCs w:val="28"/>
        </w:rPr>
      </w:pPr>
      <w:r>
        <w:rPr>
          <w:rStyle w:val="Grame"/>
          <w:sz w:val="28"/>
          <w:szCs w:val="28"/>
        </w:rPr>
        <w:t>Устранение «пробела» в законодательстве. Этому могло бы способствовать утверждение в Бюджетном кодексе РФ базовых норм, определяющих понятия «приоритетный национальный проект», «целевая программа» и принятие в форме постановления Правительства РФ Порядка разработки и реализации приоритетных национальных проектов, аналогичного Порядку разработки и реализации федеральных целевых программ и межгосударственных целевых программ, в осуществлении которых участвует Российская Федерация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Style15"/>
        <w:spacing w:lineRule="auto" w:line="360" w:before="0" w:after="0"/>
        <w:jc w:val="both"/>
        <w:rPr>
          <w:rStyle w:val="Grame"/>
          <w:sz w:val="28"/>
          <w:szCs w:val="28"/>
        </w:rPr>
      </w:pPr>
      <w:r>
        <w:rPr/>
      </w:r>
      <w:r>
        <w:br w:type="page"/>
      </w:r>
    </w:p>
    <w:p>
      <w:pPr>
        <w:pStyle w:val="Rvps140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Rvps140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водя итоги и оценивая реализованные за этот период в рамках ПНП мероприятия, хочется согласиться с президентом Д.Медведевым в том, что выдвижение самой идеи национальных проектов является очевидным и бесспорным важным шагом страны к осознанию и обсуждению новой стратегии для России - стратегии развития. Начало на этом важном направлении было положено Президентом России В.Путиным, выдвинувшим и обосновавшим задачу реализации приоритетных проектов в сфере образования, здравоохранения, аграрно-промышленного комплекса и жилищного строительства. Именно эти сферы затрагивают каждого человека, определяют качество жизни и формируют «человеческий капитал» – образованную и здоровую нацию. От состояния этих сфер зависит социальное самочувствие общества, демографическое благополучие страны. Именно в этих сферах граждане в наибольшей мере обоснованно ожидают более активной роли государства, реальных перемен к лучшему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анализировав реализацию национальных проектов, видно, что работа ведется по многим направлениям. Но достигнутые результаты в масштабах всей страны достаточно малы, это и понятно ведь проблемы социальной сферы копились более 10 лет, наивно предполагать, что сложившиеся системные диспропорции можно безболезненно решить за 1–2 года. Кроме того, существуют и другие факторы, такие как отсутствие нормативной базы, несогласованность действий между регионами и центром, отсутствие должного контрол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определения финансов, определим роль финансов в развитии национальных проектов. Национальные проекты финансируются из бюджетов разных уровней, направлены на повышение качества жизни народа. Контрольная функция финансов позволяет отследить выполнение расходов выделенных средств, определить эффективность расходования средств и причины недоиспользования бюджетных средств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Конституция РФ от 12.12.199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Бюджетный кодекс Российской Федерации. Федеральный закон от 31 июля 1998 г. № 145-ФЗ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Гражданский кодекс Российской Федерации. Часть первая от 21 октября 1994 г. Часть вторая от 22 декабря 1995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Федеральный закон РФ «О федеральном бюджете на 2006 год» от 26 декабря 2005 г. № 189-ФЗ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Федеральный закон РФ «О федеральном бюджете на 2007 год» от 03 декабря 2006 г. № 228-ФЗ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Федеральный закон Российской Федерации от 29 декабря 2006 года № 264 О развитии сельского хозяй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  <w:tab/>
        <w:t>Федеральный закон РФ «О федеральном бюджете на 2008 год и на плановый период 2009 и 2010 годов» от 24 июля 2007 г. № 198-ФЗ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</w:t>
        <w:tab/>
        <w:t>Федеральный закон от 13 мая 2008 года № 67-ФЗ О внесении изменений в Федеральный закон «О финансовом оздоровлении сельскохозяйственных товаропроизводителей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</w:t>
        <w:tab/>
        <w:t>Федеральный закон от 30 декабря 2008 №323-ФЗ О порядке определения минимального объема долевого финансирования проведения капитального ремонта многоквартирных домов, переселения граждан из аварийного жилищного фонда, в том числе с учетом необходимости стимулирования развития рынка жилья, за счет средств бюджетов субъектов Российской Федерации и (или) средств местных бюджетов в 2009 году и о внесении изменений в отдельные законодательные акты Российской Федерац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</w:t>
        <w:tab/>
        <w:t>Указ Президента Российской Федерации от 10 июля 2008 № 1049 Об утверждении состава Совета при Президенте Российской Федерации по реализации приоритетных национальных проектов и демографической политик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</w:t>
        <w:tab/>
        <w:t>Указ Президента Российской Федерации от 21 октября 2005 года № 1226 О Совете при Президенте Российской Федерации по реализации приоритетных национальных проект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</w:t>
        <w:tab/>
        <w:t>Приказ Министерства здравоохранения и социального развития Российской Федерации от 25 мая 2007 года № 360 О мерах по реализации постановления Правительства Российской Федерации от 19 мая 2007 года № 296 «Об утверждении перечня субъектов Российской Федерации, участвующих в реализации пилотного проекта, направленного на повышение качества услуг в сфере здравоохранения, и правил финансирования в 2007 году пилотного проекта, направленного на повышение качества услуг в сфере здравоохранения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</w:t>
        <w:tab/>
        <w:t>Приказ Министерства здравоохранения и социального развития Российской Федерации от 20 февраля 2008 г. № 83ан О мерах по реализации постановления Правительства Российской Федерации от 29 декабря 2007 года №1013 «О финансовом обеспечении в 2008 году за счет ассигнований федерального бюджета мероприятий, направленных на совершенствование организации медицинской помощи пострадавшим при дорожно-транспортных происшествиях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</w:t>
        <w:tab/>
        <w:t>Выступление В.В. Путина 5 октября 2005 го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</w:t>
        <w:tab/>
        <w:t>Бюджетное послание Президента Российской Федерации Федеральному Собранию Российской Федерации «О бюджетной политике на 2007 год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</w:t>
        <w:tab/>
        <w:t>Бюджетное послание Президента Российской Федерации Федеральному Собранию Российской Федерации «О бюджетной политике на 2008 год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Бюджетное послание Президента Российской Федерации Федеральному Собранию Российской Федерации «О бюджетной политике на 2009-20012 гг»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Ковалев В.В.Финансы: М.:Проспект.2004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</w:t>
        <w:tab/>
        <w:t>Официальный сайт «Приоритетные национальные проекты» http://www.rost.ru/main/what/01/01.shtml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Официальные сайты счетной палаты РФ www.budgetrf.ru/Publications/Schpalata/Zakluchenia/ACH_ZAKL200901282035/ACH_ZAKL200901282035_p_006.htm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http://www.ach.gov.ru/userfiles/tree/2009-2011-tree_files-fl-7.pdf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</w:t>
        <w:tab/>
        <w:t>Журнал «Финансы» № 9, 2007 г Коровкина Е.Б. Статья "Правовое обеспечение реализации приоритетных национальных проектов"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gossector.narod.ru/text/budget20.htm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spacing w:lineRule="auto" w:line="360"/>
        <w:rPr/>
      </w:pPr>
      <w:r>
        <w:rPr>
          <w:sz w:val="28"/>
          <w:szCs w:val="28"/>
        </w:rPr>
        <w:t>Экспертный канал «Открытая экономика» Сорокин Д. Статья  http://old-оpec.hse.ru/analize_doc.asp?d_no=61902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В. Финансы М.:Проспект.2004 с70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ициальный сайт «Приоритетные национальные проекты http://www.rost.ru/main/what/01/01.shtm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пертный канал «Открытая экономика» Статья  http://old-opec.hse.ru/analize_doc.asp?d_no=6190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ная таблица по направлению, основным мероприятиям и параметрам приоритетных национальных проектов в Приложении 1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.Официальный сайт счетной палаты РФ www.budgetrf.ru/Publications/Schpalata/Zakluchenia/ACH_ZAKL200901282035/ACH_ZAKL200901282035_p_006.htm, </w:t>
      </w:r>
    </w:p>
    <w:p>
      <w:pPr>
        <w:pStyle w:val="Normal"/>
        <w:rPr/>
      </w:pPr>
      <w:r>
        <w:rPr>
          <w:sz w:val="20"/>
          <w:szCs w:val="20"/>
        </w:rPr>
        <w:t>http://www.ach.gov.ru/userfiles/tree/2009-2011-tree_files-fl-7.pdf</w:t>
      </w:r>
      <w:r>
        <w:rPr>
          <w:sz w:val="16"/>
          <w:szCs w:val="16"/>
        </w:rPr>
        <w:t xml:space="preserve"> 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фициальный сайт счетной палаты РФ http://www.budgetrf.ru/Publications/Schpalata/Zakluchenia/ACH_ZAKL200901282035/ACH_ZAKL200901282035_p_006.htm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Финансы» № 9, 2007 г http://gossector.narod.ru/text/budget20.ht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пертный канал «Открытая экономика» Статья  http://old-opec.hse.ru/analize_doc.asp?d_no=61902</w:t>
      </w:r>
    </w:p>
  </w:footnote>
  <w:footnote w:id="10">
    <w:p>
      <w:pPr>
        <w:pStyle w:val="Heading1"/>
        <w:spacing w:before="120" w:after="12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Журнал «Финансы» № 9, 2007 г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http://gossector.narod.ru/text/budget20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vts148">
    <w:name w:val="rvts148"/>
    <w:qFormat/>
    <w:rPr/>
  </w:style>
  <w:style w:type="character" w:styleId="Rvts14">
    <w:name w:val="rvts14"/>
    <w:qFormat/>
    <w:rPr/>
  </w:style>
  <w:style w:type="character" w:styleId="Rvts1415">
    <w:name w:val="rvts1415"/>
    <w:qFormat/>
    <w:rPr/>
  </w:style>
  <w:style w:type="character" w:styleId="Rvts1416">
    <w:name w:val="rvts141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149">
    <w:name w:val="rvts149"/>
    <w:qFormat/>
    <w:rPr/>
  </w:style>
  <w:style w:type="character" w:styleId="Rvts142">
    <w:name w:val="rvts142"/>
    <w:qFormat/>
    <w:rPr/>
  </w:style>
  <w:style w:type="character" w:styleId="Rvts1410">
    <w:name w:val="rvts1410"/>
    <w:qFormat/>
    <w:rPr/>
  </w:style>
  <w:style w:type="character" w:styleId="Rvts1411">
    <w:name w:val="rvts1411"/>
    <w:qFormat/>
    <w:rPr/>
  </w:style>
  <w:style w:type="character" w:styleId="Rvts1412">
    <w:name w:val="rvts1412"/>
    <w:qFormat/>
    <w:rPr/>
  </w:style>
  <w:style w:type="character" w:styleId="121">
    <w:name w:val="121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МОН Знак"/>
    <w:qFormat/>
    <w:rPr>
      <w:sz w:val="24"/>
      <w:szCs w:val="24"/>
      <w:lang w:val="ru-RU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color w:val="800080"/>
      <w:sz w:val="28"/>
      <w:szCs w:val="28"/>
      <w:lang w:val="en-US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HTML">
    <w:name w:val="Цитата HTML"/>
    <w:qFormat/>
    <w:rPr>
      <w:i/>
      <w:iCs/>
    </w:rPr>
  </w:style>
  <w:style w:type="character" w:styleId="Hlnormal">
    <w:name w:val="hlnorma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60" w:leader="none"/>
      </w:tabs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40">
    <w:name w:val="rvps140"/>
    <w:basedOn w:val="Normal"/>
    <w:qFormat/>
    <w:pPr>
      <w:spacing w:before="280" w:after="280"/>
    </w:pPr>
    <w:rPr/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12">
    <w:name w:val="12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омер страниц"/>
    <w:basedOn w:val="Normal"/>
    <w:qFormat/>
    <w:pPr>
      <w:spacing w:lineRule="exact" w:line="360"/>
      <w:jc w:val="center"/>
    </w:pPr>
    <w:rPr>
      <w:sz w:val="30"/>
      <w:szCs w:val="30"/>
    </w:rPr>
  </w:style>
  <w:style w:type="paragraph" w:styleId="11">
    <w:name w:val="Прилож1"/>
    <w:basedOn w:val="Normal"/>
    <w:qFormat/>
    <w:pPr>
      <w:spacing w:before="240" w:after="0"/>
      <w:jc w:val="both"/>
    </w:pPr>
    <w:rPr>
      <w:sz w:val="30"/>
      <w:szCs w:val="30"/>
    </w:rPr>
  </w:style>
  <w:style w:type="paragraph" w:styleId="Style18">
    <w:name w:val="Москва"/>
    <w:basedOn w:val="Normal"/>
    <w:qFormat/>
    <w:pPr>
      <w:keepLines/>
      <w:tabs>
        <w:tab w:val="clear" w:pos="708"/>
        <w:tab w:val="left" w:pos="7088" w:leader="none"/>
      </w:tabs>
      <w:spacing w:lineRule="exact" w:line="360" w:before="960" w:after="0"/>
    </w:pPr>
    <w:rPr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8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32:00Z</dcterms:created>
  <dc:creator>dasha</dc:creator>
  <dc:description/>
  <cp:keywords/>
  <dc:language>en-US</dc:language>
  <cp:lastModifiedBy>SYSTEM</cp:lastModifiedBy>
  <cp:lastPrinted>2009-11-20T18:38:00Z</cp:lastPrinted>
  <dcterms:modified xsi:type="dcterms:W3CDTF">2011-09-13T01:32:00Z</dcterms:modified>
  <cp:revision>2</cp:revision>
  <dc:subject/>
  <dc:title>Итак, можно говорить о том, что изначально понятие «финансы» рассматривалось только в плоскости формирования, а в дальнейшем и</dc:title>
</cp:coreProperties>
</file>