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Ф ФГОУВПО «Пермская государственная Сельскохозяйственная академия имени академика Д. Н.Прянишнико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студентка: 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ова Александра Ивановна</w:t>
      </w:r>
    </w:p>
    <w:p>
      <w:pPr>
        <w:pStyle w:val="Normal"/>
        <w:spacing w:lineRule="auto" w:line="36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оверила: доцент Габдракип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ь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редита в процессе воспроизводств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и бюджетное 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оль кредита в процессе вос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представляет собой форму движения капитала, т.е. денежного капитала, предоставляемого в ссу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– система экономических отношений, на основе которых свободные денежные средства перераспределяются между экономическими субъектами на основе срочности, возвратности пла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кредита проявляется в его функциях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муляция временно свободных денежных средст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ительной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денежного оборот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издержек обращен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наличных ден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следующие принципы кредита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сть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ость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ность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характер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о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кред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е, до 1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рочные, 1-3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срочные, свыше 3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хсрочные (10 дн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вернайт», на одну ноч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умпекст», от 3-х суток до 30 су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нкольные кредиты» - бессрочные кредиты, практиковались до 90-х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обеспе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ый кредит (гарантия, поручительство, страхова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еспеченный креди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у кредитования (на выплату зарплаты – на 10 дней, на пополнение оборотных средств - до 1 года, на строительство – свыше 3-х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бъектам, то есть участниками кредит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ительск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потеч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анковск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овщ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редит предоставляется только в денежной форме на основе денежного оборота, к которому прилагается договор поруч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й кредит предоставляется одним предприятие другому в виде товаров и услуг с отсрочкой плате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отечный кредит выделяется для приобретения жил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редит представляет собой совокупность экономических отношений между государством и физическим или юридическими лицами, при которых государство выступает в лице заемщика, кредитора и гаранта, в зависимости от этого выделяют государственный долг или государственный кре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кредит – совокупность кредитных отношений, функционирующих на международном уровне, участниками которого является межнациональные финансово – кредитные институты и правительства различных государ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анковский кредит предоставляется одним коммерческим банком друг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щический кредит. Особенностями данного вида кредитования являются короткие сроки и сверхвысокие проц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редитной сист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ая система – совокупность кредитных отношений и организаций, осуществляющие эти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этапу развития экономики соответствует своя кредитная система, которая должна отвечать реальным потребностям общественного производства. В свою очередь, господствующие формы и механизмы хозяйствования могут, как способствовать та к и препятствовать развитию и совершенствования кредит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ая система признана мобилизовать имеющиеся в обществе свободные денежные капиталы и доходы и предоставлять их во временное пользование и за плату хозяйствующим субъектам, населению и государ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ах с развитой рыночной экономической кредитной системы объединяет в себе разные формы кредита и соответственно различный состав кредитных организаций, каждая из которых выполняет свои специфические функции по аккумуляции и распределению денежного капитала. Поэтому кредитная система имеет многоуровневую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кредитной системы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6045" cy="173291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63" r="-14" b="-3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3-1860 гг.: организация первого кредитного учреждения, появление частных кредитных организаций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1-1917 гг.: создание госбанка; существует 3 яркуса кредитной систем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й банк,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й сектор,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ые кредитные институ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17-1987 гг.: национализация банков; на базе Государственного ба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Народный банк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7-1995 гг.: создание двухуровневой системы управления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5-1998 гг.: стабилизация банковской системы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вгуста 1998 г.: реструктуризация банковской систем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современной кредитной систем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банковского капитал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конкуренции между финансово-кредитными института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щивание капитала финансово-кредитного института с промышленно-торговы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национализация деятельности финансово-кредитных институ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система представлена совокупностью банков, действующих в данной стране. Универсальные коммерческие банки выполняют все банковские операции. К ним относятся ипотечные, инвестиционные, ссудо-сберегательные банки, банковские до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отечные банки предоставляют долгосрочные кредиты под залог недвижимости (земли, зданий, сооружений). Основными источниками их ресурсов является выпуск собственных ценных бумаг – закладных листов или ипотечных облигаций, обеспеченных залогом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банки. Основная задача – мобилизация долгосрочного ссудного капитала и предоставление его заемщикам посредством выпуска и размещения акций, облигаций и других видов заемных обяз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два типа инвестиционных банков. Банки первого типа выступают в роли учредителей, организаторов эмиссии ценных бумаг, а также гарантов, которые действуют на комиссионных началах и выплачивают заранее установленную сумму независимо от последующего размещения акций и облигаций. Они могут работать в качестве агентов, приобретающую определенную часть ценных бумаг, которая не размещена компанией, а также как финансовые консультанты по ценным бумагам и другим аспектам деятельности корпораций. Учреждений данного типа гарантируют покупку выпущенных ценных бумаг, приобретая и покупая за свой счет или организуя для этого банковские синдик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банки второго типа. Главная их функция состоит в среднесрочном и долгосрочном кредитовании различных отраслей хозяйства, а также специальных целевых проектов, связанных с внедрением передовых технологий и достижение научно-технического прогресса. Пассивы таких банков формируются из собственных средств (акционерный капитал и резервный фонд), депозитов, кредитов коммерческих банков и других финансово-кредитных институтов. Активы складываются в основном из среднесрочных и долгосрочных кредитов, а также вложении в различные ценные бум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-сберегательные банки аккумулируют доходы и сбережения населения и предоставляют ссуды на потребительские ну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рские дома – старейшие финансово-кредитные институты, которые возникали на стадии перехода от феодализма к капитализму и выступают как ростовщики. Они представляют собой частные банки. Финансово-кредитные институты этого вида выполняют роль посредников на рынке ценных бумаг, консультантов и корпораций, а также инвес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 в условиях перехода Российской Федерации к рынку представляют собой форму движения ссудного капитала, т.е. денежного капитала, предоставляемого в ссуду. Кредит обеспечивает трансформацию денежного капитала в ссудный и выражает отношения между кредиторами и заемщиками. При его помощи свободные денежные капиталы доходы предприятий, личного сектора и государства аккумулируются, превращаются в ссудный капитал, которые передается за временную плату во временное пользование. Ссудный капитал перераспределяется между отраслями, устремляясь с учетом рыночных ориентиров в те сферы, которые обеспечивают получение более высокой прибыли или которыми отдается предпочтении в соответствии с общенациональными программами развития экономики Российской Федерации. Поэтому кредит выполняет перераспределительную функцию, активно используемую государством в регулировании производственных пропорции и управлении совокупным денежным капиталам. Кредит способен оказывать активное воздействие на объем и структуру денежной массы, платежного оборота, скорости обращения денег, создает базы для ускорения развития безналичных расчетов и ведения их новых способов, что способствует экономии издержек обращения и повышению эффективности общественного производства в целом. Переход Российской Федерации к рыночной экономике, повышение эффективности ее функционирования, создание необходимой инфраструктуры невозможно обеспечить без использования и дальнейшего развития кредитных отношений. Регулируя доступ заемщиков на рынок ссудных капиталов, предоставляя правительственные гарантии и льготы, государство ориентирует банки на преимущественное кредитование тех предприятий и отраслей, деятельность которых соответствует задачам осуществления общенациональных программ социально – экономического развития. Кредитная поддержка играет большую роль в становлении предприятий малого бизнеса, во внедрении других видов предпринимательской деятельности на внутригосударственном и внешнем экономическом простра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редита в развитии экономики состоит 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и непрерывности кругооборота капитала, что достигается за счет регулярной реализации готовых товаров и предполагает активное коммерческое кредитование, доступность банковского кредитования для предпринимателей, наличие достаточно развитого потребительского кредита. Также важно своевременное приобретение сырья, материалов обновление основного капитала. Это становиться возможным за счет получения коммерческого и банковского кред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корении концентрации и централизации капитала, что является необходимым условием экономического роста и стабильного развития, позволяет расширить границы индивидуального накопления. Использование кредита позволяет значительно сократить время для расширения масштабов производства, обновить продукции и повысить эффективность производства и труда. Крупные компании имеют неоспоримые преимущества в кредитовании, в размерах, сроках получения кредита и в процентах в его использование. Эти преимущества играют существенную роль в конкурентной борьбе, ведут к поглощению мелкого бизнеса более круп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также способствует сокращению издержек обращения. Коммерческое кредитование позволяет ускорить процесс реализации товаров и сократить издержки обращения. Благодаря банковскому кредиту мобилизуются средства для удовлетворения потребностей в дополнительном оборотном капитале. Кредит позволяет сократить удельные затраты на хранение запас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и бюджетное устрой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юджет - главное звено финансовой системы.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юджет является основным финансовым планом страны, утвержденным Федеральным Собранием РФ как зак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циклопедическом словаре даны два варианта «бюджет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пись государственных доходов и расходов на определенный срок утвержденная в законодательном поряд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ожительное исчисление ожидаемых расходов и доходов государства, учреждения или отдельного лица на определенный с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законодательство и бюджетная практика различают бюджет государства и государственный бюджет. На основании Конституции РФ Государственный бюджет носит название федера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государства – это консолидированный бюджет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бюджетное регулирова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регулирование – это процесс распределения доходов и перераспределения средств между бюджетами разных уровней в целях выравнивания доходной базы местных бюджетов, осуществляемый с учетом государственных минимальных социальных стандартов. Основой бюджетного регулирования является закрепленное законом распределения источников доходов между бюджетами разного уровня. В составе бюджет могут создаваться целевые и резервные бюджетные фонды, средства которые в целях осуществления социальных, экономических и других программ могут передаваться безвозмездно и бюджеты нижестоящих уров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е регулирование – одна из важнейших хозяйственных функции государства. Цель его – поддержание стабильности экономики, обеспечение ее сбалансированности, структурных сдвигов, решение глобальных задач функционирования и развития общества. Бюджетное регулирование достаточно развито в различных экономических системах. В условиях рыночной экономики степень государственного вмешательства в движение финансовых ресурсов регионов и предприятий гораздо меньше, чем в экономике нерыночного типа, и носит, как правило, косвен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задачами бюджета относ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ВВ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е регулирование и стимулирование эконом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бюджетной сферы и осуществление социальной политики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образованием и использованием централизованных фондов денеж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присуще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основного централизованного фонда денежных средств (налоги, налоговые доходы, займ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бюджетного фонда (конкретные направление бюджетных расходов по отраслям хозяйства, учреждениям социальной сферы, экономическим региона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ая функция (создает условия для контроля за поступлением дохода и целевым использованием бюджетных средст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является частью системы государства и по сути представляет собой совокупность всех бюджетов, действующих на территории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система представляет собой совокупность отношений, возникающих между различным субъектами в процесс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оходов и осуществление расходов бюджетов всех уровней системы и бюджетов государственных и внебюджетных фондов, осуществление государственных и муниципальных заимствований, регулирование государственного и муниципального дол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рассмотрение проектов бюджетной систе6мы, их утверждения и исполнения, контроля за исполн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основана на экономических отношениях и государственном устройстве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РФ представляют собой совокупность бюджетов разных уровней, основанную на социально – экономических взаимоотношениях и бюджетном законода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РФ состоит их трех звенье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юджета и бюджета государственных внебюджетных фон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го бюджета, или бюджета субъектов Федерации – форма образования и расходование денежных средств, предназначенных для обеспечения задач и функций, отнесенных к предметам ведения субъекта РФ. Всего в Российской Федерации 89 субъектов, из них: 21 республиканский бюджет в составе РФ, 55 краевых и областных бюджетов, 10 бюджетов автономных округов, бюджет Европейской автономной области, городской бюджеты Москвы и Санкт-Петербур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ого бюджет или бюджета муниципальных образований – форма образования и расходование денежных средств, предназначенных для обеспечения задач и функций, отнесенных к ведению органов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юджета основывается на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ом послании презид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е социально - экономического развития соответствующей территории на очередной финансовый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е и основных направлениях бюджетной налоговой политике на очередной финансовый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е сводного финансового баланса на соответствующей территории на очередной финансовы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ь бюджет – обеспечить полное и своевременное поступление всех предусмотренных по бюджету доходов и обеспечить финансированием все запланированные по бюджету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нение бюджета устанавливает Правительство РФ и по согласованию с органами власти субъекта РФ и органами самоуправления. Исполнение бюджета обеспечивает Министерство финансов РФ , вся система органов управления финансам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 доходам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ие и зачисление бюджетных доходов на единый счет федерального бюдж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ределение в соответствии с утвержденным бюджетом федеральных регулирующих нало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излишне уплаченных сумм до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доходов федерального бюджета и составление отчетности в соответствии с бюджетной классификацией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 исполняется специальными субъектами – участниками бюджетных правоотношений, называемыми главным распорядителем бюджетных средств, распорядителями бюджетных средств, получателями бюдже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федерального бюджета – это орган государственной власти РФ, имеющий право распределять средства федерального бюджета по подведомственным распорядителям и получателям бюджетных средств, определенный вневедомственной классификацией и расходов федерального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рхипова А. И., Сенчагова В. К. Финансы, денежное обращение и кредит. М., 2006.;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гман С. В. Финансы, деньги, кредит в вопросах и ответах. – М., 2006.;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обзина А. М. Финансы. Денежное обращение. Кредит. – М., 2007.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ков В. Ф. Деньги. Кредит. Банки. – М., 2007.;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к Г. Б. Финансы. Денежное обращение. Банки. – М., 2006.;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Трусков Т. И., Трускова Л. В..Финансы и кредит. – М.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3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39:00Z</dcterms:created>
  <dc:creator>Alexandra</dc:creator>
  <dc:description/>
  <cp:keywords/>
  <dc:language>en-US</dc:language>
  <cp:lastModifiedBy>SYSTEM</cp:lastModifiedBy>
  <dcterms:modified xsi:type="dcterms:W3CDTF">2011-09-13T01:39:00Z</dcterms:modified>
  <cp:revision>2</cp:revision>
  <dc:subject/>
  <dc:title/>
</cp:coreProperties>
</file>