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CYR;Times New Roman" w:hAnsi="Arial CYR;Times New Roman" w:cs="Arial CYR;Times New Roman"/>
          <w:color w:val="000000"/>
          <w:sz w:val="20"/>
          <w:szCs w:val="20"/>
        </w:rPr>
      </w:pPr>
      <w:r>
        <w:rPr>
          <w:rFonts w:cs="Arial CYR;Times New Roman" w:ascii="Arial CYR;Times New Roman" w:hAnsi="Arial CYR;Times New Roman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обота на те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"Роль і місце інвестиційних фондів в економіці України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200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оль і місце інвестиційних фондів в економіці України</w:t>
      </w:r>
    </w:p>
    <w:p>
      <w:pPr>
        <w:pStyle w:val="Style17"/>
        <w:spacing w:lineRule="auto" w:line="360" w:before="0" w:after="0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7"/>
        <w:spacing w:lineRule="auto" w:line="360" w:before="0" w:after="0"/>
        <w:ind w:firstLine="4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uk-UA"/>
        </w:rPr>
        <w:t>Сьогодні від ефективності інвестиційної політики залежать стан виробництва, положення і рівень технічної оснащеності основних фондів підприємств народного господарства, можливості структурної перебудови економіки, рішення соціальних і екологічних проблем. Інвестиції являют</w:t>
      </w:r>
      <w:r>
        <w:rPr>
          <w:rFonts w:cs="Arial" w:ascii="Arial" w:hAnsi="Arial"/>
        </w:rPr>
        <w:t>ься</w:t>
      </w:r>
      <w:r>
        <w:rPr>
          <w:rFonts w:cs="Arial" w:ascii="Arial" w:hAnsi="Arial"/>
          <w:lang w:val="uk-UA"/>
        </w:rPr>
        <w:t xml:space="preserve"> основою для розвитку підприємств, окремих галузей і економіки в цілому. Під час економічної кризи інвестиційна діяльність в Україні значно знизилася. Попит на інвестиції падало значно швидше чим виробництво валового продукту. Однієї з причин цього, було те що інфляція значно знецінювала інвестиційні засоби. Протягом  останнього років, незважаючи на значне уповільнення темпів інфляції, зменшується частина довгострокових кредитів, наданих суб'єктам господарювання усіх форм власності в загальному обсязі кредитів в економіці країни. Якщо в 1991 році цей показник був дорівнює 12,8 %, то в 1994 році - 11,3 %, 1996 року - 11,1 %, а за січень-листопад 1997 року - близько 10,0 %. Це свідчить про відсутність у комерційних банків економічних стимулів кредитування виробничих інвестицій, наявності підвищеного ризику при наданні таких кредитів і обтяженні кредитних портфелів банків директивними кредитами, своєчасне повернення яких проблематично. Великі кредитні ресурси банків відтягаються також на ринок облігацій внутрішньої державної позики (ОВГЗ), де відсотки більш привабливі в порівнянні з кредитами для інвестиційних проектів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инішньому році для підтримки будівництва великих інфраструктурних і виробничих об'єктів необхідно 2377 млн.грн. Ця сума значно перевищує бюджетні можливості держави і вимагає збалансованості по обсязі, джерелам і часу. 1998 рік може стати роком початку економічного відродження країни за умови відновлення випереджальної інвестиційної активності. З другої половини 1997 року спостерігається зниження темпів падіння валового внутрішнього продукту і промислового виробництва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11 місяців минулого року обсяги промислової продукції зменшилися на 1,8 % проти 5,0 % за аналогічний період 1996 року. Рівень інфляції склав 8,6 %. Намітилися позитивні зрушення в структурі капітальних вкладень у напрямку збільшення частини обсягів, спрямованих на розвиток виробничого потенціалу. Уведено нову амортизаційну політику, що дає можливості акумулювати значні інвестиційні ресурси безпосередньо на підприємствах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їнський фінансовий ринок має ряд безумовних цінностей: стабільні гроші і стабільний ціни. З визначеною часткою впевненості можна сказати, що Україна, як демократична держава, сформувала свою грошову і банківську систему, а це надійний фундамент для фінансової стабілізації, що формує базові умови для розгортання інвестиційних процесів в Україні. Велике значення має той факт, що стабільність гривни - це результат дії ринкових механізмів саморегуляції економічних процесів суспільства. А результат стабільності гривни - це ряд якісно нових процесів на ринку капіталу, у тому числі реальне збільшення строкових вкладів населення України, що можуть стати важливим джерелом національних інвестицій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Україні досягнута нормалізація функціонування банківської системи. З 01 жовтня 2001 українська банківська система перейшла на міжнародні стандарти обліку і звітності. Рівень банківського капіталу на начало жовтня досяг 4,2 млрд.грн., і до кінця 2003 року банківська система країни буде працювати в рамках європейських стандартів щодо норми капіталу на один комерційний банк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більність - це один з основних застав розвитку валютного ринку. У травні 1997 року Україна стала 138-й країною, що підписала статтю 8 Угоди з Міжнародним валютним фондом про повний конвертабельности гривни в рамках поточних операцій. Цим були зняті всі проблеми репатріації виторгу інвесторів будь-якого типу з території України. З метою демонстрації стабільності національних грошей на 1997 рік була обрана тактика підтвердження курсового поводження в рамках валютного коридору 1,7 - 1,9 грн. за долар США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ередині минулого року Національний банк України скасував 50-процентний обов'язковий продаж валюти на українському ринку. Результатом цього з'явився класично організований і відомий для інвесторів валютний ринок. В економічній політиці 1998 року стабільність грошей також буде важливим індикатором загального інвестиційного клімату, частиною відновлення економічного розвитку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важливішою складовою частиною економічних реформ є великомасштабна приватизація. Наприкінці  1997 року майже завершилася мала приватизація, у значній мірі приватизовані середні підприємства і більш 50 % всіх активів держави, що підлягають приватизації, уже приватизовані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раз у процесі продажу, крім середніх і малих підприємств, знаходяться близько 300 великих підприємств з основним капіталом більш 100 млн. доларів США. 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rFonts w:cs="Arial" w:ascii="Arial" w:hAnsi="Arial"/>
          <w:lang w:val="uk-UA"/>
        </w:rPr>
        <w:t>Пріоритетними напрямками для залучення і підтримки стратегічних інвесторів можуть бути визначені ті, де Україна має традиційні виробництва, володіє необхідним ресурсним потенціалом і формує значну потребу ринку у відповідній продукції, а саме: виробництво легкових і вантажних автомобілів; тракторо- і комбайнобудування; ав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а і ракетобудування; суднобудування; замкнутий цикл виробництва палива для АЕС; розвиток энергогенерирующих потужностей; нефтегазодобича, зокрема  на Чорноморському шельфі; упровадження ресурсо- і енергозберігаючих технологій; переробка сільгосппродукції; транспортна інфраструктура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вестиції є (в образному змісті) як би воротами науково-технічного прогресу. Науковий потенціал країни, що раніш відрізнявся світовим рівнем досягнень у різних областях фундаментальної науки і техніки, з поновленням інвестиційної активності одержить новий подих. Ефективно вирішити проблему зниження ресурсо- і енергоємності можна тільки шляхом широкого впровадження нових технологій сучасної техніки, зв'язавши воєдино інтереси наукових досліджень і практики через потреби ринку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rFonts w:cs="Arial" w:ascii="Arial" w:hAnsi="Arial"/>
          <w:lang w:val="uk-UA"/>
        </w:rPr>
        <w:t>У ринкових умовах на нових технологіях і новій техніці можна тільки тоді заробити гроші, коли вони сприяють поліпшенню життя. При цьому вченим у новій для них середовищу міжнародної конкуренції на відкритих ринках варто пам'ятати, що час є головним чинником у сучасній економіці. Однак, як не дивно, багато хто розглядають час як нес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нчимий</w:t>
      </w:r>
      <w:r>
        <w:rPr>
          <w:rFonts w:cs="Arial" w:ascii="Arial" w:hAnsi="Arial"/>
          <w:lang w:val="uk-UA"/>
        </w:rPr>
        <w:t xml:space="preserve"> ресурс.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часні умови економічного розвитку вимагають проведення активної політики по залученню прямих іноземних інвестицій. В Україні створена законодавча база в сфері регулювання інвестиційної діяльності, що поступово удосконалюється з метою досягнення більшого припливу іноземних інвестицій і підвищення ефективності їхнього використання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rFonts w:cs="Arial" w:ascii="Arial" w:hAnsi="Arial"/>
          <w:lang w:val="uk-UA"/>
        </w:rPr>
        <w:t>Схваленим 19 березня 1996 року Законом України "Про режим іноземного інвестування" для закордонного інвестора в Україні встановлені рівні умови діяльності з в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тчизнянним</w:t>
      </w:r>
      <w:r>
        <w:rPr>
          <w:rFonts w:cs="Arial" w:ascii="Arial" w:hAnsi="Arial"/>
          <w:lang w:val="uk-UA"/>
        </w:rPr>
        <w:t xml:space="preserve"> інвестором. Зазначеним Законом іноземним інвесторам даються державні гарантії захисту їхніх капіталовкладень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крема , іноземні інвестиції в Україні не підлягають націоналізації. Державні органи не мають права реквізувати іноземні інвестиції, за винятком випадків здійснення надзвичайних заходів при стихійних лихах, аваріях, епідеміях, епізоотіях. При цьому закордонному інвестору гарантується адекватна й ефективна компенсація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оземні інвестори мають право на відшкодування збитку, включаючи упущену вигоду і моральний збиток, заподіяний їм у результаті дій,  чи бездіяльності неналежного виконання державними органами України або посадових осіб передбачених законодавством зобов'язань перед іноземним інвестором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ипадку припинення інвестиційної діяльності іноземному інвестору гарантується повернення його капіталовкладень у натуральній  чи формі у валюті інвестування без сплати мита, а також доходів з цих інвестицій у грошовій чи товарній формі. Держава також гарантує безперешкодний і терміновий переклад за кордон прибутків і інших засобів в іноземній валюті, отриманих на законних підставах у результаті здійснення іноземних інвестицій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надалі  спеціальним законодавством про іноземні інвестиції будуть мінятися гарантії захисту закордонних інвестицій, визначені вищевказаним Законом, то протягом  десяти років із дня вступу в силу такого законодавства за вимогою іноземного інвестора застосовуються гарантії захисту іноземних інвестицій, визначені Законом України "Про режим іноземного інвестування". Так говорить Закон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жливими правовими документами, що регулюють взаємини між суб'єктами інвестиційної діяльності, є міждержавні угоди "Про сприяння і взаємний захист інвестицій". Такі договори є гарантом додання справедливого статусу інвестиціям і захисту їхній на території іншої держави. Вони підписані з 44 країнами світу. Цілий ряд проектів договорів перебуває в стадії узгодження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зитивно впливає на залучення іноземних інвестицій співробітництво і допомога Україні з боку Міжнародного валютного фонду й інших міжнародних організацій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етою підтримки розробки і реалізації державної політики по залученню іноземних інвестицій в економіку України, використання сучасного світового економічного досвіду прискорення інтеграції України в систему міжнародних господарських зв'язків Указом Президента України створена Консультативна рада з питань іноземних інвестицій в Україні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пошуку фінансових ресурсів і реалізації інвестиційних проектів створена Українська державна кредитно-інвестиційна компанія. Компанія може здійснювати функції супроводу і фінансування інвестиційних проектів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липні 1996 року створене Національне агентство України по реконструкції і розвитку, основною метою діяльності якого є створення сприятливих умов для розвитку міжнародного економічного співробітництва, взаємодії з міжнародними фінансовими організаціями, що відповідають міждержавними і регіональними організаціями, організаціями іноземних держав у сфері залучення і використання зовнішніх фінансових ресурсів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уникнути споровши між іноземними інвесторами й органами виконавчої влади і місцевого самоврядування, з метою сприяння їх оперативному позасудовому регулюванню Указом Президента України створена Палата незалежних експертів з питань іноземних інвестицій при Президенті України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сприяння рішенню спірних питань, що виникають у процесі реалізації інвестиційних проектів при участі американських компаній, у жовтні 1997 року Указом Президента України створена українська частина Спеціальної групи швидкого реагування (після скандальних результатів тендера на видачу ліцензій на право надання послуг мобільного зв'язку GSM-900 американська компанія Motorola пішла з ринку зв'язку України, що викликало визначений політичний дискомфорт у відносинах Київ-Вашингтон)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к, незважаючи на створену визначену законодавчу базу, інституційну інфраструктуру, привабливість економічного потенціалу України (порівняно багаті природні ресурси, вигідне географічне положення, наявність кваліфікованих "дешевих" робочих кадрів, досягнення в наукових дослідженнях, значна ємність внутрішнього ринку), надходження іноземних інвестицій в Україну - незначні. У порівнянні з країнами Східної Європи обсяг іноземних інвестицій, що надходять в економіку України, у 3-7 разів менше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і третини світових капіталовкладень приходиться на 10 країн світу. Найбільші інвестори - США, Великобританія, Німеччина, Японія і Франція. У  країни, що розвиваються, (в основному азіатські) було інвестовано 100 млрд. дол. США. На частку ж 100 країн - найменших реципієнтів (включаючи Росію й Україну) - приходиться лише 1,0 % прямих іноземних інвестицій, що для нашої країни не може вважатися нормальною ситуацією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альний обсяг прямих інвестицій, що фактично поступили в Україну (згідно квартальним даним Держкомстату України) починаючи з 1992 року, за станом на 01.10.97 року складає 1797 млн.дол. Це інвестиції зі США - 332,6 млн.дол. (18,5 %), Німеччини - 173,3 млн.дол. (9,6 %), Нідерландів - 180,5 млн.дол. (10,0 %), Великобританії - 140,5 млн.дол (7,8 %), Кіпру - 127,4 млн.дол. (7,1 %), Росії - 121,8 млн.дол (6,8 %), Ліхтенштейну - 103,5 млн.дол (5,8 %)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rFonts w:cs="Arial" w:ascii="Arial" w:hAnsi="Arial"/>
          <w:lang w:val="uk-UA"/>
        </w:rPr>
        <w:t>Найбільші обсяги іноземних інвестицій у млн. доларів: м. Київ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- 555,1; Київська область - 170,6; Дніпропетровська область - 141,5; АР Крим - 119,8; Одеська область - 119,0; Черкаська область - 106,3. В інвестиціях однаковою мірою  гостро бідують усі регіони України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ордонні інвестори виявили найбільшу цікавість до таких галузей народного господарства (у млн. дол. США), як харчова промисловість - 366,5; внутрішня торгівля - 303,6; машинобудування і металообробка - 152,2; фінанси і кредит - 152,3; будівництво і промисловість будівельних матеріалів - 116,9; хімічна і нафтохімічна промисловість 114,1; що складає 67,1 % від загального обсягу. Іноземні інвестиції вкладені в 6247 підприємств, з яких лише 1854 (29,7 %) випускають продукцію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rFonts w:cs="Arial" w:ascii="Arial" w:hAnsi="Arial"/>
          <w:lang w:val="uk-UA"/>
        </w:rPr>
        <w:t>Загальна потреба економіки України (прогнозована) составля</w:t>
      </w:r>
      <w:r>
        <w:rPr>
          <w:rFonts w:cs="Arial" w:ascii="Arial" w:hAnsi="Arial"/>
        </w:rPr>
        <w:t>э</w:t>
      </w:r>
      <w:r>
        <w:rPr>
          <w:rFonts w:cs="Arial" w:ascii="Arial" w:hAnsi="Arial"/>
          <w:lang w:val="uk-UA"/>
        </w:rPr>
        <w:t xml:space="preserve"> більш 40 млрд. дол. В інвестиціях бідують практично всі галузі економіки: металургія - 7 млрд. дол., машинобу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вля - 8,5 млрд. дол., транспорт - 3,7 млрд. дол., хімія і нафтохімія - 3,3 млрд. дол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надходжень іноземних інвестицій у 1997 році склали близько 530 млн. дол., чи 100,7 % від вкладених іноземних інвестицій у 1996 році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вестиції з України на 01.10.97 року здійснені в обсязі 137,8 млн. дол., у тому числі в країни СНД і Балтії - 52,2 млн. дол., інші країни світу - 85,6 млн. дол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ведені дані і тенденції, що з них випливають, кажуть про завершення короткого періоду романтичного від-носіння до інвестування в економіку України. У реальній ситуації склався і негативно впливає на поводження незалежних інвесторів цілий ряд проблем, що вимагають невідкладного врегулювання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rFonts w:cs="Arial" w:ascii="Arial" w:hAnsi="Arial"/>
          <w:lang w:val="uk-UA"/>
        </w:rPr>
        <w:t>Головними основами державної інвестиційної політики на найближчу перспективу є: збільшення обсягів кап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тальних вкладень суб'єктів господарювання за рахунок прибутку і нової амортизаційної політики; посилення впливу держави на активізацію інвестиційного процесу через збільшення обсягів бюджетного фінансування капітального будівництва великих інфраструктурних об'єктів і введення кредитних основ бюджетного фінансування інвестицій; створення умов для залучення довгострокових кредитів комерційних банків, упорядкування діяльності інвестиційних і інноваційних фондів, перехід від сертифікації до грошової приватизації; збільшення інвестиційних ресурсів, що формуються на фондовому ринку і за рахунок заощаджень населення; введення економічного механізму страхування ризиків внутрішніх і зовнішніх інвестицій; утворення відповідних інститутів з питань інтеграції промислового і банківського капіталу, мобілізації засобів під ефективні інвестиційні проекти в пріоритетні галузі економіки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етою полегшення пошуку ефективних об'єктів інвестування й інвесторів у багатьох міністерствах і відомствах України утворені банки даних об'єктів інвестування в розрізі галузей народного господарства і регіонів (наприклад, база даних Мінекономіки включає більш 2000 таких об'єктів)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ідставі інформації посольств, країн - потенційних інвесторів і матеріалів, що надходять в уряд, утворено базу даних іноземних інвестиційних фірм (їхній більш 200), що використовують українські виробники для пошуку іноземних інвесторів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ільшення надходжень іноземних інвестицій у економіку України сприяло б утворенню окремих экспортно-промислових зон (варіант вільних економічних зон)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ржава повинна додавати всі сили для реструктуризації економіки, стабілізації загальної політичної й економічної ситуації, що буде сприяти поліпшенню інвестиційного клімату в країні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пішно проведена грошова реформа монетарними способами призупинила інфляцію - за 11 місяців 1997 року її рівень - 8,6 %, скасовані нетарифні методи регулювання експортно-імпортних операцій, ведеться робота зі стабілізації і лібералізації зовнішньоекономічної діяльності, збалансованості митної і цінової політики, здійснюється реформування податкової системи убік  зменшення тиску на виробника, удосконалюється нормативно-правова база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но до  розпорядження Президента України від 18.08.97 року № 298 "Про невідкладні дії по прискоренню реформ і висновку економіки України з кризи" готується ряд законодавчих актів, спрямованих на стимулювання інвестиційної діяльності, поліпшення умов діяльності інвесторів, у тому числі закордонних, у конкретних сферах господарської діяльності, а саме: 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rFonts w:cs="Arial" w:ascii="Arial" w:hAnsi="Arial"/>
          <w:lang w:val="uk-UA"/>
        </w:rPr>
        <w:t>"</w:t>
        <w:tab/>
        <w:t xml:space="preserve">- про зміни і доповнення до Закону України "Про режим іноземного інвестування", що припускає звільнення від увізного мита іноземних інвестицій у виді пристроїв, обладнання, що вносяться в статутний фонд підприємств із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ноземного  капіталу;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</w:t>
        <w:tab/>
        <w:t xml:space="preserve">- про зміни до Закону України "Про державний збір" у частині зменшення державного збору за нотаріальний огляд договорів застави;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</w:t>
        <w:tab/>
        <w:t xml:space="preserve">- про відновлення пільг спільним підприємствам виробничої сфери з іноземними інвестиціями, зареєстрованих до 01 січня 1995 року;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</w:t>
        <w:tab/>
        <w:t xml:space="preserve">- про зміни і доповнення до Земельного кодексу України щодо надання іноземному інвестору права власності на земельну ділянку під підприємства, а також можливості продажу йому об'єктів приватизації разом із земельними ділянками.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нується прийняття закону України про угоди по поділі продукції, що повинна прискорити залучення іноземного капіталу для освоєння запасів нафти і газу в Україні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 прийняття закону про бухгалтерський облік і звітність буде проведена остаточна гармонізація національної системи звітності відповідно до міжнародних стандартів.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ind w:first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ind w:firstLine="48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/>
        <w:ind w:firstLine="4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4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писок використаної літератури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Закон України "Про цінні папери і фондову біржу".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Закон України "Про інвестиційну діяльність"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>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тман Л. Дж., Джонк М.Д. Основи інвестування. Пер. с англ. - М., 1997.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Інвестиції в Україні. Під ред. С.И.Вакарина (Международный валютний фонд). - К.: "Конкорд", 2001.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Мертенс А.В. Інвестиції: Курс лекцій по сучасній фінансовій теорії. - К.: Київське інвестиційне агентство,200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Пересаду А.А. Основи інвестиційної діяльності. - К.: Либра, 199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39:00Z</dcterms:created>
  <dc:creator>Малахов</dc:creator>
  <dc:description/>
  <cp:keywords/>
  <dc:language>en-US</dc:language>
  <cp:lastModifiedBy>SYSTEM</cp:lastModifiedBy>
  <dcterms:modified xsi:type="dcterms:W3CDTF">2011-09-13T01:39:00Z</dcterms:modified>
  <cp:revision>2</cp:revision>
  <dc:subject/>
  <dc:title>Робота на тему:</dc:title>
</cp:coreProperties>
</file>