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НАУКЕ И ОБРАЗОВАНИЮ РОССИЙСКОЙ ФЕДЕРАЦИИ</w:t>
      </w:r>
    </w:p>
    <w:p>
      <w:pPr>
        <w:pStyle w:val="Style26"/>
        <w:rPr/>
      </w:pPr>
      <w:r>
        <w:rPr/>
        <w:t>Воронежский государственный технический университет</w:t>
      </w:r>
    </w:p>
    <w:p>
      <w:pPr>
        <w:pStyle w:val="Style26"/>
        <w:rPr/>
      </w:pPr>
      <w:r>
        <w:rPr/>
        <w:t>Кафедра экономики, производственного менеджмента и организации машиностроительного производст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САМОСТОЯТЕЛЬНАЯ РАБОТА</w:t>
      </w:r>
    </w:p>
    <w:p>
      <w:pPr>
        <w:pStyle w:val="Style26"/>
        <w:rPr/>
      </w:pPr>
      <w:r>
        <w:rPr/>
        <w:t>по дисциплине "Финансы предприятия"</w:t>
      </w:r>
    </w:p>
    <w:p>
      <w:pPr>
        <w:pStyle w:val="Style26"/>
        <w:rPr/>
      </w:pPr>
      <w:r>
        <w:rPr/>
        <w:t>Тема "Разработка операционного бюджета предприятия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Воронеж 2007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бюджета продаж и бюджета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ление бюджета прямых материальных затрат и прямых затрат на оплату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ирование бюджетов общепроизводственных расходов цехов, бюджетов общехозяйственных и коммерческих рас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себестоимости произведен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плановой калькуляции изделия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приятие производит три вида продукции А, Б и В. Производство и реализация продукции осуществляется ритмично. Предприятие производит три вида продукции А, Б и В. Производство и реализация продукции осуществляется ритмично.</w:t>
      </w:r>
    </w:p>
    <w:p>
      <w:pPr>
        <w:pStyle w:val="Normal"/>
        <w:ind w:firstLine="709"/>
        <w:rPr/>
      </w:pPr>
      <w:r>
        <w:rPr/>
        <w:t xml:space="preserve">Объем реализации продукции в плановом году и цены представлены в табл.1: </w:t>
      </w:r>
    </w:p>
    <w:p>
      <w:pPr>
        <w:pStyle w:val="Normal"/>
        <w:ind w:firstLine="709"/>
        <w:rPr/>
      </w:pPr>
      <w:r>
        <w:rPr/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9"/>
        <w:gridCol w:w="2091"/>
        <w:gridCol w:w="9"/>
        <w:gridCol w:w="2091"/>
        <w:gridCol w:w="9"/>
        <w:gridCol w:w="1786"/>
        <w:gridCol w:w="17"/>
      </w:tblGrid>
      <w:tr>
        <w:trPr>
          <w:trHeight w:val="267" w:hRule="atLeast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продукции</w:t>
            </w:r>
          </w:p>
        </w:tc>
      </w:tr>
      <w:tr>
        <w:trPr>
          <w:trHeight w:val="2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продукции, р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анируемый объем реализации продукции, тыс. шт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пас готовой продукции на начало, тыс. шт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3</w:t>
            </w:r>
          </w:p>
        </w:tc>
      </w:tr>
      <w:tr>
        <w:trPr/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пас готовой продукции на конец, тыс. шт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роизводства продукции используется три вида основных материалов -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. Нормы расхода и стоимость основных материалов представлены в табл.2: </w:t>
      </w:r>
    </w:p>
    <w:p>
      <w:pPr>
        <w:pStyle w:val="Normal"/>
        <w:ind w:firstLine="709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316"/>
        <w:gridCol w:w="2268"/>
        <w:gridCol w:w="1608"/>
      </w:tblGrid>
      <w:tr>
        <w:trPr>
          <w:trHeight w:val="267" w:hRule="atLeast"/>
          <w:cantSplit w:val="true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материала</w:t>
            </w:r>
          </w:p>
        </w:tc>
      </w:tr>
      <w:tr>
        <w:trPr>
          <w:trHeight w:val="285" w:hRule="atLeast"/>
          <w:cantSplit w:val="true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Z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материала, руб\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материала на изделие А, кг\ш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материала на изделие Б, кг\ш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материала на изделие В, кг\ш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ланируемые уровни запасов материалов на начало и конец года представлены в табл.3: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421"/>
        <w:gridCol w:w="2268"/>
        <w:gridCol w:w="1608"/>
      </w:tblGrid>
      <w:tr>
        <w:trPr>
          <w:trHeight w:val="267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материала</w:t>
            </w:r>
          </w:p>
        </w:tc>
      </w:tr>
      <w:tr>
        <w:trPr>
          <w:trHeight w:val="28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Z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 материалов на начало, 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 материалов на конец, 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делия А, Б и В проходят обработку в двух цехах - механическом и сборочном. Трудоемкость изготовления изделий в цехах и разряд работ представлены в табл.4: </w:t>
      </w:r>
    </w:p>
    <w:p>
      <w:pPr>
        <w:pStyle w:val="Normal"/>
        <w:ind w:firstLine="709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75"/>
      </w:tblGrid>
      <w:tr>
        <w:trPr>
          <w:trHeight w:val="26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ьи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</w:t>
            </w:r>
          </w:p>
        </w:tc>
      </w:tr>
      <w:tr>
        <w:trPr>
          <w:trHeight w:val="26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ханическ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бороч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оемкость изготовления изделия А, н-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овая тарифная ставка при изготовлении изделия А, руб\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оемкость изготовления изделия Б, н-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овая тарифная ставка при изготовлении изделия Б, руб\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удоемкость изготовления изделия В, н-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асовая тарифная ставка при изготовлении изделия В, руб\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производственные расходы механического цеха представлены в табл.5, сборочного цеха - в табл.6. Общехозяйственные расходы предприятия представлены в табл.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производственные расходы механического цеха, руб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Расходы на содержание и эксплуатацию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 Амортизация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9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2 Эксплуатация оборудования (кроме расходов на ремонт):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4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3 Текущий ремонт оборудования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Цеховые расх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 Зарплата аппарата управления цех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 Амортизация зданий, сооруж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3 Содержание зданий, сооружений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производственные расходы сборочного цеха, руб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Расходы на содержание и эксплуатацию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 Амортизация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2 Эксплуатация оборудования (кроме расходов на ремонт):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4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3 Текущий ремонт оборудования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Цеховые расх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 Зарплата аппарата управления цех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 Амортизация зданий, сооруж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3 Содержание зданий, сооружений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производственные расходы цехов состоят из двух частей: расходов на содержание и эксплуатацию оборудования (РСЭО) и цеховых расходов.</w:t>
      </w:r>
      <w:r>
        <w:br w:type="page"/>
      </w:r>
    </w:p>
    <w:p>
      <w:pPr>
        <w:pStyle w:val="Normal"/>
        <w:ind w:firstLine="709"/>
        <w:rPr/>
      </w:pPr>
      <w:r>
        <w:rPr/>
        <w:t>Общехозяйственные расходы предприятия, руб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рплата работников аппарата упра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Амортизация основных средст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Содержание и ремонт основных средств общезаводского назнач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3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4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зработка бюджета продаж и бюджета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юджет продаж составим в виде табл.8: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даж, шт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реализации, р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 от реализации, р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4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3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66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ую программу составьте в виде табл.9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юджет производства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1111"/>
        <w:gridCol w:w="1129"/>
        <w:gridCol w:w="113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</w:rPr>
              <w:t>и</w:t>
            </w:r>
            <w:r>
              <w:rPr/>
              <w:t>зделие 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</w:rPr>
              <w:t>и</w:t>
            </w:r>
            <w:r>
              <w:rPr/>
              <w:t>зделие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aps/>
              </w:rPr>
              <w:t>и</w:t>
            </w:r>
            <w:r>
              <w:rPr/>
              <w:t>зделие В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 Прогнозируемый объем продаж, шт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0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 Планируемый запас на конец года, шт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Планируемый запас на начало года, шт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30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. Объем производства, шт. (п.1+ п.2 - п.3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оставление бюджета прямых материальных затрат и прямых затрат на оплату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юджет прямых материальных затрат необходимо составлять на основе плановых объемов производства продукции.</w:t>
      </w:r>
    </w:p>
    <w:p>
      <w:pPr>
        <w:pStyle w:val="Normal"/>
        <w:ind w:firstLine="709"/>
        <w:rPr/>
      </w:pPr>
      <w:r>
        <w:rPr/>
        <w:t>Бюджет прямых материальных затрат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09"/>
        <w:gridCol w:w="709"/>
        <w:gridCol w:w="850"/>
        <w:gridCol w:w="709"/>
        <w:gridCol w:w="851"/>
        <w:gridCol w:w="992"/>
        <w:gridCol w:w="831"/>
        <w:gridCol w:w="728"/>
        <w:gridCol w:w="1012"/>
      </w:tblGrid>
      <w:tr>
        <w:trPr/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, р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е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е Б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е 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</w:tr>
      <w:tr>
        <w:trPr>
          <w:trHeight w:val="658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perscript"/>
              </w:rPr>
            </w:pPr>
            <w:r>
              <w:rPr/>
              <w:t xml:space="preserve">Количество, к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vertAlign w:val="superscript"/>
              </w:rPr>
            </w:pPr>
            <w:r>
              <w:rPr/>
              <w:t xml:space="preserve">Стоимость,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к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, 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кг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, р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, кг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, р.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80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408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3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73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3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94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юджет прямых расходов на оплату труда отражает расходы на оплату труда основных рабочих цехов. Форма оплаты труда основных рабочих - сдель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юджет прямых затрат на оплату труда механического цеха, р. 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75"/>
        <w:gridCol w:w="1134"/>
        <w:gridCol w:w="1985"/>
        <w:gridCol w:w="1276"/>
        <w:gridCol w:w="18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изводства,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времени, нормо-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рудоемкость годовой производственной программы, ч. (гр.2 * гр.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асовая тарифная ставка, р/час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сновная заработная плата производственных рабочих</w:t>
            </w:r>
          </w:p>
          <w:p>
            <w:pPr>
              <w:pStyle w:val="Style23"/>
              <w:rPr/>
            </w:pPr>
            <w:r>
              <w:rPr/>
              <w:t xml:space="preserve">(гр.4 * гр.5)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7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7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00</w:t>
            </w:r>
          </w:p>
        </w:tc>
      </w:tr>
      <w:tr>
        <w:trPr>
          <w:trHeight w:val="27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4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юджет прямых затрат на оплату труда сборочного цеха, р. 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75"/>
        <w:gridCol w:w="1134"/>
        <w:gridCol w:w="1985"/>
        <w:gridCol w:w="1276"/>
        <w:gridCol w:w="183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дел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ъем производства,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времени, нормо-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рудоемкость годовой производственной программы, ч. (гр.2 * гр.3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асовая тарифная ставка, р/час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сновная заработная плата производственных рабочих</w:t>
            </w:r>
          </w:p>
          <w:p>
            <w:pPr>
              <w:pStyle w:val="Style23"/>
              <w:rPr/>
            </w:pPr>
            <w:r>
              <w:rPr/>
              <w:t xml:space="preserve">(гр.4 * гр.5)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8,2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6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50</w:t>
            </w:r>
          </w:p>
        </w:tc>
      </w:tr>
      <w:tr>
        <w:trPr>
          <w:trHeight w:val="27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68,24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Формирование бюджетов общепроизводственных расходов цехов, бюджетов общехозяйственных и коммерческих расх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а общепроизводственных расходов механического цех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Расходы на содержание и эксплуатацию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 Амортизация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9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2 Эксплуатация оборудования (кроме расходов на ремонт):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4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3 Текущий ремонт оборудования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Цеховые расх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 Зарплата аппарата управления цех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 Амортизация зданий, сооруж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3 Содержание зданий, сооружений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9</w:t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4</w:t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Отчисления в рамках единого социального нало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00,2</w:t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бщепроизводственных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150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а общепроизводственных расходов сборочного цех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Расходы на содержание и эксплуатацию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1 Амортизация оборуд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2 Эксплуатация оборудования (кроме расходов на ремонт):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2.4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.3 Текущий ремонт оборудования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.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Цеховые расхо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1 Зарплата аппарата управления цех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2 Амортизация зданий, сооруж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.3 Содержание зданий, сооружений, в т. ч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2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7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.3.3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1</w:t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тчисления в рамках единого социального нало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89,54</w:t>
            </w:r>
          </w:p>
        </w:tc>
      </w:tr>
      <w:tr>
        <w:trPr>
          <w:trHeight w:val="1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бщепроизводственных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79,5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та общехозяйственных расходо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Зарплата работников аппарата упра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Амортизация основных средст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Содержание и ремонт основных средств общезаводского назнач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1 материал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2 зарпл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3 электроэнерг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4</w:t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4 во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</w:t>
            </w:r>
          </w:p>
        </w:tc>
      </w:tr>
      <w:tr>
        <w:trPr>
          <w:trHeight w:val="2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тчисления в рамках единого социального нало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63,5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бщехозяйственных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476,54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счет себестоимости произведенной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чет себестоимости произведенной продукции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2442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 расход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Прямые материальные затра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945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Прямые затраты на оплату тру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814,24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91,7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229</w:t>
            </w:r>
          </w:p>
        </w:tc>
      </w:tr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Итого себестоимость произведенной продук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879,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зработка плановой калькуляции издел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пределения косвенных расходов в себестоимости единицы продукции необходимо выбрать </w:t>
      </w:r>
      <w:r>
        <w:rPr>
          <w:b/>
          <w:bCs/>
        </w:rPr>
        <w:t>базу распределения</w:t>
      </w:r>
      <w:r>
        <w:rPr/>
        <w:t xml:space="preserve"> и рассчитать </w:t>
      </w:r>
      <w:r>
        <w:rPr>
          <w:b/>
          <w:bCs/>
        </w:rPr>
        <w:t>ставку распределения</w:t>
      </w:r>
      <w:r>
        <w:rPr/>
        <w:t xml:space="preserve">. </w:t>
      </w:r>
      <w:r>
        <w:rPr>
          <w:b/>
          <w:bCs/>
          <w:i/>
          <w:iCs/>
        </w:rPr>
        <w:t>Ставка распределения</w:t>
      </w:r>
      <w:r>
        <w:rPr/>
        <w:t xml:space="preserve"> показывает, сколько рублей косвенных расходов приходится на рубль базы распределения и рас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 = С кос / БР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де СР - ставка распределения; С кос - косвенные расходы, р.; БР - база, р.</w:t>
      </w:r>
    </w:p>
    <w:p>
      <w:pPr>
        <w:pStyle w:val="Normal"/>
        <w:ind w:firstLine="709"/>
        <w:rPr/>
      </w:pPr>
      <w:r>
        <w:rPr/>
        <w:t>Для распределения общепроизводственных расходов выберем сумму заработной платы основных производственных рабочих данного цеха.</w:t>
      </w:r>
    </w:p>
    <w:p>
      <w:pPr>
        <w:pStyle w:val="Normal"/>
        <w:ind w:firstLine="709"/>
        <w:rPr/>
      </w:pPr>
      <w:r>
        <w:rPr/>
        <w:t>Распределим общепроизводственные расходы механического цеха.</w:t>
      </w:r>
    </w:p>
    <w:p>
      <w:pPr>
        <w:pStyle w:val="Normal"/>
        <w:ind w:firstLine="709"/>
        <w:rPr/>
      </w:pPr>
      <w:r>
        <w:rPr/>
        <w:t>БР = 9046 р.</w:t>
      </w:r>
    </w:p>
    <w:p>
      <w:pPr>
        <w:pStyle w:val="Normal"/>
        <w:ind w:firstLine="709"/>
        <w:rPr/>
      </w:pPr>
      <w:r>
        <w:rPr/>
        <w:t>Ставка распределения (величина ОПР, приходящаяся на 1 рубль основной заработной платы): СР = 52150,2/9046 = 5,765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А: (1876/560) *5,765 = 19,31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Б: (2070/1200) *5,765 = 9,94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В: (5100/2500) *5,765 = 11,76 р.</w:t>
      </w:r>
    </w:p>
    <w:p>
      <w:pPr>
        <w:pStyle w:val="Normal"/>
        <w:ind w:firstLine="709"/>
        <w:rPr/>
      </w:pPr>
      <w:r>
        <w:rPr/>
        <w:t>Распределим общепроизводственные расходы сборочного цеха.</w:t>
      </w:r>
    </w:p>
    <w:p>
      <w:pPr>
        <w:pStyle w:val="Normal"/>
        <w:ind w:firstLine="709"/>
        <w:rPr/>
      </w:pPr>
      <w:r>
        <w:rPr/>
        <w:t>БР = 9768,24 р.</w:t>
      </w:r>
    </w:p>
    <w:p>
      <w:pPr>
        <w:pStyle w:val="Normal"/>
        <w:ind w:firstLine="709"/>
        <w:rPr/>
      </w:pPr>
      <w:r>
        <w:rPr/>
        <w:t>СР = 33079,54/9768,24 = 3,386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А: (1458,24/560) *3,386 = 8,82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Б: (4560/1200) *3,386 = 12,87 р.</w:t>
      </w:r>
    </w:p>
    <w:p>
      <w:pPr>
        <w:pStyle w:val="Normal"/>
        <w:ind w:firstLine="709"/>
        <w:rPr/>
      </w:pPr>
      <w:r>
        <w:rPr/>
        <w:t>Величина ОПР в себестоимости единицы изделия В: (3750/2500) *3,386 = 5,08 р.</w:t>
      </w:r>
    </w:p>
    <w:p>
      <w:pPr>
        <w:pStyle w:val="Normal"/>
        <w:ind w:firstLine="709"/>
        <w:rPr/>
      </w:pPr>
      <w:r>
        <w:rPr/>
        <w:t>Суммарную величину общепроизводственных расходов в себестоимости единицы изделия определим как сумму общепроизводственных расходов механического и сборочного цех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лькуляция затрат на изделие 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66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и калькуля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сновные материалы, полуфабрикаты, П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1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Заработная плата основных производственных рабочи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5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5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1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Итого цеховая себестоим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,76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Общехозяйств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57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Итого производственная себестоим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3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Коммерчески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58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9. Полная себестоимост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91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Прибы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09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11. Це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алькуляция затрат на изделие Б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66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и калькуля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>
          <w:trHeight w:val="225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сновные материалы, полуфабрикаты, П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55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Заработная плата основных производственных рабочи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4</w:t>
            </w:r>
          </w:p>
        </w:tc>
      </w:tr>
      <w:tr>
        <w:trPr>
          <w:trHeight w:val="27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81</w:t>
            </w:r>
          </w:p>
        </w:tc>
      </w:tr>
      <w:tr>
        <w:trPr>
          <w:trHeight w:val="180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Итого цеховая себестоим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3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Общехозяйств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96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Итого производственная себестоим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,29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Коммерческие рас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9. Полная себестоимость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59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Прибы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41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11. Це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лькуляция затрат на изделие В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1537"/>
      </w:tblGrid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и калькуля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начение, р. 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сновные материалы, полуфабрикаты, П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7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Заработная плата основных производственных рабочи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2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84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Итого цеховая себестоим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0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Общехозяйственные 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Итого производственная себестоим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,65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Коммерческие 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23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9. Полная себестоимость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88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 Прибы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12</w:t>
            </w:r>
          </w:p>
        </w:tc>
      </w:tr>
      <w:tr>
        <w:trPr/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11. Це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ля распределения общехозяйственных расходов выберем базой распределения цеховую себестоим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Р = 79,76*560 + 66,33*1200 + 55,05*2500 = 44665,6 + 79596 + 137625 = 261879,94 р., СР = 31476,54/261879,94= 0,12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ОХР в себестоимости единицы изделия А: 79,76*0,12 = 9,57р.</w:t>
      </w:r>
    </w:p>
    <w:p>
      <w:pPr>
        <w:pStyle w:val="Normal"/>
        <w:ind w:firstLine="709"/>
        <w:rPr/>
      </w:pPr>
      <w:r>
        <w:rPr/>
        <w:t>Величина ОХР в себестоимости единицы изделия Б: 66,33*0,12 = 7,96р.</w:t>
      </w:r>
    </w:p>
    <w:p>
      <w:pPr>
        <w:pStyle w:val="Normal"/>
        <w:ind w:firstLine="709"/>
        <w:rPr/>
      </w:pPr>
      <w:r>
        <w:rPr/>
        <w:t>Величина ОХР в себестоимости единицы изделия В: 55,05*0,12 = 6,6 р.</w:t>
      </w:r>
    </w:p>
    <w:p>
      <w:pPr>
        <w:pStyle w:val="Normal"/>
        <w:ind w:firstLine="709"/>
        <w:rPr/>
      </w:pPr>
      <w:r>
        <w:rPr/>
        <w:t>Базой для распределения коммерческих расходов также является цеховая себестоимость. По условию величина коммерческих расходов составляет 25000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Р = 25000 р.</w:t>
      </w:r>
    </w:p>
    <w:p>
      <w:pPr>
        <w:pStyle w:val="Normal"/>
        <w:ind w:firstLine="709"/>
        <w:rPr/>
      </w:pPr>
      <w:r>
        <w:rPr/>
        <w:t>СР = 25000/261879,94= 0,095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коммерческих расходов в себестоимости единицы изделия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9,76*0,095 = 7,58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коммерческих расходов в себестоимости единицы изделия Б:</w:t>
      </w:r>
    </w:p>
    <w:p>
      <w:pPr>
        <w:pStyle w:val="Normal"/>
        <w:ind w:firstLine="709"/>
        <w:rPr/>
      </w:pPr>
      <w:r>
        <w:rPr/>
        <w:t>66,33*0,095 = 6,3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личина коммерческих расходов в себестоимости единицы изделия 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5,05*0,095 = 5,23 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по данной продукции найдем как разницу между ценой данной продукции, указанной в исходных данных, и полной себестоимостью издел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мета затрат на производство по экономическим элементам, т. р.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366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ческие элемент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Материальные расход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3,2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Расходы на оплату тру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9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Суммы начисленной амортизаци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7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Прочие расход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1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траты на производство (Зп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2,0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3">
    <w:name w:val="Гост1"/>
    <w:basedOn w:val="Normal"/>
    <w:qFormat/>
    <w:pPr>
      <w:spacing w:lineRule="auto" w:line="312"/>
      <w:ind w:firstLine="709"/>
    </w:pPr>
    <w:rPr>
      <w:spacing w:val="22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4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09:00Z</dcterms:created>
  <dc:creator>пп</dc:creator>
  <dc:description/>
  <cp:keywords/>
  <dc:language>en-US</dc:language>
  <cp:lastModifiedBy>SYSTEM</cp:lastModifiedBy>
  <cp:lastPrinted>2007-10-23T12:07:00Z</cp:lastPrinted>
  <dcterms:modified xsi:type="dcterms:W3CDTF">2011-09-13T02:09:00Z</dcterms:modified>
  <cp:revision>2</cp:revision>
  <dc:subject/>
  <dc:title>ФЕДЕРАЛЬНОЕ АГЕНТСТВО ПО НАУКЕ И ОБРАЗОВАНИЮ РОССИЙСКОЙ ФЕДЕРАЦИИ</dc:title>
</cp:coreProperties>
</file>