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ципы и последовательность разработки инвестиционной стратеги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разработки инвестиционной стратегии предприятия лежат принципы новой управленческой парадигмы – системы стратегического управления. К числу основных из этих принципов, обеспечивающих подготовку и принятие стратегических инвестиционных решений в процессе разработки инвестиционной стратегии предприятия, относятся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ние предприятия как открытой социально-экономической системы, способной к самоорганизации. Этот принцип стратегического управления состоит в том, что при разработке инвестиционной стратегии предприятие рассматривается как определенная система, полностью открытая для активного взаимодействия с факторами внешней инвестиционной сред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т базовых стратегий операционной деятельности предприятия. Являясь частью общей стратегии экономического развития предприятия, обеспечивающей в первую очередь развитие операционной деятельности, инвестиционная стратегия носит по отношению к ней подчиненный характер. Поэтому она должна быть согласована со стратегическими целями и направлениями операционной деятельности предприят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стратегий операционной деятельности, реализацию которых призвана обеспечивать инвестиционная деятельность предприятия, может быть сведено к следующим базовым их вида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рост. Этот тип операционной стратегии используется предприятиями со стабильным ассортиментом продукции и производственными технологиями, слабо подверженными влиянию технологического прогресс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ый рост. Такой тип операционной стратегии избирают, как правило, предприятия, находящиеся в ранних стадиях своего жизненного цикла, а также в динамично развивающихся отраслях под воздействием технологического прогресс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(или сжатие). Эта операционная стратегия наиболее часто избирается предприятиями, находящимися на последних стадиях своего жизненного цикла, а также в стадии финансового кризис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(или комбинирование). Такая операционная стратегия предприятия интегрирует в себе рассмотренные различные типы частных стратегий стратегических зон хозяйствования или стратегических хозяйственных центр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имущественная ориентация на предпринимательский стиль стратегического управления инвестиционной деятельностью. Инвестиционное поведение предприятия в стратегической перспективе характеризуется приростным или предпринимательским стиле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приростного стиля инвестиционного поведения составляет постановка стратегических целей от достигнутого уровня инвестиционной деятельности с минимизацией альтернативности принимаемых стратегических инвестиционных решени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сочетания перспективного, текущего и оперативного управления инвестиционной деятельностью. Концепция стратегического управления предусматривает, что разработанная инвестиционная стратегия предприятия получает свою дальнейшую конкретизацию в процессе текущего управления инвестиционной деятельностью путем формирования инвестиционной программы (инвестиционного портфеля) предприят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беспечение адаптивности инвестиционной стратегии к изменениям факторов внешней инвестиционной среды. Эта адаптивность реализуется в системе общего ситуационного подхода к предстоящей деятельности предприятия, определяемого парадигмой стратегического управления. Суть этого основополагающего подхода состоит в том, что все предстоящие стратегические изменения в инвестиционной деятельности предприятия являются прогнозируемой или оперативной его реакцией на соответствующие изменения различных факторов внешней инвестиционной сред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альтернативности стратегического инвестиционного выбора. В основе стратегических инвестиционных решений должен лежать активный поиск альтернативных вариантов направлений, форм и методов осуществления инвестиционной деятельности, выбор наилучших из них, построение на этой основе общей инвестиционной стратегии и формирование механизмов эффективной ее реализац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еспечение постоянного использования результатов технологического прогресса в инвестиционной деятельности. Формируя инвестиционную стратегию, следует иметь в виду, что инвестиционная деятельность является главным механизмом внедрения технологических нововведений, обеспечивающих рост конкурентной позиции предприятия на рынк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ет уровня инвестиционного риска в процессе принятия стратегических инвестиционных решений. Практически все основные инвестиционные решения, принимаемые в процессе формирования инвестиционной стратегии, в той или иной степени изменяют уровень инвестиционного риск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Ориентация на профессиональный аппарат инвестиционных менеджеров в процессе реализации инвестиционной стратегии. Какие бы специалисты не привлекались к разработке отдельных параметров инвестиционной стратегии предприятия, ее реализацию должны обеспечивать подготовленные специалисты – инвестиционные менеджеры. Эти менеджеры должны быть ознакомлены с основными принципами стратегического управления, механизмом управления реальными инвестиционными проектами и портфелем финансовых инвестиций, владеть методами стратегического инвестиционного контроллин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разработанной инвестиционной стратегии предприятия соответствующими организационными структурами управления инвестиционной деятельностью и принципами инвестиционной культуры. Важнейшим условием эффективной реализации инвестиционной стратегии являются соответствующие ей изменения организационной структуры управления и инвестиционной культур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разработки инвестиционной стратегии предприятия осуществляется по следующим этапа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ие общего периода формирования инвестиционной стратегии. Этот период зависит от ряда услов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условием его определения является продолжительность периода, принятого для формирования общей стратегии развития предприятия, так как инвестиционная стратегия носит по отношению к ней подчиненный характер, она не может выходить за пределы этого периода (более короткий период формирования инвестиционной стратегии допустим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сследование факторов внешней инвестиционной среды и конъюнктуры инвестиционного рынка. Такое исследование предопределяет изучение экономико-правовых условий инвестиционной деятельности предприятия и возможного их изменения в предстоящем периоде. Кроме того, на этом этапе разработки инвестиционной стратегии анализируется конъюнктура инвестиционного рынка и факторы ее определяющие, а также разрабатывается прогноз конъюнктуры в разрезе отдельных сегментов этого рынка, связанных с предстоящей инвестиционной деятельностью предприят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ценка сильных и слабых сторон предприятия, определяющих особенности его инвестиционной деятельности. В процессе такой оценки необходимо определить обладает ли предприятие достаточным потенциалом, чтобы воспользоваться открывшимися инвестиционными возможностями, а также какие внутренние его характеристики ослабляют результативность инвестиционной деятельност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стратегических целей инвестиционной деятельности предприятия. Главной целью этой деятельности является повышение уровня благосостояния собственников предприятия и максимизация его рыночной</w:t>
        <w:br/>
        <w:t>стоимост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 стратегических альтернатив и выбор стратегических направлений и форм инвестиционной деятельности. Этот этап разработки инвестиционной стратегии является одним из основных. Он включает поиск альтернатив решения поставленных стратегических инвестиционных целей, их соответствующую оценку с позиций внешних возможностей и опасностей, а также реального внутреннего инвестиционного потенциала и отбор наиболее приемлемых их них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ение стратегических направлений формирования инвестиционных ресурсов. В процессе этого этапа разработки инвестиционной стратегии прогнозируется общий объем необходимых инвестиционных ресурсов, обеспечивающих реализацию стратегических направлений и форм реального и финансового инвестирования; дифференцируется потребность в инвестиционных ресурсах по отдельным этапам стратегического периода; оптимизируется структура источников их формирования, обеспечивающая финансовое равновесие предприятия в процессе его развит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инвестиционной политики по основным аспектам инвестиционной деятельности. Этот этап формирования инвестиционной стратегии позволяет обеспечить интеграцию целей и направлений инвестиционной деятельности с основными механизмами их реализации в рассматриваемой перспектив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Разработка системы организационно-экономических мероприятий по обеспечению реализации инвестиционной стратегии. В системе этих мероприятий предусматривается формирование на предприятии новых организационных структур управления инвестиционной деятельностью; создание «центров инвестиций» разных типов; внедрение новых принципов инвестиционной культуры; создание эффективной системы стратегического инвестиционного контроллинга и т.п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ка результативности разработанной инвестиционной стратегии. Этот этап завершает процесс разработки инвестиционной стратегии. Такая оценка проводится по системе специальных экономических и внеэкономических критериев, устанавливаемых предприятие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акций, облигаций и их оцен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ыми бумагами, закрепляющими права их владельцев (акционеров) на получение части прибыли акционерного общества в виде дивидендов, на участие в управлении обществом и на часть имущества, остающегося после его ликвидации, являются </w:t>
      </w:r>
      <w:r>
        <w:rPr>
          <w:iCs/>
          <w:sz w:val="28"/>
          <w:szCs w:val="28"/>
        </w:rPr>
        <w:t xml:space="preserve">акции. </w:t>
      </w:r>
      <w:r>
        <w:rPr>
          <w:sz w:val="28"/>
          <w:szCs w:val="28"/>
        </w:rPr>
        <w:t xml:space="preserve">Это определенная часть капитала, вкладываемая акционером (учредителем) в предприятие (общество, компанию, фирму). Они обеспечивают их владельцу (инвестору) долю во владении предприятием. Денежная сумма, обозначенная на акциях, называется ее </w:t>
      </w:r>
      <w:r>
        <w:rPr>
          <w:iCs/>
          <w:sz w:val="28"/>
          <w:szCs w:val="28"/>
        </w:rPr>
        <w:t xml:space="preserve">номинальной стоимостью, </w:t>
      </w:r>
      <w:r>
        <w:rPr>
          <w:sz w:val="28"/>
          <w:szCs w:val="28"/>
        </w:rPr>
        <w:t xml:space="preserve">а цена, по которой она продается на рынке, – ее </w:t>
      </w:r>
      <w:r>
        <w:rPr>
          <w:iCs/>
          <w:sz w:val="28"/>
          <w:szCs w:val="28"/>
        </w:rPr>
        <w:t>курс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арактеру распоряжения и видам прав собственности акции могут быть </w:t>
      </w:r>
      <w:r>
        <w:rPr>
          <w:iCs/>
          <w:sz w:val="28"/>
          <w:szCs w:val="28"/>
        </w:rPr>
        <w:t xml:space="preserve">именными, </w:t>
      </w:r>
      <w:r>
        <w:rPr>
          <w:sz w:val="28"/>
          <w:szCs w:val="28"/>
        </w:rPr>
        <w:t xml:space="preserve">выпускаемыми, как правило, в крупных купюрах с указанием их владельца, и </w:t>
      </w:r>
      <w:r>
        <w:rPr>
          <w:iCs/>
          <w:sz w:val="28"/>
          <w:szCs w:val="28"/>
        </w:rPr>
        <w:t xml:space="preserve">предъявительскими, </w:t>
      </w:r>
      <w:r>
        <w:rPr>
          <w:sz w:val="28"/>
          <w:szCs w:val="28"/>
        </w:rPr>
        <w:t xml:space="preserve">собственником которых является их держатель (предъявитель), они часто имеют меньшую обозначенную стоимость (цену), а также – </w:t>
      </w:r>
      <w:r>
        <w:rPr>
          <w:iCs/>
          <w:sz w:val="28"/>
          <w:szCs w:val="28"/>
        </w:rPr>
        <w:t xml:space="preserve">винкулярными, </w:t>
      </w:r>
      <w:r>
        <w:rPr>
          <w:sz w:val="28"/>
          <w:szCs w:val="28"/>
        </w:rPr>
        <w:t>которые могут быть переданы в третьи руки лишь с разрешения акционерного общества, выпустившего их. Если именные акции обычно распространяются среди всех граждан, то на предъявителя – только среди членов своего коллектива. Винкулярные акции выпускаются с целью защиты против нежелательной перемены собственни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ъему прав, предоставляемых их владельцу, акции могут быть: </w:t>
      </w:r>
      <w:r>
        <w:rPr>
          <w:iCs/>
          <w:sz w:val="28"/>
          <w:szCs w:val="28"/>
        </w:rPr>
        <w:t xml:space="preserve">обыкновенными, </w:t>
      </w:r>
      <w:r>
        <w:rPr>
          <w:sz w:val="28"/>
          <w:szCs w:val="28"/>
        </w:rPr>
        <w:t xml:space="preserve">предоставляющими их владельцам право участвовать в общем собрании акционеров с правом голоса по всем вопросам его компетенции, а также право на получение дивидендов, размер которых не может быть заранее определен в уставе общества; и </w:t>
      </w:r>
      <w:r>
        <w:rPr>
          <w:iCs/>
          <w:sz w:val="28"/>
          <w:szCs w:val="28"/>
        </w:rPr>
        <w:t xml:space="preserve">привилегированными, </w:t>
      </w:r>
      <w:r>
        <w:rPr>
          <w:sz w:val="28"/>
          <w:szCs w:val="28"/>
        </w:rPr>
        <w:t>не предоставляющими их владельцу права голоса на общем собрании акционеров, но дающие им определенные преимущества (привилегии) по сравнению с обладателями простых (обыкновенных) акций, например в получении дивидендов, остатков имущества в случае ликвидации общества и иных отношени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ции могут быть </w:t>
      </w:r>
      <w:r>
        <w:rPr>
          <w:iCs/>
          <w:sz w:val="28"/>
          <w:szCs w:val="28"/>
        </w:rPr>
        <w:t xml:space="preserve">конвертируемыми, </w:t>
      </w:r>
      <w:r>
        <w:rPr>
          <w:sz w:val="28"/>
          <w:szCs w:val="28"/>
        </w:rPr>
        <w:t xml:space="preserve">обмениваемыми на привилегированные или обычные акции по фиксированной цене в определенный срок. Особым видом является </w:t>
      </w:r>
      <w:r>
        <w:rPr>
          <w:iCs/>
          <w:sz w:val="28"/>
          <w:szCs w:val="28"/>
        </w:rPr>
        <w:t xml:space="preserve">золотая акция. </w:t>
      </w:r>
      <w:r>
        <w:rPr>
          <w:sz w:val="28"/>
          <w:szCs w:val="28"/>
        </w:rPr>
        <w:t>Она предоставляет ее владельцу право налагать вето на решения собрания акционеров о внесении изменений в устав общества, о его реорганизации или ликвидации, участии в других предприятиях или их объединениях, о передаче в залог или аренду, продаже или отчуждении иными способами имущества, остающегося в собственности государ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пускаемых акций, условия и порядок их продажи, размер дохода, выплачиваемого держателям, минимальная сумма, на которую они могут быть приобретены одним работником, определяются на общем собрании акционерного общества. Акция неделима, содержит, как правило, следующие реквизиты: наименование акционерного общества и его местонахождение, наименование ценной бумаги («акция»), ее порядковый номер, дату выпуска, вид акции, номинальную стоимость, имя держателя, размер уставного фонда акционерного общества на дату выпуска акции, а также их количество, срок выплаты дивидендов, подпись представителя правления и некоторые другие.</w:t>
      </w:r>
    </w:p>
    <w:p>
      <w:pPr>
        <w:pStyle w:val="Normal"/>
        <w:keepNext w:val="true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цену акций оказывают влияние многие факторы, такие как, например, имидж фирмы, перспективы ее развития, уровень процентных ставок и многие другие, но наиболее существенное влияние оказывает ожидаемый размер дивиденда. Поэтому при определении ее цены исходят из двух предположений: во-первых, с некоторой степенью вероятности предполагают ожидаемый его размер в текущем году и ряде последующих лет, и, во-вторых, что акции будут находиться у их владельцев или их наследников неограниченное врем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расчетную цену акции </w:t>
      </w:r>
      <w:r>
        <w:rPr>
          <w:i/>
          <w:iCs/>
          <w:sz w:val="28"/>
          <w:szCs w:val="28"/>
        </w:rPr>
        <w:t xml:space="preserve">Ц </w:t>
      </w:r>
      <w:r>
        <w:rPr>
          <w:sz w:val="28"/>
          <w:szCs w:val="28"/>
        </w:rPr>
        <w:t xml:space="preserve">определяют как сумму ежегодно приносимых ей дивидендов при заданной доходности от капитализации по ставке </w:t>
      </w:r>
      <w:r>
        <w:rPr>
          <w:i/>
          <w:iCs/>
          <w:sz w:val="28"/>
          <w:szCs w:val="28"/>
        </w:rPr>
        <w:t xml:space="preserve">Е, </w:t>
      </w:r>
      <w:r>
        <w:rPr>
          <w:sz w:val="28"/>
          <w:szCs w:val="28"/>
        </w:rPr>
        <w:t xml:space="preserve">т.е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ивиденд, выплачиваемый в году </w:t>
      </w:r>
      <w:r>
        <w:rPr>
          <w:i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положить что дивиденды по акциям постоянны, а их цена прямо пропорциональна дивиденду и является обратной величиной ставке процента и будут проданы через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лет, то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цена реализации ак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ивиденды по акциям и уровень ссудного процента трудно предсказуемые величины, то и оценка акций по приведенной выше формуле весьма условна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лигация – </w:t>
      </w:r>
      <w:r>
        <w:rPr>
          <w:sz w:val="28"/>
          <w:szCs w:val="28"/>
        </w:rPr>
        <w:t xml:space="preserve">это ценная бумага, удостоверяющая внесение ее владельцем денежных средств и подтверждающая обязательство заемщика возместить ему ее номинальную стоимость в заранее предусмотренный срок с уплатой фиксированного процента, если иное не предусмотрено условиями выпуска. Основные ее </w:t>
      </w:r>
      <w:r>
        <w:rPr>
          <w:iCs/>
          <w:sz w:val="28"/>
          <w:szCs w:val="28"/>
        </w:rPr>
        <w:t xml:space="preserve">реквизиты: </w:t>
      </w:r>
      <w:r>
        <w:rPr>
          <w:sz w:val="28"/>
          <w:szCs w:val="28"/>
        </w:rPr>
        <w:t>фирменное наименование имитента и его местонахождение, наименование ценной бумаги «облигация», ее порядковый номер, дата выпуска, вид (закладная, без обеспечения, конвертируемая), общая сумма выпуска, процентная ставка, условия и порядок выплаты процентов и погаш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яются облигации на добровольной основе и выпускаются следующих видов: </w:t>
      </w:r>
      <w:r>
        <w:rPr>
          <w:iCs/>
          <w:sz w:val="28"/>
          <w:szCs w:val="28"/>
        </w:rPr>
        <w:t xml:space="preserve">государственные </w:t>
      </w:r>
      <w:r>
        <w:rPr>
          <w:sz w:val="28"/>
          <w:szCs w:val="28"/>
        </w:rPr>
        <w:t xml:space="preserve">(внутренних и местных займов), </w:t>
      </w:r>
      <w:r>
        <w:rPr>
          <w:iCs/>
          <w:sz w:val="28"/>
          <w:szCs w:val="28"/>
        </w:rPr>
        <w:t xml:space="preserve">частные </w:t>
      </w:r>
      <w:r>
        <w:rPr>
          <w:sz w:val="28"/>
          <w:szCs w:val="28"/>
        </w:rPr>
        <w:t>(выпускаемые коммерческими банками, акционерными и другими обществами), именные и на предъявителя, процентные и беспроцентные, свободно обращающиеся и с ограничениями (облигации государственного валютного займа, некоторые частные и д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менные </w:t>
      </w:r>
      <w:r>
        <w:rPr>
          <w:sz w:val="28"/>
          <w:szCs w:val="28"/>
        </w:rPr>
        <w:t xml:space="preserve">(зарегистрированные) облигации подлежат регистрации, на имя их владельца выдается сертификат, свидетельствующий о его праве на обладание указанными в нем долговыми обязательствами. Облигации </w:t>
      </w:r>
      <w:r>
        <w:rPr>
          <w:iCs/>
          <w:sz w:val="28"/>
          <w:szCs w:val="28"/>
        </w:rPr>
        <w:t xml:space="preserve">на предъявителя </w:t>
      </w:r>
      <w:r>
        <w:rPr>
          <w:sz w:val="28"/>
          <w:szCs w:val="28"/>
        </w:rPr>
        <w:t>являются неименными (не подлежат регистрации) и в отличие от именной имеют купон, являющийся свидетельством права их держателя на получение процентов по наступлении определенных сро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процентным </w:t>
      </w:r>
      <w:r>
        <w:rPr>
          <w:sz w:val="28"/>
          <w:szCs w:val="28"/>
        </w:rPr>
        <w:t xml:space="preserve">облигациям выплачивается ежегодный доход в форме фиксированного процента в зависимости от условий займа на основе отрезного талона, либо в виде выигрыша в тираже. По </w:t>
      </w:r>
      <w:r>
        <w:rPr>
          <w:iCs/>
          <w:sz w:val="28"/>
          <w:szCs w:val="28"/>
        </w:rPr>
        <w:t xml:space="preserve">беспроцентным </w:t>
      </w:r>
      <w:r>
        <w:rPr>
          <w:sz w:val="28"/>
          <w:szCs w:val="28"/>
        </w:rPr>
        <w:t>облигациям доход не выплачивается, но их владелец имеет право на приобретение соответствующих товаров или услуг, под которые выпущены зай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и продаются и покупаются на бирже по курсу, зависящему от приносимого ими дохода, уровня ссудного капитала, спроса и предложения. Заемщики отвечают по облигациям своим имуществ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игации могут выпускаться и как преимущественно государственные ценные бумаги. Так, </w:t>
      </w:r>
      <w:r>
        <w:rPr>
          <w:iCs/>
          <w:sz w:val="28"/>
          <w:szCs w:val="28"/>
        </w:rPr>
        <w:t xml:space="preserve">облигации государственных займов </w:t>
      </w:r>
      <w:r>
        <w:rPr>
          <w:sz w:val="28"/>
          <w:szCs w:val="28"/>
        </w:rPr>
        <w:t xml:space="preserve">(ОГЗ) представляют собой ценные бумаги, удостоверяющие права их держателей на получение от государства, выпустившего облигации, их номинальной стоимости в установленный срок (или имущественного эквивалента). Выступают они средством привлечения денег на длительный срок, выпускаются центральными органами управления государством и являются элементом рынка ценных бумаг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осударственные краткосрочные облигации </w:t>
      </w:r>
      <w:r>
        <w:rPr>
          <w:sz w:val="28"/>
          <w:szCs w:val="28"/>
        </w:rPr>
        <w:t>(ГКО) являются дисконтными, могут быть в документарной и бездокументарной формах, купонными и безкупонными. Их погашение производится в безналичной форме путем перечисления их номинальной стоимости на счет владельца, доход которого образуется как разница между ценой погашения и покупки. ГКО относятся к высоколиквидным ценным бумага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и другие типы облигаций, например </w:t>
      </w:r>
      <w:r>
        <w:rPr>
          <w:iCs/>
          <w:sz w:val="28"/>
          <w:szCs w:val="28"/>
        </w:rPr>
        <w:t xml:space="preserve">конверсионные, </w:t>
      </w:r>
      <w:r>
        <w:rPr>
          <w:sz w:val="28"/>
          <w:szCs w:val="28"/>
        </w:rPr>
        <w:t xml:space="preserve">гарантирующие их держателю право при наступлении определенных условий обменять на акции предприятия, которое их выпустило, а также </w:t>
      </w:r>
      <w:r>
        <w:rPr>
          <w:iCs/>
          <w:sz w:val="28"/>
          <w:szCs w:val="28"/>
        </w:rPr>
        <w:t xml:space="preserve">доходные, </w:t>
      </w:r>
      <w:r>
        <w:rPr>
          <w:sz w:val="28"/>
          <w:szCs w:val="28"/>
        </w:rPr>
        <w:t>проценты по которым выплачиваются только при наличии у фирмы прибыли (доход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эффективности проекта для эмитента определяется стандартным образом с учетом всех элементов потока платежей. При этом чистая текущая стоимость </w:t>
      </w:r>
      <w:r>
        <w:rPr>
          <w:i/>
          <w:iCs/>
          <w:sz w:val="28"/>
          <w:szCs w:val="28"/>
        </w:rPr>
        <w:t>Ч</w:t>
      </w:r>
      <w:r>
        <w:rPr>
          <w:iCs/>
          <w:sz w:val="28"/>
          <w:szCs w:val="28"/>
          <w:vertAlign w:val="subscript"/>
        </w:rPr>
        <w:t>Т.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эмитента определяется из выражен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число облигаций, размещенных в момен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продажи облигаций в тот же момент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рганизационные затраты, приведенные к моменту начала размещения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упонные выплаты в момен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одной облигации, размещенной в момент </w:t>
      </w:r>
      <w:r>
        <w:rPr>
          <w:i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минальная цена облигации, равная цене погашения (реализуемая в момен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базовая кредитная став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ную сложность представляет и оценка доходности облигаций для инвестора. Эмитент предлагает инвесторам, как правило, расчетную схему оценки доходности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екущая цена продажи (в % к номиналу)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-</w:t>
      </w:r>
      <w:r>
        <w:rPr>
          <w:i/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время до погашения в днях (иногда годовой период задается в 365 дней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.9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довом рынке предлагается к продаже облигация одного из предприятий. Она была выпущена сроком на 3 года, до погашения осталось 2 года. Необходимо определить текущую рыночную стоимость облигации и ожидаемую текущую доходность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облигации </w:t>
      </w:r>
      <w:r>
        <w:rPr>
          <w:i/>
          <w:sz w:val="28"/>
          <w:szCs w:val="28"/>
        </w:rPr>
        <w:t>ЦП</w:t>
      </w:r>
      <w:r>
        <w:rPr>
          <w:sz w:val="28"/>
          <w:szCs w:val="28"/>
        </w:rPr>
        <w:t xml:space="preserve"> = 84 тыс.руб.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 облигаци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80 тыс.руб.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вка процента к номиналу в год </w:t>
      </w:r>
      <w:r>
        <w:rPr>
          <w:i/>
          <w:sz w:val="28"/>
          <w:szCs w:val="28"/>
        </w:rPr>
        <w:t xml:space="preserve">ПС </w:t>
      </w:r>
      <w:r>
        <w:rPr>
          <w:sz w:val="28"/>
          <w:szCs w:val="28"/>
        </w:rPr>
        <w:t>= 30 %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текущей доходности облигации в год </w:t>
      </w:r>
      <w:r>
        <w:rPr>
          <w:i/>
          <w:sz w:val="28"/>
          <w:szCs w:val="28"/>
        </w:rPr>
        <w:t>НД</w:t>
      </w:r>
      <w:r>
        <w:rPr>
          <w:sz w:val="28"/>
          <w:szCs w:val="28"/>
        </w:rPr>
        <w:t xml:space="preserve"> = 15%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текущей рыночной стоимости рассчитыва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ет (или иных периодов), остающихся до погашения облигаци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кущая рыночная стоимость облигации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ежегодная сумма процента по облигации, представляющая собой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ее номинала на объявленную ставку процент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Д</w:t>
      </w:r>
      <w:r>
        <w:rPr>
          <w:sz w:val="28"/>
          <w:szCs w:val="28"/>
        </w:rPr>
        <w:t xml:space="preserve"> – норма текущей доходности, используемая как дисконтная ставка в расчетах настоящей стоимости, в десятичной дроб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133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в текущую рыночную стоимость облигации и цену ее продажи, можно увидеть, что кроме текущей нормы дохода по ней может быть получен дополнительный доход в сумме 9,7 тыс.руб. (93,7-84) в связи с заниженной рыночной стоимость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расчета ожидаемой текущей доходности по облигациям с периодической выплатой процентов имеет следующий вид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О</w:t>
      </w:r>
      <w:r>
        <w:rPr>
          <w:i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ожидаемая текущая доходность по облигации с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й выплатой процентов, в десятичной дроб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номинал облигации, к которому начисляется сумма процент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</w:t>
      </w:r>
      <w:r>
        <w:rPr>
          <w:sz w:val="28"/>
          <w:szCs w:val="28"/>
        </w:rPr>
        <w:t xml:space="preserve"> – ставка, по которой начисляется сумма процента по облигации, в десятичной дроб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П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цена, по которой облигация реализуется на рынк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ли 28,5 %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опоставив ожидаемую (28,5%) и нормативную текущую доходность (35%) по облигации, видно, что нормативная – на 6,5 % выше, что говорит о немного меньшей доходности по сравнению со среднерыночной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10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я предприятия реализуется на фондовом рынке. Погашение облигации и разовая выплата суммы процента по ней по определенной ставке предусмотрены через 2 года. Необходимо определить ожидаемую текущую доходность и текущую рыночную стоимость данной облига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 облигаци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00 тыс.руб.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облигации </w:t>
      </w:r>
      <w:r>
        <w:rPr>
          <w:i/>
          <w:sz w:val="28"/>
          <w:szCs w:val="28"/>
        </w:rPr>
        <w:t>ЦП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500 тыс.руб.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вка процента </w:t>
      </w:r>
      <w:r>
        <w:rPr>
          <w:i/>
          <w:sz w:val="28"/>
          <w:szCs w:val="28"/>
        </w:rPr>
        <w:t>П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0 %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текущей доходности облигации = 30%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расчета ожидаемой текущей доходности по облигациям с выплатой всей суммы процентов при погашении имеет следующий вид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О</w:t>
      </w:r>
      <w:r>
        <w:rPr>
          <w:i/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– ожидаемая текущая доходность по облигации с выплатой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й суммы при погашении, в десятичной дроби; 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П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цена, по которой облигации реализуется на рынке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номинал облигации, к которому начисляется сумма процент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тавка, по которой начисляется сумма процента по облигации при ее погашении, в десятичной дроб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расчета текущей рыночной стоимости облигации с выплатой всей суммы процентов при погашении имеет вид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О</w:t>
      </w:r>
      <w:r>
        <w:rPr>
          <w:i/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– текущая рыночная стоимость облигации с выплатой всей суммы процентов при погашении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номинал облигации, подлежащей погашению в конце периода ее обраще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Д</w:t>
      </w:r>
      <w:r>
        <w:rPr>
          <w:sz w:val="28"/>
          <w:szCs w:val="28"/>
        </w:rPr>
        <w:t xml:space="preserve"> – норма текущей доходности, используемая как дисконтная ставка в расчетах настоящей стоимости, в десятичной дроб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лет (или иных периодов), остающихся до погашения облигац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59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0,32 или 32%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авнивая норму текущей доходности по облигации (30%) и ожидаемую текущую доходность (32%), а также сопоставляя цену продажи облигации (500 тыс.руб.) и текущую рыночную стоимость данной облигации (367 тыс.руб.), приходим к выводу о ее выгодности для инвестора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1:00Z</dcterms:created>
  <dc:creator>CRUSER</dc:creator>
  <dc:description/>
  <cp:keywords/>
  <dc:language>en-US</dc:language>
  <cp:lastModifiedBy>SYSTEM</cp:lastModifiedBy>
  <cp:lastPrinted>2009-03-06T10:48:00Z</cp:lastPrinted>
  <dcterms:modified xsi:type="dcterms:W3CDTF">2011-09-13T02:11:00Z</dcterms:modified>
  <cp:revision>2</cp:revision>
  <dc:subject/>
  <dc:title>ПРИНЦИПЫ И ПОСЛЕДОВАТЕЛЬНОСТЬ (</dc:title>
</cp:coreProperties>
</file>