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Уральский социально-экономический институт</w:t>
      </w:r>
    </w:p>
    <w:p>
      <w:pPr>
        <w:pStyle w:val="Style22"/>
        <w:rPr/>
      </w:pPr>
      <w:r>
        <w:rPr/>
        <w:t>Академии труда и социальных отношений</w:t>
      </w:r>
    </w:p>
    <w:p>
      <w:pPr>
        <w:pStyle w:val="Style22"/>
        <w:rPr/>
      </w:pPr>
      <w:r>
        <w:rPr/>
        <w:t>Кафедра финансового менеджмен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НТРОЛЬНАЯ РАБОТА</w:t>
      </w:r>
    </w:p>
    <w:p>
      <w:pPr>
        <w:pStyle w:val="Style22"/>
        <w:rPr/>
      </w:pPr>
      <w:r>
        <w:rPr/>
        <w:t>По дисциплине: Долгосрочная финансовая политика</w:t>
      </w:r>
    </w:p>
    <w:p>
      <w:pPr>
        <w:pStyle w:val="Style22"/>
        <w:rPr/>
      </w:pPr>
      <w:r>
        <w:rPr/>
        <w:t xml:space="preserve">Тема: "Разработка и реализация инвестиционного проекта"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 xml:space="preserve">Выполнила: Меньшикова </w:t>
      </w:r>
    </w:p>
    <w:p>
      <w:pPr>
        <w:pStyle w:val="Style22"/>
        <w:jc w:val="left"/>
        <w:rPr/>
      </w:pPr>
      <w:r>
        <w:rPr/>
        <w:t>Марина Викторовна</w:t>
      </w:r>
    </w:p>
    <w:p>
      <w:pPr>
        <w:pStyle w:val="Style22"/>
        <w:jc w:val="left"/>
        <w:rPr/>
      </w:pPr>
      <w:r>
        <w:rPr/>
        <w:t xml:space="preserve">Специальность: финансы и </w:t>
      </w:r>
    </w:p>
    <w:p>
      <w:pPr>
        <w:pStyle w:val="Style22"/>
        <w:jc w:val="left"/>
        <w:rPr/>
      </w:pPr>
      <w:r>
        <w:rPr/>
        <w:t xml:space="preserve">кредит, </w:t>
      </w:r>
      <w:r>
        <w:rPr>
          <w:lang w:val="en-US" w:eastAsia="en-US"/>
        </w:rPr>
        <w:t>V</w:t>
      </w:r>
      <w:r>
        <w:rPr/>
        <w:t xml:space="preserve"> курс</w:t>
      </w:r>
    </w:p>
    <w:p>
      <w:pPr>
        <w:pStyle w:val="Style22"/>
        <w:jc w:val="left"/>
        <w:rPr/>
      </w:pPr>
      <w:r>
        <w:rPr/>
        <w:t xml:space="preserve">Группа: ФЗ – 503 </w:t>
      </w:r>
    </w:p>
    <w:p>
      <w:pPr>
        <w:pStyle w:val="Style22"/>
        <w:jc w:val="left"/>
        <w:rPr/>
      </w:pPr>
      <w:r>
        <w:rPr/>
        <w:t>Форма обучения: заочна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Челябинск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предприятия ООО "Пекарня"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инновационного проект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оссарий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Характеристика предприятия ООО "Пекарня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осрочная финансовая политика компании - это система долгосрочных целевых установок и способов развития финансов компании для достижения ее долгосрочных целей. Такая политика направлена на всесторонний поиск источников финансового обеспечения сё развития, достижение высокого финансового потенциала, обеспечивающего долгосрочную финансовую устойчивость комп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долгосрочной политики принимаются решения об инвестициях в развитие предприятия, поэтому важно знать текущее состояние дел на фирме и принимая за основу идти к внедрению нового в производ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имся подробнее на характеристиках финансово-хозяйственной деятельности рассматриваемого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ые идеи и современный подход к делам в сочетании с профессионализмом и опытом производственного персонала фирмы в сфере реализации деталей и комплектующих для автомашин позволили за короткий период времени завоевать доверие партн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у основных технико-экономических показателей за весь период существования фирмы можно представить в виде таблицы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2. наблюдается улучшение основных показателей деятельности предприятия в динамики с 2006 по 2008 год. Данная тенденция сохраняется и в текущий момент. Выручка от реализации выросла в 2008 году по сравнению с предыдущим периодом на 24 118 6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2 590 200 руб. возросла прибыль. Соответственно почти на 2% улучшился показатель рентабельности прода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ятие ООО "Пекарня" представляет собой коммерческую организацию, которая занимается производством продукции, выпечкой хлеба. Перед нами стоит задача оценить использование такого важнейшего экономического ресурса, как капитал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Динамика технико-экономических показателей деятельности ООО "Пекарня" за период с 2006 по 2008 гг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99"/>
        <w:gridCol w:w="1376"/>
        <w:gridCol w:w="1229"/>
        <w:gridCol w:w="1505"/>
        <w:gridCol w:w="95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я +/ - 2007 к 2006 г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 роста,%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Среднесписочная численность работников, чел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8,5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Среднегодовая стоимость основных фондов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42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41,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683,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14341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6,2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Среднегодовая стоимость остатков оборотных средств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19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9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98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23199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1.0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Выручка от реализации в сопоставимых ценах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557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925,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7112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241186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5,3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Затраты на хранение и реализацию продукции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00,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50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251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35300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8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Затраты на закупку продукции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445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421,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9405,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17998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9,0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Прибыль от реализации продукции, тыс. руб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11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53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455,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25902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,1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Затраты на 1 руб. реализованной продукции, руб. /руб. (п.5+6/п.4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- 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8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Фондоотдача на 1 руб. основных фондов, руб. /руб. (п.4/п.2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1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,5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Фондовооруженность, руб. /чел. (п.2. /п.1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8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7,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5,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- 31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59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. Производительность труда, руб. /руб. (п.4. /п.1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50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01, 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81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58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,3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. Рентабельность продаж,% (п.7/п.4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 1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6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обобщающей характеристики использования хозяйственных средств предприятия, можно рассматривать баланс ООО "Пекарня" (Табл.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ланс ООО "Пекарня"</w:t>
      </w:r>
    </w:p>
    <w:tbl>
      <w:tblPr>
        <w:tblW w:w="86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56"/>
        <w:gridCol w:w="741"/>
        <w:gridCol w:w="1014"/>
        <w:gridCol w:w="1014"/>
        <w:gridCol w:w="1119"/>
        <w:gridCol w:w="1119"/>
        <w:gridCol w:w="1119"/>
      </w:tblGrid>
      <w:tr>
        <w:trPr>
          <w:trHeight w:val="306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д</w:t>
            </w:r>
          </w:p>
          <w:p>
            <w:pPr>
              <w:pStyle w:val="Style21"/>
              <w:rPr/>
            </w:pPr>
            <w:r>
              <w:rPr/>
              <w:t xml:space="preserve">стр.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05 го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06 го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07 год</w:t>
            </w:r>
          </w:p>
        </w:tc>
      </w:tr>
      <w:tr>
        <w:trPr>
          <w:trHeight w:val="13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ча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е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чал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е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чал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ец</w:t>
            </w:r>
          </w:p>
        </w:tc>
      </w:tr>
      <w:tr>
        <w:trPr>
          <w:trHeight w:val="2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необоротные акти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6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6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42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42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41,51</w:t>
            </w:r>
          </w:p>
        </w:tc>
      </w:tr>
      <w:tr>
        <w:trPr>
          <w:trHeight w:val="4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6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6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42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42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41,51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Оборотные акти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пасы, </w:t>
            </w:r>
          </w:p>
          <w:p>
            <w:pPr>
              <w:pStyle w:val="Style21"/>
              <w:rPr/>
            </w:pPr>
            <w:r>
              <w:rPr/>
              <w:t>в том числ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7539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7539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34025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34025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57875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ырье и матери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2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5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5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54,23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товая продук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33,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33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196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196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991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ы отгруже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84,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84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774,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774,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32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будущих пери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4166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4166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923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9239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798, 20</w:t>
            </w:r>
          </w:p>
        </w:tc>
      </w:tr>
      <w:tr>
        <w:trPr>
          <w:trHeight w:val="65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иторская задолженность (платежи более чем через год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22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22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201,01</w:t>
            </w:r>
          </w:p>
        </w:tc>
      </w:tr>
      <w:tr>
        <w:trPr>
          <w:trHeight w:val="4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иторская задолженность (платежи в течение года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4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4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68,65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997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оборотные акти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570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570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232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232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4443,09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 (190+290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62,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62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7440,09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ССИ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Капитал и резер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вный капит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авочный капит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ный капит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аспределенная прибы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,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2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40,09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62,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62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40,09</w:t>
            </w:r>
          </w:p>
        </w:tc>
      </w:tr>
      <w:tr>
        <w:trPr>
          <w:trHeight w:val="4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Долгосрочные обяза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ймы и креди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0,00</w:t>
            </w:r>
          </w:p>
        </w:tc>
      </w:tr>
      <w:tr>
        <w:trPr>
          <w:trHeight w:val="4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Краткосрочные обяза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ймы и креди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</w:tr>
      <w:tr>
        <w:trPr>
          <w:trHeight w:val="4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диторская задолжен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00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000,00</w:t>
            </w:r>
          </w:p>
        </w:tc>
      </w:tr>
      <w:tr>
        <w:trPr>
          <w:trHeight w:val="21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 (490+590+690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62,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62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3631,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7440,0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им собственный капитал ООО "Пекарня". К основным хозяйственным средствам предприятия относятся: основные производственные фонды, непроизводственные фонды и материальные активы. Основной капитал ООО "Пекарня" представлен основными производственными фондам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Пекарня" при организации собственной предпринимательской деятельности использует только активные основные производственные фонды. Динамика основных фондов показывает, что за период с 2006 по 2007 год произошло значительное увеличение основных производственных фондов – на 48%, это произошло из-за приобретения новых тестомешалок (+51%) и оборудования для склада и торговых помещений (+52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авнению с 2006 годом производственные оборотные средства ООО "Пекарня" существенно выросли (+103%). Наибольшее влияние на такую положительную динамику оказало увеличение продаж (+181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годы наблюдается положительная динамика структуры фондов обращения ООО "Пекарня". По сравнению с 2006 годом в 2007 году фонды обращения ООО "Пекарня" увеличились на 43%. Наибольшее влияние на положительную динамику оказало увеличение денежных средств на расчетном счете предприятия (+111%) и расчетов с дебиторами (+74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чниками формирования собственных средств предприятия выступают: уставной капитал, резервный капитал, добавочный капитал, фонды накопления, целевые финансирования и поступления, арендные обязательства, нераспределенная прибыль и амортизационные начис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а источников собственных средств предприятия представлена в таблице 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Динамика источников формирования собственных средств ООО "Пекарня" за период с 2007 по 2008 гг. </w:t>
      </w:r>
    </w:p>
    <w:tbl>
      <w:tblPr>
        <w:tblW w:w="593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66"/>
        <w:gridCol w:w="966"/>
        <w:gridCol w:w="529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точники формирования: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г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вный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авочный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ный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5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ы накоп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левые финансирования и поступ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рендные обязатель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аспределенн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31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40,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онные отчис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31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40,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2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таблицы 3 показывают, что за последние годы наблюдается увеличение источников формирования собственных средств за счет увеличения резервного капитала (+50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а источников заемных средств предприятия представлена в таблице 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, представленные в таблице, свидетельствуют о положительной динамике источников формирования заемных средств. В 2007 году по сравнению с 2006 годом привлеченный капитал увеличился на 41 процент. В большей степени на рост привлеченного капитала повлияло увеличение краткосрочного заемного капитала, в частности рост кредиторской задолженности (+ 70%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Динамика источников формирования заемных средств ООО "Пекарня" за период с 2007 по 2008 гг. </w:t>
      </w:r>
    </w:p>
    <w:tbl>
      <w:tblPr>
        <w:tblW w:w="63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066"/>
        <w:gridCol w:w="1066"/>
        <w:gridCol w:w="629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точники формирования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лгосрочный заемный капитал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4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Долгосрочные креди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67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Долгосрочные займ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Долгосрочная аренда основных фон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10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аткосрочные заемные средства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63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Краткосрочные креди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25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Краткосрочные займ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25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Авансы покупателей и заказч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Кредиторская задолж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7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4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о - устойчивым является такое предприятие, которое за счет собственных средств покрывает средства, вложенные в активы (основные средства, нематериальные активы, оборотные средства) и не допускает неоправданной дебиторской и кредиторской задолженности и расплачивается в срок по своим обязательств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а предприятии имеется запас собственных средств, то это характеризует запас устойчивости, при том условии, что его собственные средства превышают заем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одводя итог оценке капитала ООО "Пекарня", рассчитаем коэффициенты финансовой устойчивости предприя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собственности (независимост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. ср-ва (стр.490) _______ 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 = Общ. велич. ср-в пр-т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ое значение этот показатель имеет для инвесторов и кредиторов. Средний его показатель равен 0,7. Если Кс ниже этого значения, то финансовая устойчивость ставится под сом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631,66___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2005 = 303631,66 = 0,05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440,09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2006 = 477440,09 = 0,0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случае, финансовая устойчивость предприятия ставится под сомнение, о чем, несомненно, должно знать руководство ООО "Пекарн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ем коэффициент соотношения заемных и собственных средств или коэффициент структуры капитал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ем. ср-ва (стр.590 + 690)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к = Собств. ср-ва (стр.49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к показывает сколько заемных средств приходится на 1 руб. собственности. За критический показатель принимают 1 (50х50), а если показатель меньше 1, то финансовая устойчивость ставится под сом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_290000,00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к 2005 = 13631,66 = 21,27</w:t>
      </w:r>
    </w:p>
    <w:p>
      <w:pPr>
        <w:pStyle w:val="Normal"/>
        <w:widowControl w:val="false"/>
        <w:autoSpaceDE w:val="false"/>
        <w:ind w:firstLine="709"/>
        <w:rPr/>
      </w:pPr>
      <w:r>
        <w:rPr/>
        <w:t>_460000,00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к 2006 = 17440,09 = 26,3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случае, в 2007 году на 1 руб. собственности приходилось 21 руб.27 коп. заемных средств, в 2008 году этот показатель увеличивается на 5 руб.11 коп. Можно сделать вывод, что в структуре капитала ООО "Пекарня" преобладают на текущий момент заемные средства и существует тенденция к росту этой части капитала. Необходимо также понимать, что это делает кампанию финансово зависимой от внешних источников финансирования и финансово неустойчив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ие показатели коэффициента независимости капитала, свидетельствующие о финансовой неустойчивости предприятия и зависимости от привлеченного капитала, огромная кредиторская задолженность, увеличивающаяся из года в год – все это заставляет задуматься о правильности выбранного финансового кур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ершении хотелось бы отметить, что почти каждое предприятие и, ООО "Пекарня" не является исключением, сегодня имеет достаточно типичную проблему: проблему нерационального использования имеющихся экономических ресурсов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Расчет инновационного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ого,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.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нутренняя норма доходности проек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чистый приведенный дох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ентабельность инвестиц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рок окупаемости инвести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а эффективности проек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ство фирмы "Пекарня" приняло решение о закупке новой печи в 2009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20"/>
        <w:gridCol w:w="720"/>
        <w:gridCol w:w="720"/>
        <w:gridCol w:w="720"/>
        <w:gridCol w:w="900"/>
        <w:gridCol w:w="720"/>
        <w:gridCol w:w="720"/>
        <w:gridCol w:w="900"/>
        <w:gridCol w:w="1080"/>
        <w:gridCol w:w="960"/>
      </w:tblGrid>
      <w:tr>
        <w:trPr>
          <w:trHeight w:val="202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тоимость проекта,</w:t>
            </w:r>
          </w:p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Выручка от реализации по годам,</w:t>
            </w:r>
          </w:p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Износ,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Цена капитала,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эффициент рентабельности,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Коэффициенты дисконтирования,%</w:t>
            </w:r>
          </w:p>
        </w:tc>
      </w:tr>
      <w:tr>
        <w:trPr>
          <w:trHeight w:val="3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ие расходы по годам прогнозируются в первый год эксплуатации 50%, с последующим ежегодным их ростом на 3%. Ставка налога на прибыль – 24%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этап. Расчет исходных данных по годам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49"/>
        <w:gridCol w:w="1552"/>
        <w:gridCol w:w="1552"/>
        <w:gridCol w:w="1552"/>
        <w:gridCol w:w="133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Объем реал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8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8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Текущие рас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5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607,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715,2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826,73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Изн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логообл. прибы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8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592,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284,7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73,27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лог на прибы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55,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22,30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48,33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1,58481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Чистая прибы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0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42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970,6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736,3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31,6852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Чистое денежное посту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0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442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970,6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736,3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131,68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этап. Расчет аналитических коэффици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расчет чистого приведенного эффекта по формуле (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ПЭ = (ЧДП1*К1 + ЧДП2*К2 +. .) – 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ДП1, ЧДП2– чистые денежные поступления по года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1, К2 - коэффициенты дисконтирования по го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коэффициентов дисконтирования по год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4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Коэффициент, К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8403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7061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5934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4986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41904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ПЭ = (3064*0,840336 + 3442,48*0,706165 + 3970,634*0,593416 + 3736,393*0,498669 + 2131,685*2131,685) – 10200 = 118,4894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расчет индекса рентабельности по формуле (2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ДП1*К1 + ЧДП2*К2 +...3064*0,840336 + 3442,48*0,706165+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I</w:t>
      </w:r>
      <w:r>
        <w:rPr/>
        <w:t xml:space="preserve"> = - ----------------------------------------- - = - -------------------------------------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  <w:t>+ 3970,634*0,593416 + 3736,393*0,498669 + 2131,685*2131,685</w:t>
      </w:r>
    </w:p>
    <w:p>
      <w:pPr>
        <w:pStyle w:val="Normal"/>
        <w:widowControl w:val="false"/>
        <w:autoSpaceDE w:val="false"/>
        <w:ind w:firstLine="709"/>
        <w:rPr/>
      </w:pPr>
      <w:r>
        <w:rPr/>
        <w:t>----------------------------------------------------------------------=1,011849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2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расчет внутренней нормы прибыли данного проекта по формуле (3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r</w:t>
      </w:r>
      <w:r>
        <w:rPr/>
        <w:t xml:space="preserve">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П = </w:t>
      </w:r>
      <w:r>
        <w:rPr>
          <w:lang w:val="en-US"/>
        </w:rPr>
        <w:t>r</w:t>
      </w:r>
      <w:r>
        <w:rPr/>
        <w:t xml:space="preserve">1 + - --------------------------- - 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1 – </w:t>
      </w:r>
      <w:r>
        <w:rPr>
          <w:lang w:val="en-US"/>
        </w:rPr>
        <w:t>r</w:t>
      </w:r>
      <w:r>
        <w:rPr/>
        <w:t>2), гд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r</w:t>
      </w:r>
      <w:r>
        <w:rPr/>
        <w:t>1) - f(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 – коэффициен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f(</w:t>
      </w:r>
      <w:r>
        <w:rPr>
          <w:lang w:val="en-US"/>
        </w:rPr>
        <w:t>r</w:t>
      </w:r>
      <w:r>
        <w:rPr/>
        <w:t xml:space="preserve">1) – ЧПЭ при коэффициенте </w:t>
      </w:r>
      <w:r>
        <w:rPr>
          <w:lang w:val="en-US"/>
        </w:rPr>
        <w:t>r</w:t>
      </w:r>
      <w:r>
        <w:rPr/>
        <w:t xml:space="preserve">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f(</w:t>
      </w:r>
      <w:r>
        <w:rPr>
          <w:lang w:val="en-US"/>
        </w:rPr>
        <w:t>r</w:t>
      </w:r>
      <w:r>
        <w:rPr/>
        <w:t xml:space="preserve">2) – ЧПЭ при коэффициенте </w:t>
      </w:r>
      <w:r>
        <w:rPr>
          <w:lang w:val="en-US"/>
        </w:rPr>
        <w:t>r</w:t>
      </w:r>
      <w:r>
        <w:rPr/>
        <w:t xml:space="preserve">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й задаче коэффициент </w:t>
      </w:r>
      <w:r>
        <w:rPr>
          <w:lang w:val="en-US"/>
        </w:rPr>
        <w:t>r</w:t>
      </w:r>
      <w:r>
        <w:rPr/>
        <w:t xml:space="preserve">1совпадает с коэффициентом </w:t>
      </w:r>
      <w:r>
        <w:rPr>
          <w:lang w:val="en-US"/>
        </w:rPr>
        <w:t>r</w:t>
      </w:r>
      <w:r>
        <w:rPr/>
        <w:t>, и равен 26%, значит f(</w:t>
      </w:r>
      <w:r>
        <w:rPr>
          <w:lang w:val="en-US"/>
        </w:rPr>
        <w:t>r</w:t>
      </w:r>
      <w:r>
        <w:rPr/>
        <w:t xml:space="preserve">1) равен – 118,4894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коэффициентов дисконтирования по год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35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Коэффициент, К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7061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7061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5934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4986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,41904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ПЭ = - 292,61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ак: f(</w:t>
      </w:r>
      <w:r>
        <w:rPr>
          <w:lang w:val="en-US"/>
        </w:rPr>
        <w:t>r</w:t>
      </w:r>
      <w:r>
        <w:rPr/>
        <w:t>1) =118,4894 тыс. руб. f(</w:t>
      </w:r>
      <w:r>
        <w:rPr>
          <w:lang w:val="en-US"/>
        </w:rPr>
        <w:t>r</w:t>
      </w:r>
      <w:r>
        <w:rPr/>
        <w:t xml:space="preserve">2) =-292,61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8,489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П = 26 + - --------------------------- - </w:t>
      </w:r>
      <w:r>
        <w:rPr>
          <w:lang w:val="en-US"/>
        </w:rPr>
        <w:t>x</w:t>
      </w:r>
      <w:r>
        <w:rPr/>
        <w:t xml:space="preserve"> (26 – 27) =18,28822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8,4894 – (-292,6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расчет срока окупаемости проек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ок окупаемости = 3064+ 3442,48 + 3970,634 = 10477,11&gt; 10200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 окупаемости = 3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расчет коэффициента эффективности по формуле (4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П сре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эф. = - --------------------- - = 25,3808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,5* 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 этап. Анализ коэффици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ЧПЭ = 118,5&gt; 0 – проект приня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lang w:val="en-US"/>
        </w:rPr>
        <w:t>RI</w:t>
      </w:r>
      <w:r>
        <w:rPr/>
        <w:t xml:space="preserve"> = 1,011849&gt; 1 – проект приня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ВНП = 18,3 &lt; 26 – проект отвергну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Срок окупаемости = 3&lt; 5 – проект приня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Кэф. =25.4&gt; 25 – проект прин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оценивать в комплексе, то большинство критериев указывают на целесообразность приобретения новой ли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оссар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ционерное общество (АО) - одна из организационно-правовых форм хозяйствования, при которой капитал формируется через размещение акций. АО позволяет трансформировать денежные сбережения в производственные инвестиции. Выпуск акций - одна из наиболее эффективных форм мобилизации капитала. В странах с развитой рыночной экономикой АО - основная организационно-правовая форма функционирования предприятий. В России процесс преобразования государственных предприятий в АО усилился в 1995-1996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ция - ценная бумага, свидетельствующая о внесении пая в капитал акционерного общества и дающая ее владельцу право на получение дохода в виде дивиден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ортизационный фонд - фонд денежных средств, создаваемый на предприятии за счет амортизационных отчислений, включаемых в себестоимость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диторский контроль - независимый вневедомственный финансовый контроль, проводимый аудиторской фирмой, имеющей лицензию на осуществление аудиторской деятельности. Основная задача - установление достоверности, полноты и реальности бухгалтерской и финансовой отчетности и соблюдения финансового законод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нковский кредит - кредит, выдаваемый в виде денежных ссуд хозяйственным субъектам и другим заемщи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юджетное планирование - централизованное распределение и перераспределение стоимости валового общественного продукта и национального дохода между звеньями финансовой системы на основе общенациональной социально-экономической программы развития страны в процессе составления и исполнения бюджетов и внебюджетных фондов разн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ютный курс - цена денежной единицы одной страны, выраженная в денежных единицах других стран или в международных валютных единиц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ксель - долговое обязательство, дающее его владельцу право требовать с лица, выдавшего вексель или акцептовавшего его, уплаты денег по истечении его срока. Порождается коммерческим кредитом. Различают простой и переводный (тратта) векселя. Простой вексель выписывает должник, а переводный, применяемый при кредитовании внешней торговли, - креди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ньги - особый товар, стихийно выделившийся из товарного мира и выполняющий роль всеобщего эквивалента. Их сущность выражается в функциях: меры стоимости, средства обращения, средства накопления и сбережения, средства платежа, мировых дене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виденд - доход, выплачиваемый по ак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конт - разница между суммой, обозначенной на векселе и выплачиваемой векселедержате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говор страхования - соглашение (юридическая сделка) между страхователем и страховщиком, регулирующее их взаимные обязательства в соответствии с условиями конкретного вида страхования. Заключается на основе заявления страхователя в письменной форме, в некоторых случаях допускается в устной форме, должен содержать необходимые сведения об объекте страхования (местонахождение, качественные и количественные характеристики, состояние и т.п.) и согласие страховщика принять риск на страх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стиция - расходы на капитальные вложения в производственные и непроизводственные фонды. В РФ объем инвестиций, особенно централизованных, в условиях перехода на рыночные от ношения значительно сократился. Без резкого увеличения инвестиций невозможно обеспечение экономического роста. Основные задачи в области инвестиционной политики состоят в дальнейшей децентрализации инвестиционного процесса, повышении роли внутренних (собственных) источников накоплений предприятий для финансирования их инвестиционных проектов, значительном расширении практики совместного (долевого) государственно-коммерческого финансирования инвестиционных про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стор - юридическое или физическое лицо, вкладывающее финансовые ресурсы в строительство новых объектов, расширение действующих пред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ляция - кризисное состояние денежной системы, обусловленное диспропорциональностью развития общественного производства, проявляющееся прежде всего в общем и неравномерном росте цен на товары и услуги, что ведет к перераспределению национального дохода в пользу определенных социальных групп. Различают ползучую, галопирующую и гиперинфля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мерческий банк - учреждение, осуществляющее кредитование хозяйствующих субъектов, частных лиц и их расчетно-кассовое обслуживание. Осуществляет также комиссионные - посреднические операции. Ресурсы коммерческого банка формируются в основном за счет вкладов - депозитов. Существуют акционерные и паевые коммерческие бан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мерческий кредит - кредит, предоставляемый хозяйствующими субъектами друг другу в форме отсрочки платежа. Инструментом такого кредита является векс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дит - движение ссудного капитала, осуществляемое на началах обеспеченности, срочности, возвратности и платности. Выполняет функции перераспределения средств между хозяйственными субъектами; содействует экономии издержек обращения; ускоряет концентрацию и централизацию капитала и стимулирует научно-технический прогрес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дитная карточка - именной денежный документ, выпущенный кредитным учреждением, который удостоверяет наличие в этом учреждении счета клиента и дает право на приобретение товаров и услуг в розничной торговой сети без оплаты наличными деньг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квидность банка - способность банка своевременно погашать свои обязательства по отношению к клиентам. Для обеспечения ликвидности должно быть определенное соотношение между структурой активов и пассивов. Соотношение активов и пассивов баланса по срокам позволяет до некоторой степени определить степень устойчивости ба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и - часть национального дохода, мобилизуемая во все звенья бюджетной системы. Это обязательные платежи юридических и физических лиц, поступающие государству в заранее установленных законом размерах и в определенные сро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отные средства - совокупность денежных средств,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. Источниками формирования оборотных средств хозяйствующего субъекта являются: прибыль, постоянная минимальная кредиторская задолженность, банковский и коммерческий кред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средства - денежные средства, инвестированные в основные фонды производственного и непроизводственн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- финансовый результат деятельности предприятий, функционирующих на началах коммерческого расчета. Как экономическая категория представляет собой чистый доход, созданный прибавочными тру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финансирование - использование хозяйственными субъектами на воспроизводство собственных финансовых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хование - особая сфера перераспределительных отношений по поводу формирования и использования целевых фондов денежных средств для зашиты имущественных интересов физических и юридических лиц и возмещения им материального ущерба при наступлении неблагоприятных явлений и собы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ая политика - совокупность мероприятий государства по разработке общей концепции, основных направлений, целей главных задач использования финансовых отношений, по созданию финансового механизма и управлению финансовой деятельностью хозяйствующих су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ая система - система форм и методов образования, распределения и использования фондов денежных средств государства и пред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е ресурсы - совокупность целевых фондов денежных средств государства и предприятий. Главным условием роста финансовых ресурсов является увеличение национального дохода. Финансовые ресурсы страны отражаются в сводном финансовом балансе, составляемом Министерством экономики РФ. Они включают ресурсы государственной бюджетной системы, внебюджетных правительственных фондов и предприятий различных форм собственности (амортизацию и прибыль, остающуюся в их распоряжени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й менеджмент, или управление финансами предприятия, означает управление денежными средствами, финансовыми ресурсами в процессе их формирования, распределения и использования с целью получения оптимального конечного результ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й рынок - рынок краткосрочных, среднесрочных и долгосрочных кредитов и фондовых ценностей, т.е. акций, облигаций и других видов ценных бумаг. Различают первичный и вторичный рынки ценных бумаг. На первичном рынке выпускаются новые ценные бумаги, на вторичном рынке происходит перепродажа ранее выпущенных ценных бума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ы - система экономических отношений, в процессе которых происходит формирование, распределение и использование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Бланк И.А. Основы финансового менеджмента. - Киев: Ника-Центр, Эльта, 2001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Рудык Н.Б. Об одной из причин высокой "смертности" компаний и инвестиционных проектов // Финансовый менеджмент. – 2007. - № 1. - с.108 –116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ончаров М.И., Лемзяков Г.А. Консалтинг в антикризисном управления (теория и практика), М.: Экономика, 2005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Булгаков Ю.В. Диагностика инвестиционного риска // Финансовый менеджмент. – 2006. - № 4. - с.73 – 86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Разгильдеев А.В., Селезнев П. С, Новые подходы к финансированию инновационной деятельности в России // Финансовый менеджмент. – 2006. - № 5. - с.127 –137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Финансы и кредит: учебное пособие под ред.А.М. Ковалевой. – М.: Финансы и статистика, 2005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Ларин С.Н., Богомолова Н.В. Основные тенденции инвестиционной деятельности в регионе: зарубежный опыт и Российская действительность // Менеджмент в России и зарубежом. – 2004. - № 5. – с.102 - 104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Первушин В.А. "Управление инновационными проектами" Компас промышленной реструктуризации. №2, 2003. 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Инвестиции: учеб. / СВ. Валдайцев, П.П. Воробьев и др.; под ред.В. В. Ковалева, В.В. Иванова, В.А. Лялина; - М.: ТК Велби, Изд-во Проспект, 2004</w:t>
      </w:r>
    </w:p>
    <w:p>
      <w:pPr>
        <w:pStyle w:val="Style1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Токаренко Г.С. Основы риск-менеджмента в предпринимательской деятельности // Финансовый менеджмент. – 2006. - № 1. – с.125 – 134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outlineLvl w:val="0"/>
    </w:pPr>
    <w:rPr>
      <w:i/>
      <w:iCs/>
      <w:w w:val="81"/>
      <w:sz w:val="13"/>
      <w:szCs w:val="13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1:00Z</dcterms:created>
  <dc:creator>Алена</dc:creator>
  <dc:description/>
  <cp:keywords/>
  <dc:language>en-US</dc:language>
  <cp:lastModifiedBy>SYSTEM</cp:lastModifiedBy>
  <dcterms:modified xsi:type="dcterms:W3CDTF">2011-09-13T02:11:00Z</dcterms:modified>
  <cp:revision>2</cp:revision>
  <dc:subject/>
  <dc:title>Уральский социально-экономический институт</dc:title>
</cp:coreProperties>
</file>