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Министерство образования Российской Федерации</w:t>
      </w:r>
    </w:p>
    <w:p>
      <w:pPr>
        <w:pStyle w:val="Style24"/>
        <w:rPr/>
      </w:pPr>
      <w:r>
        <w:rPr/>
        <w:t>Южно-Уральский государственный университет</w:t>
      </w:r>
    </w:p>
    <w:p>
      <w:pPr>
        <w:pStyle w:val="Style24"/>
        <w:rPr/>
      </w:pPr>
      <w:r>
        <w:rPr/>
        <w:t>Факультет Права и Финансов</w:t>
      </w:r>
    </w:p>
    <w:p>
      <w:pPr>
        <w:pStyle w:val="Style24"/>
        <w:rPr/>
      </w:pPr>
      <w:r>
        <w:rPr/>
        <w:t>Кафедра "Экономики и управления проектами"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Курсовой проект</w:t>
      </w:r>
    </w:p>
    <w:p>
      <w:pPr>
        <w:pStyle w:val="Style24"/>
        <w:rPr/>
      </w:pPr>
      <w:r>
        <w:rPr/>
        <w:t>По курсу “Финансовое управление предприятием”</w:t>
      </w:r>
    </w:p>
    <w:p>
      <w:pPr>
        <w:pStyle w:val="Style24"/>
        <w:rPr/>
      </w:pPr>
      <w:r>
        <w:rPr/>
        <w:t>“</w:t>
      </w:r>
      <w:r>
        <w:rPr/>
        <w:t>Разработка и анализ финансового плана</w:t>
      </w:r>
    </w:p>
    <w:p>
      <w:pPr>
        <w:pStyle w:val="Style24"/>
        <w:rPr/>
      </w:pPr>
      <w:r>
        <w:rPr/>
        <w:t>инвестиционного проекта”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left"/>
        <w:rPr/>
      </w:pPr>
      <w:r>
        <w:rPr/>
        <w:t>Выполнил: ст. группы: _</w:t>
      </w:r>
    </w:p>
    <w:p>
      <w:pPr>
        <w:pStyle w:val="Style24"/>
        <w:jc w:val="left"/>
        <w:rPr/>
      </w:pPr>
      <w:r>
        <w:rPr/>
        <w:t>Проверил: _____Баев Л.А. ____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Челябинск, 2009</w:t>
      </w:r>
      <w:r>
        <w:br w:type="page"/>
      </w:r>
    </w:p>
    <w:p>
      <w:pPr>
        <w:pStyle w:val="Heading2"/>
        <w:ind w:hanging="0"/>
        <w:rPr/>
      </w:pPr>
      <w:r>
        <w:rPr/>
        <w:t>Задание № 1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ходные данны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мотрим проект продолжительностью в 7 лет, который требует 10 млн. $ инвестиций в машины и оборудование. Ликвидационная стоимость оборудования 1млн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числяем амортизацию на инвестиции в течении 6 лет, используем равномерный метод начисления амортизации, получаем остаточную стоимость в размере 660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00+(100*(57-1) *10%) = 660 т. $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 как амортизация начисляется в полной стоимости оборудования, норма амортизации равн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 = (1/Т) (Фперв. -Фост) =1/6*(10000-660) = 1/6*9340 = 1557 в г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алансовая стоимость оборудования 10 000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гласно задания на 2% возрастают ежегодные значения оборотных средств, выручки от реализации и себестоимости продукции, таким образом, при 57-м варианте, увеличение выручки от реализации, себестоимости реализованной продукции, оборотных средств состави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(57-1) *2% = 112%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оротный капитал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00 + 500*0,02*(57 - 1) = 1060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065 + 1065 *0,02*(57-1) = 2258 тыс. $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ручка от реализац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75*2,12 = 1007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650*2,12 = 22578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ходные финансовые данные проекта ВНК представим в Таблице 1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ходные финансовые данные проекта ВНК, тыс. $. 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604"/>
        <w:gridCol w:w="774"/>
        <w:gridCol w:w="910"/>
        <w:gridCol w:w="910"/>
        <w:gridCol w:w="910"/>
        <w:gridCol w:w="910"/>
        <w:gridCol w:w="911"/>
        <w:gridCol w:w="853"/>
        <w:gridCol w:w="694"/>
      </w:tblGrid>
      <w:tr>
        <w:trPr>
          <w:trHeight w:val="45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ериод Показатель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</w:tr>
      <w:tr>
        <w:trPr>
          <w:trHeight w:val="467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Капитальные вложения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000</w:t>
            </w:r>
          </w:p>
        </w:tc>
      </w:tr>
      <w:tr>
        <w:trPr>
          <w:trHeight w:val="351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Накопленная амортизация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1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67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22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78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34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609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Балансовая стоимость на конец года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44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88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32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7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1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6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Оборотный капитал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6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5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19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8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71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9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81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Итого балансовая стоимость активов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50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144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52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85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93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56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Выручка от реализации</w:t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7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578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194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808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7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596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63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Себестоимость реализованной продукци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54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114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49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829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15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рочие расходы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303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Амортизация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рибыль до выплаты налогов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4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416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47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7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32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88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0</w:t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Налоги,34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36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41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2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75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54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4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6</w:t>
            </w:r>
          </w:p>
        </w:tc>
      </w:tr>
      <w:tr>
        <w:trPr>
          <w:trHeight w:val="74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рибыль после уплаты налогов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6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7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7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03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0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77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4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4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анируемый темп инфляции составит 10% в год. Данные в таблице 2 представлены в номинальном выражении. Для упрощения расчетов предполагается, что объем реализации, инвестиции, операционные расходы и требуемый оборотный капитал растут теми же темпами, что и инфляц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читываем капитальные вложения, они подвержены инфляции. Мы делаем их в 0 году, и продаем на 7 году, ликвидационная стоимость будет равн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000*(1+0,1) 7=1949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копленная амортизация, инфляция на нее не влия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алансовая стоимость на конец года равна стоимости оборудования за вычетом накопленной амортизац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оротный капитал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50 + 550*0,02*(57 - 1) = 1166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289 + 1289 *0,02*(57-1) = 2733 тыс. $ 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ручка от реализац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007*1,1 = 1108 тыс. $</w:t>
      </w:r>
    </w:p>
    <w:p>
      <w:pPr>
        <w:pStyle w:val="Normal"/>
        <w:widowControl w:val="false"/>
        <w:autoSpaceDE w:val="false"/>
        <w:ind w:firstLine="709"/>
        <w:rPr/>
      </w:pPr>
      <w:r>
        <w:rPr/>
        <w:t>22578*1,1*1,1 = 27319 тыс. $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бестоимость реализованной продукц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613*1,1 = 1774 тыс. $</w:t>
      </w:r>
    </w:p>
    <w:p>
      <w:pPr>
        <w:pStyle w:val="Normal"/>
        <w:widowControl w:val="false"/>
        <w:autoSpaceDE w:val="false"/>
        <w:ind w:firstLine="709"/>
        <w:rPr/>
      </w:pPr>
      <w:r>
        <w:rPr/>
        <w:t>13543*1,1*1,1 = 16387 тыс. $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чие расход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000 = 4000 ты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000*1,1*1,1 = 2200 $. 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быль до выплаты налогов будет подвержена инфля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быль после уплаты налогов рассчитывается как разница между прибылью до выплаты налогов и налогом, ставка 34%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2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нансовые данные проекта ВНК в номинальных ценах, тыс. $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604"/>
        <w:gridCol w:w="774"/>
        <w:gridCol w:w="910"/>
        <w:gridCol w:w="910"/>
        <w:gridCol w:w="910"/>
        <w:gridCol w:w="910"/>
        <w:gridCol w:w="911"/>
        <w:gridCol w:w="853"/>
        <w:gridCol w:w="694"/>
      </w:tblGrid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№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ериод Показатель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Капитальные вложения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949</w:t>
            </w:r>
          </w:p>
        </w:tc>
      </w:tr>
      <w:tr>
        <w:trPr>
          <w:trHeight w:val="507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Накопленная амортизация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1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67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22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78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34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637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Балансовая стоимость на конец года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44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88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32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7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1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6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Оборотный капитал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6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3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9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36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5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4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869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Итого балансовая стоимость активов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6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61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24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13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81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9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Выручка от реализации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31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913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36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596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8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589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Себестоимость реализованной продукци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7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38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4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221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56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0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рочие расходы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3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6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1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7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223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Амортизация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рибыль до выплаты налогов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4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442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16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79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843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23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39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89</w:t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Налоги,34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36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5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7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4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06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26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5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38</w:t>
            </w:r>
          </w:p>
        </w:tc>
      </w:tr>
      <w:tr>
        <w:trPr>
          <w:trHeight w:val="749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рибыль после уплаты налогов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6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91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38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36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36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97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84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51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видно из таблицы, прибыль после уплаты налогов по проекту ВНК в номинальных ценах превышает прибыль после уплаты налогов по проекту ВНК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3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 xml:space="preserve">Проект ВНК – потоки денежных средств от производственно-хозяйственной деятельности, тыс. $. </w:t>
      </w:r>
    </w:p>
    <w:tbl>
      <w:tblPr>
        <w:tblW w:w="465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627"/>
        <w:gridCol w:w="787"/>
        <w:gridCol w:w="901"/>
        <w:gridCol w:w="874"/>
        <w:gridCol w:w="874"/>
        <w:gridCol w:w="874"/>
        <w:gridCol w:w="874"/>
        <w:gridCol w:w="821"/>
        <w:gridCol w:w="664"/>
      </w:tblGrid>
      <w:tr>
        <w:trPr>
          <w:trHeight w:val="25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№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ериод Показатель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 го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 го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 го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 го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 год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 го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 год</w:t>
            </w:r>
          </w:p>
        </w:tc>
      </w:tr>
      <w:tr>
        <w:trPr>
          <w:trHeight w:val="51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Выручка от реализации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31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913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36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5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8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633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Себестоимость реализованной продукци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7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38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45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22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56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307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рочие расх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3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6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7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73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Налоги на резуль-таты основной деятельност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36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504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76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43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069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26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54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38</w:t>
            </w:r>
          </w:p>
        </w:tc>
      </w:tr>
      <w:tr>
        <w:trPr>
          <w:trHeight w:val="1156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оток денежных средств от рез-ультатов основ-ной деятельност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64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36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946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92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6926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53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396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438</w:t>
            </w:r>
          </w:p>
        </w:tc>
      </w:tr>
      <w:tr>
        <w:trPr>
          <w:trHeight w:val="581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Изменение вели-чины оборотного капитал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66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67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8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54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77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3352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4244</w:t>
            </w:r>
          </w:p>
        </w:tc>
      </w:tr>
      <w:tr>
        <w:trPr>
          <w:trHeight w:val="859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Капитальные вло-жения и выбытие основных средст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49</w:t>
            </w:r>
          </w:p>
        </w:tc>
      </w:tr>
      <w:tr>
        <w:trPr>
          <w:trHeight w:val="54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Чистый поток денежных средств (5-6+7)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264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52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37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74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47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3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74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755</w:t>
            </w:r>
          </w:p>
        </w:tc>
      </w:tr>
      <w:tr>
        <w:trPr>
          <w:trHeight w:val="76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риведенная стоимость при</w:t>
            </w:r>
          </w:p>
          <w:p>
            <w:pPr>
              <w:pStyle w:val="Style23"/>
              <w:rPr/>
            </w:pPr>
            <w:r>
              <w:rPr/>
              <w:t>r =20%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264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10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3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95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31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96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6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62</w:t>
            </w:r>
          </w:p>
        </w:tc>
      </w:tr>
      <w:tr>
        <w:trPr>
          <w:trHeight w:val="255" w:hRule="atLeast"/>
        </w:trPr>
        <w:tc>
          <w:tcPr>
            <w:tcW w:w="8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Итого: чистая приведенная стоимость NPV = 22890 тыс. $. 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аблице 3 показаны прогнозы потоков денежных сред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ток денежных средств является разностью между выручкой от реализации, себестоимостью, прочими расходами и налогом на результаты основной деятель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менение величины оборотного капитал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166 = 1166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733 – 1166 = 1567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913 – 2733 = 4180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367 – 6913 = 3454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596 – 10367 = - 2771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244 – 7596 = - 3352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0 – 4244 = - 4244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истый поток денежных средст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0. -2640-0+(-) 10000=-12640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-1362 – 1166 + 0 = - 2528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6946 – 1567 = 5379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17920 – 4180 = 13740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26926 – 3454 = 23472 тыс. $. 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читаем по формуле приведенную стоимость при </w:t>
      </w:r>
      <w:r>
        <w:rPr>
          <w:lang w:val="en-US"/>
        </w:rPr>
        <w:t>r</w:t>
      </w:r>
      <w:r>
        <w:rPr/>
        <w:t xml:space="preserve"> =20%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PV</w:t>
      </w:r>
      <w:r>
        <w:rPr/>
        <w:t>=∑</w:t>
      </w:r>
      <w:r>
        <w:rPr>
          <w:lang w:val="en-US"/>
        </w:rPr>
        <w:t>St</w:t>
      </w:r>
      <w:r>
        <w:rPr/>
        <w:t>(1/(1+</w:t>
      </w:r>
      <w:r>
        <w:rPr>
          <w:lang w:val="en-US"/>
        </w:rPr>
        <w:t>r</w:t>
      </w:r>
      <w:r>
        <w:rPr/>
        <w:t>)) - ∑</w:t>
      </w:r>
      <w:r>
        <w:rPr>
          <w:lang w:val="en-US"/>
        </w:rPr>
        <w:t>It</w:t>
      </w:r>
      <w:r>
        <w:rPr/>
        <w:t>(1/(1+</w:t>
      </w:r>
      <w:r>
        <w:rPr>
          <w:lang w:val="en-US"/>
        </w:rPr>
        <w:t>r</w:t>
      </w:r>
      <w:r>
        <w:rPr/>
        <w:t>)) =∑</w:t>
      </w:r>
      <w:r>
        <w:rPr>
          <w:lang w:val="en-US"/>
        </w:rPr>
        <w:t>Ct</w:t>
      </w:r>
      <w:r>
        <w:rPr/>
        <w:t>(1/(1+</w:t>
      </w:r>
      <w:r>
        <w:rPr>
          <w:lang w:val="en-US"/>
        </w:rPr>
        <w:t>r</w:t>
      </w:r>
      <w:r>
        <w:rPr/>
        <w:t>))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St</w:t>
      </w:r>
      <w:r>
        <w:rPr/>
        <w:t xml:space="preserve"> – приток денежных средств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t</w:t>
      </w:r>
      <w:r>
        <w:rPr/>
        <w:t xml:space="preserve"> - отток денежных средств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Ct</w:t>
      </w:r>
      <w:r>
        <w:rPr/>
        <w:t xml:space="preserve"> – денежные поток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(1/(1+</w:t>
      </w:r>
      <w:r>
        <w:rPr>
          <w:lang w:val="en-US"/>
        </w:rPr>
        <w:t>r</w:t>
      </w:r>
      <w:r>
        <w:rPr/>
        <w:t xml:space="preserve">)) </w:t>
      </w:r>
      <w:r>
        <w:rPr>
          <w:lang w:val="en-US"/>
        </w:rPr>
        <w:t>t</w:t>
      </w:r>
      <w:r>
        <w:rPr/>
        <w:t xml:space="preserve"> – коэффициент дисконтирова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</w:t>
      </w:r>
      <w:r>
        <w:rPr>
          <w:lang w:val="en-US"/>
        </w:rPr>
        <w:t>NPV</w:t>
      </w:r>
      <w:r>
        <w:rPr/>
        <w:t>&gt;0, проект принимается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PV</w:t>
      </w:r>
      <w:r>
        <w:rPr/>
        <w:t>&lt;0, проект следует отвергнуть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PV</w:t>
      </w:r>
      <w:r>
        <w:rPr/>
        <w:t xml:space="preserve">=0, любое реш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веденная стоимость равн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12640 = - 12640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2528/(1,2) 1 = - 2528/1,2 = - 2107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379/(1,2) 2 = 5379/1,44 = 3735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13740/(1,2) 3 = 13740/1,728 = 7951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23472/(1,2) 4 = 23472/2,0736 = 11319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ого: 22890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расчете потоков денежных средств проекта учитываются изменения финансово-эксплуатационных потребностей проекта (ФЭП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проекту средняя величина ФЭП второго года равн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ЭП = запасы + счета к получению – счета к оплат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2733 = 1200 + 2000 - 467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личина ФЭП может изменяться в результат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Выручка от реализации в отчете о прибыли завышает величину фактических поступлений денежных средств за отгруженную продукцию, поскольку продажи растут, а заказчики задерживают оплату своих счетов. Следовательно, растет статья "счета к получению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Запланированные операционные расходы занижают величину оттока денежных средств в сырье и производство. Следовательно, растут запас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Обратный эффект возникает, когда происходит задержка оплаты сырья и услуг, используемых в производстве продукции. В этом случае увеличивается статья "счета к оплате" и уменьшается отток денежных сред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менения величины оборотного капитала между 2-м и 3-м годами проекта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910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67"/>
        <w:gridCol w:w="1701"/>
        <w:gridCol w:w="536"/>
        <w:gridCol w:w="1620"/>
        <w:gridCol w:w="506"/>
        <w:gridCol w:w="1475"/>
      </w:tblGrid>
      <w:tr>
        <w:trPr/>
        <w:tc>
          <w:tcPr>
            <w:tcW w:w="2695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Изменение величины оборотного капитал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=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Увеличение запасов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+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Рост счетов к получению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Рост счетов к оплате</w:t>
            </w:r>
          </w:p>
        </w:tc>
      </w:tr>
      <w:tr>
        <w:trPr/>
        <w:tc>
          <w:tcPr>
            <w:tcW w:w="2695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 xml:space="preserve">4180 (6913 - 2733)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=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200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+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3100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92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4 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 xml:space="preserve">Прогноз потока денежных средств для 3-го года проекта компании ВНК, тыс. $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3096"/>
        <w:gridCol w:w="1026"/>
        <w:gridCol w:w="2570"/>
      </w:tblGrid>
      <w:tr>
        <w:trPr>
          <w:trHeight w:val="811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токи денежных средст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анные из прогнозного отчета о прибы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зменения величины оборотного капитала</w:t>
            </w:r>
          </w:p>
        </w:tc>
      </w:tr>
      <w:tr>
        <w:trPr>
          <w:trHeight w:val="562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иток денежных средств</w:t>
            </w:r>
          </w:p>
          <w:p>
            <w:pPr>
              <w:pStyle w:val="Style23"/>
              <w:rPr/>
            </w:pPr>
            <w:r>
              <w:rPr/>
              <w:t>66032 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ыручка от реализации 691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ост счетов к получению 3100</w:t>
            </w:r>
          </w:p>
        </w:tc>
      </w:tr>
      <w:tr>
        <w:trPr>
          <w:trHeight w:val="1636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Отток денежных средств </w:t>
            </w:r>
          </w:p>
          <w:p>
            <w:pPr>
              <w:pStyle w:val="Style23"/>
              <w:rPr/>
            </w:pPr>
            <w:r>
              <w:rPr/>
              <w:t>52292 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Себестоимость реализованной продукции + прочие расходы и налоги </w:t>
            </w:r>
          </w:p>
          <w:p>
            <w:pPr>
              <w:pStyle w:val="Style23"/>
              <w:rPr/>
            </w:pPr>
            <w:r>
              <w:rPr/>
              <w:t>51212</w:t>
            </w:r>
          </w:p>
          <w:p>
            <w:pPr>
              <w:pStyle w:val="Style23"/>
              <w:rPr/>
            </w:pPr>
            <w:r>
              <w:rPr/>
              <w:t xml:space="preserve">(41451 + 1331 + 8430)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+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ост запасов за вычетом увеличения счетов к оплате</w:t>
            </w:r>
          </w:p>
          <w:p>
            <w:pPr>
              <w:pStyle w:val="Style23"/>
              <w:rPr/>
            </w:pPr>
            <w:r>
              <w:rPr/>
              <w:t>1080</w:t>
            </w:r>
          </w:p>
          <w:p>
            <w:pPr>
              <w:pStyle w:val="Style23"/>
              <w:rPr/>
            </w:pPr>
            <w:r>
              <w:rPr/>
              <w:t xml:space="preserve">(2000 - 920) </w:t>
            </w:r>
          </w:p>
        </w:tc>
      </w:tr>
      <w:tr>
        <w:trPr>
          <w:trHeight w:val="826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етто-поток денежных</w:t>
            </w:r>
          </w:p>
          <w:p>
            <w:pPr>
              <w:pStyle w:val="Style23"/>
              <w:rPr/>
            </w:pPr>
            <w:r>
              <w:rPr/>
              <w:t>средств 13740 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Приток денежных средств </w:t>
            </w:r>
          </w:p>
          <w:p>
            <w:pPr>
              <w:pStyle w:val="Style23"/>
              <w:rPr/>
            </w:pPr>
            <w:r>
              <w:rPr/>
              <w:t>660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тток денежных средств 52292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ассчитываемом проекте ВНК величина амортизационного щита равна 529 тыс. $. (1557*34%). Приведенная стоимость налогового щита за период 6 лет, при ставке дисконтирования 20%, равна 1759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529/1,2 = 441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529/1,44 = 367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529/1,728 = 306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529/2,0736 = 255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529/2,488 = 213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529/2,9856 = 177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ого: 1759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мортизационный налоговый щит и ускоренная амортизация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5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кала ускоренной амортизации в США (</w:t>
      </w:r>
      <w:r>
        <w:rPr>
          <w:lang w:val="en-US"/>
        </w:rPr>
        <w:t>ACRS</w:t>
      </w:r>
      <w:r>
        <w:rPr/>
        <w:t>),% от инвестиции</w:t>
      </w:r>
    </w:p>
    <w:tbl>
      <w:tblPr>
        <w:tblW w:w="4250" w:type="pct"/>
        <w:jc w:val="left"/>
        <w:tblInd w:w="275" w:type="dxa"/>
        <w:tblLayout w:type="fixed"/>
        <w:tblCellMar>
          <w:top w:w="0" w:type="dxa"/>
          <w:left w:w="41" w:type="dxa"/>
          <w:bottom w:w="0" w:type="dxa"/>
          <w:right w:w="41" w:type="dxa"/>
        </w:tblCellMar>
      </w:tblPr>
      <w:tblGrid>
        <w:gridCol w:w="103"/>
        <w:gridCol w:w="689"/>
        <w:gridCol w:w="286"/>
        <w:gridCol w:w="813"/>
        <w:gridCol w:w="1143"/>
        <w:gridCol w:w="101"/>
        <w:gridCol w:w="2"/>
        <w:gridCol w:w="751"/>
        <w:gridCol w:w="103"/>
        <w:gridCol w:w="304"/>
        <w:gridCol w:w="1146"/>
        <w:gridCol w:w="1146"/>
        <w:gridCol w:w="1047"/>
        <w:gridCol w:w="317"/>
      </w:tblGrid>
      <w:tr>
        <w:trPr/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ормативный срок службы</w:t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оды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 года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 лет</w:t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 ле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10 лет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 ле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 лет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33,33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20,00</w:t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4,2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0,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75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44,45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32,00</w:t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24,4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8,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,5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22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4,81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9, 20</w:t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7,4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4,4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5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68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7,41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1,52</w:t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2,4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1,5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7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18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1,52</w:t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8,9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9,2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9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71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5,76</w:t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8,9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6,5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9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89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8,9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6,5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9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52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4,4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6,5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9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46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6,5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9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46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6,5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9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46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3,2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9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46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9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46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9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46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9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46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9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46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9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46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7-2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46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2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25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инвестиции в проекте ВНК имеют срок амортизации 5 лет. В этом случае налоговая амортизация и амортизационная защита будут иметь следующие значения (тыс. $)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вая амортизац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000*20%=2000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000*32%=3200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000*19, 20%=1920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000*11,52%=1152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000*11,52%=1152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000*5,76%=576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вый щи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000*0,34=680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200*0,34=1088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920*0,34=653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152*0,34=392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152*0,34=392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76*0,34=196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веденная стоимость налоговой защит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80/1,2=567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88/1,44=755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53/1,728=378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92/2,0736=189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92/2,48832=189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96/2,985984=65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ого: 2112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6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91"/>
        <w:gridCol w:w="1049"/>
        <w:gridCol w:w="900"/>
        <w:gridCol w:w="900"/>
        <w:gridCol w:w="776"/>
        <w:gridCol w:w="66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од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логовая амортизац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5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7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логовый щи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8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9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6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NPV</w:t>
            </w:r>
            <w:r>
              <w:rPr/>
              <w:t xml:space="preserve"> налоговой защиты = 2112 тыс. $. 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веденная стоимость налогового щита равна 2112 тыс. $., что на 353 тыс. $. выше, чем при методе равномерного начисления амортизации (2112 - 1759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авляем таблицу 7, для этого рассчитаем чистую приведенную стоимость </w:t>
      </w:r>
      <w:r>
        <w:rPr>
          <w:lang w:val="en-US"/>
        </w:rPr>
        <w:t>NPV</w:t>
      </w:r>
      <w:r>
        <w:rPr/>
        <w:t xml:space="preserve"> по линейной и налоговой амортиз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истая приведенная стоимость </w:t>
      </w:r>
      <w:r>
        <w:rPr>
          <w:lang w:val="en-US"/>
        </w:rPr>
        <w:t>NPV</w:t>
      </w:r>
      <w:r>
        <w:rPr/>
        <w:t xml:space="preserve"> по линейной амортизац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557/1,2 = 1298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557/1,44 = 1081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557/1,728 = 901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557/2,0736 = 751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557/2,48832 = 626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555/2,985984 = 521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ого: 5178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истая приведенная стоимость проекта </w:t>
      </w:r>
      <w:r>
        <w:rPr>
          <w:lang w:val="en-US"/>
        </w:rPr>
        <w:t>NPV</w:t>
      </w:r>
      <w:r>
        <w:rPr/>
        <w:t xml:space="preserve"> по налоговой (ускоренной) амортизац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000/1,2 = 1667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200/1,44 = 2222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920/1,728 = 1111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152/2,0736 = 556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152/2,48832 = 463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76/2,985984 = 193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ого: 6212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7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 xml:space="preserve">Финансовые характеристики линейной и ускоренной амортизации инвестиций ВНК, тыс. $. 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79"/>
        <w:gridCol w:w="715"/>
        <w:gridCol w:w="803"/>
        <w:gridCol w:w="876"/>
        <w:gridCol w:w="876"/>
        <w:gridCol w:w="955"/>
        <w:gridCol w:w="876"/>
        <w:gridCol w:w="876"/>
        <w:gridCol w:w="583"/>
      </w:tblGrid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№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ериод Показатель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888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Линейная амортизация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Выручка от реализации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0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31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9132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367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596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8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62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Себестоимость реализованной продукции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7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38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45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22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56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08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рочие расход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3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6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7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352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Линейная амортизац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59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Амортизационная налоговая защит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2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2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2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2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2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2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Прибыль до вып-латы налогов </w:t>
            </w:r>
          </w:p>
          <w:p>
            <w:pPr>
              <w:pStyle w:val="Style23"/>
              <w:rPr/>
            </w:pPr>
            <w:r>
              <w:rPr/>
              <w:t xml:space="preserve">(1-2-3-10)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4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44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16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79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843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23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39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89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Налоговые выпла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3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5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7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4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06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26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5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38</w:t>
            </w:r>
          </w:p>
        </w:tc>
      </w:tr>
      <w:tr>
        <w:trPr>
          <w:trHeight w:val="17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Чистая прибыль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64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9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38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36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36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97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84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51</w:t>
            </w:r>
          </w:p>
        </w:tc>
      </w:tr>
      <w:tr>
        <w:trPr>
          <w:trHeight w:val="255" w:hRule="atLeast"/>
        </w:trPr>
        <w:tc>
          <w:tcPr>
            <w:tcW w:w="8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NPVЛА = 5178, в том числе NPVАНЗ = 1759</w:t>
            </w:r>
          </w:p>
        </w:tc>
      </w:tr>
      <w:tr>
        <w:trPr>
          <w:trHeight w:val="255" w:hRule="atLeast"/>
        </w:trPr>
        <w:tc>
          <w:tcPr>
            <w:tcW w:w="8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Ускоренная (налоговая) амортизация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Налоговая амортизац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5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5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7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49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Амортизационная налоговая защит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8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5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рибыль до выплаты налогов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40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486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52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43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884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64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37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49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Налоговые выплаты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36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65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1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306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2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39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887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63</w:t>
            </w:r>
          </w:p>
        </w:tc>
      </w:tr>
      <w:tr>
        <w:trPr>
          <w:trHeight w:val="19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Чистая прибыль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64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32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3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12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63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48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86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83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NPVУА = 6212, в том числе NPVАНЗ = 2112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быль до выплаты налогов при ускоренной амортиз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108 – 1774 – 2200 – 2000 = - 4866</w:t>
      </w:r>
    </w:p>
    <w:p>
      <w:pPr>
        <w:pStyle w:val="Normal"/>
        <w:widowControl w:val="false"/>
        <w:autoSpaceDE w:val="false"/>
        <w:ind w:firstLine="709"/>
        <w:rPr/>
      </w:pPr>
      <w:r>
        <w:rPr/>
        <w:t>27319 – 16387 – 1210 – 3200 = 6522</w:t>
      </w:r>
    </w:p>
    <w:p>
      <w:pPr>
        <w:pStyle w:val="Normal"/>
        <w:widowControl w:val="false"/>
        <w:autoSpaceDE w:val="false"/>
        <w:ind w:firstLine="709"/>
        <w:rPr/>
      </w:pPr>
      <w:r>
        <w:rPr/>
        <w:t>69132 – 41451 – 1331 – 1920 = 24430</w:t>
      </w:r>
    </w:p>
    <w:p>
      <w:pPr>
        <w:pStyle w:val="Normal"/>
        <w:widowControl w:val="false"/>
        <w:autoSpaceDE w:val="false"/>
        <w:ind w:firstLine="709"/>
        <w:rPr/>
      </w:pPr>
      <w:r>
        <w:rPr/>
        <w:t>103670 – 62211 – 1464 – 1152 = 38843</w:t>
      </w:r>
    </w:p>
    <w:p>
      <w:pPr>
        <w:pStyle w:val="Normal"/>
        <w:widowControl w:val="false"/>
        <w:autoSpaceDE w:val="false"/>
        <w:ind w:firstLine="709"/>
        <w:rPr/>
      </w:pPr>
      <w:r>
        <w:rPr/>
        <w:t>75968 – 45563 – 1610 – 1152 = 27643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1802 – 25080 – 1772 – 576 = 14374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читали финансовые последствия при использовании линейной и укоренной амортизации в таблице 7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расчетных показателей видно, что при ускоренной амортизации </w:t>
      </w:r>
      <w:r>
        <w:rPr>
          <w:lang w:val="en-US"/>
        </w:rPr>
        <w:t>NPV</w:t>
      </w:r>
      <w:r>
        <w:rPr/>
        <w:t xml:space="preserve"> намного превышает </w:t>
      </w:r>
      <w:r>
        <w:rPr>
          <w:lang w:val="en-US"/>
        </w:rPr>
        <w:t>NPV</w:t>
      </w:r>
      <w:r>
        <w:rPr/>
        <w:t xml:space="preserve"> при линейной амортиз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авим финансовый план проекта ВНК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8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нансовый план проекта ВНК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817"/>
        <w:gridCol w:w="762"/>
        <w:gridCol w:w="866"/>
        <w:gridCol w:w="869"/>
        <w:gridCol w:w="868"/>
        <w:gridCol w:w="869"/>
        <w:gridCol w:w="868"/>
        <w:gridCol w:w="695"/>
        <w:gridCol w:w="664"/>
      </w:tblGrid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№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ериод Показатель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Капитальные вложения и вы-бытие основных средст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49</w:t>
            </w:r>
          </w:p>
        </w:tc>
      </w:tr>
      <w:tr>
        <w:trPr>
          <w:trHeight w:val="451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Накопленная амортизац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1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67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22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78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529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Балансовая стоимость на конец год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44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8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32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7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Оборотный капитал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6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3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91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36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59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916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Итого балансо-вая стоимость актив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60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61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24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13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8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9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Выручка от реализации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0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31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913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367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596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8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Себестоимость реализованной продукции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38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45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22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56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рочие расход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3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7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23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Амортизац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5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5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7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ибыль до вы-платы налог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4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486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52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43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884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64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37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49</w:t>
            </w:r>
          </w:p>
        </w:tc>
      </w:tr>
      <w:tr>
        <w:trPr>
          <w:trHeight w:val="359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логи,34%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3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65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1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3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20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39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88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63</w:t>
            </w:r>
          </w:p>
        </w:tc>
      </w:tr>
      <w:tr>
        <w:trPr>
          <w:trHeight w:val="56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Прибыль после уплаты налогов(10-11) 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64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3212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305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124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636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24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487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86</w:t>
            </w:r>
          </w:p>
        </w:tc>
      </w:tr>
      <w:tr>
        <w:trPr>
          <w:trHeight w:val="51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Поток денежных средств(6-7-8-11) 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64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212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505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044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6788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395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63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663</w:t>
            </w:r>
          </w:p>
        </w:tc>
      </w:tr>
      <w:tr>
        <w:trPr>
          <w:trHeight w:val="51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Изменение вели-чины оборот-ного капитал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6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67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8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54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77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3352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4244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Чистый поток денежных сред-ств (13+14+1) 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264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4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07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224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24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62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711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958</w:t>
            </w:r>
          </w:p>
        </w:tc>
      </w:tr>
      <w:tr>
        <w:trPr>
          <w:trHeight w:val="378" w:hRule="atLeast"/>
        </w:trPr>
        <w:tc>
          <w:tcPr>
            <w:tcW w:w="8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NPV</w:t>
            </w:r>
            <w:r>
              <w:rPr/>
              <w:t xml:space="preserve"> = 8056 тыс. $. 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токи в оборотные сред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166 – 0 = 1166</w:t>
      </w:r>
    </w:p>
    <w:p>
      <w:pPr>
        <w:pStyle w:val="Normal"/>
        <w:widowControl w:val="false"/>
        <w:autoSpaceDE w:val="false"/>
        <w:ind w:firstLine="709"/>
        <w:rPr/>
      </w:pPr>
      <w:r>
        <w:rPr/>
        <w:t>2733 – 1166 = 1567</w:t>
      </w:r>
    </w:p>
    <w:p>
      <w:pPr>
        <w:pStyle w:val="Normal"/>
        <w:widowControl w:val="false"/>
        <w:autoSpaceDE w:val="false"/>
        <w:ind w:firstLine="709"/>
        <w:rPr/>
      </w:pPr>
      <w:r>
        <w:rPr/>
        <w:t>6913 – 2733 = 4180</w:t>
      </w:r>
    </w:p>
    <w:p>
      <w:pPr>
        <w:pStyle w:val="Normal"/>
        <w:widowControl w:val="false"/>
        <w:autoSpaceDE w:val="false"/>
        <w:ind w:firstLine="709"/>
        <w:rPr/>
      </w:pPr>
      <w:r>
        <w:rPr/>
        <w:t>10367 – 6913 = 3454</w:t>
      </w:r>
    </w:p>
    <w:p>
      <w:pPr>
        <w:pStyle w:val="Normal"/>
        <w:widowControl w:val="false"/>
        <w:autoSpaceDE w:val="false"/>
        <w:ind w:firstLine="709"/>
        <w:rPr/>
      </w:pPr>
      <w:r>
        <w:rPr/>
        <w:t>7596 – 10367 = - 2771</w:t>
      </w:r>
    </w:p>
    <w:p>
      <w:pPr>
        <w:pStyle w:val="Normal"/>
        <w:widowControl w:val="false"/>
        <w:autoSpaceDE w:val="false"/>
        <w:ind w:firstLine="709"/>
        <w:rPr/>
      </w:pPr>
      <w:r>
        <w:rPr/>
        <w:t>4244 – 7596 = - 3352</w:t>
      </w:r>
    </w:p>
    <w:p>
      <w:pPr>
        <w:pStyle w:val="Normal"/>
        <w:widowControl w:val="false"/>
        <w:autoSpaceDE w:val="false"/>
        <w:ind w:firstLine="709"/>
        <w:rPr/>
      </w:pPr>
      <w:r>
        <w:rPr/>
        <w:t>0 – 4244 = - 4244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истая приведенная стоимость равн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0. -12640/1 = - 12640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-12640/1,2 = - 10533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-46/1,44 = 32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9072/1,728 = 5250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22224/2,0736 = 10718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30242/2,488 = 12155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6711/2,9856 = 2248</w:t>
      </w:r>
    </w:p>
    <w:p>
      <w:pPr>
        <w:pStyle w:val="Normal"/>
        <w:widowControl w:val="false"/>
        <w:autoSpaceDE w:val="false"/>
        <w:ind w:firstLine="709"/>
        <w:rPr/>
      </w:pPr>
      <w:r>
        <w:rPr/>
        <w:t>7. -2958/3,5832 = 826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того 8056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дание № 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мотрим проект ВНК при планируемой инфляции 20% в г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е таблицы 1 остаются без измен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ходные данные проекта, тыс. $.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054"/>
        <w:gridCol w:w="741"/>
        <w:gridCol w:w="665"/>
        <w:gridCol w:w="745"/>
        <w:gridCol w:w="746"/>
        <w:gridCol w:w="746"/>
        <w:gridCol w:w="748"/>
        <w:gridCol w:w="747"/>
        <w:gridCol w:w="665"/>
      </w:tblGrid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№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ериод Показател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апитальные влож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000</w:t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копленная амортизац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1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67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2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78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3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лансовая стоимость на конец год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4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88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32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7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ротный капита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6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5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19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8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71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9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Итого балансовая стоимость активов (3+4)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5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14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52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85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9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5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ыручка от реализац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57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19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8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71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59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ебестоимость реализованной продукц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54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114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49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82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15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чие расход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мортизац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Прибыль до выплаты нало-гов(6-7-8-9)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4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416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47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2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7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3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88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0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логи,34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3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4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2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75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54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6</w:t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ибыль после уплаты налог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6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7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7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03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77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4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4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огласно задания планируемая инфляция 20% в год, отсюд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оротный капитал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60*1,2 = 1272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114*1,44 = 4484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671*1,728 = 8071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228*2,0736 = 12914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ручка от реализац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1007*1,2 =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22578*1,44 = 32512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бестоимость реализованной продукц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98*1,2=1078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538*1,44=10855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чие расход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000-=4000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000*1,2=2400 тыс. $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питальные вложения в 7-ом год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000 * (1 + 0,2) 7 = 3583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нансовые данные проекта ВНК в номинальных ценах, тыс. $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669"/>
        <w:gridCol w:w="861"/>
        <w:gridCol w:w="784"/>
        <w:gridCol w:w="860"/>
        <w:gridCol w:w="861"/>
        <w:gridCol w:w="936"/>
        <w:gridCol w:w="941"/>
        <w:gridCol w:w="743"/>
        <w:gridCol w:w="683"/>
      </w:tblGrid>
      <w:tr>
        <w:trPr>
          <w:trHeight w:val="2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№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ериод Показател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Капитальные вложен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3583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Накопленная амортизац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1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6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2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78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3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Балансовая стоимость на конец год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44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8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3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7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Оборотный капита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7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48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0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9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36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88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Итого балансовая стоимость активов (3+4)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7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3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68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5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85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16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Выручка от реализаци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5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97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682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735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4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Себестоимость реализованной продукци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5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38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81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38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26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рочие расход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7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8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98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Амортизац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Прибыль до выплаты налогов (6-7-8-9)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4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46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6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508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92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6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923</w:t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Налоги,34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3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5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1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7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59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0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94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рибыль после уплаты налого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6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30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6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5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35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833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6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29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ак видно из таблицы, прибыль</w:t>
      </w:r>
      <w:r>
        <w:rPr>
          <w:lang w:val="ru-MD"/>
        </w:rPr>
        <w:t xml:space="preserve"> после</w:t>
      </w:r>
      <w:r>
        <w:rPr/>
        <w:t xml:space="preserve"> уплаты налогов по проекту ВНК в номинальных ценах превышает прибыль после уплаты налогов по проекту ВН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ток денежных средств от производственно-хозяйственной деятельности определяется путем вычитания себестоимости проданных товаров, прочих расходов и налогов из выручки от реализации. К остальным потокам денежных средств от производственной деятельности относятся прирост оборотного капитала, первоначальные капитальные вложения и возмещение ликвидационной стоимости оборудования в конце пери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ект ВНК - потоки денежных средств от производственно-хозяйственной деятельности представлен в таблице З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3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 xml:space="preserve">Проект ВНК потоки денежных средств от производственно  - хозяйственной деятельности, тыс. $. 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645"/>
        <w:gridCol w:w="668"/>
        <w:gridCol w:w="784"/>
        <w:gridCol w:w="862"/>
        <w:gridCol w:w="863"/>
        <w:gridCol w:w="936"/>
        <w:gridCol w:w="937"/>
        <w:gridCol w:w="862"/>
        <w:gridCol w:w="647"/>
      </w:tblGrid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№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ериод Показатель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Выручка от реализации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51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975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682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735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44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Себестоимость реализованной продукци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3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5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381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810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38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26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рочие расход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7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8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98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60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Налоги на резуль-таты основной деятельност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3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59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1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73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59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03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94</w:t>
            </w:r>
          </w:p>
        </w:tc>
      </w:tr>
      <w:tr>
        <w:trPr>
          <w:trHeight w:val="818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оток денежных средств от резуль-татов основной деятельност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6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53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16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10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91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988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15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994</w:t>
            </w:r>
          </w:p>
        </w:tc>
      </w:tr>
      <w:tr>
        <w:trPr>
          <w:trHeight w:val="421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Изменение величи-ны оборотного капитала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7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1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58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84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45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51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7886</w:t>
            </w:r>
          </w:p>
        </w:tc>
      </w:tr>
      <w:tr>
        <w:trPr>
          <w:trHeight w:val="6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Капитальные вложения и выбытие основных средств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49</w:t>
            </w:r>
          </w:p>
        </w:tc>
      </w:tr>
      <w:tr>
        <w:trPr>
          <w:trHeight w:val="50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Чистый поток денежных средств (5-6+7) 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264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807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954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52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3071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43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64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8841</w:t>
            </w:r>
          </w:p>
        </w:tc>
      </w:tr>
      <w:tr>
        <w:trPr>
          <w:trHeight w:val="5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риведенная стоимость при r =20%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264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339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4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296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949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418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89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050</w:t>
            </w:r>
          </w:p>
        </w:tc>
      </w:tr>
      <w:tr>
        <w:trPr>
          <w:trHeight w:val="255" w:hRule="atLeast"/>
        </w:trPr>
        <w:tc>
          <w:tcPr>
            <w:tcW w:w="888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Итого: чистая приведенная стоимость NPV = 36068 тыс. $. 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Изменение величины оборотного капитала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1272 - 0 = 1272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4484 – 1272 = 3212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8071 - 4484 = 3587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12914 - 8071 = 4843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19369 - 12914 = 6455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27886 – 19369 = 8517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0 – 27886 = - 27886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Рассчитаем по формуле приведенную стоимость при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= 20%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NPV</w:t>
      </w:r>
      <w:r>
        <w:rPr>
          <w:color w:val="000000"/>
        </w:rPr>
        <w:t>=∑</w:t>
      </w:r>
      <w:r>
        <w:rPr>
          <w:color w:val="000000"/>
          <w:lang w:val="en-US"/>
        </w:rPr>
        <w:t>St</w:t>
      </w:r>
      <w:r>
        <w:rPr>
          <w:color w:val="000000"/>
        </w:rPr>
        <w:t>(1/(1+</w:t>
      </w:r>
      <w:r>
        <w:rPr>
          <w:color w:val="000000"/>
          <w:lang w:val="en-US"/>
        </w:rPr>
        <w:t>r</w:t>
      </w:r>
      <w:r>
        <w:rPr>
          <w:color w:val="000000"/>
        </w:rPr>
        <w:t>)) - ∑</w:t>
      </w:r>
      <w:r>
        <w:rPr>
          <w:color w:val="000000"/>
          <w:lang w:val="en-US"/>
        </w:rPr>
        <w:t>It</w:t>
      </w:r>
      <w:r>
        <w:rPr>
          <w:color w:val="000000"/>
        </w:rPr>
        <w:t>(1/(1+</w:t>
      </w:r>
      <w:r>
        <w:rPr>
          <w:color w:val="000000"/>
          <w:lang w:val="en-US"/>
        </w:rPr>
        <w:t>r</w:t>
      </w:r>
      <w:r>
        <w:rPr>
          <w:color w:val="000000"/>
        </w:rPr>
        <w:t>)) =∑</w:t>
      </w:r>
      <w:r>
        <w:rPr>
          <w:color w:val="000000"/>
          <w:lang w:val="en-US"/>
        </w:rPr>
        <w:t>Ct</w:t>
      </w:r>
      <w:r>
        <w:rPr>
          <w:color w:val="000000"/>
        </w:rPr>
        <w:t>(1/(1+</w:t>
      </w:r>
      <w:r>
        <w:rPr>
          <w:color w:val="000000"/>
          <w:lang w:val="en-US"/>
        </w:rPr>
        <w:t>r</w:t>
      </w:r>
      <w:r>
        <w:rPr>
          <w:color w:val="000000"/>
        </w:rPr>
        <w:t>)),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St</w:t>
      </w:r>
      <w:r>
        <w:rPr>
          <w:color w:val="000000"/>
        </w:rPr>
        <w:t xml:space="preserve"> – приток денежных средств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It</w:t>
      </w:r>
      <w:r>
        <w:rPr>
          <w:color w:val="000000"/>
        </w:rPr>
        <w:t xml:space="preserve"> - отток денежных средств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Ct</w:t>
      </w:r>
      <w:r>
        <w:rPr>
          <w:color w:val="000000"/>
        </w:rPr>
        <w:t xml:space="preserve"> – денежные потоки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(1/(1+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))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– коэффициент дисконтирования;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Если </w:t>
      </w:r>
      <w:r>
        <w:rPr>
          <w:color w:val="000000"/>
          <w:lang w:val="en-US"/>
        </w:rPr>
        <w:t>NPV</w:t>
      </w:r>
      <w:r>
        <w:rPr>
          <w:color w:val="000000"/>
        </w:rPr>
        <w:t>&gt;0, проект принимается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NPV</w:t>
      </w:r>
      <w:r>
        <w:rPr>
          <w:color w:val="000000"/>
        </w:rPr>
        <w:t>&lt;0, проект следует отвергнуть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NPV</w:t>
      </w:r>
      <w:r>
        <w:rPr>
          <w:color w:val="000000"/>
        </w:rPr>
        <w:t xml:space="preserve">=0, любое решение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риведенная стоимость равна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-2807/1,2 = - 2339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4954/1,44 = 3440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19520/1,728 = 11296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33071/2,0736 = 15949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23433/2,4883 = 9418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8641/2,986 = 2894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28841/3,5832 = 8050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Итого: 36068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ри расчете потоков денежных средств проекта учитываются изменения финансово-эксплуатационных потребностей проекта (ФЭП)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о проекту средняя величина ФЭП второго года равна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ФЭП = запасы + счета к получению – счета к оплате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4484 = 2000 + 2900 - 416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Величина ФЭП может изменяться в результате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1. Выручка от реализации в отчете о прибыли завышает величину фактических поступлений денежных средств за отгруженную продукцию, поскольку продажи растут, а заказчики задерживают оплату своих счетов. Следовательно, растет статья "счета к получению"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2. Запланированные операционные расходы занижают величину оттока денежных средств в сырье и производство. Следовательно, растут запасы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3. Обратный эффект возникает, когда происходит задержка оплаты сырья и услуг, используемых в производстве продукции. В этом случае увеличивается статья "счета к оплате" и уменьшается отток денежных средств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Изменения величины оборотного капитала между 2-м и 3-м годами проекта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8"/>
        <w:gridCol w:w="1448"/>
        <w:gridCol w:w="444"/>
        <w:gridCol w:w="1766"/>
        <w:gridCol w:w="540"/>
        <w:gridCol w:w="1620"/>
      </w:tblGrid>
      <w:tr>
        <w:trPr/>
        <w:tc>
          <w:tcPr>
            <w:tcW w:w="2448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Изменение величины оборотного капитала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=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Увеличение запасов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+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Рост счетов к получ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Рост счетов к оплате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 xml:space="preserve">3587 (8071 - 4484) 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=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1500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+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250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413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66"/>
        <w:gridCol w:w="442"/>
        <w:gridCol w:w="2720"/>
      </w:tblGrid>
      <w:tr>
        <w:trPr>
          <w:trHeight w:val="8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токи денежных средств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анные из прогнозного отчета о прибыл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зменения величины оборотного капитала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иток денежных средств</w:t>
            </w:r>
          </w:p>
          <w:p>
            <w:pPr>
              <w:pStyle w:val="Style23"/>
              <w:rPr/>
            </w:pPr>
            <w:r>
              <w:rPr/>
              <w:t>87252 =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ыручка от реализации 8975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ост счетов к получению 2500</w:t>
            </w:r>
          </w:p>
        </w:tc>
      </w:tr>
      <w:tr>
        <w:trPr>
          <w:trHeight w:val="16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Отток денежных средств </w:t>
            </w:r>
          </w:p>
          <w:p>
            <w:pPr>
              <w:pStyle w:val="Style23"/>
              <w:rPr/>
            </w:pPr>
            <w:r>
              <w:rPr/>
              <w:t>67732 =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Себестоимость реализованной продукции + прочие расходы и налоги </w:t>
            </w:r>
          </w:p>
          <w:p>
            <w:pPr>
              <w:pStyle w:val="Style23"/>
              <w:rPr/>
            </w:pPr>
            <w:r>
              <w:rPr/>
              <w:t>66645</w:t>
            </w:r>
          </w:p>
          <w:p>
            <w:pPr>
              <w:pStyle w:val="Style23"/>
              <w:rPr/>
            </w:pPr>
            <w:r>
              <w:rPr/>
              <w:t xml:space="preserve">(53815 + 1728 + 11102)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+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величение запасов за вычетом Роста счетов к оплате</w:t>
            </w:r>
          </w:p>
          <w:p>
            <w:pPr>
              <w:pStyle w:val="Style23"/>
              <w:rPr/>
            </w:pPr>
            <w:r>
              <w:rPr/>
              <w:t>1087</w:t>
            </w:r>
          </w:p>
          <w:p>
            <w:pPr>
              <w:pStyle w:val="Style23"/>
              <w:rPr/>
            </w:pPr>
            <w:r>
              <w:rPr/>
              <w:t xml:space="preserve">(1500 - 413) </w:t>
            </w:r>
          </w:p>
        </w:tc>
      </w:tr>
      <w:tr>
        <w:trPr>
          <w:trHeight w:val="8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етто-поток денежных</w:t>
            </w:r>
          </w:p>
          <w:p>
            <w:pPr>
              <w:pStyle w:val="Style23"/>
              <w:rPr/>
            </w:pPr>
            <w:r>
              <w:rPr/>
              <w:t>средств 19520 =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Приток денежных средств </w:t>
            </w:r>
          </w:p>
          <w:p>
            <w:pPr>
              <w:pStyle w:val="Style23"/>
              <w:rPr/>
            </w:pPr>
            <w:r>
              <w:rPr/>
              <w:t>8725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тток денежных средств 67732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В рассчитываемом проекте ВНК величина амортизационного щита равна 529 тыс. $. (1557*34%). Приведенная стоимость налогового щита за период 6 лет, при ставке дисконтирования 20%, равна 1759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1.529/1,2 = 441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2.529/1,44 = 367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3.529/1,728 = 306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4.529/2,0736 = 255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5.529/2,488 = 213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6.529/2,9856 = 177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Итого: 1759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Амортизационный налоговый щит и ускоренная амортизация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Таблица 5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Шкала ускоренной амортизации в США (</w:t>
      </w:r>
      <w:r>
        <w:rPr>
          <w:color w:val="000000"/>
          <w:lang w:val="en-US"/>
        </w:rPr>
        <w:t>ACRS</w:t>
      </w:r>
      <w:r>
        <w:rPr>
          <w:color w:val="000000"/>
        </w:rPr>
        <w:t>),% от инвестиции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tbl>
      <w:tblPr>
        <w:tblW w:w="4050" w:type="pct"/>
        <w:jc w:val="left"/>
        <w:tblInd w:w="275" w:type="dxa"/>
        <w:tblLayout w:type="fixed"/>
        <w:tblCellMar>
          <w:top w:w="0" w:type="dxa"/>
          <w:left w:w="41" w:type="dxa"/>
          <w:bottom w:w="0" w:type="dxa"/>
          <w:right w:w="41" w:type="dxa"/>
        </w:tblCellMar>
      </w:tblPr>
      <w:tblGrid>
        <w:gridCol w:w="102"/>
        <w:gridCol w:w="692"/>
        <w:gridCol w:w="283"/>
        <w:gridCol w:w="813"/>
        <w:gridCol w:w="1046"/>
        <w:gridCol w:w="177"/>
        <w:gridCol w:w="108"/>
        <w:gridCol w:w="727"/>
        <w:gridCol w:w="305"/>
        <w:gridCol w:w="1186"/>
        <w:gridCol w:w="1099"/>
        <w:gridCol w:w="1039"/>
      </w:tblGrid>
      <w:tr>
        <w:trPr/>
        <w:tc>
          <w:tcPr>
            <w:tcW w:w="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ормативный срок службы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оды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 года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 лета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 лет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 лет15 ле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 лет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33,33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2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4,2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75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44,45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32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24,4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8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,5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22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4,81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9, 2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7,4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4,4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5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68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7,41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1,52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2,4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1,5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7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18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1,52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8,9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9,2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9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71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5,76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8,9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6,5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9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89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8,9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6,5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9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52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4,4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6,5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9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46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6,5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9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46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6,5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9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46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3,2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9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46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9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46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9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46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9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46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9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46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9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46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7-20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46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21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25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инвестиции в проекте ВНК имеют срок амортизации 5 лет. В этом случае налоговая амортизация и амортизационная защита будут иметь следующие значения (тыс. $)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6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214"/>
        <w:gridCol w:w="1217"/>
        <w:gridCol w:w="1216"/>
        <w:gridCol w:w="1217"/>
        <w:gridCol w:w="1216"/>
        <w:gridCol w:w="87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од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логовая амортизац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5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5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76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логовый щи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8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9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9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6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веденный налоговый щи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</w:t>
            </w:r>
          </w:p>
        </w:tc>
      </w:tr>
      <w:tr>
        <w:trPr/>
        <w:tc>
          <w:tcPr>
            <w:tcW w:w="8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NPV</w:t>
            </w:r>
            <w:r>
              <w:rPr/>
              <w:t xml:space="preserve"> налоговой защиты = 2112 тыс. $. 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риведенная стоимость налогового щита равна 2112 тыс. $, что на 353 тыс. $ выше, чем при методе равномерного начисления амортизации (2112 – 1759)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Составим таблицу 7, для этого рассчитаем чистую приведенную стоимость </w:t>
      </w:r>
      <w:r>
        <w:rPr>
          <w:color w:val="000000"/>
          <w:lang w:val="en-US"/>
        </w:rPr>
        <w:t>NPV</w:t>
      </w:r>
      <w:r>
        <w:rPr>
          <w:color w:val="000000"/>
        </w:rPr>
        <w:t xml:space="preserve"> по линейной и налоговой амортизации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Чистая приведенная стоимость </w:t>
      </w:r>
      <w:r>
        <w:rPr>
          <w:color w:val="000000"/>
          <w:lang w:val="en-US"/>
        </w:rPr>
        <w:t>NPV</w:t>
      </w:r>
      <w:r>
        <w:rPr>
          <w:color w:val="000000"/>
        </w:rPr>
        <w:t xml:space="preserve"> по линейной амортизации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1557/1,2 = 1298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1557/1,44 = 1081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1557/1,728 = 901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1557/2,0736 = 751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1557/2,48832 = 626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1555/2,985984 = 521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Итого: 5178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Чистая приведенная стоимость проекта </w:t>
      </w:r>
      <w:r>
        <w:rPr>
          <w:color w:val="000000"/>
          <w:lang w:val="en-US"/>
        </w:rPr>
        <w:t>NPV</w:t>
      </w:r>
      <w:r>
        <w:rPr>
          <w:color w:val="000000"/>
        </w:rPr>
        <w:t xml:space="preserve"> по налоговой (ускоренной) амортизации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2000/1,2 = 1667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3200/1,44 = 2222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1920/1,728 = 1111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1152/2,0736 = 556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1152/2,48832 = 463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576/2,985984 = 193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Итого: 6212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Таблица 7</w:t>
      </w:r>
    </w:p>
    <w:p>
      <w:pPr>
        <w:pStyle w:val="Normal"/>
        <w:widowControl w:val="false"/>
        <w:autoSpaceDE w:val="false"/>
        <w:ind w:left="708" w:firstLine="1"/>
        <w:rPr>
          <w:color w:val="000000"/>
        </w:rPr>
      </w:pPr>
      <w:r>
        <w:rPr>
          <w:color w:val="000000"/>
        </w:rPr>
        <w:t xml:space="preserve">Финансовые характеристики линейной и ускоренной амортизации инвестиций ВНК, тыс. $. </w:t>
      </w:r>
    </w:p>
    <w:tbl>
      <w:tblPr>
        <w:tblW w:w="465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670"/>
        <w:gridCol w:w="789"/>
        <w:gridCol w:w="788"/>
        <w:gridCol w:w="865"/>
        <w:gridCol w:w="866"/>
        <w:gridCol w:w="940"/>
        <w:gridCol w:w="941"/>
        <w:gridCol w:w="758"/>
        <w:gridCol w:w="677"/>
      </w:tblGrid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№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ериод Показатель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8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Линейная амортизация</w:t>
            </w:r>
          </w:p>
        </w:tc>
      </w:tr>
      <w:tr>
        <w:trPr>
          <w:trHeight w:val="51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Выручка от реализации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08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512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975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6827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7359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448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63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Себестоимость реализованной продукции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3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5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38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81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38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26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рочие расход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7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8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98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Линейная амортизация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5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Амортизационная налоговая защит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29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29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2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29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29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29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рибыль до выплаты налогов</w:t>
            </w:r>
          </w:p>
          <w:p>
            <w:pPr>
              <w:pStyle w:val="Style23"/>
              <w:rPr/>
            </w:pPr>
            <w:r>
              <w:rPr/>
              <w:t xml:space="preserve">(1-2-3-10) 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400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4685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1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65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5087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926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64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923</w:t>
            </w:r>
          </w:p>
        </w:tc>
      </w:tr>
      <w:tr>
        <w:trPr>
          <w:trHeight w:val="51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Налоговые выплат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3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59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1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73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59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0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94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Чистая прибыль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6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309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60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35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833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60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29</w:t>
            </w:r>
          </w:p>
        </w:tc>
      </w:tr>
      <w:tr>
        <w:trPr>
          <w:trHeight w:val="255" w:hRule="atLeast"/>
        </w:trPr>
        <w:tc>
          <w:tcPr>
            <w:tcW w:w="8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NPVЛА = 5178, в том числе NPVАНЗ = 1759</w:t>
            </w:r>
          </w:p>
        </w:tc>
      </w:tr>
      <w:tr>
        <w:trPr>
          <w:trHeight w:val="255" w:hRule="atLeast"/>
        </w:trPr>
        <w:tc>
          <w:tcPr>
            <w:tcW w:w="8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Ускоренная (налоговая) амортизация</w:t>
            </w:r>
          </w:p>
        </w:tc>
      </w:tr>
      <w:tr>
        <w:trPr>
          <w:trHeight w:val="51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Налоговая амортизац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5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5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7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Амортизационная налоговая защит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8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8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9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9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рибыль до выплаты налог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4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512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3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2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549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333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6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49</w:t>
            </w:r>
          </w:p>
        </w:tc>
      </w:tr>
      <w:tr>
        <w:trPr>
          <w:trHeight w:val="51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Налоговые выплат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3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74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84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97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86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73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3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63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Чистая прибыль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26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338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52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13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662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859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624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286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82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NPVУА = 6212, в том числе NPVАНЗ = 2112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Составим финансовый план проекта ВНК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Таблица 8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нансовый план проекта ВНК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662"/>
        <w:gridCol w:w="852"/>
        <w:gridCol w:w="776"/>
        <w:gridCol w:w="853"/>
        <w:gridCol w:w="854"/>
        <w:gridCol w:w="931"/>
        <w:gridCol w:w="932"/>
        <w:gridCol w:w="665"/>
        <w:gridCol w:w="820"/>
      </w:tblGrid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№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ериод Показатель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Капитальные влож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949</w:t>
            </w:r>
          </w:p>
        </w:tc>
      </w:tr>
      <w:tr>
        <w:trPr>
          <w:trHeight w:val="51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Накопленная амортизац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1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67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22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78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Балансовая стоимость на конец год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44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88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32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7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1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Оборотный капита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6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91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367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59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4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5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Итого балансовая стоимость активов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609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61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24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13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81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9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Выручка от реализации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08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51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975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6827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7359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44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Себестоимость реализованной продукци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3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5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381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81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38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2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рочие расхо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2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7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8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98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00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Амортизац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рибыль до выплаты налог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4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512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37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28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549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333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6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49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Налоги,34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3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74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84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97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86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73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63</w:t>
            </w:r>
          </w:p>
        </w:tc>
      </w:tr>
      <w:tr>
        <w:trPr>
          <w:trHeight w:val="51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рибыль после уплаты налог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6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338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5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31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62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859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2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86</w:t>
            </w:r>
          </w:p>
        </w:tc>
      </w:tr>
      <w:tr>
        <w:trPr>
          <w:trHeight w:val="4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мортизац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5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5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4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Оттоки в оборот-ные средст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7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58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84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45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5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7886</w:t>
            </w:r>
          </w:p>
        </w:tc>
      </w:tr>
      <w:tr>
        <w:trPr>
          <w:trHeight w:val="60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Чистый поток денежных средств</w:t>
            </w:r>
          </w:p>
          <w:p>
            <w:pPr>
              <w:pStyle w:val="Style23"/>
              <w:rPr/>
            </w:pPr>
            <w:r>
              <w:rPr/>
              <w:t xml:space="preserve">(12-14+1+13)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26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65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5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64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93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29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3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1121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NPV = 37055 тыс. $. 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Чистая приведенная стоимость равна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0. -12640 = - 12640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1. -2656/1,2 = - 2213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2.5512/1,44 = 3828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3. 19644/1,728 = 11368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4.32934/2,0736 = 15883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5.23295/2,48832 = 9362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6.8308/2,985984 = 2782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7.31121/3,583181 = 8685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Итого: 37055 тыс. $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Из сопоставления двух вариантов проекта ВНК 1-ый вариант при инфляции 10%, 2-ой вариант при инфляции 20% показал, что прибыль предприятия увеличивается при втором варианте, однако, увеличение происходит и выручки от реализации, а также затрат. Неизменной остается сумма амортизационных отчислений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Как показывают проведенные расчеты чистая приведенная стоимость по финансовому плану (задания 2) равна 37055 тыс. $., что выше чистой приведенной стоимости по финансовому плану (задания 1) на 28999 тыс. $. (37055 - 8056), это указывает на то, что финансовый план проекта как варианта 1 и варианта 2 можно принять, так как они оба являются эффективными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1">
    <w:name w:val="Стиль1"/>
    <w:qFormat/>
    <w:rPr/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2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351"/>
      <w:ind w:firstLine="465"/>
    </w:pPr>
    <w:rPr>
      <w:lang w:val="en-US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/>
      <w:ind w:firstLine="709"/>
    </w:pPr>
    <w:rPr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5499" w:leader="none"/>
      </w:tabs>
      <w:autoSpaceDE w:val="false"/>
      <w:spacing w:lineRule="atLeast" w:line="240"/>
      <w:ind w:left="5138" w:firstLine="709"/>
    </w:pPr>
    <w:rPr>
      <w:lang w:val="en-US"/>
    </w:rPr>
  </w:style>
  <w:style w:type="paragraph" w:styleId="T1">
    <w:name w:val="t1"/>
    <w:basedOn w:val="Normal"/>
    <w:qFormat/>
    <w:pPr>
      <w:widowControl w:val="false"/>
      <w:autoSpaceDE w:val="false"/>
      <w:spacing w:lineRule="atLeast" w:line="240"/>
      <w:ind w:firstLine="709"/>
    </w:pPr>
    <w:rPr>
      <w:lang w:val="en-US"/>
    </w:rPr>
  </w:style>
  <w:style w:type="paragraph" w:styleId="C3">
    <w:name w:val="c3"/>
    <w:basedOn w:val="Normal"/>
    <w:qFormat/>
    <w:pPr>
      <w:widowControl w:val="false"/>
      <w:autoSpaceDE w:val="false"/>
      <w:spacing w:lineRule="atLeast" w:line="240"/>
      <w:ind w:firstLine="709"/>
      <w:jc w:val="center"/>
    </w:pPr>
    <w:rPr>
      <w:lang w:val="en-US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10187" w:leader="none"/>
      </w:tabs>
      <w:autoSpaceDE w:val="false"/>
      <w:spacing w:lineRule="atLeast" w:line="240"/>
      <w:ind w:left="8783" w:firstLine="709"/>
    </w:pPr>
    <w:rPr>
      <w:lang w:val="en-US"/>
    </w:rPr>
  </w:style>
  <w:style w:type="paragraph" w:styleId="C7">
    <w:name w:val="c7"/>
    <w:basedOn w:val="Normal"/>
    <w:qFormat/>
    <w:pPr>
      <w:widowControl w:val="false"/>
      <w:autoSpaceDE w:val="false"/>
      <w:spacing w:lineRule="atLeast" w:line="240"/>
      <w:ind w:firstLine="709"/>
      <w:jc w:val="center"/>
    </w:pPr>
    <w:rPr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4025" w:leader="none"/>
      </w:tabs>
      <w:autoSpaceDE w:val="false"/>
      <w:spacing w:lineRule="atLeast" w:line="240"/>
      <w:ind w:left="2621" w:firstLine="709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8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ind w:hanging="0"/>
      <w:jc w:val="left"/>
    </w:pPr>
    <w:rPr/>
  </w:style>
  <w:style w:type="paragraph" w:styleId="Style19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2:11:00Z</dcterms:created>
  <dc:creator>pc</dc:creator>
  <dc:description/>
  <cp:keywords/>
  <dc:language>en-US</dc:language>
  <cp:lastModifiedBy>SYSTEM</cp:lastModifiedBy>
  <cp:lastPrinted>2009-03-14T01:45:00Z</cp:lastPrinted>
  <dcterms:modified xsi:type="dcterms:W3CDTF">2011-09-13T02:11:00Z</dcterms:modified>
  <cp:revision>2</cp:revision>
  <dc:subject/>
  <dc:title>Решение:</dc:title>
</cp:coreProperties>
</file>