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 Развитие мирового рынка ссудных капитало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докладе мы покажем, как может меняться доход от ссудного капитала в зависимости от различных экономических реа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ом от ссудного капитала является ссудный процент, у него денежная природа, и он имеет определенный уровень или норму. Норма процента может колебаться в очень широких пределах. Чем же определяется норма процента в каждый данный период? Норма процента устанавливается посредством механизма конкуренции на рынке ссудных капиталов и зависит в каждый данный момент от соотношения между предложением ссудных капиталов и спросом на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развитием капитализма средняя норма процента обнаруживает тенденцию к понижению, что объясняется, прежде всего, тенденцией средней нормы прибыли к понижению. Так как процент представляет собой часть средней прибыли, то и движение нормы процента находится в прямой зависимости от движения нормы прибыли. Если бы при падении средней нормы прибыли происходило не понижение, а повышение нормы процента, то процент поглощал бы все большую часть прибыли, что сделало бы для капиталистов невозможным пользование креди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нденция нормы процента к понижению по мере развития капитализма обусловливается, однако, не только тенденцией средней нормы прибыли к понижению, но и тем, что с развитием капитализма наблюдается значительный рост предложения ссудных капиталов в силу указанных выше причин – роста слоя рантье и развития капиталистической кредит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лядным показателем тенденции нормы процента к понижению могут служить следующие данные. Процентная ставка, взимавшаяся Английским банком по учету векселей, составляла в среднем за 1857-65гг. – 4,53, 1890-99гг. – 2,98, 1933-38гг. – 2. На таком же низком уровне учетная ставка Английского банка оставалась с ноября 1939г. до ноября 1951г. Учетная ставка Нью-йоркского федерального резервного банка составляла в среднем за 1919-29гг. – 4,6%, 1930-39гг. – 1,8. 1940-52гг. – 1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ставка рефинансирования ЦБ менялас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717"/>
        <w:gridCol w:w="4014"/>
        <w:gridCol w:w="720"/>
      </w:tblGrid>
      <w:tr>
        <w:trPr>
          <w:trHeight w:val="39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действ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дей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5 ноября 2009г. –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арта 1998г. – 15 марта 1998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октября 2009г. – 24 ноября 2009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февраля 1998г. – 1 марта 1998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нтября 2009г. – 29 октября 2009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февраля 1998г. – 16 февраля 1998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нтября 2009г. – 29 сентября 2009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ноября 1997г. – 1 февраля 1998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вгуста 2009г. – 14 сентября 2009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ктября 1997г. – 10 ноября 199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июля 2009г. – 9 августа 2009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июня 1997г. – 5 октября 199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юня 2009г. – 12 июля 2009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апреля 1997г. – 15 июня 199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мая 2009г. – 4 июня 2009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февраля 1997г. – 27 апреля 199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апреля 2009г. – 13 мая 2009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екабря 1996г. – 9 февраля 199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кабря 2008г. – 23 апреля 2009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октября 1996г. – 1 декабря 1996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ноября 2008г. – 30 ноября 2008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вгуста 1996г. – 20 октября 1996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июля 2008г. – 11 ноября 2008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июля 1996г. – 18 августа 1996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юня 2008г. – 13 июля 2008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февраля 1996г. – 23 июля 1996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апреля 2008г. – 9 июня 2008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кабря 1995г. – 9 февраля 1996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февраля 2008г. – 28 апреля 2008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октября 1995г. – 30 ноября 1995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июня 2007г. – 3 февраля 2008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июня 1995г. – 23 октября 1995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9 января 2007г. – 18 июня 2007г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я 1995г. – 18 июня 1995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октября 2006г. – 28 января 2007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января 1995г. – 15 мая 1995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июня 2006г. – 22 октября 2006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ноября 1994г. – 5 января 1995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декабря 2005г. – 25 июня 2006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ктября 1994г. – 16 ноября 199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июня 2004г. – 25 декабря 2005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августа 1994г. – 11 октября 199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января 2004г. – 14 июня 2004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вгуста 1994г. – 22 августа 199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июня 2003г. – 14 января 2004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июня 1994г. – 31 июля 199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февраля 2003г. – 20 июня 2003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июня 1994г. – 29 июня 199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августа 2002г. – 16 февраля 2003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юня 1994г. – 21 июня 199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апреля 2002г. – 6 августа 2002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мая 1994г. – 1 июня 199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оября 2000г. – 8 апреля 2002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апреля 1994г. – 16 мая 199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юля 2000г. – 3 ноября 2000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октября 1993г. – 28 апреля 199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марта 2000г. – 9 июля 2000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сентября 1993г. – 14 октября 1993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арта 2000г. – 20 марта 2000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июля 1993г. – 22 сентября 1993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января 2000г. – 6 марта 2000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июня 1993г. – 14 июля 1993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юня 1999г. – 23 января 2000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июня 1993г. – 28 июня 1993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июля 1998г. – 9 июня 1999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юня 1993г. – 21 июня 1993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июня 1998г. – 23 июля 1998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арта 1993г. – 1 июня 1993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юня 1998г. – 28 июня 1998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мая 1992г. – 29 марта 1993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58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мая 1998г. – 4 июня 1998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преля 1992г. – 22 мая 1992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мая 1998г. – 26 мая 1998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1992г. – 9 апреля 1992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рта 1998г. – 18 мая 1998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меру, в СССР ставка рефинансирования Госбанка СССР менялась от 0,5 до 3% годовых. Как видно, в период становления капиталистических отношений, а именно с начала 1992г., ставка резко подскочила с 3% до 20% годовых, увеличившись почти в 7 раз. И в течение этого переходного периода держалась на астрономически высоких положениях, доходя порой до 200-210%. Произошедшая в начале 2000г. смена власти практически сразу же (24-го января) повлияла на то, что ставка ЦБ РФ снизилась без малого на 10% с 55 до 45 пунктов. Дальнейшая политика Центробанка неизменно приводила к планомерному снижению, за исключением периода глобального экономического кризиса 2008-09гг. Ныне ставка рефинансирования достигла рекордно низких для современной России 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удно сделать вывод о том, что с развитием в нашей стране цивилизованных экономических отношений ссудный капитал становился все контролируемее в плане получения дохода с этого вида капитала – ссудного процента. К сожалению, реалии жизни таковы, что банковская система не спешит реагировать на указания главного финансового регулятора, т.е. Центробанка, и производит снижения ставок по кредитам с запозданием в 1,5-2, а порой и 3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если в общем ходе развития капитализма норма процента имеет тенденцию к понижению, то в ходе каждого промышленного цикла она то повышается, то пад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о время уже упомянутого, но еще окончательно не завершившегося глобального кризиса ярко обнаружилась противоположность движения ссудного и действительного капитала. Предложение товаров превысило спрос на них, реализация прервалась, производство сократилось. Наблюдается избыток действительного капитала и резкое падение нормы прибыли. Напротив, спрос на ссудный капитал значительно превышает его предложение, в результате чего ощущается острый недостаток ссудного капитала и происходит резкое повышение нормы процента. Примечателен тот факт, что в США во время кризиса 1907г. норма процента в отдельные моменты достигала 100-130%. Здесь нелишне будет вспомнить теорию экономических кризисов, созданную К. Марксом и Ф. Энгельсом и опирающуюся на идею цик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 нынешней экономической обстановке спрос на ссудный капитал также существенно превышает его предложение. Об этом, например, говорят данные опроса Национального агентства финансовых исследований (НАФИ) о доступности банковских корпоративных услуг. По результатам исследования, в 2009г. за кредитом обращались 84%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аний отметили, что за последний год получить кредит в банке стало сложнее (64%). Причем около четверти опрошенных указали, что эта процедура намного усложнилась (26%). Наибольшие сложности с кредитованием сегодня испытывают средние компании с численностью сотрудников 100-300 человек. Более крупным компаниям (300-400 сотрудников) заем получить стало проще. Для большей части предприятий банковский кредит стал дороже (67%), а для каждой четвертой компании – намного дороже. Более всего кредиты подорожали для средних компаний. Есть в опросе и довольно неожиданный результат. Оказалось, что кризис изменил список наиболее популярных корпоративных банковских услуг, и лизинг обогнал инкассацию. Теперь топ-лист выглядит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0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4151"/>
      </w:tblGrid>
      <w:tr>
        <w:trPr>
          <w:trHeight w:val="272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банковской услуг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предприятий, пользующихся услугой</w:t>
            </w:r>
          </w:p>
        </w:tc>
      </w:tr>
      <w:tr>
        <w:trPr>
          <w:trHeight w:val="282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кассовое обслуживани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%</w:t>
            </w:r>
          </w:p>
        </w:tc>
      </w:tr>
      <w:tr>
        <w:trPr>
          <w:trHeight w:val="278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</w:tr>
      <w:tr>
        <w:trPr>
          <w:trHeight w:val="29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ные карт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</w:tr>
      <w:tr>
        <w:trPr>
          <w:trHeight w:val="102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онное обслуживани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%</w:t>
            </w:r>
          </w:p>
        </w:tc>
      </w:tr>
      <w:tr>
        <w:trPr>
          <w:trHeight w:val="297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г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</w:tr>
      <w:tr>
        <w:trPr>
          <w:trHeight w:val="292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</w:tr>
      <w:tr>
        <w:trPr>
          <w:trHeight w:val="12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кредитив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≈ </w:t>
            </w: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298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ые депозит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≈ </w:t>
            </w:r>
            <w:r>
              <w:rPr>
                <w:sz w:val="20"/>
                <w:szCs w:val="20"/>
              </w:rPr>
              <w:t>25%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15:00Z</dcterms:created>
  <dc:creator>z</dc:creator>
  <dc:description/>
  <cp:keywords/>
  <dc:language>en-US</dc:language>
  <cp:lastModifiedBy>SYSTEM</cp:lastModifiedBy>
  <dcterms:modified xsi:type="dcterms:W3CDTF">2011-09-13T02:15:00Z</dcterms:modified>
  <cp:revision>2</cp:revision>
  <dc:subject/>
  <dc:title>Международный рынок ссудных капиталов</dc:title>
</cp:coreProperties>
</file>