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ИНИСТЕРСТВО ОБРАЗОВАНИЯ РЕСПУБЛИКИ БЕЛАРУСЬ</w:t>
      </w:r>
    </w:p>
    <w:p>
      <w:pPr>
        <w:pStyle w:val="Normal"/>
        <w:spacing w:lineRule="auto" w:line="360" w:before="0" w:after="0"/>
        <w:jc w:val="center"/>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О «БЕЛОРУССКИЙ ГОСУДАРСТВЕННЫЙ ЭКОНОМИЧЕСКИЙ УНИВЕРСИТЕТ»</w:t>
      </w:r>
    </w:p>
    <w:p>
      <w:pPr>
        <w:pStyle w:val="Normal"/>
        <w:spacing w:lineRule="auto" w:line="360" w:before="0" w:after="0"/>
        <w:jc w:val="center"/>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афедра экономической теории и истории экономических учений</w:t>
      </w:r>
    </w:p>
    <w:p>
      <w:pPr>
        <w:pStyle w:val="Normal"/>
        <w:spacing w:lineRule="auto" w:line="360" w:before="0" w:after="0"/>
        <w:jc w:val="center"/>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jc w:val="center"/>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jc w:val="center"/>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jc w:val="center"/>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jc w:val="center"/>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jc w:val="center"/>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jc w:val="center"/>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jc w:val="center"/>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ути совершенствования налоговой системы Республики Беларусь</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5812"/>
        <w:rPr/>
      </w:pPr>
      <w:r>
        <w:rPr>
          <w:rFonts w:cs="Times New Roman" w:ascii="Times New Roman" w:hAnsi="Times New Roman"/>
          <w:bCs/>
          <w:color w:val="000000"/>
          <w:sz w:val="28"/>
          <w:szCs w:val="28"/>
          <w:lang w:val="en-US" w:eastAsia="en-US"/>
        </w:rPr>
        <w:t>Студентка Д.С. Красовская</w:t>
      </w:r>
    </w:p>
    <w:p>
      <w:pPr>
        <w:pStyle w:val="Normal"/>
        <w:spacing w:lineRule="auto" w:line="360" w:before="0" w:after="0"/>
        <w:ind w:firstLine="5812"/>
        <w:rPr/>
      </w:pPr>
      <w:r>
        <w:rPr>
          <w:rFonts w:cs="Times New Roman" w:ascii="Times New Roman" w:hAnsi="Times New Roman"/>
          <w:bCs/>
          <w:color w:val="000000"/>
          <w:sz w:val="28"/>
          <w:szCs w:val="28"/>
          <w:lang w:val="en-US" w:eastAsia="en-US"/>
        </w:rPr>
        <w:t xml:space="preserve">Руководитель ассистент </w:t>
      </w:r>
    </w:p>
    <w:p>
      <w:pPr>
        <w:pStyle w:val="Normal"/>
        <w:spacing w:lineRule="auto" w:line="360" w:before="0" w:after="0"/>
        <w:ind w:firstLine="5812"/>
        <w:rPr/>
      </w:pPr>
      <w:r>
        <w:rPr>
          <w:rFonts w:cs="Times New Roman" w:ascii="Times New Roman" w:hAnsi="Times New Roman"/>
          <w:bCs/>
          <w:color w:val="000000"/>
          <w:sz w:val="28"/>
          <w:szCs w:val="28"/>
          <w:lang w:val="en-US" w:eastAsia="en-US"/>
        </w:rPr>
        <w:t>К.И. Шарова</w:t>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0"/>
          <w:lang w:val="en-US" w:eastAsia="en-US"/>
        </w:rPr>
      </w:pPr>
      <w:r>
        <w:rPr>
          <w:rFonts w:cs="Times New Roman" w:ascii="Times New Roman" w:hAnsi="Times New Roman"/>
          <w:bCs/>
          <w:color w:val="000000"/>
          <w:sz w:val="28"/>
          <w:szCs w:val="20"/>
          <w:lang w:val="en-US" w:eastAsia="en-US"/>
        </w:rPr>
      </w:r>
    </w:p>
    <w:p>
      <w:pPr>
        <w:pStyle w:val="Normal"/>
        <w:spacing w:lineRule="auto" w:line="360" w:before="0" w:after="0"/>
        <w:jc w:val="center"/>
        <w:rPr>
          <w:rFonts w:ascii="Times New Roman" w:hAnsi="Times New Roman" w:cs="Times New Roman"/>
          <w:bCs/>
          <w:color w:val="000000"/>
          <w:sz w:val="28"/>
          <w:szCs w:val="20"/>
          <w:lang w:val="en-US" w:eastAsia="en-US"/>
        </w:rPr>
      </w:pPr>
      <w:r>
        <w:rPr>
          <w:rFonts w:cs="Times New Roman" w:ascii="Times New Roman" w:hAnsi="Times New Roman"/>
          <w:bCs/>
          <w:color w:val="000000"/>
          <w:sz w:val="28"/>
          <w:szCs w:val="20"/>
          <w:lang w:val="en-US" w:eastAsia="en-US"/>
        </w:rPr>
      </w:r>
    </w:p>
    <w:p>
      <w:pPr>
        <w:pStyle w:val="Normal"/>
        <w:spacing w:lineRule="auto" w:line="360" w:before="0" w:after="0"/>
        <w:jc w:val="center"/>
        <w:rPr>
          <w:rFonts w:ascii="Times New Roman" w:hAnsi="Times New Roman" w:cs="Times New Roman"/>
          <w:bCs/>
          <w:color w:val="000000"/>
          <w:sz w:val="28"/>
          <w:szCs w:val="20"/>
          <w:lang w:val="en-US" w:eastAsia="en-US"/>
        </w:rPr>
      </w:pPr>
      <w:r>
        <w:rPr>
          <w:rFonts w:cs="Times New Roman" w:ascii="Times New Roman" w:hAnsi="Times New Roman"/>
          <w:bCs/>
          <w:color w:val="000000"/>
          <w:sz w:val="28"/>
          <w:szCs w:val="20"/>
          <w:lang w:val="en-US" w:eastAsia="en-US"/>
        </w:rPr>
      </w:r>
    </w:p>
    <w:p>
      <w:pPr>
        <w:pStyle w:val="Normal"/>
        <w:spacing w:lineRule="auto" w:line="360" w:before="0" w:after="0"/>
        <w:jc w:val="center"/>
        <w:rPr>
          <w:rFonts w:ascii="Times New Roman" w:hAnsi="Times New Roman" w:cs="Times New Roman"/>
          <w:bCs/>
          <w:color w:val="000000"/>
          <w:sz w:val="28"/>
          <w:szCs w:val="20"/>
          <w:lang w:val="en-US" w:eastAsia="en-US"/>
        </w:rPr>
      </w:pPr>
      <w:r>
        <w:rPr>
          <w:rFonts w:cs="Times New Roman" w:ascii="Times New Roman" w:hAnsi="Times New Roman"/>
          <w:bCs/>
          <w:color w:val="000000"/>
          <w:sz w:val="28"/>
          <w:szCs w:val="20"/>
          <w:lang w:val="en-US" w:eastAsia="en-US"/>
        </w:rPr>
      </w:r>
    </w:p>
    <w:p>
      <w:pPr>
        <w:pStyle w:val="Normal"/>
        <w:spacing w:lineRule="auto" w:line="360" w:before="0" w:after="0"/>
        <w:jc w:val="center"/>
        <w:rPr>
          <w:rFonts w:ascii="Times New Roman" w:hAnsi="Times New Roman" w:cs="Times New Roman"/>
          <w:bCs/>
          <w:color w:val="000000"/>
          <w:sz w:val="28"/>
          <w:szCs w:val="20"/>
          <w:lang w:val="en-US" w:eastAsia="en-US"/>
        </w:rPr>
      </w:pPr>
      <w:r>
        <w:rPr>
          <w:rFonts w:cs="Times New Roman" w:ascii="Times New Roman" w:hAnsi="Times New Roman"/>
          <w:bCs/>
          <w:color w:val="000000"/>
          <w:sz w:val="28"/>
          <w:szCs w:val="20"/>
          <w:lang w:val="en-US" w:eastAsia="en-US"/>
        </w:rPr>
      </w:r>
    </w:p>
    <w:p>
      <w:pPr>
        <w:pStyle w:val="Normal"/>
        <w:spacing w:lineRule="auto" w:line="360" w:before="0" w:after="0"/>
        <w:jc w:val="center"/>
        <w:rPr>
          <w:rFonts w:ascii="Times New Roman" w:hAnsi="Times New Roman" w:cs="Times New Roman"/>
          <w:bCs/>
          <w:color w:val="000000"/>
          <w:sz w:val="28"/>
          <w:szCs w:val="20"/>
          <w:lang w:val="en-US" w:eastAsia="en-US"/>
        </w:rPr>
      </w:pPr>
      <w:r>
        <w:rPr>
          <w:rFonts w:cs="Times New Roman" w:ascii="Times New Roman" w:hAnsi="Times New Roman"/>
          <w:bCs/>
          <w:color w:val="000000"/>
          <w:sz w:val="28"/>
          <w:szCs w:val="20"/>
          <w:lang w:val="en-US" w:eastAsia="en-US"/>
        </w:rPr>
      </w:r>
    </w:p>
    <w:p>
      <w:pPr>
        <w:pStyle w:val="Normal"/>
        <w:spacing w:lineRule="auto" w:line="360" w:before="0" w:after="0"/>
        <w:jc w:val="center"/>
        <w:rPr>
          <w:rFonts w:ascii="Times New Roman" w:hAnsi="Times New Roman" w:cs="Times New Roman"/>
          <w:bCs/>
          <w:color w:val="000000"/>
          <w:sz w:val="28"/>
          <w:szCs w:val="20"/>
          <w:lang w:val="en-US" w:eastAsia="en-US"/>
        </w:rPr>
      </w:pPr>
      <w:r>
        <w:rPr>
          <w:rFonts w:cs="Times New Roman" w:ascii="Times New Roman" w:hAnsi="Times New Roman"/>
          <w:bCs/>
          <w:color w:val="000000"/>
          <w:sz w:val="28"/>
          <w:szCs w:val="20"/>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ИНСК 2009</w:t>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В современном мире такие слова, как «налоги» и «налогообложение» уже вызывают не страх и неизвестность, как ранее, а скорее интерес и повод для дискуссий. Ведь система данного явления стремительно развивается, меняется, совершенствуется. Практически каждый человек в своей жизни сталкивается с таким механизмом экономической деятельности, как налогообложение, поэтому преувеличить его значение сложно. Налогообложение значительно влияет на предпринимательскую активность. В свою очередь, высокая предпринимательская активность способствует развитию и расширению рынка товаров и услуг. Вследствие этого потребители могут выбрать ту продукцию, которая наилучшим образом удовлетворяет их потребностям. Кроме того, в настоящее время на долю налогов приходится 80-90% всех бюджетных поступлений. </w:t>
      </w:r>
      <w:r>
        <w:rPr>
          <w:rFonts w:cs="Times New Roman" w:ascii="Times New Roman" w:hAnsi="Times New Roman"/>
          <w:color w:val="000000"/>
          <w:sz w:val="28"/>
          <w:szCs w:val="28"/>
          <w:lang w:val="en-US" w:eastAsia="en-US"/>
        </w:rPr>
        <w:t>От того, насколько правильно построена система налогообложения, зависит эффективное функционирование всего народного хозяйства. Таким образом, налоги составляют неотъемлемый элемент рыночной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Именно поэтому темой данной курсовой работы выбран очень важный и актуальный вопрос – вопрос о налогах и налогообложении, а также о путях их совершенствования в нашей стране, Республике Беларусь.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Целью работы является, прежде всего, формирование общего представления о системе налогообложения и поиск возможных путей по реформированию и совершенствованию механизма налогообложения. Исходя из целей, можно определить следующие задачи:</w:t>
      </w:r>
    </w:p>
    <w:p>
      <w:pPr>
        <w:pStyle w:val="Style17"/>
        <w:numPr>
          <w:ilvl w:val="0"/>
          <w:numId w:val="1"/>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Изучить историю возникновения налогов, а также систему налогообложения в разрезе ее эволюции.</w:t>
      </w:r>
    </w:p>
    <w:p>
      <w:pPr>
        <w:pStyle w:val="Style17"/>
        <w:numPr>
          <w:ilvl w:val="0"/>
          <w:numId w:val="1"/>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Определить сущность налогообложения, его основные принципы, а также методы.</w:t>
      </w:r>
    </w:p>
    <w:p>
      <w:pPr>
        <w:pStyle w:val="Style17"/>
        <w:numPr>
          <w:ilvl w:val="0"/>
          <w:numId w:val="1"/>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Выявить практическое применение системы налогообложения и ее специфику. </w:t>
      </w:r>
    </w:p>
    <w:p>
      <w:pPr>
        <w:pStyle w:val="Style17"/>
        <w:numPr>
          <w:ilvl w:val="0"/>
          <w:numId w:val="1"/>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Проанализировать налоговое регулирование в Республике Беларусь и выявить его сущность. </w:t>
      </w:r>
    </w:p>
    <w:p>
      <w:pPr>
        <w:pStyle w:val="Style17"/>
        <w:numPr>
          <w:ilvl w:val="0"/>
          <w:numId w:val="1"/>
        </w:numPr>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Выявить и обосновать возможность и пути совершенствования налоговой системы в Республике Беларусь.</w:t>
      </w:r>
    </w:p>
    <w:p>
      <w:pPr>
        <w:pStyle w:val="Style17"/>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Методологической основой написания работы послужили труды таких отечественных экономистов, как Н.Е. Заяц («Налоги и налогообложение»), В.Н. Шимов («Национальная экономика Беларуси»). Работы экономистов Российской Федерации – Н.В. Милякова и Н.Г. Ивановой позволили еще шире рассмотреть систему налогообложения в общем и сравнить значение и успешность функционирования данной системы в соседних странах. Статьи в периодических изданиях дали наиболее полное представление о настоящем состоянии налогообложения и налогового регулирования в Республике Беларусь, позволили сделать выводы о специфике действующей налоговой системы и выделить основные пути ее совершенствования в нашей стране. </w:t>
      </w:r>
    </w:p>
    <w:p>
      <w:pPr>
        <w:pStyle w:val="Style17"/>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Сущность современной налоговой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Учение о налогах: возникновение и эволю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нятие «налог» уходит своими корнями вглубь веков. В нем заключен не только экономический, но и философский смысл. В исследовании содержания и природы этого понятия следует придерживаться логики последовательного проникновения в сущность процессов, ассоциирующихся в современном сознании с отчуждением индивидуальных доходов в пользу государственного бюдже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ые упоминания о налогах нашли свое место в философских трактатах античных мыслителей. Философами налог трактовался как общественно необходимое и мощное явление и это притом, что известные им на то время формы налогов были варварскими: военные трофеи, использование труда рабов, жертвоприношения и др. В Римской империи расходы по управлению государством покрывались преимущественно за счет средств, получаемых от сдачи в аренду общественных земель. Достаточно насыщенной является и история акцизов. В Англии за 20-летний период существования республики при Кромвеле было введено до 200 видов акцизов, причем обложению подвергались всевозможные объекты, например коробки для масла или соломенная труха. В Голландии в XVII в. косвенных налогов, как основных фискальных инструментов пополнения казны, было так много, что, по словам государственного деятеля де Витта, на порцию рыбы, поданную в гостинице, падало 34 различных акци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мере общественного развития налоговые формы постепенно изменялись, приближаясь к их современному содержанию. Неизменным оставался глубинный смысл понятия «налог» - опосредствовать процесс обобществления необходимой для общества части индивидуальных доходов [7, с.5-6].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 – принудительная выплата правительству домохозяйством или фирмой денег (или передача товаров услуг) в обмен на которые домохозяйства или фирма непосредственно не получают товары или услуги, причем такая выплата не является штрафом, наложенным судом за незаконные действия [4, с. 48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даментальные принципы налогообложения были сформулированы классиками более 300 лет назад. В итоге развилась особая сфера экономической теории – наука о налогообложении. Укрепление науки произошло в период повсеместного развития товарно-денежных отношений. С этого времени налог рассматривается экономистами как неотъемлемый элемент расширенного воспроизводства и фактора роста экономического потенциала. Однако теория налогообложения является наименее исследованной областью налоговых отношений, а ведь без исследования теории успех налоговых реформ невозможе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юбая налоговая система базируется на объективной методологической базе, которая включает как теоретический комплекс, так и научно-практическую баз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ют различные налоговые концепции. Среди них концепции ресурсного, имущественного обложения; обложения конечных стоимостных результатов дохода и др. Общество в зависимости от уровня своего экономического развития принимает в законодательном порядке ту или иную концепцию. Теория и методология налогообложения составляют фундамент налогового механизм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иду вышеизложенного можно отметить длительность существования такого экономического явления как налогообложение, а также определить основную сущность системы налогообложения в следующем: налог является неотъемлемым элементом расширенного воспроизводства и фактора роста экономического потенциала. Выбранная концепция налогообложения зависит, прежде всего, от уровня экономического развития государства.</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2 Содержание и принципы налогооб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следование налогообложения не требует дополнительных сведений для постижения экономической природы налоговых отношений. Необходимость налогов вытекает из классических функций государства, которое выполняет разнообразную деятельность (политическую, экономическую, внешнеэкономическую, оборонную и др.), требующую средств. Кроме налогов у государства, по существу, нет иных источников средств для финансирования своих нужд. Оно может, конечно, использовать финансовые займы для покрытия расходов, но и их необходимо возвращать и уплачивать процен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ономическая сущность налогов вытекает из сущности финансов. Началом возникновения финансовых отношений является прибавочный продукт. Одна его часть направляется на расширенное воспроизводство части израсходованных средств и рабочей силы, а вторая часть направляется в доход государства. Налоги в качестве перераспределительной категории являются средством и источником образования централизованного фонда финансовых ресурсов государ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конструировании налогового механизма необходимо учитывать следующие основные треб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огообложение выражает смену форм собственности (форма принудительного изъятия средств в казну государства является налоговой тогда, когда стоимость в денежном выражении переходит из индивидуальной или корпоративной собственности в государственное польз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своей экономической природе оптимальное налогообложение основывается на рентной составляющей, т.е. независимо от происхождения добавочного дохода – от использования земли, недр, труда или капита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вся система налогообложения должна строиться в пределах вновь создаваемой стоимости; налоговые отношения не должны распространяться на капитал, авансируемый или инвестируемый для расширения производства товаров, работ, услуг [7, с.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яют следующие цели налоговой системы:</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условий для инвестирования сбережений корпораций и частных лиц в целях формирования новых рабочих мест и борьбы с безработицей;</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конкурентоспособности продукции путем стимулирования научно-исследовательских и опытно-конструкторских работ, новейших технологий;</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протекционистской политики, способствование отраслевому и территориальному переливу капитала;</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имулирование накопления капитала и сбережений, сдерживание личного потребления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социальных потребностей всех слоев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ученные финансовые ресурсы должны быть использованы исключительно на общегосударственные нужды под строгим конституционным контрол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ообложение в любом цивилизованном государстве должно базироваться на определенных принципах – основополагающих идеях и положениях, существующих в налоговой сфере. Эти принципы во все времена были предметом особого внимания со стороны общества, так как от них во многом зависело социально-экономическое благополучие насел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ктуальными и в настоящее время являются принципы, сформулированные основоположником классической политической экономии шотландским философом и экономистом Адамом Смитом (1723-1790) в работе «Исследование о природе и причинах богатства наро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Принцип справедливости, утверждающий всеобщность налогообложения и равномерность распределения налогов между гражданами (равная обязанность граждан платить налоги) соразмерно с их доходами («соответственно их доходу, какими они пользуются под покровительством государства»). Этот принцип означает, что налоги должны взиматься с учетом возможностей налогоплательщика, который обязан принимать участие в финансировании соответствующей части расходов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Принцип определенности, согласно которому сумма, способ и время платежа должны быть точно и заранее известны налогоплательщику. Это устойчивость основных видов налогов и налоговых ставок в течение ряда лет. В то же время налоговая система должна быть гибкой и легко адаптируемой к изменяющимся социально-экономическим условиям. Об определенности налогообложения свидетельствует стабильность законодательства о налогах и сборах. Конечно, налоговые реформы идут непрерывно, но они, как правило, затрагивают отдельные налоги и сбор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Принцип удобности предполагает, что налог должен взиматься в такое время и таким способом, которые наиболее удобны для плательщика. Система и процедура выплаты налогов должны быть понятыми и удобными для налогоплательщ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Принцип экономии, т.е. сокращение издержек взимания налога, рационализация системы налогообложения. Суммы сборов по каждому конкретному налогу должны в соответствии с рассматриваемым принципом существенно превышать затраты на его сбор и обслуживание [6, с 7-9].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принципы налогообложения можно разделить на две группы. Первая группа включает в себя всеобщие, или функциональные, принципы, которые, так или иначе, используются в налоговых системах мира. О них писали в своих трудах А. Смит, Д. Рикардо и А. Вагнер. Позже эти принципы были развиты Н. Тургеневым, А. Соколовым, М. Алексеенко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ыре принципа соответствуют принципам, обозначенным Адамом Смитом и описанным выше (принцип равномерности (справедливости), а также принципы определенности, удобства и эконом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этих классических принципов со временем сложился комплекс принципов, выделенных как государством, так и плательщик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инцип всеобщности, выражающий единый подход к налогоплательщикам независимо от источника дохо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инцип однократности налогообложения одного и того же объекта за определенный перио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инцип стабильности налоговой систе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инцип оптимальности налоговых изъятий, т.е. обеспечение государства налоговыми доходами при относительно небольшом количестве налогов и справедливой тяжести налогообложения юридических и физически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группа принципов налогообложения включает в себя экономические и организационно-правовые принципы построения налоговой системы в конкретных условиях общественно-политического и социально-экономического развития страны. Данная совокупность принципиальных требований относится к подсистеме внутринациональных принципов, на основании которых принимается закон (кодекс) о налоговой системе конкретной страны на определенный период времени. Эта система демонстрирует, какие фундаментальные принципы налогообложения в полной мере применимы в этой стране, какие применимы лишь частично, а какие и вовсе не вписываются в систему налоговых отношений налогоплательщиков с государством [7, с.31-3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шеизложенные группы принципов отражают следующие схемы:</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принципов налогооб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205865</wp:posOffset>
                </wp:positionH>
                <wp:positionV relativeFrom="paragraph">
                  <wp:posOffset>88900</wp:posOffset>
                </wp:positionV>
                <wp:extent cx="2771775" cy="457200"/>
                <wp:effectExtent l="0" t="0" r="0" b="0"/>
                <wp:wrapNone/>
                <wp:docPr id="1" name="Frame1"/>
                <a:graphic xmlns:a="http://schemas.openxmlformats.org/drawingml/2006/main">
                  <a:graphicData uri="http://schemas.microsoft.com/office/word/2010/wordprocessingShape">
                    <wps:wsp>
                      <wps:cNvSpPr txBox="1"/>
                      <wps:spPr>
                        <a:xfrm>
                          <a:off x="0" y="0"/>
                          <a:ext cx="2771775" cy="457200"/>
                        </a:xfrm>
                        <a:prstGeom prst="rect"/>
                        <a:solidFill>
                          <a:srgbClr val="FFFFFF"/>
                        </a:solidFill>
                        <a:ln w="9525">
                          <a:solidFill>
                            <a:srgbClr val="000000"/>
                          </a:solidFill>
                        </a:ln>
                      </wps:spPr>
                      <wps:txbx>
                        <w:txbxContent>
                          <w:p>
                            <w:pPr>
                              <w:pStyle w:val="Normal"/>
                              <w:spacing w:before="0" w:after="200"/>
                              <w:jc w:val="center"/>
                              <w:rPr>
                                <w:b/>
                                <w:b/>
                                <w:sz w:val="28"/>
                                <w:szCs w:val="28"/>
                              </w:rPr>
                            </w:pPr>
                            <w:r>
                              <w:rPr>
                                <w:b/>
                                <w:sz w:val="28"/>
                                <w:szCs w:val="28"/>
                              </w:rPr>
                              <w:t>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36pt;mso-wrap-distance-left:9.05pt;mso-wrap-distance-right:9.05pt;mso-wrap-distance-top:0pt;mso-wrap-distance-bottom:0pt;margin-top:7pt;mso-position-vertical-relative:text;margin-left:94.95pt;mso-position-horizontal-relative:text">
                <v:textbox>
                  <w:txbxContent>
                    <w:p>
                      <w:pPr>
                        <w:pStyle w:val="Normal"/>
                        <w:spacing w:before="0" w:after="200"/>
                        <w:jc w:val="center"/>
                        <w:rPr>
                          <w:b/>
                          <w:b/>
                          <w:sz w:val="28"/>
                          <w:szCs w:val="28"/>
                        </w:rPr>
                      </w:pPr>
                      <w:r>
                        <w:rPr>
                          <w:b/>
                          <w:sz w:val="28"/>
                          <w:szCs w:val="28"/>
                        </w:rPr>
                        <w:t>Принципы налогообложе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ринцип – исходное положение Принцип – основа действия налогового</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324485</wp:posOffset>
                </wp:positionV>
                <wp:extent cx="4839335" cy="1270"/>
                <wp:effectExtent l="635" t="5080" r="635" b="5080"/>
                <wp:wrapNone/>
                <wp:docPr id="2" name=""/>
                <a:graphic xmlns:a="http://schemas.openxmlformats.org/drawingml/2006/main">
                  <a:graphicData uri="http://schemas.microsoft.com/office/word/2010/wordprocessingShape">
                    <wps:wsp>
                      <wps:cNvCnPr/>
                      <wps:spPr>
                        <a:xfrm>
                          <a:off x="0" y="0"/>
                          <a:ext cx="48394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25.55pt;width:38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2415</wp:posOffset>
                </wp:positionH>
                <wp:positionV relativeFrom="paragraph">
                  <wp:posOffset>324485</wp:posOffset>
                </wp:positionV>
                <wp:extent cx="635" cy="771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2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111115</wp:posOffset>
                </wp:positionH>
                <wp:positionV relativeFrom="paragraph">
                  <wp:posOffset>324485</wp:posOffset>
                </wp:positionV>
                <wp:extent cx="635" cy="838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45pt;margin-top:2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48840</wp:posOffset>
                </wp:positionH>
                <wp:positionV relativeFrom="paragraph">
                  <wp:posOffset>981710</wp:posOffset>
                </wp:positionV>
                <wp:extent cx="1028700" cy="828675"/>
                <wp:effectExtent l="5080" t="17780" r="6350" b="17145"/>
                <wp:wrapNone/>
                <wp:docPr id="5" name=""/>
                <a:graphic xmlns:a="http://schemas.openxmlformats.org/drawingml/2006/main">
                  <a:graphicData uri="http://schemas.microsoft.com/office/word/2010/wordprocessingShape">
                    <wps:wsp>
                      <wps:cNvSpPr/>
                      <wps:spPr>
                        <a:xfrm>
                          <a:off x="0" y="0"/>
                          <a:ext cx="1028880" cy="828720"/>
                        </a:xfrm>
                        <a:prstGeom prst="rightArrow">
                          <a:avLst>
                            <a:gd name="adj1" fmla="val 50000"/>
                            <a:gd name="adj2" fmla="val 310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еализация</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9.2pt;margin-top:77.3pt;width:80.95pt;height:65.2pt;mso-wrap-style:square;v-text-anchor:top" type="_x0000_t13">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еализ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577215</wp:posOffset>
                </wp:positionH>
                <wp:positionV relativeFrom="paragraph">
                  <wp:posOffset>1753235</wp:posOffset>
                </wp:positionV>
                <wp:extent cx="438150" cy="35242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45.45pt;margin-top:138.05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377690</wp:posOffset>
                </wp:positionH>
                <wp:positionV relativeFrom="paragraph">
                  <wp:posOffset>1810385</wp:posOffset>
                </wp:positionV>
                <wp:extent cx="381000" cy="28575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44.7pt;margin-top:142.55pt;width:0pt;height:0pt" type="_x0000_t38">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4"/>
          <w:lang w:val="en-US" w:eastAsia="en-US"/>
        </w:rPr>
        <w:t>теории налогов</w:t>
      </w:r>
      <w:r>
        <w:rPr>
          <w:rFonts w:cs="Times New Roman" w:ascii="Times New Roman" w:hAnsi="Times New Roman"/>
          <w:color w:val="000000"/>
          <w:sz w:val="28"/>
          <w:szCs w:val="28"/>
          <w:lang w:val="en-US" w:eastAsia="en-US"/>
        </w:rPr>
        <w:tab/>
        <w:tab/>
        <w:tab/>
      </w:r>
      <w:r>
        <w:rPr>
          <w:rFonts w:cs="Times New Roman" w:ascii="Times New Roman" w:hAnsi="Times New Roman"/>
          <w:color w:val="000000"/>
          <w:sz w:val="28"/>
          <w:szCs w:val="24"/>
          <w:lang w:val="en-US" w:eastAsia="en-US"/>
        </w:rPr>
        <w:t>механизма</w:t>
      </w:r>
      <w:r>
        <mc:AlternateContent>
          <mc:Choice Requires="wps">
            <w:drawing>
              <wp:anchor behindDoc="0" distT="0" distB="0" distL="114935" distR="114935" simplePos="0" locked="0" layoutInCell="0" allowOverlap="1" relativeHeight="46">
                <wp:simplePos x="0" y="0"/>
                <wp:positionH relativeFrom="column">
                  <wp:posOffset>24765</wp:posOffset>
                </wp:positionH>
                <wp:positionV relativeFrom="paragraph">
                  <wp:posOffset>1086485</wp:posOffset>
                </wp:positionV>
                <wp:extent cx="1781175" cy="676275"/>
                <wp:effectExtent l="0" t="0" r="0" b="0"/>
                <wp:wrapNone/>
                <wp:docPr id="8" name="Frame5"/>
                <a:graphic xmlns:a="http://schemas.openxmlformats.org/drawingml/2006/main">
                  <a:graphicData uri="http://schemas.microsoft.com/office/word/2010/wordprocessingShape">
                    <wps:wsp>
                      <wps:cNvSpPr txBox="1"/>
                      <wps:spPr>
                        <a:xfrm>
                          <a:off x="0" y="0"/>
                          <a:ext cx="1781175" cy="676275"/>
                        </a:xfrm>
                        <a:prstGeom prst="rect"/>
                        <a:solidFill>
                          <a:srgbClr val="FFFFFF"/>
                        </a:solidFill>
                        <a:ln w="9525">
                          <a:solidFill>
                            <a:srgbClr val="000000"/>
                          </a:solidFill>
                        </a:ln>
                      </wps:spPr>
                      <wps:txbx>
                        <w:txbxContent>
                          <w:p>
                            <w:pPr>
                              <w:pStyle w:val="Normal"/>
                              <w:spacing w:before="0" w:after="200"/>
                              <w:jc w:val="center"/>
                              <w:rPr/>
                            </w:pPr>
                            <w:r>
                              <w:rPr/>
                              <w:t>Теоретические (всеобщие или фундаментальны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3.25pt;mso-wrap-distance-left:9.05pt;mso-wrap-distance-right:9.05pt;mso-wrap-distance-top:0pt;mso-wrap-distance-bottom:0pt;margin-top:85.55pt;mso-position-vertical-relative:text;margin-left:1.95pt;mso-position-horizontal-relative:text">
                <v:textbox>
                  <w:txbxContent>
                    <w:p>
                      <w:pPr>
                        <w:pStyle w:val="Normal"/>
                        <w:spacing w:before="0" w:after="200"/>
                        <w:jc w:val="center"/>
                        <w:rPr/>
                      </w:pPr>
                      <w:r>
                        <w:rPr/>
                        <w:t>Теоретические (всеобщие или фундаментальные) 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86890</wp:posOffset>
                </wp:positionH>
                <wp:positionV relativeFrom="paragraph">
                  <wp:posOffset>715010</wp:posOffset>
                </wp:positionV>
                <wp:extent cx="371475" cy="1609725"/>
                <wp:effectExtent l="0" t="0" r="0" b="0"/>
                <wp:wrapNone/>
                <wp:docPr id="9" name="Frame4"/>
                <a:graphic xmlns:a="http://schemas.openxmlformats.org/drawingml/2006/main">
                  <a:graphicData uri="http://schemas.microsoft.com/office/word/2010/wordprocessingShape">
                    <wps:wsp>
                      <wps:cNvSpPr txBox="1"/>
                      <wps:spPr>
                        <a:xfrm>
                          <a:off x="0" y="0"/>
                          <a:ext cx="371475" cy="1609725"/>
                        </a:xfrm>
                        <a:prstGeom prst="rect"/>
                        <a:solidFill>
                          <a:srgbClr val="FFFFFF"/>
                        </a:solidFill>
                        <a:ln w="9525">
                          <a:solidFill>
                            <a:srgbClr val="000000"/>
                          </a:solidFill>
                        </a:ln>
                      </wps:spPr>
                      <wps:txbx>
                        <w:txbxContent>
                          <w:p>
                            <w:pPr>
                              <w:pStyle w:val="Normal"/>
                              <w:spacing w:lineRule="auto" w:line="264" w:before="0" w:after="0"/>
                              <w:rPr/>
                            </w:pPr>
                            <w:r>
                              <w:rPr>
                                <w:sz w:val="28"/>
                              </w:rPr>
                              <w:t>Теори</w:t>
                            </w:r>
                          </w:p>
                          <w:p>
                            <w:pPr>
                              <w:pStyle w:val="Normal"/>
                              <w:spacing w:lineRule="auto" w:line="264" w:before="0" w:after="0"/>
                              <w:rPr>
                                <w:sz w:val="28"/>
                              </w:rPr>
                            </w:pPr>
                            <w:r>
                              <w:rPr>
                                <w:sz w:val="28"/>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126.75pt;mso-wrap-distance-left:9.05pt;mso-wrap-distance-right:9.05pt;mso-wrap-distance-top:0pt;mso-wrap-distance-bottom:0pt;margin-top:56.3pt;mso-position-vertical-relative:text;margin-left:140.7pt;mso-position-horizontal-relative:text">
                <v:textbox>
                  <w:txbxContent>
                    <w:p>
                      <w:pPr>
                        <w:pStyle w:val="Normal"/>
                        <w:spacing w:lineRule="auto" w:line="264" w:before="0" w:after="0"/>
                        <w:rPr/>
                      </w:pPr>
                      <w:r>
                        <w:rPr>
                          <w:sz w:val="28"/>
                        </w:rPr>
                        <w:t>Теори</w:t>
                      </w:r>
                    </w:p>
                    <w:p>
                      <w:pPr>
                        <w:pStyle w:val="Normal"/>
                        <w:spacing w:lineRule="auto" w:line="264" w:before="0" w:after="0"/>
                        <w:rPr>
                          <w:sz w:val="28"/>
                        </w:rPr>
                      </w:pPr>
                      <w:r>
                        <w:rPr>
                          <w:sz w:val="28"/>
                        </w:rPr>
                        <w:t>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68015</wp:posOffset>
                </wp:positionH>
                <wp:positionV relativeFrom="paragraph">
                  <wp:posOffset>715010</wp:posOffset>
                </wp:positionV>
                <wp:extent cx="438150" cy="1657350"/>
                <wp:effectExtent l="0" t="0" r="0" b="0"/>
                <wp:wrapNone/>
                <wp:docPr id="10" name="Frame3"/>
                <a:graphic xmlns:a="http://schemas.openxmlformats.org/drawingml/2006/main">
                  <a:graphicData uri="http://schemas.microsoft.com/office/word/2010/wordprocessingShape">
                    <wps:wsp>
                      <wps:cNvSpPr txBox="1"/>
                      <wps:spPr>
                        <a:xfrm>
                          <a:off x="0" y="0"/>
                          <a:ext cx="438150" cy="1657350"/>
                        </a:xfrm>
                        <a:prstGeom prst="rect"/>
                        <a:solidFill>
                          <a:srgbClr val="FFFFFF"/>
                        </a:solidFill>
                        <a:ln w="9525">
                          <a:solidFill>
                            <a:srgbClr val="000000"/>
                          </a:solidFill>
                        </a:ln>
                      </wps:spPr>
                      <wps:txbx>
                        <w:txbxContent>
                          <w:p>
                            <w:pPr>
                              <w:pStyle w:val="Normal"/>
                              <w:spacing w:lineRule="auto" w:line="264" w:before="0" w:after="0"/>
                              <w:jc w:val="center"/>
                              <w:rPr/>
                            </w:pPr>
                            <w:r>
                              <w:rPr/>
                              <w:t>П</w:t>
                            </w:r>
                          </w:p>
                          <w:p>
                            <w:pPr>
                              <w:pStyle w:val="Normal"/>
                              <w:spacing w:lineRule="auto" w:line="264" w:before="0" w:after="0"/>
                              <w:jc w:val="center"/>
                              <w:rPr/>
                            </w:pPr>
                            <w:r>
                              <w:rPr/>
                              <w:t>Р</w:t>
                            </w:r>
                          </w:p>
                          <w:p>
                            <w:pPr>
                              <w:pStyle w:val="Normal"/>
                              <w:spacing w:lineRule="auto" w:line="264" w:before="0" w:after="0"/>
                              <w:jc w:val="center"/>
                              <w:rPr/>
                            </w:pPr>
                            <w:r>
                              <w:rPr/>
                              <w:t>А</w:t>
                            </w:r>
                          </w:p>
                          <w:p>
                            <w:pPr>
                              <w:pStyle w:val="Normal"/>
                              <w:spacing w:lineRule="auto" w:line="264" w:before="0" w:after="0"/>
                              <w:jc w:val="center"/>
                              <w:rPr/>
                            </w:pPr>
                            <w:r>
                              <w:rPr/>
                              <w:t>К</w:t>
                            </w:r>
                          </w:p>
                          <w:p>
                            <w:pPr>
                              <w:pStyle w:val="Normal"/>
                              <w:spacing w:lineRule="auto" w:line="264" w:before="0" w:after="0"/>
                              <w:jc w:val="center"/>
                              <w:rPr/>
                            </w:pPr>
                            <w:r>
                              <w:rPr/>
                              <w:t>Т</w:t>
                            </w:r>
                          </w:p>
                          <w:p>
                            <w:pPr>
                              <w:pStyle w:val="Normal"/>
                              <w:spacing w:lineRule="auto" w:line="264" w:before="0" w:after="0"/>
                              <w:jc w:val="center"/>
                              <w:rPr/>
                            </w:pPr>
                            <w:r>
                              <w:rPr/>
                              <w:t>И</w:t>
                            </w:r>
                          </w:p>
                          <w:p>
                            <w:pPr>
                              <w:pStyle w:val="Normal"/>
                              <w:spacing w:lineRule="auto" w:line="264" w:before="0" w:after="0"/>
                              <w:jc w:val="center"/>
                              <w:rPr/>
                            </w:pPr>
                            <w:r>
                              <w:rPr/>
                              <w:t>К</w:t>
                            </w:r>
                          </w:p>
                          <w:p>
                            <w:pPr>
                              <w:pStyle w:val="Normal"/>
                              <w:spacing w:before="0" w:after="200"/>
                              <w:jc w:val="center"/>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130.5pt;mso-wrap-distance-left:9.05pt;mso-wrap-distance-right:9.05pt;mso-wrap-distance-top:0pt;mso-wrap-distance-bottom:0pt;margin-top:56.3pt;mso-position-vertical-relative:text;margin-left:249.45pt;mso-position-horizontal-relative:text">
                <v:textbox>
                  <w:txbxContent>
                    <w:p>
                      <w:pPr>
                        <w:pStyle w:val="Normal"/>
                        <w:spacing w:lineRule="auto" w:line="264" w:before="0" w:after="0"/>
                        <w:jc w:val="center"/>
                        <w:rPr/>
                      </w:pPr>
                      <w:r>
                        <w:rPr/>
                        <w:t>П</w:t>
                      </w:r>
                    </w:p>
                    <w:p>
                      <w:pPr>
                        <w:pStyle w:val="Normal"/>
                        <w:spacing w:lineRule="auto" w:line="264" w:before="0" w:after="0"/>
                        <w:jc w:val="center"/>
                        <w:rPr/>
                      </w:pPr>
                      <w:r>
                        <w:rPr/>
                        <w:t>Р</w:t>
                      </w:r>
                    </w:p>
                    <w:p>
                      <w:pPr>
                        <w:pStyle w:val="Normal"/>
                        <w:spacing w:lineRule="auto" w:line="264" w:before="0" w:after="0"/>
                        <w:jc w:val="center"/>
                        <w:rPr/>
                      </w:pPr>
                      <w:r>
                        <w:rPr/>
                        <w:t>А</w:t>
                      </w:r>
                    </w:p>
                    <w:p>
                      <w:pPr>
                        <w:pStyle w:val="Normal"/>
                        <w:spacing w:lineRule="auto" w:line="264" w:before="0" w:after="0"/>
                        <w:jc w:val="center"/>
                        <w:rPr/>
                      </w:pPr>
                      <w:r>
                        <w:rPr/>
                        <w:t>К</w:t>
                      </w:r>
                    </w:p>
                    <w:p>
                      <w:pPr>
                        <w:pStyle w:val="Normal"/>
                        <w:spacing w:lineRule="auto" w:line="264" w:before="0" w:after="0"/>
                        <w:jc w:val="center"/>
                        <w:rPr/>
                      </w:pPr>
                      <w:r>
                        <w:rPr/>
                        <w:t>Т</w:t>
                      </w:r>
                    </w:p>
                    <w:p>
                      <w:pPr>
                        <w:pStyle w:val="Normal"/>
                        <w:spacing w:lineRule="auto" w:line="264" w:before="0" w:after="0"/>
                        <w:jc w:val="center"/>
                        <w:rPr/>
                      </w:pPr>
                      <w:r>
                        <w:rPr/>
                        <w:t>И</w:t>
                      </w:r>
                    </w:p>
                    <w:p>
                      <w:pPr>
                        <w:pStyle w:val="Normal"/>
                        <w:spacing w:lineRule="auto" w:line="264" w:before="0" w:after="0"/>
                        <w:jc w:val="center"/>
                        <w:rPr/>
                      </w:pPr>
                      <w:r>
                        <w:rPr/>
                        <w:t>К</w:t>
                      </w:r>
                    </w:p>
                    <w:p>
                      <w:pPr>
                        <w:pStyle w:val="Normal"/>
                        <w:spacing w:before="0" w:after="200"/>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87115</wp:posOffset>
                </wp:positionH>
                <wp:positionV relativeFrom="paragraph">
                  <wp:posOffset>1153160</wp:posOffset>
                </wp:positionV>
                <wp:extent cx="1819275" cy="666750"/>
                <wp:effectExtent l="0" t="0" r="0" b="0"/>
                <wp:wrapNone/>
                <wp:docPr id="11" name="Frame2"/>
                <a:graphic xmlns:a="http://schemas.openxmlformats.org/drawingml/2006/main">
                  <a:graphicData uri="http://schemas.microsoft.com/office/word/2010/wordprocessingShape">
                    <wps:wsp>
                      <wps:cNvSpPr txBox="1"/>
                      <wps:spPr>
                        <a:xfrm>
                          <a:off x="0" y="0"/>
                          <a:ext cx="1819275" cy="666750"/>
                        </a:xfrm>
                        <a:prstGeom prst="rect"/>
                        <a:solidFill>
                          <a:srgbClr val="FFFFFF"/>
                        </a:solidFill>
                        <a:ln w="9525">
                          <a:solidFill>
                            <a:srgbClr val="000000"/>
                          </a:solidFill>
                        </a:ln>
                      </wps:spPr>
                      <wps:txbx>
                        <w:txbxContent>
                          <w:p>
                            <w:pPr>
                              <w:pStyle w:val="Normal"/>
                              <w:spacing w:before="0" w:after="200"/>
                              <w:jc w:val="center"/>
                              <w:rPr/>
                            </w:pPr>
                            <w:r>
                              <w:rPr/>
                              <w:t>Принципы построения конкретной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52.5pt;mso-wrap-distance-left:9.05pt;mso-wrap-distance-right:9.05pt;mso-wrap-distance-top:0pt;mso-wrap-distance-bottom:0pt;margin-top:90.8pt;mso-position-vertical-relative:text;margin-left:282.45pt;mso-position-horizontal-relative:text">
                <v:textbox>
                  <w:txbxContent>
                    <w:p>
                      <w:pPr>
                        <w:pStyle w:val="Normal"/>
                        <w:spacing w:before="0" w:after="200"/>
                        <w:jc w:val="center"/>
                        <w:rPr/>
                      </w:pPr>
                      <w:r>
                        <w:rPr/>
                        <w:t>Принципы построения конкретной налоговой систем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29540</wp:posOffset>
                </wp:positionH>
                <wp:positionV relativeFrom="paragraph">
                  <wp:posOffset>208280</wp:posOffset>
                </wp:positionV>
                <wp:extent cx="1571625" cy="732155"/>
                <wp:effectExtent l="5715" t="5715" r="5080" b="5080"/>
                <wp:wrapNone/>
                <wp:docPr id="12" name=""/>
                <a:graphic xmlns:a="http://schemas.openxmlformats.org/drawingml/2006/main">
                  <a:graphicData uri="http://schemas.microsoft.com/office/word/2010/wordprocessingShape">
                    <wps:wsp>
                      <wps:cNvSpPr/>
                      <wps:spPr>
                        <a:xfrm>
                          <a:off x="0" y="0"/>
                          <a:ext cx="1571760" cy="73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спользуются в налоговых системах всех стран</w:t>
                            </w:r>
                          </w:p>
                        </w:txbxContent>
                      </wps:txbx>
                      <wps:bodyPr anchor="t">
                        <a:noAutofit/>
                      </wps:bodyPr>
                    </wps:wsp>
                  </a:graphicData>
                </a:graphic>
              </wp:anchor>
            </w:drawing>
          </mc:Choice>
          <mc:Fallback>
            <w:pict>
              <v:roundrect id="shape_0" fillcolor="white" stroked="t" o:allowincell="f" style="position:absolute;margin-left:10.2pt;margin-top:16.4pt;width:123.7pt;height:57.6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спользуются в налоговых системах всех стран</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682365</wp:posOffset>
                </wp:positionH>
                <wp:positionV relativeFrom="paragraph">
                  <wp:posOffset>264160</wp:posOffset>
                </wp:positionV>
                <wp:extent cx="1552575" cy="676275"/>
                <wp:effectExtent l="5715" t="5715" r="5080" b="5080"/>
                <wp:wrapNone/>
                <wp:docPr id="13" name=""/>
                <a:graphic xmlns:a="http://schemas.openxmlformats.org/drawingml/2006/main">
                  <a:graphicData uri="http://schemas.microsoft.com/office/word/2010/wordprocessingShape">
                    <wps:wsp>
                      <wps:cNvSpPr/>
                      <wps:spPr>
                        <a:xfrm>
                          <a:off x="0" y="0"/>
                          <a:ext cx="155268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лужат основой для принятия налогового закона в стране</w:t>
                            </w:r>
                          </w:p>
                        </w:txbxContent>
                      </wps:txbx>
                      <wps:bodyPr anchor="t">
                        <a:noAutofit/>
                      </wps:bodyPr>
                    </wps:wsp>
                  </a:graphicData>
                </a:graphic>
              </wp:anchor>
            </w:drawing>
          </mc:Choice>
          <mc:Fallback>
            <w:pict>
              <v:roundrect id="shape_0" fillcolor="white" stroked="t" o:allowincell="f" style="position:absolute;margin-left:289.95pt;margin-top:20.8pt;width:122.2pt;height:53.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лужат основой для принятия налогового закона в стране</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mc:AlternateContent>
          <mc:Choice Requires="wps">
            <w:drawing>
              <wp:anchor behindDoc="0" distT="0" distB="0" distL="114935" distR="114935" simplePos="0" locked="0" layoutInCell="0" allowOverlap="1" relativeHeight="56">
                <wp:simplePos x="0" y="0"/>
                <wp:positionH relativeFrom="column">
                  <wp:posOffset>2434590</wp:posOffset>
                </wp:positionH>
                <wp:positionV relativeFrom="paragraph">
                  <wp:posOffset>1013460</wp:posOffset>
                </wp:positionV>
                <wp:extent cx="1270" cy="391160"/>
                <wp:effectExtent l="5080" t="635" r="5080" b="635"/>
                <wp:wrapNone/>
                <wp:docPr id="14"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79.8pt;width:0.05pt;height: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9090</wp:posOffset>
                </wp:positionH>
                <wp:positionV relativeFrom="paragraph">
                  <wp:posOffset>1403985</wp:posOffset>
                </wp:positionV>
                <wp:extent cx="2096135" cy="1270"/>
                <wp:effectExtent l="635" t="5080" r="635" b="5080"/>
                <wp:wrapNone/>
                <wp:docPr id="15" name=""/>
                <a:graphic xmlns:a="http://schemas.openxmlformats.org/drawingml/2006/main">
                  <a:graphicData uri="http://schemas.microsoft.com/office/word/2010/wordprocessingShape">
                    <wps:wsp>
                      <wps:cNvCnPr/>
                      <wps:spPr>
                        <a:xfrm flipH="1">
                          <a:off x="0" y="0"/>
                          <a:ext cx="2096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110.55pt;width:16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34590</wp:posOffset>
                </wp:positionH>
                <wp:positionV relativeFrom="paragraph">
                  <wp:posOffset>1403985</wp:posOffset>
                </wp:positionV>
                <wp:extent cx="2295525" cy="1270"/>
                <wp:effectExtent l="635" t="5080" r="635" b="5080"/>
                <wp:wrapNone/>
                <wp:docPr id="16" name=""/>
                <a:graphic xmlns:a="http://schemas.openxmlformats.org/drawingml/2006/main">
                  <a:graphicData uri="http://schemas.microsoft.com/office/word/2010/wordprocessingShape">
                    <wps:wsp>
                      <wps:cNvCnPr/>
                      <wps:spPr>
                        <a:xfrm>
                          <a:off x="0" y="0"/>
                          <a:ext cx="2295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110.55pt;width:18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9090</wp:posOffset>
                </wp:positionH>
                <wp:positionV relativeFrom="paragraph">
                  <wp:posOffset>1403985</wp:posOffset>
                </wp:positionV>
                <wp:extent cx="1270" cy="381635"/>
                <wp:effectExtent l="5080" t="635" r="5080" b="635"/>
                <wp:wrapNone/>
                <wp:docPr id="17"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110.55pt;width:0.05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730115</wp:posOffset>
                </wp:positionH>
                <wp:positionV relativeFrom="paragraph">
                  <wp:posOffset>1403985</wp:posOffset>
                </wp:positionV>
                <wp:extent cx="1270" cy="324485"/>
                <wp:effectExtent l="5080" t="635" r="5080" b="635"/>
                <wp:wrapNone/>
                <wp:docPr id="18"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45pt;margin-top:110.55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9535</wp:posOffset>
                </wp:positionH>
                <wp:positionV relativeFrom="paragraph">
                  <wp:posOffset>2299335</wp:posOffset>
                </wp:positionV>
                <wp:extent cx="1270" cy="1238885"/>
                <wp:effectExtent l="5080" t="635" r="5080" b="635"/>
                <wp:wrapNone/>
                <wp:docPr id="19" name=""/>
                <a:graphic xmlns:a="http://schemas.openxmlformats.org/drawingml/2006/main">
                  <a:graphicData uri="http://schemas.microsoft.com/office/word/2010/wordprocessingShape">
                    <wps:wsp>
                      <wps:cNvCnPr/>
                      <wps:spPr>
                        <a:xfrm>
                          <a:off x="0" y="0"/>
                          <a:ext cx="1800" cy="123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81.0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9535</wp:posOffset>
                </wp:positionH>
                <wp:positionV relativeFrom="paragraph">
                  <wp:posOffset>3537585</wp:posOffset>
                </wp:positionV>
                <wp:extent cx="210185" cy="1270"/>
                <wp:effectExtent l="635" t="37465" r="0" b="38100"/>
                <wp:wrapNone/>
                <wp:docPr id="20"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pt;margin-top:278.5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1403985</wp:posOffset>
                </wp:positionV>
                <wp:extent cx="1270" cy="381635"/>
                <wp:effectExtent l="5080" t="635" r="5080" b="635"/>
                <wp:wrapNone/>
                <wp:docPr id="21"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2pt;margin-top:110.55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358265</wp:posOffset>
                </wp:positionH>
                <wp:positionV relativeFrom="paragraph">
                  <wp:posOffset>2299335</wp:posOffset>
                </wp:positionV>
                <wp:extent cx="1270" cy="972185"/>
                <wp:effectExtent l="5080" t="635" r="5080" b="635"/>
                <wp:wrapNone/>
                <wp:docPr id="22" name=""/>
                <a:graphic xmlns:a="http://schemas.openxmlformats.org/drawingml/2006/main">
                  <a:graphicData uri="http://schemas.microsoft.com/office/word/2010/wordprocessingShape">
                    <wps:wsp>
                      <wps:cNvCnPr/>
                      <wps:spPr>
                        <a:xfrm>
                          <a:off x="0" y="0"/>
                          <a:ext cx="1440" cy="97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5pt;margin-top:181.05pt;width:0.05pt;height:7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358265</wp:posOffset>
                </wp:positionH>
                <wp:positionV relativeFrom="paragraph">
                  <wp:posOffset>3270885</wp:posOffset>
                </wp:positionV>
                <wp:extent cx="162560" cy="1270"/>
                <wp:effectExtent l="635" t="37465" r="0" b="38100"/>
                <wp:wrapNone/>
                <wp:docPr id="23"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257.55pt;width:12.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358265</wp:posOffset>
                </wp:positionH>
                <wp:positionV relativeFrom="paragraph">
                  <wp:posOffset>2699385</wp:posOffset>
                </wp:positionV>
                <wp:extent cx="162560" cy="1270"/>
                <wp:effectExtent l="635" t="37465" r="0" b="38100"/>
                <wp:wrapNone/>
                <wp:docPr id="24"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212.55pt;width:1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06115</wp:posOffset>
                </wp:positionH>
                <wp:positionV relativeFrom="paragraph">
                  <wp:posOffset>1403985</wp:posOffset>
                </wp:positionV>
                <wp:extent cx="1270" cy="381635"/>
                <wp:effectExtent l="5080" t="635" r="5080" b="635"/>
                <wp:wrapNone/>
                <wp:docPr id="25"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45pt;margin-top:110.55pt;width:0.05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15590</wp:posOffset>
                </wp:positionH>
                <wp:positionV relativeFrom="paragraph">
                  <wp:posOffset>2700020</wp:posOffset>
                </wp:positionV>
                <wp:extent cx="114935" cy="1270"/>
                <wp:effectExtent l="635" t="38100" r="0" b="37465"/>
                <wp:wrapNone/>
                <wp:docPr id="26"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212.6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15590</wp:posOffset>
                </wp:positionH>
                <wp:positionV relativeFrom="paragraph">
                  <wp:posOffset>3147060</wp:posOffset>
                </wp:positionV>
                <wp:extent cx="172085" cy="1270"/>
                <wp:effectExtent l="635" t="37465" r="0" b="38100"/>
                <wp:wrapNone/>
                <wp:docPr id="27"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247.8pt;width:1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15590</wp:posOffset>
                </wp:positionH>
                <wp:positionV relativeFrom="paragraph">
                  <wp:posOffset>3585210</wp:posOffset>
                </wp:positionV>
                <wp:extent cx="172085" cy="1270"/>
                <wp:effectExtent l="635" t="37465" r="0" b="38100"/>
                <wp:wrapNone/>
                <wp:docPr id="28"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282.3pt;width:1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15590</wp:posOffset>
                </wp:positionH>
                <wp:positionV relativeFrom="paragraph">
                  <wp:posOffset>4070985</wp:posOffset>
                </wp:positionV>
                <wp:extent cx="172085" cy="1270"/>
                <wp:effectExtent l="635" t="37465" r="0" b="38100"/>
                <wp:wrapNone/>
                <wp:docPr id="29"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320.55pt;width:1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330065</wp:posOffset>
                </wp:positionH>
                <wp:positionV relativeFrom="paragraph">
                  <wp:posOffset>2480310</wp:posOffset>
                </wp:positionV>
                <wp:extent cx="1270" cy="838835"/>
                <wp:effectExtent l="5080" t="635" r="5080" b="635"/>
                <wp:wrapNone/>
                <wp:docPr id="30" name=""/>
                <a:graphic xmlns:a="http://schemas.openxmlformats.org/drawingml/2006/main">
                  <a:graphicData uri="http://schemas.microsoft.com/office/word/2010/wordprocessingShape">
                    <wps:wsp>
                      <wps:cNvCnPr/>
                      <wps:spPr>
                        <a:xfrm>
                          <a:off x="0" y="0"/>
                          <a:ext cx="1440" cy="8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95pt;margin-top:195.3pt;width:0.05pt;height:6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330065</wp:posOffset>
                </wp:positionH>
                <wp:positionV relativeFrom="paragraph">
                  <wp:posOffset>2861310</wp:posOffset>
                </wp:positionV>
                <wp:extent cx="114935" cy="1270"/>
                <wp:effectExtent l="635" t="38100" r="0" b="37465"/>
                <wp:wrapNone/>
                <wp:docPr id="31"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95pt;margin-top:225.3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330065</wp:posOffset>
                </wp:positionH>
                <wp:positionV relativeFrom="paragraph">
                  <wp:posOffset>3318510</wp:posOffset>
                </wp:positionV>
                <wp:extent cx="114935" cy="1270"/>
                <wp:effectExtent l="635" t="38100" r="0" b="37465"/>
                <wp:wrapNone/>
                <wp:docPr id="32"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95pt;margin-top:261.3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89535</wp:posOffset>
                </wp:positionH>
                <wp:positionV relativeFrom="paragraph">
                  <wp:posOffset>2585085</wp:posOffset>
                </wp:positionV>
                <wp:extent cx="210185" cy="1270"/>
                <wp:effectExtent l="635" t="37465" r="0" b="38100"/>
                <wp:wrapNone/>
                <wp:docPr id="33"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pt;margin-top:203.5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89535</wp:posOffset>
                </wp:positionH>
                <wp:positionV relativeFrom="paragraph">
                  <wp:posOffset>3080385</wp:posOffset>
                </wp:positionV>
                <wp:extent cx="210185" cy="1270"/>
                <wp:effectExtent l="635" t="37465" r="0" b="38100"/>
                <wp:wrapNone/>
                <wp:docPr id="34"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pt;margin-top:242.55pt;width:16.5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lang w:val="en-US" w:eastAsia="en-US"/>
        </w:rPr>
        <w:t>Теоретические принципы налогообложения</w:t>
      </w:r>
      <w:r>
        <mc:AlternateContent>
          <mc:Choice Requires="wps">
            <w:drawing>
              <wp:anchor behindDoc="0" distT="0" distB="0" distL="114935" distR="114935" simplePos="0" locked="0" layoutInCell="0" allowOverlap="1" relativeHeight="55">
                <wp:simplePos x="0" y="0"/>
                <wp:positionH relativeFrom="column">
                  <wp:posOffset>1243965</wp:posOffset>
                </wp:positionH>
                <wp:positionV relativeFrom="paragraph">
                  <wp:posOffset>365760</wp:posOffset>
                </wp:positionV>
                <wp:extent cx="2447925" cy="657225"/>
                <wp:effectExtent l="0" t="0" r="0" b="0"/>
                <wp:wrapNone/>
                <wp:docPr id="35" name="Frame21"/>
                <a:graphic xmlns:a="http://schemas.openxmlformats.org/drawingml/2006/main">
                  <a:graphicData uri="http://schemas.microsoft.com/office/word/2010/wordprocessingShape">
                    <wps:wsp>
                      <wps:cNvSpPr txBox="1"/>
                      <wps:spPr>
                        <a:xfrm>
                          <a:off x="0" y="0"/>
                          <a:ext cx="2447925" cy="657225"/>
                        </a:xfrm>
                        <a:prstGeom prst="rect"/>
                        <a:solidFill>
                          <a:srgbClr val="FFFFFF"/>
                        </a:solidFill>
                        <a:ln w="9525">
                          <a:solidFill>
                            <a:srgbClr val="000000"/>
                          </a:solidFill>
                        </a:ln>
                      </wps:spPr>
                      <wps:txbx>
                        <w:txbxContent>
                          <w:p>
                            <w:pPr>
                              <w:pStyle w:val="Normal"/>
                              <w:spacing w:before="0" w:after="200"/>
                              <w:jc w:val="center"/>
                              <w:rPr/>
                            </w:pPr>
                            <w:r>
                              <w:rPr>
                                <w:b/>
                                <w:sz w:val="28"/>
                                <w:szCs w:val="28"/>
                              </w:rPr>
                              <w:t>Группы принципов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1.75pt;mso-wrap-distance-left:9.05pt;mso-wrap-distance-right:9.05pt;mso-wrap-distance-top:0pt;mso-wrap-distance-bottom:0pt;margin-top:28.8pt;mso-position-vertical-relative:text;margin-left:97.95pt;mso-position-horizontal-relative:text">
                <v:textbox>
                  <w:txbxContent>
                    <w:p>
                      <w:pPr>
                        <w:pStyle w:val="Normal"/>
                        <w:spacing w:before="0" w:after="200"/>
                        <w:jc w:val="center"/>
                        <w:rPr/>
                      </w:pPr>
                      <w:r>
                        <w:rPr>
                          <w:b/>
                          <w:sz w:val="28"/>
                          <w:szCs w:val="28"/>
                        </w:rPr>
                        <w:t>Группы принципов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3835</wp:posOffset>
                </wp:positionH>
                <wp:positionV relativeFrom="paragraph">
                  <wp:posOffset>1775460</wp:posOffset>
                </wp:positionV>
                <wp:extent cx="1047750" cy="533400"/>
                <wp:effectExtent l="0" t="0" r="0" b="0"/>
                <wp:wrapNone/>
                <wp:docPr id="36" name="Frame20"/>
                <a:graphic xmlns:a="http://schemas.openxmlformats.org/drawingml/2006/main">
                  <a:graphicData uri="http://schemas.microsoft.com/office/word/2010/wordprocessingShape">
                    <wps:wsp>
                      <wps:cNvSpPr txBox="1"/>
                      <wps:spPr>
                        <a:xfrm>
                          <a:off x="0" y="0"/>
                          <a:ext cx="1047750" cy="53340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Финансовы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2pt;mso-wrap-distance-left:9.05pt;mso-wrap-distance-right:9.05pt;mso-wrap-distance-top:0pt;mso-wrap-distance-bottom:0pt;margin-top:139.8pt;mso-position-vertical-relative:text;margin-left:-16.05pt;mso-position-horizontal-relative:text">
                <v:textbox>
                  <w:txbxContent>
                    <w:p>
                      <w:pPr>
                        <w:pStyle w:val="Normal"/>
                        <w:spacing w:before="0" w:after="200"/>
                        <w:jc w:val="center"/>
                        <w:rPr>
                          <w:sz w:val="24"/>
                          <w:szCs w:val="24"/>
                        </w:rPr>
                      </w:pPr>
                      <w:r>
                        <w:rPr>
                          <w:sz w:val="24"/>
                          <w:szCs w:val="24"/>
                        </w:rPr>
                        <w:t>Финансовые 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0490</wp:posOffset>
                </wp:positionH>
                <wp:positionV relativeFrom="paragraph">
                  <wp:posOffset>2470785</wp:posOffset>
                </wp:positionV>
                <wp:extent cx="1152525" cy="352425"/>
                <wp:effectExtent l="0" t="0" r="0" b="0"/>
                <wp:wrapNone/>
                <wp:docPr id="37" name="Frame19"/>
                <a:graphic xmlns:a="http://schemas.openxmlformats.org/drawingml/2006/main">
                  <a:graphicData uri="http://schemas.microsoft.com/office/word/2010/wordprocessingShape">
                    <wps:wsp>
                      <wps:cNvSpPr txBox="1"/>
                      <wps:spPr>
                        <a:xfrm>
                          <a:off x="0" y="0"/>
                          <a:ext cx="1152525" cy="352425"/>
                        </a:xfrm>
                        <a:prstGeom prst="rect"/>
                        <a:solidFill>
                          <a:srgbClr val="FFFFFF"/>
                        </a:solidFill>
                        <a:ln w="9525">
                          <a:solidFill>
                            <a:srgbClr val="000000"/>
                          </a:solidFill>
                        </a:ln>
                      </wps:spPr>
                      <wps:txbx>
                        <w:txbxContent>
                          <w:p>
                            <w:pPr>
                              <w:pStyle w:val="Normal"/>
                              <w:spacing w:before="0" w:after="200"/>
                              <w:jc w:val="center"/>
                              <w:rPr/>
                            </w:pPr>
                            <w:r>
                              <w:rPr/>
                              <w:t>Нейтр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7.75pt;mso-wrap-distance-left:9.05pt;mso-wrap-distance-right:9.05pt;mso-wrap-distance-top:0pt;mso-wrap-distance-bottom:0pt;margin-top:194.55pt;mso-position-vertical-relative:text;margin-left:8.7pt;mso-position-horizontal-relative:text">
                <v:textbox>
                  <w:txbxContent>
                    <w:p>
                      <w:pPr>
                        <w:pStyle w:val="Normal"/>
                        <w:spacing w:before="0" w:after="200"/>
                        <w:jc w:val="center"/>
                        <w:rPr/>
                      </w:pPr>
                      <w:r>
                        <w:rPr/>
                        <w:t>Нейтральност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0490</wp:posOffset>
                </wp:positionH>
                <wp:positionV relativeFrom="paragraph">
                  <wp:posOffset>2947035</wp:posOffset>
                </wp:positionV>
                <wp:extent cx="1152525" cy="333375"/>
                <wp:effectExtent l="0" t="0" r="0" b="0"/>
                <wp:wrapNone/>
                <wp:docPr id="38" name="Frame18"/>
                <a:graphic xmlns:a="http://schemas.openxmlformats.org/drawingml/2006/main">
                  <a:graphicData uri="http://schemas.microsoft.com/office/word/2010/wordprocessingShape">
                    <wps:wsp>
                      <wps:cNvSpPr txBox="1"/>
                      <wps:spPr>
                        <a:xfrm>
                          <a:off x="0" y="0"/>
                          <a:ext cx="1152525" cy="333375"/>
                        </a:xfrm>
                        <a:prstGeom prst="rect"/>
                        <a:solidFill>
                          <a:srgbClr val="FFFFFF"/>
                        </a:solidFill>
                        <a:ln w="9525">
                          <a:solidFill>
                            <a:srgbClr val="000000"/>
                          </a:solidFill>
                        </a:ln>
                      </wps:spPr>
                      <wps:txbx>
                        <w:txbxContent>
                          <w:p>
                            <w:pPr>
                              <w:pStyle w:val="Normal"/>
                              <w:spacing w:before="0" w:after="200"/>
                              <w:jc w:val="center"/>
                              <w:rPr/>
                            </w:pPr>
                            <w:r>
                              <w:rPr/>
                              <w:t>Достато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6.25pt;mso-wrap-distance-left:9.05pt;mso-wrap-distance-right:9.05pt;mso-wrap-distance-top:0pt;mso-wrap-distance-bottom:0pt;margin-top:232.05pt;mso-position-vertical-relative:text;margin-left:8.7pt;mso-position-horizontal-relative:text">
                <v:textbox>
                  <w:txbxContent>
                    <w:p>
                      <w:pPr>
                        <w:pStyle w:val="Normal"/>
                        <w:spacing w:before="0" w:after="200"/>
                        <w:jc w:val="center"/>
                        <w:rPr/>
                      </w:pPr>
                      <w:r>
                        <w:rPr/>
                        <w:t>Достаточност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0490</wp:posOffset>
                </wp:positionH>
                <wp:positionV relativeFrom="paragraph">
                  <wp:posOffset>3413760</wp:posOffset>
                </wp:positionV>
                <wp:extent cx="1152525" cy="323850"/>
                <wp:effectExtent l="0" t="0" r="0" b="0"/>
                <wp:wrapNone/>
                <wp:docPr id="39" name="Frame17"/>
                <a:graphic xmlns:a="http://schemas.openxmlformats.org/drawingml/2006/main">
                  <a:graphicData uri="http://schemas.microsoft.com/office/word/2010/wordprocessingShape">
                    <wps:wsp>
                      <wps:cNvSpPr txBox="1"/>
                      <wps:spPr>
                        <a:xfrm>
                          <a:off x="0" y="0"/>
                          <a:ext cx="1152525" cy="323850"/>
                        </a:xfrm>
                        <a:prstGeom prst="rect"/>
                        <a:solidFill>
                          <a:srgbClr val="FFFFFF"/>
                        </a:solidFill>
                        <a:ln w="9525">
                          <a:solidFill>
                            <a:srgbClr val="000000"/>
                          </a:solidFill>
                        </a:ln>
                      </wps:spPr>
                      <wps:txbx>
                        <w:txbxContent>
                          <w:p>
                            <w:pPr>
                              <w:pStyle w:val="Normal"/>
                              <w:spacing w:before="0" w:after="200"/>
                              <w:jc w:val="center"/>
                              <w:rPr/>
                            </w:pPr>
                            <w:r>
                              <w:rPr/>
                              <w:t>Эласт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5.5pt;mso-wrap-distance-left:9.05pt;mso-wrap-distance-right:9.05pt;mso-wrap-distance-top:0pt;mso-wrap-distance-bottom:0pt;margin-top:268.8pt;mso-position-vertical-relative:text;margin-left:8.7pt;mso-position-horizontal-relative:text">
                <v:textbox>
                  <w:txbxContent>
                    <w:p>
                      <w:pPr>
                        <w:pStyle w:val="Normal"/>
                        <w:spacing w:before="0" w:after="200"/>
                        <w:jc w:val="center"/>
                        <w:rPr/>
                      </w:pPr>
                      <w:r>
                        <w:rPr/>
                        <w:t>Эластичность</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34415</wp:posOffset>
                </wp:positionH>
                <wp:positionV relativeFrom="paragraph">
                  <wp:posOffset>1775460</wp:posOffset>
                </wp:positionV>
                <wp:extent cx="1323975" cy="533400"/>
                <wp:effectExtent l="0" t="0" r="0" b="0"/>
                <wp:wrapNone/>
                <wp:docPr id="40" name="Frame16"/>
                <a:graphic xmlns:a="http://schemas.openxmlformats.org/drawingml/2006/main">
                  <a:graphicData uri="http://schemas.microsoft.com/office/word/2010/wordprocessingShape">
                    <wps:wsp>
                      <wps:cNvSpPr txBox="1"/>
                      <wps:spPr>
                        <a:xfrm>
                          <a:off x="0" y="0"/>
                          <a:ext cx="1323975" cy="533400"/>
                        </a:xfrm>
                        <a:prstGeom prst="rect"/>
                        <a:solidFill>
                          <a:srgbClr val="FFFFFF"/>
                        </a:solidFill>
                        <a:ln w="9525">
                          <a:solidFill>
                            <a:srgbClr val="000000"/>
                          </a:solidFill>
                        </a:ln>
                      </wps:spPr>
                      <wps:txbx>
                        <w:txbxContent>
                          <w:p>
                            <w:pPr>
                              <w:pStyle w:val="Normal"/>
                              <w:spacing w:before="0" w:after="200"/>
                              <w:jc w:val="center"/>
                              <w:rPr/>
                            </w:pPr>
                            <w:r>
                              <w:rPr/>
                              <w:t>Принципы 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42pt;mso-wrap-distance-left:9.05pt;mso-wrap-distance-right:9.05pt;mso-wrap-distance-top:0pt;mso-wrap-distance-bottom:0pt;margin-top:139.8pt;mso-position-vertical-relative:text;margin-left:81.45pt;mso-position-horizontal-relative:text">
                <v:textbox>
                  <w:txbxContent>
                    <w:p>
                      <w:pPr>
                        <w:pStyle w:val="Normal"/>
                        <w:spacing w:before="0" w:after="200"/>
                        <w:jc w:val="center"/>
                        <w:rPr/>
                      </w:pPr>
                      <w:r>
                        <w:rPr/>
                        <w:t>Принципы 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10665</wp:posOffset>
                </wp:positionH>
                <wp:positionV relativeFrom="paragraph">
                  <wp:posOffset>3070860</wp:posOffset>
                </wp:positionV>
                <wp:extent cx="1181100" cy="304800"/>
                <wp:effectExtent l="0" t="0" r="0" b="0"/>
                <wp:wrapNone/>
                <wp:docPr id="41" name="Frame14"/>
                <a:graphic xmlns:a="http://schemas.openxmlformats.org/drawingml/2006/main">
                  <a:graphicData uri="http://schemas.microsoft.com/office/word/2010/wordprocessingShape">
                    <wps:wsp>
                      <wps:cNvSpPr txBox="1"/>
                      <wps:spPr>
                        <a:xfrm>
                          <a:off x="0" y="0"/>
                          <a:ext cx="1181100"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t>Равномер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4pt;mso-wrap-distance-left:9.05pt;mso-wrap-distance-right:9.05pt;mso-wrap-distance-top:0pt;mso-wrap-distance-bottom:0pt;margin-top:241.8pt;mso-position-vertical-relative:text;margin-left:118.95pt;mso-position-horizontal-relative:text">
                <v:textbox>
                  <w:txbxContent>
                    <w:p>
                      <w:pPr>
                        <w:pStyle w:val="Normal"/>
                        <w:widowControl/>
                        <w:bidi w:val="0"/>
                        <w:spacing w:lineRule="auto" w:line="276" w:before="0" w:after="200"/>
                        <w:rPr/>
                      </w:pPr>
                      <w:r>
                        <w:rPr/>
                        <w:t>Равномерност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10665</wp:posOffset>
                </wp:positionH>
                <wp:positionV relativeFrom="paragraph">
                  <wp:posOffset>2518410</wp:posOffset>
                </wp:positionV>
                <wp:extent cx="1123950" cy="352425"/>
                <wp:effectExtent l="0" t="0" r="0" b="0"/>
                <wp:wrapNone/>
                <wp:docPr id="42" name="Frame15"/>
                <a:graphic xmlns:a="http://schemas.openxmlformats.org/drawingml/2006/main">
                  <a:graphicData uri="http://schemas.microsoft.com/office/word/2010/wordprocessingShape">
                    <wps:wsp>
                      <wps:cNvSpPr txBox="1"/>
                      <wps:spPr>
                        <a:xfrm>
                          <a:off x="0" y="0"/>
                          <a:ext cx="1123950" cy="352425"/>
                        </a:xfrm>
                        <a:prstGeom prst="rect"/>
                        <a:solidFill>
                          <a:srgbClr val="FFFFFF"/>
                        </a:solidFill>
                        <a:ln w="9525">
                          <a:solidFill>
                            <a:srgbClr val="000000"/>
                          </a:solidFill>
                        </a:ln>
                      </wps:spPr>
                      <wps:txbx>
                        <w:txbxContent>
                          <w:p>
                            <w:pPr>
                              <w:pStyle w:val="Normal"/>
                              <w:spacing w:before="0" w:after="200"/>
                              <w:jc w:val="center"/>
                              <w:rPr/>
                            </w:pPr>
                            <w:r>
                              <w:rPr/>
                              <w:t>Всеобщ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7.75pt;mso-wrap-distance-left:9.05pt;mso-wrap-distance-right:9.05pt;mso-wrap-distance-top:0pt;mso-wrap-distance-bottom:0pt;margin-top:198.3pt;mso-position-vertical-relative:text;margin-left:118.95pt;mso-position-horizontal-relative:text">
                <v:textbox>
                  <w:txbxContent>
                    <w:p>
                      <w:pPr>
                        <w:pStyle w:val="Normal"/>
                        <w:spacing w:before="0" w:after="200"/>
                        <w:jc w:val="center"/>
                        <w:rPr/>
                      </w:pPr>
                      <w:r>
                        <w:rPr/>
                        <w:t>Всеобщност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15565</wp:posOffset>
                </wp:positionH>
                <wp:positionV relativeFrom="paragraph">
                  <wp:posOffset>1775460</wp:posOffset>
                </wp:positionV>
                <wp:extent cx="1228725" cy="657225"/>
                <wp:effectExtent l="0" t="0" r="0" b="0"/>
                <wp:wrapNone/>
                <wp:docPr id="43" name="Frame13"/>
                <a:graphic xmlns:a="http://schemas.openxmlformats.org/drawingml/2006/main">
                  <a:graphicData uri="http://schemas.microsoft.com/office/word/2010/wordprocessingShape">
                    <wps:wsp>
                      <wps:cNvSpPr txBox="1"/>
                      <wps:spPr>
                        <a:xfrm>
                          <a:off x="0" y="0"/>
                          <a:ext cx="1228725" cy="657225"/>
                        </a:xfrm>
                        <a:prstGeom prst="rect"/>
                        <a:solidFill>
                          <a:srgbClr val="FFFFFF"/>
                        </a:solidFill>
                        <a:ln w="9525">
                          <a:solidFill>
                            <a:srgbClr val="000000"/>
                          </a:solidFill>
                        </a:ln>
                      </wps:spPr>
                      <wps:txbx>
                        <w:txbxContent>
                          <w:p>
                            <w:pPr>
                              <w:pStyle w:val="Normal"/>
                              <w:spacing w:before="0" w:after="200"/>
                              <w:jc w:val="center"/>
                              <w:rPr/>
                            </w:pPr>
                            <w:r>
                              <w:rPr/>
                              <w:t>Принципы налогов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51.75pt;mso-wrap-distance-left:9.05pt;mso-wrap-distance-right:9.05pt;mso-wrap-distance-top:0pt;mso-wrap-distance-bottom:0pt;margin-top:139.8pt;mso-position-vertical-relative:text;margin-left:205.95pt;mso-position-horizontal-relative:text">
                <v:textbox>
                  <w:txbxContent>
                    <w:p>
                      <w:pPr>
                        <w:pStyle w:val="Normal"/>
                        <w:spacing w:before="0" w:after="200"/>
                        <w:jc w:val="center"/>
                        <w:rPr/>
                      </w:pPr>
                      <w:r>
                        <w:rPr/>
                        <w:t>Принципы налогов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20365</wp:posOffset>
                </wp:positionH>
                <wp:positionV relativeFrom="paragraph">
                  <wp:posOffset>2518410</wp:posOffset>
                </wp:positionV>
                <wp:extent cx="1247775" cy="352425"/>
                <wp:effectExtent l="0" t="0" r="0" b="0"/>
                <wp:wrapNone/>
                <wp:docPr id="44" name="Frame12"/>
                <a:graphic xmlns:a="http://schemas.openxmlformats.org/drawingml/2006/main">
                  <a:graphicData uri="http://schemas.microsoft.com/office/word/2010/wordprocessingShape">
                    <wps:wsp>
                      <wps:cNvSpPr txBox="1"/>
                      <wps:spPr>
                        <a:xfrm>
                          <a:off x="0" y="0"/>
                          <a:ext cx="1247775"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Опреде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27.75pt;mso-wrap-distance-left:9.05pt;mso-wrap-distance-right:9.05pt;mso-wrap-distance-top:0pt;mso-wrap-distance-bottom:0pt;margin-top:198.3pt;mso-position-vertical-relative:text;margin-left:229.95pt;mso-position-horizontal-relative:text">
                <v:textbox>
                  <w:txbxContent>
                    <w:p>
                      <w:pPr>
                        <w:pStyle w:val="Normal"/>
                        <w:widowControl/>
                        <w:bidi w:val="0"/>
                        <w:spacing w:lineRule="auto" w:line="276" w:before="0" w:after="200"/>
                        <w:rPr/>
                      </w:pPr>
                      <w:r>
                        <w:rPr/>
                        <w:t>Опреде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77515</wp:posOffset>
                </wp:positionH>
                <wp:positionV relativeFrom="paragraph">
                  <wp:posOffset>2947035</wp:posOffset>
                </wp:positionV>
                <wp:extent cx="1190625" cy="381000"/>
                <wp:effectExtent l="0" t="0" r="0" b="0"/>
                <wp:wrapNone/>
                <wp:docPr id="45" name="Frame11"/>
                <a:graphic xmlns:a="http://schemas.openxmlformats.org/drawingml/2006/main">
                  <a:graphicData uri="http://schemas.microsoft.com/office/word/2010/wordprocessingShape">
                    <wps:wsp>
                      <wps:cNvSpPr txBox="1"/>
                      <wps:spPr>
                        <a:xfrm>
                          <a:off x="0" y="0"/>
                          <a:ext cx="1190625" cy="381000"/>
                        </a:xfrm>
                        <a:prstGeom prst="rect"/>
                        <a:solidFill>
                          <a:srgbClr val="FFFFFF"/>
                        </a:solidFill>
                        <a:ln w="9525">
                          <a:solidFill>
                            <a:srgbClr val="000000"/>
                          </a:solidFill>
                        </a:ln>
                      </wps:spPr>
                      <wps:txbx>
                        <w:txbxContent>
                          <w:p>
                            <w:pPr>
                              <w:pStyle w:val="Normal"/>
                              <w:spacing w:before="0" w:after="200"/>
                              <w:jc w:val="center"/>
                              <w:rPr/>
                            </w:pPr>
                            <w:r>
                              <w:rPr/>
                              <w:t>Эконом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0pt;mso-wrap-distance-left:9.05pt;mso-wrap-distance-right:9.05pt;mso-wrap-distance-top:0pt;mso-wrap-distance-bottom:0pt;margin-top:232.05pt;mso-position-vertical-relative:text;margin-left:234.45pt;mso-position-horizontal-relative:text">
                <v:textbox>
                  <w:txbxContent>
                    <w:p>
                      <w:pPr>
                        <w:pStyle w:val="Normal"/>
                        <w:spacing w:before="0" w:after="200"/>
                        <w:jc w:val="center"/>
                        <w:rPr/>
                      </w:pPr>
                      <w:r>
                        <w:rPr/>
                        <w:t>Экономност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77515</wp:posOffset>
                </wp:positionH>
                <wp:positionV relativeFrom="paragraph">
                  <wp:posOffset>3413760</wp:posOffset>
                </wp:positionV>
                <wp:extent cx="1362075" cy="371475"/>
                <wp:effectExtent l="0" t="0" r="0" b="0"/>
                <wp:wrapNone/>
                <wp:docPr id="46" name="Frame10"/>
                <a:graphic xmlns:a="http://schemas.openxmlformats.org/drawingml/2006/main">
                  <a:graphicData uri="http://schemas.microsoft.com/office/word/2010/wordprocessingShape">
                    <wps:wsp>
                      <wps:cNvSpPr txBox="1"/>
                      <wps:spPr>
                        <a:xfrm>
                          <a:off x="0" y="0"/>
                          <a:ext cx="1362075" cy="371475"/>
                        </a:xfrm>
                        <a:prstGeom prst="rect"/>
                        <a:solidFill>
                          <a:srgbClr val="FFFFFF"/>
                        </a:solidFill>
                        <a:ln w="9525">
                          <a:solidFill>
                            <a:srgbClr val="000000"/>
                          </a:solidFill>
                        </a:ln>
                      </wps:spPr>
                      <wps:txbx>
                        <w:txbxContent>
                          <w:p>
                            <w:pPr>
                              <w:pStyle w:val="Normal"/>
                              <w:spacing w:before="0" w:after="200"/>
                              <w:jc w:val="center"/>
                              <w:rPr/>
                            </w:pPr>
                            <w:r>
                              <w:rPr/>
                              <w:t>Контролиру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29.25pt;mso-wrap-distance-left:9.05pt;mso-wrap-distance-right:9.05pt;mso-wrap-distance-top:0pt;mso-wrap-distance-bottom:0pt;margin-top:268.8pt;mso-position-vertical-relative:text;margin-left:234.45pt;mso-position-horizontal-relative:text">
                <v:textbox>
                  <w:txbxContent>
                    <w:p>
                      <w:pPr>
                        <w:pStyle w:val="Normal"/>
                        <w:spacing w:before="0" w:after="200"/>
                        <w:jc w:val="center"/>
                        <w:rPr/>
                      </w:pPr>
                      <w:r>
                        <w:rPr/>
                        <w:t>Контролируемость</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77515</wp:posOffset>
                </wp:positionH>
                <wp:positionV relativeFrom="paragraph">
                  <wp:posOffset>3890010</wp:posOffset>
                </wp:positionV>
                <wp:extent cx="1285875" cy="333375"/>
                <wp:effectExtent l="0" t="0" r="0" b="0"/>
                <wp:wrapNone/>
                <wp:docPr id="47" name="Frame9"/>
                <a:graphic xmlns:a="http://schemas.openxmlformats.org/drawingml/2006/main">
                  <a:graphicData uri="http://schemas.microsoft.com/office/word/2010/wordprocessingShape">
                    <wps:wsp>
                      <wps:cNvSpPr txBox="1"/>
                      <wps:spPr>
                        <a:xfrm>
                          <a:off x="0" y="0"/>
                          <a:ext cx="1285875" cy="333375"/>
                        </a:xfrm>
                        <a:prstGeom prst="rect"/>
                        <a:solidFill>
                          <a:srgbClr val="FFFFFF"/>
                        </a:solidFill>
                        <a:ln w="9525">
                          <a:solidFill>
                            <a:srgbClr val="000000"/>
                          </a:solidFill>
                        </a:ln>
                      </wps:spPr>
                      <wps:txbx>
                        <w:txbxContent>
                          <w:p>
                            <w:pPr>
                              <w:pStyle w:val="Normal"/>
                              <w:spacing w:before="0" w:after="200"/>
                              <w:jc w:val="center"/>
                              <w:rPr/>
                            </w:pPr>
                            <w:r>
                              <w:rPr/>
                              <w:t>Стаб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6.25pt;mso-wrap-distance-left:9.05pt;mso-wrap-distance-right:9.05pt;mso-wrap-distance-top:0pt;mso-wrap-distance-bottom:0pt;margin-top:306.3pt;mso-position-vertical-relative:text;margin-left:234.45pt;mso-position-horizontal-relative:text">
                <v:textbox>
                  <w:txbxContent>
                    <w:p>
                      <w:pPr>
                        <w:pStyle w:val="Normal"/>
                        <w:spacing w:before="0" w:after="200"/>
                        <w:jc w:val="center"/>
                        <w:rPr/>
                      </w:pPr>
                      <w:r>
                        <w:rPr/>
                        <w:t>Стабильност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49090</wp:posOffset>
                </wp:positionH>
                <wp:positionV relativeFrom="paragraph">
                  <wp:posOffset>1718310</wp:posOffset>
                </wp:positionV>
                <wp:extent cx="1228725" cy="771525"/>
                <wp:effectExtent l="0" t="0" r="0" b="0"/>
                <wp:wrapNone/>
                <wp:docPr id="48" name="Frame8"/>
                <a:graphic xmlns:a="http://schemas.openxmlformats.org/drawingml/2006/main">
                  <a:graphicData uri="http://schemas.microsoft.com/office/word/2010/wordprocessingShape">
                    <wps:wsp>
                      <wps:cNvSpPr txBox="1"/>
                      <wps:spPr>
                        <a:xfrm>
                          <a:off x="0" y="0"/>
                          <a:ext cx="1228725" cy="771525"/>
                        </a:xfrm>
                        <a:prstGeom prst="rect"/>
                        <a:solidFill>
                          <a:srgbClr val="FFFFFF"/>
                        </a:solidFill>
                        <a:ln w="9525">
                          <a:solidFill>
                            <a:srgbClr val="000000"/>
                          </a:solidFill>
                        </a:ln>
                      </wps:spPr>
                      <wps:txbx>
                        <w:txbxContent>
                          <w:p>
                            <w:pPr>
                              <w:pStyle w:val="Normal"/>
                              <w:spacing w:before="0" w:after="200"/>
                              <w:jc w:val="center"/>
                              <w:rPr/>
                            </w:pPr>
                            <w:r>
                              <w:rPr/>
                              <w:t>Народно-хозяйственны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60.75pt;mso-wrap-distance-left:9.05pt;mso-wrap-distance-right:9.05pt;mso-wrap-distance-top:0pt;mso-wrap-distance-bottom:0pt;margin-top:135.3pt;mso-position-vertical-relative:text;margin-left:326.7pt;mso-position-horizontal-relative:text">
                <v:textbox>
                  <w:txbxContent>
                    <w:p>
                      <w:pPr>
                        <w:pStyle w:val="Normal"/>
                        <w:spacing w:before="0" w:after="200"/>
                        <w:jc w:val="center"/>
                        <w:rPr/>
                      </w:pPr>
                      <w:r>
                        <w:rPr/>
                        <w:t>Народно-хозяйственные 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34840</wp:posOffset>
                </wp:positionH>
                <wp:positionV relativeFrom="paragraph">
                  <wp:posOffset>2575560</wp:posOffset>
                </wp:positionV>
                <wp:extent cx="1009650" cy="466725"/>
                <wp:effectExtent l="0" t="0" r="0" b="0"/>
                <wp:wrapNone/>
                <wp:docPr id="49" name="Frame7"/>
                <a:graphic xmlns:a="http://schemas.openxmlformats.org/drawingml/2006/main">
                  <a:graphicData uri="http://schemas.microsoft.com/office/word/2010/wordprocessingShape">
                    <wps:wsp>
                      <wps:cNvSpPr txBox="1"/>
                      <wps:spPr>
                        <a:xfrm>
                          <a:off x="0" y="0"/>
                          <a:ext cx="1009650" cy="466725"/>
                        </a:xfrm>
                        <a:prstGeom prst="rect"/>
                        <a:solidFill>
                          <a:srgbClr val="FFFFFF"/>
                        </a:solidFill>
                        <a:ln w="9525">
                          <a:solidFill>
                            <a:srgbClr val="000000"/>
                          </a:solidFill>
                        </a:ln>
                      </wps:spPr>
                      <wps:txbx>
                        <w:txbxContent>
                          <w:p>
                            <w:pPr>
                              <w:pStyle w:val="Normal"/>
                              <w:spacing w:before="0" w:after="200"/>
                              <w:jc w:val="center"/>
                              <w:rPr/>
                            </w:pPr>
                            <w:r>
                              <w:rPr/>
                              <w:t>Выбор источ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6.75pt;mso-wrap-distance-left:9.05pt;mso-wrap-distance-right:9.05pt;mso-wrap-distance-top:0pt;mso-wrap-distance-bottom:0pt;margin-top:202.8pt;mso-position-vertical-relative:text;margin-left:349.2pt;mso-position-horizontal-relative:text">
                <v:textbox>
                  <w:txbxContent>
                    <w:p>
                      <w:pPr>
                        <w:pStyle w:val="Normal"/>
                        <w:spacing w:before="0" w:after="200"/>
                        <w:jc w:val="center"/>
                        <w:rPr/>
                      </w:pPr>
                      <w:r>
                        <w:rPr/>
                        <w:t>Выбор источник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34840</wp:posOffset>
                </wp:positionH>
                <wp:positionV relativeFrom="paragraph">
                  <wp:posOffset>3138170</wp:posOffset>
                </wp:positionV>
                <wp:extent cx="1009650" cy="456565"/>
                <wp:effectExtent l="0" t="0" r="0" b="0"/>
                <wp:wrapNone/>
                <wp:docPr id="50" name="Frame6"/>
                <a:graphic xmlns:a="http://schemas.openxmlformats.org/drawingml/2006/main">
                  <a:graphicData uri="http://schemas.microsoft.com/office/word/2010/wordprocessingShape">
                    <wps:wsp>
                      <wps:cNvSpPr txBox="1"/>
                      <wps:spPr>
                        <a:xfrm>
                          <a:off x="0" y="0"/>
                          <a:ext cx="1009650" cy="456565"/>
                        </a:xfrm>
                        <a:prstGeom prst="rect"/>
                        <a:solidFill>
                          <a:srgbClr val="FFFFFF"/>
                        </a:solidFill>
                        <a:ln w="9525">
                          <a:solidFill>
                            <a:srgbClr val="000000"/>
                          </a:solidFill>
                        </a:ln>
                      </wps:spPr>
                      <wps:txbx>
                        <w:txbxContent>
                          <w:p>
                            <w:pPr>
                              <w:pStyle w:val="Normal"/>
                              <w:spacing w:before="0" w:after="200"/>
                              <w:jc w:val="center"/>
                              <w:rPr/>
                            </w:pPr>
                            <w:r>
                              <w:rPr/>
                              <w:t>Сочетание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5.95pt;mso-wrap-distance-left:9.05pt;mso-wrap-distance-right:9.05pt;mso-wrap-distance-top:0pt;mso-wrap-distance-bottom:0pt;margin-top:247.1pt;mso-position-vertical-relative:text;margin-left:349.2pt;mso-position-horizontal-relative:text">
                <v:textbox>
                  <w:txbxContent>
                    <w:p>
                      <w:pPr>
                        <w:pStyle w:val="Normal"/>
                        <w:spacing w:before="0" w:after="200"/>
                        <w:jc w:val="center"/>
                        <w:rPr/>
                      </w:pPr>
                      <w:r>
                        <w:rPr/>
                        <w:t>Сочетание налого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815590</wp:posOffset>
                </wp:positionH>
                <wp:positionV relativeFrom="paragraph">
                  <wp:posOffset>276225</wp:posOffset>
                </wp:positionV>
                <wp:extent cx="1270" cy="1648460"/>
                <wp:effectExtent l="5080" t="635" r="5080" b="635"/>
                <wp:wrapNone/>
                <wp:docPr id="51" name=""/>
                <a:graphic xmlns:a="http://schemas.openxmlformats.org/drawingml/2006/main">
                  <a:graphicData uri="http://schemas.microsoft.com/office/word/2010/wordprocessingShape">
                    <wps:wsp>
                      <wps:cNvCnPr/>
                      <wps:spPr>
                        <a:xfrm>
                          <a:off x="0" y="0"/>
                          <a:ext cx="1800" cy="164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21.75pt;width:0.1pt;height:129.8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было определено, что принципы налогообложения являются неотъемлемой базой при формировании налоговой системы. Именно от принципов зависит социально-экономическое благополучие населения. Основные из них сформировались еще в 18 в., а затем были дополнены новыми, возникшими вследствие социально-экономического развития. Теоретические принципы налогообложения применяются в той или иной степени в налоговой системе любой страны, однако, исходя из конкретной экономической ситуации, могут формироваться различные экономические и организационно-правовые принципы, которые находят свое отражение на практи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3 Основные элементы налогооб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ообложение - это процесс установления и взимания налогов в стране, определение величины налогов и их ставок, а также порядка уплаты налогов и круга юридических и физических лиц, уплачивающих налоги, сборы (пошли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 считается установленным лишь в том случае, когда определены налогоплательщики и элементы налогообложения. Основные из 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ъект налогооб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оговая б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оговый пери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оговая став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рядок исчисления нало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рядок и сроки уплаты нало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еобходимых случаях в законодательных актах могут также определяться налоговые льготы и основания для их использования плательщик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ду элементами налогообложения существуют определенная связь и взаимозависимость. Каждый элемент налогообложения имеет свое содержание и назначение, т.е. элементы налогообложения – это родовые признаки, отражающие социально-экономическую сущность нало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налогообложения – предмет, действие или явление (доход, имущество, товар, добавленная стоимость, отдельные виды деятельности, передача или продажа имущества и др.), которые в соответствии с законом подлежат обложению налогом. Часто название налога вытекает из объекта налогообложения (подоходный налог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база (основа налогообложения) – часть объекта обложения, образующаяся в результате учета всех полагающихся льгот и вычитаний. К ней непосредственно применяется налоговая став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логовый период – время, за которое производится начисление налога или сбора и в течение которого плательщик имеет обязанности по их уплате. В Беларуси налоговым периодом является, как правило, месяц, квартал, календарный го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овая ставка – величина налога в расчете на единицу налогообложения. Она устанавливается либо в процентах, либо в твердых суммах. Различают твердые, или равные ставки; пропорциональные ставки; прогрессивные ставки; регрессивные став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вердые ставки определяются в абсолютной сумм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порциональные ставки устанавливаются в процентах к облагаемому доходу, обороту либо стоимости имущества (например, ставки по налогу на недвижим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ессивные ставки – это ставки, увеличивающиеся с ростом объекта налогообложения. При этом прогрессия бывает простой и сложной. При простой ставка налога растет и распространяется на всю сумму налоговой базы; при сложной прогрессии налоговая база делится на части, каждая из которых облагается своей ставк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рессивные ставки понижаются по мере роста налоговой баз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исчисления налога – алгоритм исчисления суммы налога, исходя из налоговой базы, налоговой ставки и налоговых льго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логовые льготы – полное или частичное освобождение от налогов определенных плательщиков, исключение из облагаемого оборота некоторых доходов и расходов, применение пониженных ставок налога, отсрочка в уплате налогов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шеперечисленные элементы налогообложения не имеют никакой силы, если отсутствует субъект налогообложения (плательщик) – юридическое или физическое лицо, которое по закону государства обязано платить налог. Субъект может быть формальным, если он переносит налог на другое лицо, становящееся носителем налога, или фактическим (конечным) плательщик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ситель налога – фактический (конечный) плательщик, который уплачивает его из своих доходов. Например, при поземельном налоге облагается владелец земли [7, с.19-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элементов налогообложения законом призвано создать дополнительные гарантии от внезапных изменений в силу присущих закону таких качеств, как определенность, стабильность, особая процедура принятия. При этом процесс принятия налогов состоит из нескольких этапов, на каждом из которых ставятся и решаются конкретные задач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вышеизложенного следует, что налогообложение невозможно без предварительного определения таких элементов, как объект налогообложения, налоговая база, налоговый период, налоговая ставка, порядок исчисления налога, порядок и сроки уплаты налога. В свою очередь данные элементы являются взаимосвязанными и взаимозависим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алоги, их функции и зна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Классификация и виды налог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ассификация налогов – это группировка налогов по различным признакам. Для организации рационального управления налогообложением она имеет большое значение. Наибольшее распространение получило деление налогов по способу изъятия – на прямые и косвенные. В теории и практике налогообложения существуют и другие не менее важные классификационные признаки. Эти признаки универсальны, а поведение под них тех или иных видов налогов и сборов зависит от состояния общественно-экономических отношений в стране [7, с.24].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став налогов налоговой системы Беларуси можно классифицировать определенным образом, объединив группы налогов по классификационным признакам: объект налогообложения, особенности ставки, полнота прав соответствующих бюджетов в использовании поступающих налоговых сумм и др. Данная классификация необходима как для составления налоговых расчетов, составления отчетности с использованием компьютерной обработки данных, так и для проведения научно-практических исследований. Пользуясь такой классификацией, можно определить роль каждого налога и налоговой группы по отношению к республиканскому бюджету, местным бюджетам, по отношению к финансовому состоянию как плательщиков, так и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ассификация налогов по определенным признакам позволяет систематизировать учет налогов и налоговых групп, в свою очередь это содействует вводу налогов и сборов классификационных кодов для плательщ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классификационных кодов ведет к возможности получения оперативной информации о состоянии налоговых процессов, выявлении негативных сторон налоговой техники и их исправл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было указано выше, основным классификационным признаком деления налогов является способ их изъятия. В соответствии с ним различают прямые и косвенные налог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ые налоги – это налоги, взимаемые государством непосредственно с доходов или имущества налогоплательщика. Они делятся на реальные и лич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альные налоги построены без учета личности плательщика и уровня доходности объекта налогообложения. Сам факт наличия имущества является основанием для налогообложения. Например, налог на ценные бумаги, промысловый налог.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Личные налоги – это налоги, взимаемые с доходов или имущества плательщиков. В мировой практике они представлены следующими видами: подоходный налог с физических лиц, поимущественный налог, налог с наследства и дарений, налог на прибыль с корпораций и другим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свенные налоги – это налоги на товары и услуги, устанавливаемые в виде надбавки к цене или тарифу и взимаемые в процессе потребления товаров и услуг. Они подразделяются на акцизы, государственные фискальные монополии, таможенные пошлины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ою очередь акцизы делятся на индивидуальные (налогообложение по сырью, по полуфабрикатам, по готовой продукции, по мощности оборудования) и универсальные (универсальный косвенный налог часто называют налогом с оборота). Универсальные косвенные налоги делятся на однократные, многократные и налог на добавленную стоим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ые фискальные монополии делятся на полные и частичные, в зависимости от полной или частичной монополии государства на производство и продажу некоторых товаров (спиртных напитков, табачных изделий, соли, спичек) с целью увеличения за этот счет доходов государственного бюдже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е пошлины, однако, имеют самую сложную структуру. Они классифицируются по различным признакам. Наиболее распространенная классификация производится по следующим призна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происхождению: внутренние, транзитные, экспортные (вывозимые) и импортные (ввоз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целям взимания: фискальные, протекционные, сверхпротекционные, уравнительные, антидемпинговые, дискриминационные, преференциальные и статистическ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 характеру взимания (по ставкам): специфические, адвалорные (взимаемые в процентном соотношении к таможенной стоимости товара) и кумулятивные (смешанные) таможенные пошли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характеру отношений: конвенционные и автоном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венционная пошлина представляет собой платеж по международному договору, устанавливающий принципы таможенного режима присоединившихся к конвенции стран с общими правилами осуществления таможенного контроля и взимания таможенных пошлин.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втономная пошлина – вид таможенного тарифа, который устанавливается правительством страны в законодательном порядке; для него характерны более высокие ставки в отличие от договорного тариф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лассификация налогов может осуществляться и в зависимости от способа налогоизъятия. Существуют следующие способ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Кадастровый. Предполагает использование кадастра (реестра, описи), содержащего перечень типичных сведений об оценке и средней доходности объекта налогообложения (земли, домов), который используются при исчислении соответствующего нало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Декларационный. Предусматривает подачу плательщиком в налоговые органы официального заявления – декларации о величине объекта налогообложения, в которую, как правило, включают данные о доходах и расходах плательщика, источниках доходов, налоговых льготах и порядке исчис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Административный. Предполагает исчисление и изъятие налога у источника выплаты дохода. В данном случае налог удерживается бухгалтерией еще до выплаты дохода, что исключает возможность от его отклонения[7, с.24-3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была рассмотрена классификация налогов по различным классификационным признакам, основным из которых является деление налогов по способу изъятия. Классификация налогов по определенным признакам обеспечивает систематизацию учета налогов и налоговых групп, в свою очередь это содействует вводу налогов и сборов классификационных кодов для плательщ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Экономическая сущность и функции налог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система является важнейшим элементом рыночных отношений. Налоги становятся в руках государства одним из важнейших инструментов управления развитием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тих условиях предъявляются очень высокие требования к механизму налогообложения, который должен, прежде всего, содействовать высокой деловой активности предпринимателей, обеспечить мощную мотивацию труда промышленных коллективов, работников. В то же время он должен способствовать качественному прогрессу в отраслях национальной экономики, установлению оптимальных пропорций между ними, побуждать предприятия активно использовать фонды экономического стимулирования, минимизировать товарные запасы, сокращать производственные расходы. [12, с.28].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ункции налогов являются проявлением сущности налогов, способом выражения их свойств. Функции налогов показывают, каким образом реализуется их общественное назначение как инструмента распределения и перераспределения государственных до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деляют четыре функции налогов: фискальная, распределительная, регулирующая и стимулирующа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искальная функция налогов проявляется в бесперебойном обеспечении государства финансовыми ресурсами, необходимыми для осуществления его деятельности. Это основная функция, характерная для всех государств на различных этапах их разви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дние десятилетия в мировой практике характеризуются резким увеличением налоговых поступлений в бюджеты государств, что связано с ростом объемов производства, развитием научно-технического прогресса, реальным увеличением национального доход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искальная функция отражает форму принудительного лишения принадлежащей юридическому или физическому лицу собственности в форме капитала или заработка и может рассматриваться как своеобразный вид эксплуатации со стороны государ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этой функции характерно лишь одно свойство: максимальная мобилизация финансовых ресурсов в доходы государственного бюджета, что позволяет бесперебойно обеспечивать его расх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и формируют большую часть государственного бюджета, который в свою очередь предназначен для развития науки, здравоохранения, культуры и других общественных потребностей. Разумное использование бюджетных ресурсов стимулирует общественный прогрес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юда следует, что налоговые отношения включают также стимулирующую функцию, которая реализуется через систему льгот, исключений, преференций (предпочт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уществуют следующие виды льгот: необлагаемый минимум объекта; изъятие из обложения определенных элементов объекта; освобождение от уплаты налогов отдельных категорий плательщиков; понижение налоговых ставок; целевые налоговые льготы; прочие налоговые льго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ие льготы по налогообложению прибыли предприятий направлены на стимул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нансирования затрат на развитие производства и жилищное строитель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алых форм предприним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нятости инвали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благотворительной деятельности, социально-культурной и природоохранительной сф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ференции могут устанавливаться в виде инвестиционного налогового кредита и целевой налоговой льготы для финансирования инвестиционных и инновационных затрат.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стимулирующей функции в отличие от фискальной характерно стимулирование социально-экономической деятельности плетельщика, приоритетных для государства направлений. Стимулирующее воздействие оказывается возможным через введение различных видов налоговых льгот и преферен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сущности налогов вытекает и распределительная (перераспределительная) функция. Она обеспечивает процесс перераспределения валового внутреннего продукта. При этом одна его часть направляется на расширенное воспроизводство израсходованных факторов производства (капитала, труда, природных ресурсов), а другая часть – в централизованный фонд государственных ресурсов, т.е. в бюджет государства. В этой функции реализуется общественное назначение налогов как особого централизованного инструмента распределительных отношен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ерез налоги реализуется главное их общественное назначение – формирование финансовых ресурсов государства, аккумулируемых в бюджетной системе и внебюджетных фондах, необходимых для осуществления собственных функций государства (политических, оборонных, внешнеэкономических, социальных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регулирующие возможности налогов настолько велики, что их можно рассматривать как проявление регулирующей функции налогов. Налоги, активно участвуя в перераспределительном процессе,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Необходимость регулирования экономических процессов порождена функциями государства по регулированию экономики. Экономические функции государства усложняются и получают развитие в рыночных условиях, предполагающих свободу хозяйствующих субъектов, расширение их прав, рост самостоятельности и одновременно ответственности за результаты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улирующая функция неотделима от других функций налогов. Расширение налогового методов изъятия и мобилизации государством части дохода хозяйствующих субъектов происходит при постоянном соприкосновении вех функций в процессе производства. Каждая функция отражает определенную сторону налоговых отношен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выделяют следующие функции налогов: фискальная, перераспределительная и регулирующая. Функции налогов являются проявлением сущности налогов, способом выражения их свойств. Функции налогов показывают, каким образом реализуется их общественное назначение как инструмента распределения и перераспределения государственных доход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логовая система в Республике Белару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Анализ налогообложения Беларус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было указано в предыдущих главах, всякое государство при построении системы налогообложения опирается на всеобщие, или функциональные принципы, однако в то же время каждая система имеет свои особенности. Что касается Республики Беларусь, то существующие особенности системы налогообложения, характерные для экономики республики получили свое развитие в свете сложившихся социально-экономических отношений в государстве. В частности, не допускается установление налогов, нарушающих единое экономические пространство и единую налоговую систему государства; установление налогов, которые прямо или косвенно ограничивают свободное перемещение в пределах республики капитала, товаров, денежных средств или ограничивают законную деятельность плательщиков; установление дополнительных налогов или использование повышенных или дифференцированных ставок налогов зависимости от форм собственности, организационно-правовой формы хозяйствующих субъектов, гражданства физического лица. [7, с. 3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логообложение в Республике Беларусь регулируется налоговым законодательством, которое представляет собой совокупность нормативных правовых актов, принятых или изданных уполномоченными на то органами и применяемых при регулировании налоговых отнош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ое законодательство Республики Беларусь включает в себ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Налоговый кодекс Республики Беларусь и принятые в соответствии с ним законы, регулирующие вопросы налогообло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Декреты, Указы и распоряжения Президента Республики Беларусь, содержащие вопросы налогообло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Постановления Правительства Республики Беларусь, регулирующие вопросы налогообложения и принимаемые на основании и во исполнение Налогового кодекса, налоговых законов и актов Президента Республики Белару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ормативные правовые акты республиканских органов государственного управления, органов местного управления и самоуправления, регулирующие вопросы налогообложения в пределах вышеизложенных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овая система Беларуси включала 15 основных налогов и сборов, распределяемых между республиканскими и местными бюджетами, и 8 видов отчислений в различные внебюджетные фонды. Помимо общепринятых в мировой практике налогов на доходы и прибыль (подоходные налоги с физических и юридических лиц), взносов на социальное страхование (отчисления в фонды социальной защиты), налогов на потребление (НДС, акцизы, налог на топливо), имущественных налогов на собственность и капитал (налог на недвижимость, плата за землю, рентные платежи) и налогов в сфере внешнеэкономической деятельности (таможенные пошлины, налог на экспорт и импорт) в ее состав входили и такие целевые платежи как чрезвычайный налог, государственные пошлины и сборы, транзитный налог, три вида сборов в дорожные фонды, отчисления в отраслевые фонды поддержки НИОКР, в местные внебюджетные фонды на содержание детских дошкольных учреждений и некоторые другие виды местных сборов и платежей [10, с. 606].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важнейших принципов построения налоговой системы государства является эффективность налогообложения. Реализация этого принципа состоит в соблюдении следующих требо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оги должны оказывать влияние на принятие экономических ре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оговая структура должна содействовать проведению политики стабилизации и развития экономики стр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ормативные ставки и порядок исчисления платежей в бюджет должны быть стабильными и оставаться неизменными на протяжении ряда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оговые ставки должны быть гибкими и учитывать (через систему льгот) приоритетное значение отдельных отраслей экономик и социальную значимость для населения отдельных товаров и товарных групп для насе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 условиях существования Содружества независимых государств, функционирующего в рамках единого экономического пространства, механизмы налогообложения во всех странах содружества должны быть максимально сближе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оговое законодательство не должно допускать произвольного толкования, должно быть понятным плательщи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дминистративные расходы по управлению налогами и соблюдению налогового законодательства должны быть минимальны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законов о налогообложении предприятий, принятых Верховным Советом Беларуси в декабре 1991г. и введенных в действие с 1 января 1992 г. с последующими дополнениями и изменениями, показывают, что они не соответствуют всем вышеперечисленным требова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перечень налогов и неналоговых платежей, которые предприятия должны платить в бюджет был довольно широк и не формировал целостную и логически увязанную налоговую систему, а мероприятия по ее упорядочению проводились путем механического объединения неоднородных по экономическому содержанию налоговых и неналоговых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отдельные виды налогов нередко дублируют друг друга (налог на добавленную стоимость и налог на прибы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ретьих, существование большого числа налогов, неоправданно относимых на себестоимость продукции (экологический, земельный, чрезвычайные налоги). При этом необходимо отметить, что факт отнесения налогов и сборов на себестоимость продукции не имеет должного теоретического обоснования. Отнесение части налогов на себестоимость конкретных изделий ведет к их удорожанию, создавая тем самым основу для роста це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четвертых, на протяжении анализируемого периода наблюдалась высокая налоговая нагрузка на фонд заработной пла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на в 2006 г. чрезвычайного налога и отчислений в Республиканский фонд содействия занятости населения позволила уменьшить налоговую нагрузку на фонд заработной платы, а также поспособствовала снижению заинтересованности субъектов хозяйствования в использовании схем при начислении заработной платы, которые выходят из-под контроля налоговых орг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пятых, взимание сборов и отчислений из выручки от реализации продукции (работ, услуг) в государственные целевые бюджетные фонды оказывает скорее негативное влияние на экономику Беларуси, т.к. ухудшает конкурентоспособность отечественных товаров на внутреннем и внешнем рынках стр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ая система не создает благоприятных условий для развития предпринимательской деятельности, и более того, заставляет многих плательщиков уклоняться от выплаты налог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оначально налоговая система Беларуси была ориентирована на выполнение преимущественно фискальной функции, базировалась на ошибочном мнении о том, что чем выше ставка и чем большее количество налогов будут платить предприятия, тем больше налоговых платежей поступит в бюджет (см. Приложение Б). Однако международный опыт показывает, что непременным условием успешного формирования бюджета является высокая предпринимательская активность, которая может быть обеспечена лишь при условии, что выплачиваемые им налоги будут им под силу, будут давать возможность нормально функционировать на условиях самофинансирования и технического совершенствования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выхода из циклических кризисов государство было вынуждено постоянно вносить дополнения и изменения в действующую налоговую систему. В основном эти изменения касались сокращения количества взимаемых налогов и сборов (см. приложение 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жно ли вообще говорить о совершенном налогообложении при нестабильности нормативных актов, регулирующих данные отношения. Например, «Закон «О налогах и сборах, взимаемых в бюджет Республики Беларусь» подвергался изменениям и дополнениям более 10 раз. Аналогично изменялись законы и применительно к каждому конкретному налог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ряду с нестабильностью наблюдается и неоперативность налогового законодательства. Взятый курс на разработку налогового кодекса до сих пор не получил логического завершения. Достаточно отметить, что общая часть налогового кодекса была принята еще в 2002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енным изменениям подвергаются состав, структура и нормы отчислений во внебюджетные фонды. Их сокращение с 12 в 1992 г. до 3 в 1998 г. произошло, однако, за счет объединения ведомственных централизованных фондов в единый инновационный фонд, а также за счет изменения состава платежей. Одновременно были введены новые формы целевых республиканских сборов: на содержание ведомственного жилого фонда, на содержание детских дошкольных учреждений, на поддержку производителей сельскохозяйственной продукции, на содержание пожарной службы. Фонд социального страхования и Пенсионный фонд были объединены в Фонд социальной защиты населения. Были упразднены фонд регулирования розничных цен и фонд развития здравоохран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ло отменено взимание акцизного налога с натурального меха и изделий из него, шин, для легковых автомобилей, одежды из натуральной кожи, огнестрельного и газового оружия и боеприпасов к нему, снижены ставки акцизов по легковым автомобил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ом «О бюджете на 2000 год» было предпринято сокращение налоговых платежей. Были объединены отчисления в местный фонд стабилизации экономики производителей сельскохозяйственной продукции, на содержание жилья. С 2000 г. они стали вноситься единым платеж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жественность фондов снижала маневренность в использовании государственных финансовых ресурсов, увеличивала управленческие расходы, ослабляла государственный финансовый контроль за расходованием централизованных финансовых ресурсов. В связи с этим происходило постоянное реформирование системы внебюджетных и бюджетных фондов и соответственно системы целевых налогов. [12, с.2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воей статье «Оптимизация налогообложения по законодательству Республики Беларусь» юрист Сергей Литовко обозначил также некоторые трудности с использованием льгот, предусмотренных законодательством. Например, Декретом Президента Республики Беларусь от 20.12.2007 № 9 «О некоторых вопросах регулирования предпринимательской деятельности на территории сельских населенных пунктов» установлен особый порядок налогообложения организаций и индивидуальных предпринимателей, находящихся (проживающих) в сельских населенных пунктах и осуществляющих в этих, а также иных сельских населенных пунктах деятельность по производству товаров (выполнению работ, оказанию услу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же Декрете закреплены и ограничения применения особого порядка налогообложения по видам деятельности (производство подакцизных товаров, производство и (или) реализация ювелирных изделий из драгоценных металлов и (или) драгоценных камней; осуществление лотерейной, торгово-посреднической, туристической (за исключением агроэкотуризма), риэлтерской, страховой, банковской деятельности, профессиональной деятельности на рынке ценных бумаг, деятельности в сфере игорного бизнеса, а также в рамках простого товарищества и (или) хозяйственной группы) и территории ее осуществления [3, с.2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езусловно, с правовой стороны ограничения ясны, но если касаться непосредственно развития этих самых сельских населенных пунктов, то при таких условиях оно вряд ли сдвинется с мертвой точ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овершенствование налоговой системы последних лет было направлено 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ведение общепринятых правил налогообложения, принципов, методов и способов регулирования отношений, связанных с уплатой налогов и сб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окращение количества налогов за счет отмены малоэффективных сборов и отчислений в целевые бюджетные фонды, объединение налогов, имеющих сходную налоговую баз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одернизацию методов расчета, а также механизмов и принципов взимания косвенных налогов [11, с.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Налогообложение в других стра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яется немаловажным при поиске путей совершенствования налоговой системы обратиться также к опыту реформирования налогообложения в других странах. Например, Россия, пройдя путь реформирования в налоговой сфере в 1999-2007 гг. достигла хороших результатов. Сегодня налоговые доходы России, выраженные в процентах к валовому внутреннему продукту, сопоставима со странами «большой восьмерки», улучшается собираемость налогов, растет ответственность налогоплательщиков, налоговые долги реструктуриру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же изменения претерпела налоговая система Российской Федерации? Принципиальным изменением стала замена с 2001 г. подоходного налога на налог на доходы физических лиц. Эта замена не является простым переименованием. После указанной замены доходы физических лиц разделены на две части: 1) доходы, получаемые от оплаты труда, где вместо прогрессивной (12-30%) введена единая (13%) ставка налога. Эта мера значительно стимулировала выход «из тени» средств, фактически направляемых на оплату труда, поспособствовала расширению налогооблагаемой базы; 2) пассивные доходы (по операциям с ценными бумагами, выигрыши и др.), облагаемые по повышенным, но фиксированным ставкам (30-35% в зависимости от вида пассивного дохода) [2, с.3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анах Европейского Экономического сообщества ставки налога с продаж выше, чем в США. В Германии она составляет 14%, но по ряду товаров (книги, журналы, продовольственные товары) она ниже и составляет 7%. В Республике Беларусь ставка налога с продаж колеблется от 5 до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ходя из мирового опыта, следует отметить, что ставки налога на добавленную стоимость и особенно налога на продажу в РБ являются высоки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совсем верно и отнесение налогов на себестоимость продукции, работ и услуг с последующим включением в отпускную цену товара, что говорит о наличии косвенного налога. Из этого можно сделать вы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тнесение налогов и боров на себестоимость продукции не имеет теоретического обосн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Себестоимость – это вполне определенная рыночная категория с заданным составом производственных и коммерческих расходов, где не должно быть место налоговым расход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ключение налогов в себестоимость продукции, работ, услуг стимулирует рост ц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тнесение налогов на себестоимость продукции является скрытой формой снижения косвенных налогов в общей налоговой нагруз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отметить, что при совершенствовании системы налогообложения в Республике Беларусь следует обратить внимание на опыт развития налоговой системы в других станах и возможно позаимствовать некоторые нововведения принятые в механизме налогообложения, что поспособствует приведению действующего налогового законодательства в соответствие с требованиями Всемирной торговой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Пути совершенствования налогообложения в Республике Белару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ой целью бюджетно-налоговой политики является обеспечение финансовой и социальной стабильности. Эта политика будет направлена на создание макроэкономических условий для стимулирования экономического роста и структурной перестройки экономики, снижение налоговой нагрузки и повышение жизненного уровня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крепления бюджетно-налоговой политики потребуется более тесная увязка с макроэкономическими тенденциями и формирование бюджетов всех уровней в рамках среднесрочного планирования. Структура консолидированного бюджета в разрезе поступающих в него налогов представлена в приложениях В и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аммой социально-экономического развития Республики Беларусь на 2006-2010 гг. предусмотрено продолжать налоговую реформу, которая обеспечит закрепление сложившихся положительных тенденций в области налогообложения и дальнейшее совершенствование налогового законодательства в целях снижения налоговой нагрузки, улучшения налогового администрирования и повышения рациональности, справедливости и стабильности налоговой системы. Повышение справедливости и нейтральности налоговой системы требует, прежде всего, ликвидации многочисленных налоговых льгот, отмены, имеющих негативное влияние на экономику оборотных налогов и сборов, исчисляемых от выручки от реализации товаров и услуг, урегулирования значительного объема задолженности предприятий по налоговым платежам и совершенствования процедур уплаты налогов, сборов (пошлин). В связи с этим предусматрива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тмена мелких, неэффективных, а также оказывающих негативное влияние на экономическую деятельность субъектов хозяйствования налогов и сбор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ыравнивание условий налогообложения для всех категорий плательщиков путем максимального сокращения существующих налоговых льгот и оптимизации налоговых ставок;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овершенствование системы налогового администрирования, которая должна обеспечивать снижение уровня издержек исполнения налогового законодательства как для государства, так и для плательщ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сение корректив в определение налоговой базы по отдельным налогам, сборам (пошлинам) в целях уточнения их экономического содерж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окращение числа контролирующих органов и количества плановых провер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окращение возможностей для уклонения от уплаты налог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логовом законодательстве страны учтены интересы не только инвесторов (Закон Республики Беларусь «О налоге на добавленную стоимость», предоставляющее возможность производить налоговые вычеты не только после введения в действие объектов завершенного капитального строительства, но и в период его осуществления, но и отраслей экономики, к развитию которых государство проявляет интерес. Так, Беларусь располагает богатым природным потенциалом и историко-культурными ресурсами для развития различных видов туриз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оля малого предпринимательства в ВВП Беларуси превышает 8%. В нем занято порядка 13% населения страны. К 2010 году планировалось довести долю малого и среднего предпринимательства в ВВП до 22%, а валовой выручке – до 30,а численность занятых в этой сфере – до 23-25% от общей численности экономически активного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спублике Беларусь действует законодательство, регулирующее порядок налогообложения по упрощенной системе. Под данную категорию попадают организации с численностью работников до 100 чел. и объемом выручки в год – до 2 млрд р. (около 930 тыс. дол. СШ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м не менее, по данным рейтинга Всемирного банка «Ведение бизнеса-2009» («Doing Business-2010»)</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о такому показателю как простота налогообложения Республика Беларусь занимает последнее 183-е место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вка налога установлена в размере 10% от валовой выручки - для плательщиков, не уплачивающих НДС; 8% - для уплачивающих НД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оло 60% ВВП страны органично связано с внешними рынками. Поддержка импортозамещения и экспорта продолжает оставаться в сфере внимания государства. Для развития этого направления создано 6 свободных экономических зон (СЭЗ) [11, с. 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фера их деятельности – освоение новы производств, направленных на обеспечение потребностей внутреннего рынка в недостающей продукции, наращивание экспортного потенциала стр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вой статус СЭЗ определен Указом Президента Республики Беларусь от 09.06.2005 № 262 «О некоторых вопросах деятельности свободных экономических зон на территории Республики Беларусь». Из явных преимуществ налогообложения деятельности резидентов СЭЗ можно отметить то, что прибыль резидентов СЭЗ, полученная от реализации товаров (работ, услуг) собственного производства, освобождается от обложения налогом на прибыль в течение 5 лет с даты объявления ими прибыли. Организации, являющиеся резидентами СЭЗ Республики Беларусь, уплачивают налог на прибыль по ставке, уменьшенной на 50% ставки, установленной законодательством [3, с. 2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но, в налогообложении Республики Беларусь, последовав примеру Российской Федерации, следует создать своеобразную систему договорных отношений между государством и гражданами, предпринимателями по принципу – отдайте государству хотя бы минимум, и оно откажется от жесткого контроля за вашей предпринимательской деятельностью и уровнем ваших доходов. Таким образом, государство, по сути, откажется от использования контрольной функции при налогообложении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месте с тем, в системе налогообложения Республики Беларусь имеются и свои плюсы, которых нет в Российской Федерации. Например, это касается видового содержания инвестиционных льго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 дальнейшее упрощение налоговой системы, которое приведет к существованию семи-восьми основных налогов. Представляется важным уделить внимание совершенствованию системы и порядка взимания местных налогов и сборов, имущественных налогов и сбо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льнейшее планирование смещения акцентов в налоговой политике с косвенного налогообложения в сторону прямого также является перспективным. Это подтверждается ростом ВВП, увеличением доходов населения. Немаловажно и продолжение работы по систематизации категориальных налоговых льгот, что позволит выровнять условия налогообложения для плательщиков и обеспечить частичную компенсацию от реализации мер по предполагаемому снижению налоговой нагрузки [11, с.2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еративное реагирование на изменения состояния национальной экономики, будь то поведение предпринимательских организаций или государственных органов, должно быстро анализироваться и при необходимости отражаться в законодательстве путем внесения корректив или дополн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ью-Йорке (США) большую часть всех доходов бюджета получают от одного имущественного дохода (40%), а в Гааге этот налог приносит 53% собственных доходов гор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в собственности определенной части населения сосредоточено значительное имущество, которое должно облагаться налогом на имущество по дифференцированным ставкам. Жилая площадь в пределах установленных норм не должна облагаться в отличие от излишней. Однако в Республике Беларусь доля налогов на собственность в ВВП остается незначительной, хотя за последнее время несколько возрос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сновными направлениями дальнейшей реформы налоговой системы должны ст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лучшение налоговой структуры за счет повышения доли и значения прямого налогообложения и применения общепринятых моделей построения основных налогов и сборов, пересмотра применяемых налоговых льгот и расширения налоговой базы каждого из установленных налогов и сб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птимизация соотношения республиканских и местных налогов и сборов с ориентацией на повышение роли и расширение самостоятельности местных бюджетов за счет увеличения удельного веса имущественных налогов, экологических платежей, которые будут являться основой формирования местных бюджет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ет продолжить работу по приведению действующего налогового законодательства в соответствие с требованиями Всемирной торговой организации, упорядочению ставок таможенных пошлин в условиях подготовки Республики Беларусь в эту организа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успешная реализация данных направлений приблизит характеристики налоговой системы страны к международным стандартам, позволит более эффективно использовать бюджетно-налоговый механизм для повышения эффективности и конкурентоспособности национальной эконом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данной работе было исследовано понятие «налог», изучена история возникновения термина. Также было приведено несколько определений данного понятия в соответствии с различными источниками. Простейшее из них: «налог» - опосредствовать процесс обобществления необходимой для общества части индивидуальных до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исследования системы налогообложения было определено, что основными ее целями являются: создание условий для инвестирования сбережений, обеспечение конкурентоспособности продукц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стимулирование накопления капитала и сбережений, сдерживание личного потребления капитала. Были выявлены основные требования при построении налогового механизма. Основные из них: оптимальное налогообложение основывается на рентной составляющей, вся система налогообложения должна строиться в пределах вновь создаваемой стоим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было обозначено разделение принципов на всеобщие и внутринациональные и перечислены основные входящие в них. При этом было установлено, что всеобщие принципы, выделенные еще Адамом Смитом, такие как принцип справедливости, принцип определенности, принцип удобства, принцип экономии, которые актуальны и при создании развитии налоговой системы в настоящее врем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ной работе были также приведены основные элементы налогообложения: объект налогообложения; налоговая база; налоговый период; налоговая ставка; порядок исчисления налога; порядок и сроки уплаты нало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налогов – это группировка налогов по различным признакам. Была приведена классификация налогов во всем своем многообразии, при этом за основу деления принимались объект налогообложения, особенности ставки, полнота прав соответствующих бюджетов в использовании поступающих налоговых сумм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ыло выявлено, что основные функции налогов вытекают из их экономической сущности, которую можно представить, определив ее как инструмент государства для воздействия на субъектов хозяйствования в целях развития экономики. Были обозначены следующие функции налогов: фискальная, распределительная, регулирующая и стимулирующая. Кратко были рассмотрены последствия и значение их действия. Налоги, активно участвуя в перераспределительном процессе,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анализе налогообложения в Республике Беларусь был выявлен механизм действия данной системы, который имеет свои (внутринациональные) особенности, такие как недопущение установления налогов, нарушающих единое экономические пространство и единую налоговую систему государства; установления налогов, которые прямо или косвенно ограничивают свободное перемещение в пределах республики капитала, товаров, денежных средств или ограничивают законную деятельность плательщиков. Было рассмотрено налоговое законодательство и основные его ча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аботе была прослежена эволюция налоговой системы в Республике Беларусь в разрезе развития экономических отношений. Были выявлены основные недостатки системы налогообложения в Беларуси. Был сделан вывод о необходимости совершенствования налоговой системы с учетом международного опыта, которая показывает, что непременным условием успешного формирования бюджета является высокая предпринимательская активность, которая может быть обеспечена лишь при условии, что выплачиваемые им налоги будут им под силу, будут давать возможность нормально функционировать на условиях самофинансирования и технического совершенствования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анализа отечественной системы налогообложения были установлены основные направления совершенствования налоговой системы: отмена мелких, неэффективных налогов и сборов, выравнивание условий налогообложения для всех категорий плательщиков, совершенствование системы налогового администрирования, сокращение числа контролирующих органов и количества плановых прове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кращение возможностей для уклонения от уплаты налог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смотрении последних шагов реформирования налоговой системы в других странах была отмечена возможность применения некоторых методов и в нашей республ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было определено, что основными направлениями дальнейшей реформы налоговой системы должны ст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лучшение налоговой структуры за счет повышения доли и значения прямого налогообложения и применения общепринятых моделей построения основных налогов и сборов, пересмотра применяемых налоговых льгот и расширения налоговой базы каждого из установленных налогов и сб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птимизация соотношения республиканских и местных налогов и сборов с ориентацией на повышение роли и расширение самостоятельности местных бюджетов за счет увеличения удельного веса имущественных налогов, экологических платежей, которые будут являться основой формирования местных бюджет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данная работа подводит некоторые итоги в отношении налогов, налоговой системы и налогообложения. Рассмотрены следующие основные моменты: содержание, основные виды и сущность налогов, принципы налогообложения, особенности функционирования налоговой системы в Республике Беларусь, ее основные черты, проблемы и перспективы развития и совершенств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0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налитические доклады «О социально–экономическом положении Республики Беларусь и состоянии государственных финансов» за 2001-2009 гг. http://minfin.gov.by/rmenu/budget/analytic-data/</w:t>
      </w:r>
    </w:p>
    <w:p>
      <w:pPr>
        <w:pStyle w:val="Normal"/>
        <w:spacing w:lineRule="auto" w:line="360" w:before="0" w:after="0"/>
        <w:jc w:val="both"/>
        <w:rPr/>
      </w:pPr>
      <w:r>
        <w:rPr>
          <w:rFonts w:cs="Times New Roman" w:ascii="Times New Roman" w:hAnsi="Times New Roman"/>
          <w:color w:val="000000"/>
          <w:sz w:val="28"/>
          <w:szCs w:val="28"/>
          <w:lang w:val="en-US" w:eastAsia="en-US"/>
        </w:rPr>
        <w:t>2. Ермак Д.С. В Беларуси бизнес открыть легко, но работать сложноhttp://naviny.by/rubrics/economic/2009/09/09/ic_articles_113_164406/</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8"/>
          <w:szCs w:val="28"/>
          <w:lang w:val="en-US" w:eastAsia="en-US"/>
        </w:rPr>
        <w:t>3. Караваева, И.В. О тенденциях изменений в налоговой сфере // Финансы. - 2008. - N 5. - С. 35-38.</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4. Литовко, С. Оптимизация налогообложения по законодательству Республики Беларусь // Юрист РБ. - 2008. - N 2 (81). - С. 20-24.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Макконнелл К.Р., Брю С.Р. Экономикс: учебник 13-е издание Москва: ИНФРА-М, 2001 1том 431с.</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8"/>
          <w:szCs w:val="28"/>
          <w:lang w:val="en-US" w:eastAsia="en-US"/>
        </w:rPr>
        <w:t>6. Макроэкономика: учебное пособие для студентов экон. спец. вузов / [А.В. Бондарь и др.]. - 2-е изд. - Минск: БГЭУ, 2009. - 415 с.</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8"/>
          <w:szCs w:val="28"/>
          <w:lang w:val="en-US" w:eastAsia="en-US"/>
        </w:rPr>
        <w:t>7. Миляков, Н.В. Налоги и налогообложение: учебник / Н. В. Миляков. - 7-е изд. - Москва: ИНФРА-М, 2009. - 518, [1] с.</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8"/>
          <w:szCs w:val="28"/>
          <w:lang w:val="en-US" w:eastAsia="en-US"/>
        </w:rPr>
        <w:t>8. Налоги и налогообложение: учебник для студентов экон. спец. учреждений, обеспеч. получ. высш. образования / под общ. ред. Н.Е. Заяц, Т.Е. Бондарь, И.Н. Алешкевич. - 5-е изд., испр. и доп. - Минск: Вышэйшая школа, 2008. - 317с.</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8"/>
          <w:szCs w:val="28"/>
          <w:lang w:val="en-US" w:eastAsia="en-US"/>
        </w:rPr>
        <w:t>9. Налоги и налогообложение в схемах т таблицах: учебное пособие / Н.Г. Иванова.- Спб: Питер,2007.-235 с.</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8"/>
          <w:szCs w:val="28"/>
          <w:lang w:val="en-US" w:eastAsia="en-US"/>
        </w:rPr>
        <w:t>10. Налоговый кодекс Республики Беларусь. Общая часть: 19 декабря 2002 г. № 166-3: по сост. на 9 июля 2008 г.: принят Палатой представителей 15 ноября 2002 г.: одобрен Советом Республики 2 декабря 2002 г. - Минск: Амалфея, 2008. - 126 с.</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8"/>
          <w:szCs w:val="28"/>
          <w:lang w:val="en-US" w:eastAsia="en-US"/>
        </w:rPr>
        <w:t>11. Национальная экономика Беларуси: учебник для студентов экон. спец. вузов / [В.Н. Шимов и др.]; под ред. В.Н. Шимова. - 3-е изд. - Минск: БГЭУ, 2009. - 751 с.</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8"/>
          <w:szCs w:val="28"/>
          <w:lang w:val="en-US" w:eastAsia="en-US"/>
        </w:rPr>
        <w:t>12. Полуян, В.Н. Налогообложение в Республике Беларусь и пути его совершенствования // Вестник Белорусского государственного экономического университета. - 2008. - N 2. - С. 19-22.</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8"/>
          <w:szCs w:val="28"/>
          <w:lang w:val="en-US" w:eastAsia="en-US"/>
        </w:rPr>
        <w:t>13. Попов, Е. М. Налоги в рыночной экономике (анализ налогообложения в Беларуси) // Бухгалтерский учет и анализ. - 2008. - N 3. - С. 27-33.</w:t>
      </w:r>
    </w:p>
    <w:p>
      <w:pPr>
        <w:pStyle w:val="Normal"/>
        <w:spacing w:lineRule="auto" w:line="360" w:before="0" w:after="0"/>
        <w:jc w:val="both"/>
        <w:rPr/>
      </w:pPr>
      <w:r>
        <w:rPr>
          <w:rFonts w:cs="Times New Roman" w:ascii="Times New Roman" w:hAnsi="Times New Roman"/>
          <w:color w:val="000000"/>
          <w:sz w:val="28"/>
          <w:szCs w:val="28"/>
          <w:lang w:val="en-US" w:eastAsia="en-US"/>
        </w:rPr>
        <w:t>14. Программа социально-экономического развития РБ на 2006-2010 гг. Совет Министров РБ, Минск: Беларусь,2006. – 175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Статистический ежегодник РБ, 2008 (Стат. сборник). Минстат РБ – Минск, 2008 – 613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ложение 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1: Динамика налогов и сборов в Республике Беларусь за период 1992-2008 г.</w:t>
      </w:r>
    </w:p>
    <w:tbl>
      <w:tblPr>
        <w:tblW w:w="5000" w:type="pct"/>
        <w:jc w:val="left"/>
        <w:tblInd w:w="-113" w:type="dxa"/>
        <w:tblLayout w:type="fixed"/>
        <w:tblCellMar>
          <w:top w:w="0" w:type="dxa"/>
          <w:left w:w="108" w:type="dxa"/>
          <w:bottom w:w="0" w:type="dxa"/>
          <w:right w:w="108" w:type="dxa"/>
        </w:tblCellMar>
      </w:tblPr>
      <w:tblGrid>
        <w:gridCol w:w="5128"/>
        <w:gridCol w:w="2616"/>
        <w:gridCol w:w="1611"/>
      </w:tblGrid>
      <w:tr>
        <w:trPr>
          <w:trHeight w:val="23" w:hRule="atLeast"/>
        </w:trPr>
        <w:tc>
          <w:tcPr>
            <w:tcW w:w="5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и и сборы</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авки, %</w:t>
            </w:r>
          </w:p>
        </w:tc>
      </w:tr>
      <w:tr>
        <w:trPr>
          <w:trHeight w:val="23" w:hRule="atLeast"/>
        </w:trPr>
        <w:tc>
          <w:tcPr>
            <w:tcW w:w="5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92 г.</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8 г.</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лог на добавленную стоимость</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кцизы</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лог на прибыль</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лог за пользование природными ресурсами (экологический налог)</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лог на недвижимость</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лог на незавершенное строительство</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лог на вновь начинаемое строительство</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лог на экспорт и импорт</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емельный налог</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лог на топливо</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ранзитный налог</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сударственная пошлина</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доходный налог на граждан</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резвычайный налог для ликвидации последствий катастрофы на Чернобыльской АЭС</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рожные фонды:</w:t>
            </w:r>
          </w:p>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 налог на приобретение автотранспортных средств</w:t>
            </w:r>
          </w:p>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 отчисления от доходов по эксплуатации автомобильного транспорта</w:t>
            </w:r>
          </w:p>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отчисления пользователями автомобильных дорог</w:t>
            </w:r>
          </w:p>
          <w:p>
            <w:pPr>
              <w:pStyle w:val="Normal"/>
              <w:spacing w:lineRule="auto" w:line="360" w:before="0" w:after="0"/>
              <w:contextualSpacing/>
              <w:jc w:val="both"/>
              <w:rPr/>
            </w:pPr>
            <w:r>
              <w:rPr>
                <w:rFonts w:cs="Times New Roman" w:ascii="Times New Roman" w:hAnsi="Times New Roman"/>
                <w:color w:val="000000"/>
                <w:sz w:val="20"/>
                <w:szCs w:val="24"/>
                <w:lang w:val="en-US" w:eastAsia="en-US"/>
              </w:rPr>
              <w:t>16. Отчисления государственный фонд содействия занятости</w:t>
            </w:r>
          </w:p>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Отчисления в фонд социальной защиты населения</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центные</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вердые</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процентах к внешнеторговой (контрактной) стоимости товара</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вердых суммах за 1 га</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Единовременный взнос в рублях или долларах при въезде на территорию РБ</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5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0% от продажной цены</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3 – 1% от обмена произведенной продукции</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 от фонда оплаты труда</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вердые</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вердые</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вердые</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30%</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0</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ложение 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 Консолидированный бюджет Республики Беларусь (в фактически действовавших ценах; миллиардов рублей)</w:t>
      </w:r>
    </w:p>
    <w:tbl>
      <w:tblPr>
        <w:tblW w:w="5000" w:type="pct"/>
        <w:jc w:val="left"/>
        <w:tblInd w:w="-113" w:type="dxa"/>
        <w:tblLayout w:type="fixed"/>
        <w:tblCellMar>
          <w:top w:w="0" w:type="dxa"/>
          <w:left w:w="108" w:type="dxa"/>
          <w:bottom w:w="0" w:type="dxa"/>
          <w:right w:w="108" w:type="dxa"/>
        </w:tblCellMar>
      </w:tblPr>
      <w:tblGrid>
        <w:gridCol w:w="1975"/>
        <w:gridCol w:w="861"/>
        <w:gridCol w:w="968"/>
        <w:gridCol w:w="1111"/>
        <w:gridCol w:w="1111"/>
        <w:gridCol w:w="1112"/>
        <w:gridCol w:w="1111"/>
        <w:gridCol w:w="1106"/>
      </w:tblGrid>
      <w:tr>
        <w:trPr>
          <w:trHeight w:val="2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r>
      <w:tr>
        <w:trPr>
          <w:trHeight w:val="2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ходы консолидированного бюджета</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ом числе:</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спубликанского бюджета</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стных бюджетов</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сходы консолидированного бюджета</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ом числе:</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спубликанского бюджета</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стных бюджетов</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фицит (-), профицит (+) консолидированного бюджета</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ом числе:</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спубликанского бюджета</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стных бюджет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81</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47</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08</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36</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23</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87</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pPr>
            <w:r>
              <w:rPr>
                <w:rFonts w:cs="Times New Roman" w:ascii="Times New Roman" w:hAnsi="Times New Roman"/>
                <w:color w:val="000000"/>
                <w:sz w:val="20"/>
                <w:szCs w:val="28"/>
                <w:lang w:val="en-US" w:eastAsia="en-US"/>
              </w:rPr>
              <w:t>-55</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6</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211</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23</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93</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795</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702</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32</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pPr>
            <w:r>
              <w:rPr>
                <w:rFonts w:cs="Times New Roman" w:ascii="Times New Roman" w:hAnsi="Times New Roman"/>
                <w:color w:val="000000"/>
                <w:sz w:val="20"/>
                <w:szCs w:val="28"/>
                <w:lang w:val="en-US" w:eastAsia="en-US"/>
              </w:rPr>
              <w:t>-584</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9</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057</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260</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381</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036</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320</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72</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pPr>
            <w:r>
              <w:rPr>
                <w:rFonts w:cs="Times New Roman" w:ascii="Times New Roman" w:hAnsi="Times New Roman"/>
                <w:color w:val="000000"/>
                <w:sz w:val="20"/>
                <w:szCs w:val="28"/>
                <w:lang w:val="en-US" w:eastAsia="en-US"/>
              </w:rPr>
              <w:t>+21</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825</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293</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049</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257</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438</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274</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pPr>
            <w:r>
              <w:rPr>
                <w:rFonts w:cs="Times New Roman" w:ascii="Times New Roman" w:hAnsi="Times New Roman"/>
                <w:color w:val="000000"/>
                <w:sz w:val="20"/>
                <w:szCs w:val="28"/>
                <w:lang w:val="en-US" w:eastAsia="en-US"/>
              </w:rPr>
              <w:t>-432</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5</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391</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666</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904</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7256</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488</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939</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pPr>
            <w:r>
              <w:rPr>
                <w:rFonts w:cs="Times New Roman" w:ascii="Times New Roman" w:hAnsi="Times New Roman"/>
                <w:color w:val="000000"/>
                <w:sz w:val="20"/>
                <w:szCs w:val="28"/>
                <w:lang w:val="en-US" w:eastAsia="en-US"/>
              </w:rPr>
              <w:t>+1135</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78</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049</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235</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989</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627</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909</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826</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pPr>
            <w:r>
              <w:rPr>
                <w:rFonts w:cs="Times New Roman" w:ascii="Times New Roman" w:hAnsi="Times New Roman"/>
                <w:color w:val="000000"/>
                <w:sz w:val="20"/>
                <w:szCs w:val="28"/>
                <w:lang w:val="en-US" w:eastAsia="en-US"/>
              </w:rPr>
              <w:t>+422</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6</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663</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052</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360</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3811</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131</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049</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pPr>
            <w:r>
              <w:rPr>
                <w:rFonts w:cs="Times New Roman" w:ascii="Times New Roman" w:hAnsi="Times New Roman"/>
                <w:color w:val="000000"/>
                <w:sz w:val="20"/>
                <w:szCs w:val="28"/>
                <w:lang w:val="en-US" w:eastAsia="en-US"/>
              </w:rPr>
              <w:t>+1852</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21</w:t>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1</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3</w:t>
      </w:r>
      <w:r>
        <w:rPr/>
        <w:t>: Исполнение республиканского бюджета Республики Беларусь в 2008 году</w:t>
      </w:r>
    </w:p>
    <w:tbl>
      <w:tblPr>
        <w:tblW w:w="5000" w:type="pct"/>
        <w:jc w:val="left"/>
        <w:tblInd w:w="-113" w:type="dxa"/>
        <w:tblLayout w:type="fixed"/>
        <w:tblCellMar>
          <w:top w:w="0" w:type="dxa"/>
          <w:left w:w="108" w:type="dxa"/>
          <w:bottom w:w="0" w:type="dxa"/>
          <w:right w:w="108" w:type="dxa"/>
        </w:tblCellMar>
      </w:tblPr>
      <w:tblGrid>
        <w:gridCol w:w="2453"/>
        <w:gridCol w:w="1932"/>
        <w:gridCol w:w="1656"/>
        <w:gridCol w:w="1414"/>
        <w:gridCol w:w="1900"/>
      </w:tblGrid>
      <w:tr>
        <w:trPr>
          <w:trHeight w:val="23"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Уточненный план на 2008 год, млрд. руб.</w:t>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актическое исполнение</w:t>
            </w:r>
          </w:p>
        </w:tc>
      </w:tr>
      <w:tr>
        <w:trPr>
          <w:trHeight w:val="23"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лрд. руб.</w:t>
            </w:r>
          </w:p>
        </w:tc>
        <w:tc>
          <w:tcPr>
            <w:tcW w:w="3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процентах</w:t>
            </w:r>
          </w:p>
        </w:tc>
      </w:tr>
      <w:tr>
        <w:trPr>
          <w:trHeight w:val="23"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 плану</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 ВВП</w:t>
            </w:r>
          </w:p>
        </w:tc>
      </w:tr>
      <w:tr>
        <w:trPr>
          <w:trHeight w:val="2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 xml:space="preserve">Доходы - всего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ом числе:</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овые доход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 них:</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и на доходы и прибыл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 них налог на прибыл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и на товары (работы, услуги)</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 них:</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 на добавленную стоимост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кциз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 за использование природных ресурсов (экологический налог)</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овые доходы от внешнеэкономической деятельности</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зносы на государственное социальное страхование</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налоговые доходы</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639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7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46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3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79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77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71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41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20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9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05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36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3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8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11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6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73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61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49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8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5,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3,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5</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9,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8,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1755" cy="170815"/>
              <wp:effectExtent l="0" t="0" r="0" b="0"/>
              <wp:wrapSquare wrapText="largest"/>
              <wp:docPr id="52" name="Frame2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0:00Z</dcterms:created>
  <dc:creator>Loner-XP</dc:creator>
  <dc:description/>
  <cp:keywords/>
  <dc:language>en-US</dc:language>
  <cp:lastModifiedBy>SYSTEM</cp:lastModifiedBy>
  <dcterms:modified xsi:type="dcterms:W3CDTF">2011-09-13T02:20:00Z</dcterms:modified>
  <cp:revision>2</cp:revision>
  <dc:subject/>
  <dc:title>МИНИСТЕРСТВО ОБРАЗОВАНИЯ РЕСПУБЛИКИ БЕЛАРУСЬ</dc:title>
</cp:coreProperties>
</file>