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 Прямые налоги в Российской Федерации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щие сведения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и делятся на прямые (подоходно-поимущественные) и косвенные (налоги на потребление). Прямые налоги - налоги на доходы и имущество: подоходный налог и налог на прибыль корпораций (фирм); на социальное страхование и на фонд заработной платы и рабочую силу (так называемые социальные налоги, социальные взносы); поимущественные налоги, в том числе налоги на собственность, включая землю и другую недвижимость; налог на перевод прибыли и капиталов за рубеж и другие. Они взимаются с конкретного физического или юридического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налоги трудно перенести на потребителя. Из них легче всего дело обстоит с налогами на землю и на другую недвижимость: они включаются в арендную и квартирную плату, цену сельскохозяйственной продукции. Косвенные налоги переносятся на конечного потребителя в зависимости от степени эластичности спроса на товары и услуги, облагаемые этими налогами. Чем менее эластичен спрос, тем большая часть налога перекладывается на потребителя. Чем менее эластично предложение, тем меньшая часть налога перекладывается на потребителя, а большая уплачивается за счет прибыли. В долгосрочном плане эластичность предложения растет, и на потребителя перекладывается все большая часть косвенных налогов. В случае высокой эластичности спроса увеличение косвенных налогов может привести к сокращению потребления, а при высокой эластичности предложения — к сокращению чистой прибыли, что вызовет сокращение капиталовложений или перелив капитала в другие сферы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ямым налогам 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нало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полезных ископаем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горный бизне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Налог на доходы физических лиц (НДФЛ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ами налога на доходы физических лиц (далее - налогоплательщики) признаются физические лица, являющиеся налоговыми резидентами Российской Федерации, а также физические лица, получающие доходы от источников, в Российской Федерации, не являющиеся налоговыми резидент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и резидентами признаются физические лица, фактически находящиеся в Российской Федерации не менее 183 календарных дней в течение 12 следующих подряд месяцев. Период нахождения физического лица в Российской Федерации не прерывается на периоды его выезда за пределы Российской Федерации для краткосрочного (менее шести месяцев) лечения или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, проходящие службу за границей, а также сотрудники органов государственной власти и органов местного самоуправления, командированные на работу за пределы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знается доход, полученный налогоплательщик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источников в Российской Федерации и (или) от источников за пределами Российской Федерации - для физических лиц, являющихся налоговыми резидент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источников в Российской Федерации - для физических лиц, не являющихся налоговыми резидент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знается доход, полученный налогоплательщик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источников в Российской Федерации и (или) от источников за пределами Российской Федерации - для физических лиц, являющихся налоговыми резидент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источников в Российской Федерации - для физических лиц, не являющихся налоговыми резидент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учитываются все доходы налогоплательщика, полученные им как в денежной, так и в натуральной формах, или право на распоряжение которыми у него возникло, а также доходы в виде материальной выгоды, определяемой в соответствии со статьей 212 Налогового Кодек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 дохода налогоплательщика по его распоряжению, по решению суда или иных органов производятся какие-либо удержания, такие удержания не уменьшают налоговую баз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отдельно по каждому виду доходов, в отношении которых установлены различные налоговые ста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ходов, в отношении которых предусмотрена налоговая ставка, установленная пунктом 1 статьи 224 Налогового Кодекса, налоговая база определяется как денежное выражение таких доходов, подлежащих налогообложению, уменьшенных на сумму налоговых вычетов, предусмотренных статьями 218 - 221 Налогового Кодек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ное не предусмотрено пунктом 2 статьи 216 Налогового Кодекса, дата фактического получения дохода определяется как ден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латы дохода, в том числе перечисления дохода на счета налогоплательщика в банках либо по его поручению на счета третьих лиц - при получении доходов в денежной фор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дачи доходов в натуральной форме - при получении доходов в натуральной фор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латы налогоплательщиком процентов по полученным заемным (кредитным) средствам, приобретения товаров (работ, услуг), приобретения ценных бумаг - при получении доходов в виде материальной вы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хода в виде оплаты труда датой фактического получения налогоплательщиком такого дохода признается последний день месяца, за который ему был начислен доход за выполненные трудовые обязанности в соответствии с трудовым договором (контракто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, за который ему был начислен дох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ставка устанавливается в размере 13 процентов, если иное не предусмотрено статьей 21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авливается в размере 35 процентов в отношении следующих доход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и любых выигрышей и призов, получаемых в проводимых конкурсах, играх и других мероприятиях в целях рекламы товаров, работ и услуг, в части превышения размеров, указанных в пункте 28 статьи 217 Налогового Кодекса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ных доходов по вкладам в банках в части превышения размеров, указанных в статье 214.2 Налогового Кодекса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ы экономии на процентах при получении налогоплательщиками заемных (кредитных) средств в части превышения размеров, указанных в пункте 2 статьи 212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авливается в размере 30 процентов в отношении всех доходов, получаемых физическими лицами, не являющимися налоговыми резидентами Российской Федерации, за исключением доходов, получаемых в виде дивидендов от долевого участия в деятельности российских организаций, в отношении которых налоговая ставка устанавливается в размере 15 проц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авливается в размере 9 процентов в отношении доходов от долевого участия в деятельности организаций, полученных в виде дивидендов физическими лицами, являющимися налоговыми резидент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авливается в размере 9 процентов в отношении доходов в виде процентов по облигациям с ипотечным покрытием, эмитированным до 1 января 2007 года, а также по доходам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до 1 января 2007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Единый социальный нал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признаю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роизводящие выплаты физическим лицам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не признаваемые индивидуальными предпринимателя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адвокаты, нотариусы, занимающиеся частной практ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логоплательщик одновременно относится к нескольким категориям налогоплательщиков, указанным в подпунктах 1 и 2 пункта 1 статьи 235, он исчисляет и уплачивает налог по каждому основ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для налогоплательщиков, указанных в абзацах втором и третьем подпункта 1 пункта 1 статьи 235 Налогового Кодекса, признаются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лицам, указанным в подпункте 2 пункта 1 статьи 235 Налогового Кодекса Российской Федерации), а также по авторским договор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для налогоплательщиков, указанных в абзаце четвертом подпункта 1 пункта 1 статьи 235 Налогового Кодекса Российской Федерации, признаются выплаты и иные вознаграждения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для налогоплательщиков, указанных в подпункте 2 пункта 1 статьи 235 Налогового Кодекса Российской Федерации, признаются доходы от предпринимательской либо иной профессиональной деятельности за вычетом расходов, связанных с их извлеч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и, указанные в подпункте 1 пункта 1 статьи 235 Налогового Кодекса, определяют налоговую базу отдельно по каждому физическому лицу с начала налогового периода по истечении каждого месяца нарастающим итог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имость товаров (работ, услуг) включается соответствующая сумма налога на добавленную стоимость, а для подакцизных товаров и соответствующая сумма акци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вознаграждения, учитываемая при определении налоговой базы в части, касающейся авторского договора, определяется в соответствии со статьей 210 Налогового Кодекса с учетом расходов, предусмотренных пунктом 3 части первой статьи 221 Налогового Кодек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по налогу признаются первый квартал, полугодие и девять месяцев календар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, указанных в подпункте 1 пункта 1 статьи 235 Налогового Кодекса, за исключением выступающих в качестве работодателей налогоплательщиков – организации и индивидуальных предпринимателей, имеющих статус резидента, отвечающих критериям, указанным в пункте 2 статьи 346.2 Налогового кодекса применяются налоговые ставки, указанные в таблице 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8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82"/>
        <w:gridCol w:w="1457"/>
        <w:gridCol w:w="1626"/>
        <w:gridCol w:w="1458"/>
        <w:gridCol w:w="1355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база на каждое физическое лицо нарастаю-щим итогом с начала го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Фонд социального Страхования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 обязательного медицинского страхова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Федеральный фонд обязательного медицинского страх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 28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9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0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0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 280001 рубля до 6000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000 рублей + 7,9 % с суммы, превышаю-щей 280000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20 рублей + 1,0 % с суммы, превышаю-щей 280000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3080 рублей + 0,6 % с суммы, превышающей 280000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00 рублей + 0,5 % с суммы, превышающей 280000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72800 рублей + 10,0 % с суммы, превыша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щей 280000 рубле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ыше 6000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280 + 2,0% с суммы, превышаю-щей 600000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320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00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200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800 рублей + 2,0 % с суммы, превышаю-ще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логоплательщиков - сельскохозяйственных товаропроизводителей, отвечающих критериям, указанным в пункте 2 статьи 346.2 Налогового Кодекса Российской Федерации, организаций народных художественных промыслов и родовых, семейных общин коренных малочисленных народов Севера, занимающихся традиционными отраслями хозяйствования, применяются налоговые ставки, указанные в таблице 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7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485"/>
        <w:gridCol w:w="1309"/>
        <w:gridCol w:w="1382"/>
        <w:gridCol w:w="1453"/>
        <w:gridCol w:w="1341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 социально-го Страхова-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 обязательного медицинского страхова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фонд обязательно-го медицинско-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 28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8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 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0%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 280001 рубля до 600000 руб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200 рублей + 7,9 % с суммы, превышаю-щей 280000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20 рублей + 0,9 % с суммы, превышаю-щей 2800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80 рублей + 0,6 % с суммы, превышаю-щей 280000 руб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60 рублей + 0,6 % с суммы, превышающей 280000 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000 рублей + 10,0 % с суммы, превышаю-щей 280000 рублей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ыше 600000 руб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9520 + 2,0% с суммы, превышаю-щей 600000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2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00 руб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80 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8000 рублей + 2,0 % с суммы, превышаю-ще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логоплательщиков -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, применяются налоговые ставки, указанные в таблице 3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85"/>
        <w:gridCol w:w="2835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база на каждое физическое лицо нарастающим с начала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 280000 рубл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0 %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 280001 рублей до 600000 рубл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200 рублей + 5,6 % с суммы, превышающей 2800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200 рублей + 5,6 % с суммы, превышающей 280000 рублей</w:t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Таблица 3: продолжение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ыше 600000 рубл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120 рублей + 2,0 % с суммы, превышающей 6000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120 рублей + 2,0 % с суммы, превышающе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логоплательщиков, указанных в подпункте 2 пункта 1 статьи 235 Налогового Кодекса Российской Федерации применяются налоговые ставки, указанные в таблиц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44"/>
        <w:gridCol w:w="1651"/>
        <w:gridCol w:w="1784"/>
        <w:gridCol w:w="1701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ы обязательного медицинского страх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фонд обязательного медицинского страх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 28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3 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0%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 280001 рубля до 600000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440 рублей + 2,7 % с суммы, превышающей 280000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40 рублей + 0,5 % с суммы, превышающей 280000 рубл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20 рублей + 0,4 % с суммы, превышающей 280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600 рублей + 3,6 % с суммы, превышающей 280000 рублей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ыше 600000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080 + 2,0% с суммы, превышаю-щей 600000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40 рубл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520 рублей + 2,0 % с суммы, превышаю-ще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Адвокаты и нотариусы, занимающиеся частной практикой, уплачивают налог по налоговым ставкам, указанным в таблице 5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6"/>
        <w:gridCol w:w="1684"/>
        <w:gridCol w:w="1843"/>
        <w:gridCol w:w="2046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ы обязательного медицинского страх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фонд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риториальные фонды обязательного медицинского страхован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 28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3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0 %</w:t>
            </w:r>
          </w:p>
        </w:tc>
      </w:tr>
      <w:tr>
        <w:trPr/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блица 5: продолжение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 280001 рубля до 600000 руб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840 рублей + 2,7 % с суммы, превышающей 280000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40 рублей + 0,5 % с суммы, превышающей 280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20 рублей + 0,4 % с суммы, превышающей 280000 руб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400 рублей + 3,6 % с суммы, превышающей 280000 рублей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ыше 600000 руб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480 + 2,0% с суммы, превышаю-щей 600000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4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00 руб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920 рублей + 2,0 % с суммы, превышаю-ще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-организаций, осуществляющих деятельность в области информационных технологий, за исключением налогоплательщиков, имеющих статус резидента технико-внедренческой особой экономической зоны, применяются налоговые ставки, указанные в таблице 6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82"/>
        <w:gridCol w:w="1309"/>
        <w:gridCol w:w="1382"/>
        <w:gridCol w:w="1739"/>
        <w:gridCol w:w="1341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 социально-го Страхова-ния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онд обязательного медицинского страхова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едеральный фонд обязательно-го медицинско-го страх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 75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,0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9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2,0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26,0%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 75001 рубля до 6000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15000 рублей + 7,9 % с суммы, превышаю-щей 75000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2175 рублей + 1,0 % с суммы, превышаю-щей 750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325 рублей + 0,6 % с суммы, превышаю-щей 75000 рубл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1500 рублей + 0,5 % с суммы, превышающей 75000 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19500 рублей + 10,0 % с суммы, превышаю-щей 75000 рублей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ыше 60000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56475 + 2,0% с суммы, превышаю-щей 600000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7425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3975 рубл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4125 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72000 рублей + 2,0 % с суммы, превышаю-ще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по итогам отчетного (налогового) периода организация не выполняет хотя бы одно условие, установленное пунктом 8 статьи 242 Налогового Кодекса для доходов и (или) среднесписочной численности работников, а также в случае лишения ее государственной аккредитации, такая организация лишается права применять установленные пунктом 6 статьи 242 налоговые став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обенности исчисления и уплаты налога отдельными категориями налогоплательщ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и, указанные в подпункте 2 пункта 1 статьи 235 Налогового Кодекса Российской Федерации, не исчисляют и не уплачивают налог в части суммы налога, зачисляемой в Фонд социального страхования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платы налога освобождаются федеральный орган исполнительной власти, уполномоченный в области обороны, другие федеральные органы исполнительной власти, в составе которых проходят военную службу военнослужащие, федеральные органы исполнительной власти, уполномоченные в области внутренних дел, миграции, исполнения наказаний, фельдъегерской связи, таможенного дела, контроля за оборотом наркотических средств и психотропных веществ, Государственная противопожарная служба Министерства Российской Федерации по делам гражданской обороны, чрезвычайным ситуациям и ликвидации последствий стихийных бедствий, военные суды, Судебный департамент при Верховном Суде Российской Федерации, Военная коллегия Верховного Суда Российской Федерации в части сумм денежного довольствия, продовольственного и вещевого обеспечения и иных выплат, получаемых военнослужащими, лицами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сотрудниками уголовно-исполнительной системы, таможенной системы Российской Федерации и органов по контролю за оборотом наркотических средств и психотропных веществ, имеющими специальные звания, в связи с исполнением обязанностей военной и приравненной к ней службы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Налог на прибыль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ами налога на прибыль организаций (далее – налогоплательщики) признаю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организац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организации, осуществляющие свою деятельность в Российской Федерации через постоянные представительства и (или) получающие доходы от источников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налогоплательщиками организации, являющиеся иностранными организаторами Олимпийских игр и Паралимпийских игр в соответствии со статьей 3 Федерального закона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, в отношении доходов, полученных в связи с организацией и проведением XXII Олимпийских зимних игр и XI Паралимпийских зимних игр 2014 года в городе Со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по налогу на прибыль организаций (далее – налог) признается прибыль, полученная налогоплательщ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ю призн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российских организаций - полученные доходы, уменьшенные на величину произведенных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иностранных организаций, осуществляющих деятельность в Российской Федерации через постоянные представительства, - полученные через эти постоянные представительства доходы, уменьшенные на величину произведенных этими постоянными представительствами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ых иностранных организаций - доходы, полученные от источников в Российской Федерации. Доходы указанных налогоплательщиков определяются в соответствии со статьей 309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ходам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реализации товаров (работ, услуг) и имущественных пра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реализационные до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оходов из них исключаются суммы налогов, предъявленные в соответствии с настоящим Кодексом налогоплательщиком покупателю (приобретателю) товаров (работ, услуг, имущественных пра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пределяются на основании первичных документов и других документов, подтверждающих полученные налогоплательщиком доходы, и документов налогового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реализации определяются в порядке, установленном статьей 249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реализационные доходы определяются в порядке, установленном статьей 250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ставка устанавливается в размере 20 процентов, за исключением случаев, предусмотренных Налоговым Кодексом Российской Федерации. При это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2 процентов, зачисляется в федеральный бюдже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18 процентов, зачисляется в бюджеты субъекто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налога, подлежащего зачислению в бюджеты субъектов Российской Федерации, законами субъектов Российской Федерации может быть понижена для отдельных категорий налогоплательщиков. При этом указанная налоговая ставка не может быть ниже 13,5 проц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указанной налоговой ставки не может быть ниже 13,5 проц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ава на применение налоговой ставки, установленной подпунктом 1 настоящего пункта, налогоплательщики обязаны предоставить в налоговые органы документы, содержащие сведения о дате (датах) приобретения (получения) права собственности на вклад (долю) в уставном (складочном) капитале (фонде) выплачивающей дивиденды организации или на депозитарные расписки, дающие право на получение дивидендов, а также сведения о стоимости приобретения (получения) соответствующего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ым ставкам, подлежит зачислению в федеральный бюдж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о налогу признается календар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по налогу признаются первый квартал, полугодие и девять месяцев календарного год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Водный нал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водного налога признаются организации и физические лица, осуществляющие специальное и (или) особое водопользова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налогообложения водным налогом признаются следующие виды пользования водными объект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ор воды из водных объе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использование акватории водных объектов, за исключением лесосплава в плотах и кошел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водных объектов без забора воды для целей гидроэнергет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водных объектов для целей сплава древесины в плотах и кошел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му виду водопользования, признаваемому объектом налогообложения в соответствии со статьей 333.9 Налогового Кодекса Российской Федерации, налоговая база определяется налогоплательщиком отдельно в отношении каждого водного объ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тношении водного объекта установлены различные налоговые ставки, налоговая база определяется налогоплательщиком применительно к каждой налоговой став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ре воды налоговая база определяется как объем воды, забранной из водного объекта за налог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оды, забранной из водного объекта, определяется на основании показаний водоизмерительных приборов, отражаемых в журнале первичного учета использования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доизмерительных приборов объем забранной воды определяется исходя из времени работы и производительности технических средств.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варт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по бассейнам рек, озер, морей и экономическим районам в следующих размер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ре воды из поверхностных и подземных водных объектов в пределах установленных квартальных (годовых) лимитов водопольз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8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836"/>
        <w:gridCol w:w="183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ономиче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ссейн реки, озера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ставка в рублях за 1 тыс. м3, забранно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з поверхностных водных объек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з подземных водных объек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ч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ная Дв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о-Запад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падная Дв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не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падная Дв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о-Вят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ная Дв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о-Чернозем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не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вол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о-Кавказ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уба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аму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ла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е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ра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ра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падно-Сиби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сточно-Сиби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му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зеро Байкал и его бассей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альневост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му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инград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м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моря Российской Федерации и внутренних морских вод в пределах установленных квартальных (годовых) лимитов водопольз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0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09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р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ставка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лях за 1 ты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3 морской вод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лтий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л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ренце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3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зов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8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рн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8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спий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5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р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аптевы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сточно-Сибир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4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укот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ринго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0"/>
              </w:rPr>
              <w:t>Тихий океан (в пределах территориального моря Российской Федера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хот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6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Японск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0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х водных объектов, за исключением сплава древесины в плотах и кошел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7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ономический рай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ставка (тыс. рублей в год) за 1 км2 используемой акватор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о-Запад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о-Вят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трально-Чернозем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волж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о-Кавказ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раль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падно-Сибир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сточно-Сибир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альневост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лининградская обл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8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моря Российской Федерации и внутренних морских вод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81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1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р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ставка (тыс. рублей в год) за 1 км2 используемой акватор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лтий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8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л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,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ренце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зов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,8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р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,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спий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2,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р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аптевы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сточно-Сибир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укот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0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ринго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ихий океан (в пределах территориального моря Российской Федераци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,2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хот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,2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Японск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,5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одных объектов без забора воды для целей гидроэнергет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76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ссейн реки, озера, мор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ставка в рублях за 1 тыс. кВт.ч электроэнерг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ма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ки бассейнов Ладожского и Онежского озер и озера Ильмен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бассейна Балтийского мор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ная Дви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бассейна Белого мор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ки бассейна Баренцева мор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му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8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убан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ла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ре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ра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5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ссейн озера Байкал и река Анга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20</w:t>
            </w:r>
          </w:p>
        </w:tc>
      </w:tr>
      <w:tr>
        <w:trPr>
          <w:trHeight w:val="3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ки бассейна Восточно-Сибирского мор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5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ки бассейнов Чукотского и Берингова море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одных объектов для целей сплава древесины в плотах и кошел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86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7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ссейн реки, озера,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логовая ставка в рублях за 1 тыс. м3 сплавляемой в плотах древесины на каждые 100 км спла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ки бассейнов Ладожского и Онежского озер и озера Ильм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0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бассейна Балтийского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22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верная Дв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бассейна Белого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5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ч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м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7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л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3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4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7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реки и озера, по которым осуществляется сплав древесины в плотах и кошел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83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, забранной из водного объ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исчисляет сумму налога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по итогам каждого налогового периода исчисляется как произведение налоговой базы и соответствующей ей налоговой ста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га представляет собой сумму, полученную в результате сложения сумм налога в отношении всех видов водо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 Налог на добычу полезных ископаем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ами налога на добычу полезных ископаемых (далее - налогоплательщики) признаются организации и индивидуальные предприниматели, признаваемые пользователями недр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налогом на добычу полезных ископаемых призн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езные ископаемые, добытые из недр на территории Российской Федерации на участке недр, предоставленном налогоплательщику в пользовани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езные ископаемые, извлеченные из отходов (потерь) добывающего производства, если такое извлечение подлежит отдельному лицензированию в соответствии с законодательством Российской Федерации о недр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езные ископаемые, добытые из недр за пределами территории Российской Федерации, если эта добыча осуществляется на территориях, находящихся под юрисдикцией Российской Федерации (а также арендуемых у иностранных государств или используемых на основании международного договора) на участке недр, предоставленном налогоплательщику в польз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налогоплательщиком самостоятельно в отношении каждого добытого полезного ископаемого (в том числе полезных компонентов, извлекаемых из недр попутно при добыче основного полезного ископаемог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база определяется как стоимость добытых полезных ископаемых, за исключением нефти обезвоженной, обессоленной и стабилизированной, попутного газа и газа горючего природного из всех видов месторождений углеводородного сырья. Стоимость добытых полезных ископаемых определяется в соответствии со статьей 340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добытых полезных ископаемых определяется в соответствии со статьей 339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база определяется отдельно по каждому добытому полезному ископаемому, определяемому в соответствии со статьей 337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обытых полезных ископаемых, для которых установлены различные налоговые ставки либо налоговая ставка рассчитывается с учетом коэффициента, налоговая база определяется применительно к каждой налоговой став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м периодом признается календарный меся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ожение производится по налоговой ставк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,8 процента при добыче калийных со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,0 процента при добыче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ф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я каменного, угля бурого, антрацита и горючих сланце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т-нефелиновых, апатитовых и фосфоритовых руд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,8 процента при добыче кондиционных руд черных метал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,5 процента при добыч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я радиоактивных металл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-химического неметаллического сырья (за исключением калийных солей, апатит-нефелиновых, апатитовых и фосфоритовых руд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таллического сырья, используемого в основном в строительной индуст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природной и чистого хлористого натр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х промышленных и термальных в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елинов, бокси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,0 процента при добыч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рудного неметаллического сырь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уминозных пор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ов и других полупродуктов, содержащих золо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полезных ископаемых, не включенных в другие группиров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21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,5 процента при добыч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ов и других полупродуктов, содержащих драгоценные металлы (за исключением золот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гоценных металлов, являющихся полезными компонентами многокомпонентной комплексной руды (за исключением золот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ного продукта пьезооптического сырья, особо чистого кварцевого сырья и камнесамоцветного сырь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,5 процента при добыче минеральных вод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,0 процента при добыч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ных руд цветных металлов (за исключением нефелинов и бокситов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их металлов, как образующих собственные месторождения, так и являющихся попутными компонентами в рудах других полезных ископаемы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омпонентных комплексных руд, а также полезных компонентов многокомпонентной комплексной руды, за исключением драгоценных метал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х алмазов и других драгоценных и полудрагоценных камн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,5 процента при добыче газового конденсата из всех видов месторождений углеводородного сырь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7 рублей за 1 000 кубических метров газа при добыче газа горючего природного из всех видов месторождений углеводородного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Транспортный нал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ами налога призна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статьей 358 Налогового Кодекса Российской Федерации. 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 (далее - транспортные средства), зарегистрированны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транспортных средств, имеющих двигатели (за исключением транспортных средств, указанных в подпункте 1.1 настоящего пункта), - как мощность двигателя транспортного средства в лошадиных сил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водных несамоходных (буксируемых) транспортных средств, для которых определяется валовая вместимость, - как валовая вместимость в регистровых тонн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тношении водных и воздушных транспортных средств, не указанных в подпунктах 1, 1.1 и 2 настоящего пункта, - как единица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отношении транспортных средств налоговая база определяется отдельно по каждому транспортному сред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, являющихся организациями, признаются первый квартал, второй квартал, третий кварт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лога законодательные (представительные) органы субъектов Российской Федерации вправе не устанавливать отчетные периоды.</w:t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законами субъектов Российской Федерации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, например: автомобили легковые с мощностью двигателя (с каждой лошадиной силы): до 100 л.с. (до 73,55 кВт) включительно – 5; свыше 100 л.с. до 150 л.с. (свыше 73,55 кВт до 110,33 кВт) включительно – 7; свыше 150 л.с. до 200 л.с. (свыше 110,33 кВт до 147,1 кВт) включительно – 10; свыше 200 л.с. до 250 л.с. (свыше 147,1 кВт до 183,9 кВт) включительно – 15; свыше 250 л.с. (свыше 183,9 кВт) – 3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е ставки, указанные в пункте 1 статьи 361, могут быть увеличены (уменьшены) законами субъектов Российской Федерации, но не более чем в пять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ановление дифференцированных налоговых ставок в отношении каждой категории транспортных средств, а также с учетом срока полезного использования транспор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Налог на игорный бизне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на игорный бизнес (далее - налог) признаются организации или индивидуальные предприниматели, осуществляющие предпринимательскую деятельность в сфере игорного бизне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призн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гровой сто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гровой автом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сса тотализато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сса букмекерской конто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объект налогообложения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регистрации объекта (объектов)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органы обязаны в течение пяти дней с даты получения заявления от налогоплательщика о регистрации объекта (объектов) налогообложения (об изменении количества объектов налогообложения) выдать свидетельство о регистрации или внести изменения, связанные с изменением количества объектов налогообложения, в ранее выданное свидетель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му из объектов налогообложения, указанных в статье 366 Налогового Кодекса Российской Федерации, налоговая база определяется отдельно как общее количество соответствующих объектов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меся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законами субъектов Российской Федерации в следующих предел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один игровой стол - от 25000 до 125000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один игровой автомат - от 1500 до 7500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одну кассу тотализатора или одну кассу букмекерской конторы - от 25000 до 12500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тавки налогов не установлены законами субъектов Российской Федерации, ставки налогов устанавливаются в следующих размер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один игровой стол - 25000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один игровой автомат - 1500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одну кассу тотализатора или одну кассу букмекерской конторы - 2500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Налог на имущество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призн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странные организации, осуществляющие деятельность в Российской Федерации через постоянные представительства и (или) имеющие в собственности недвижимое имущество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логового Кодекса Российской Федерации, если иное не предусмотрено международными договор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налогообложения для российских организаций признается движимое и недвижимое имущество (в том числе имущество, переданное во временное владение, в пользование, распоряжение, доверительное управление, внесенное в совместную деятельность или полученное по концессионному соглашению), учитываемое на балансе в качестве объектов основных средств в порядке, установленном для ведения бухгалтерского учета, если иное не предусмотрено статьей 378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для иностранных организаций, осуществляющих деятельность в Российской Федерации через постоянные представительства, признаются движимое и недвижимое имущество, относящееся к объектам основных средств, имущество, полученное по концессионному согла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признаются первый квартал, полугодие и девять месяцев календар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й (представительный) орган субъекта Российской Федерации при установлении налога вправе не устанавливать отчетные пери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законами субъектов Российской Федерации и не могут превышать 2,2 проц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ановление дифференцированных налоговых ставок в зависимости от категорий налогоплательщиков и (или) имущества, признаваемого объектом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0 Земельный нал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знаются земельные участки, расположенные в пределах муниципального образования (городов федерального значения Москвы и Санкт-Петербурга), на территории которого введен нал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лога представительный орган муниципального образования (законодательные (представительные) органы государственной власти городов федерального значения Москвы и Санкт-Петербурга) вправе не устанавливать отчет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и не могут превыш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ановление дифференцированных налоговых ставок в зависимости от категорий земель и (или) разрешенного использования земельного участка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61"/>
        </w:tabs>
        <w:ind w:left="1561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21"/>
        </w:tabs>
        <w:ind w:left="1921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06:00Z</dcterms:created>
  <dc:creator>Home</dc:creator>
  <dc:description/>
  <cp:keywords/>
  <dc:language>en-US</dc:language>
  <cp:lastModifiedBy>SYSTEM</cp:lastModifiedBy>
  <cp:lastPrinted>2009-06-07T12:17:00Z</cp:lastPrinted>
  <dcterms:modified xsi:type="dcterms:W3CDTF">2011-09-19T14:06:00Z</dcterms:modified>
  <cp:revision>2</cp:revision>
  <dc:subject/>
  <dc:title>Налоги делятся на прямые (подоходно-поимущественные) и косвенные (налоги на потребление)</dc:title>
</cp:coreProperties>
</file>