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</w:rPr>
        <w:t>. Расчет показателей эффективности общих инвестиционных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тся рассчитать традиционно используемые для оценки эффективности инвестиционных затрат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чистый доход</w:t>
      </w:r>
      <w:r>
        <w:rPr>
          <w:color w:val="000000"/>
          <w:sz w:val="28"/>
          <w:szCs w:val="28"/>
        </w:rPr>
        <w:t xml:space="preserve"> – накопленный эффект (сальдо денежного потока) за расчет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чистый дисконтированный доход (NPV)</w:t>
      </w:r>
      <w:r>
        <w:rPr>
          <w:color w:val="000000"/>
          <w:sz w:val="28"/>
          <w:szCs w:val="28"/>
        </w:rPr>
        <w:t xml:space="preserve"> – представляет собой чистую, приведенную стоимость (в отечественных документах – чистый дисконтированный доход). Дисконтированный показатель ценности проекта – определяется как сумма дисконтированных значений нетто-поступлений (поступления за вычетом затрат), получаемых в каждом году в течение срока жизни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внутрення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рма доходности (IRR)</w:t>
      </w:r>
      <w:r>
        <w:rPr>
          <w:color w:val="000000"/>
          <w:sz w:val="28"/>
          <w:szCs w:val="28"/>
        </w:rPr>
        <w:t xml:space="preserve"> – дисконтированный показатель прибыльности, показатель ценности проекта. Процент возврата, который обеспечивается на всю совокупность вкладываемых в проект ресурсов (инвестиционные и эксплуатационные затраты). Технически представляет собой ставку дисконтирования, при которой достигается безубыточность проекта, то есть чистая стоимость затрат равна стоимости поступлений. Коэффициент дисконтирования, при котором доход от инвестиций – чистый дисконтированный доход (NPV) равен ну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рентабельность инвестиций (PI)</w:t>
      </w:r>
      <w:r>
        <w:rPr>
          <w:color w:val="000000"/>
          <w:sz w:val="28"/>
          <w:szCs w:val="28"/>
        </w:rPr>
        <w:t xml:space="preserve"> – отношение представленного чистого денежного потока по проекту к объему инвестиционных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потребность в дополнительно финансировании</w:t>
      </w:r>
      <w:r>
        <w:rPr>
          <w:color w:val="000000"/>
          <w:sz w:val="28"/>
          <w:szCs w:val="28"/>
        </w:rPr>
        <w:t xml:space="preserve"> – максимальное значение абсолютной величины отрицательно накопленного сальдо от инвестиционной и опера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показатели финансового состоя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 xml:space="preserve">срок окупаемости проекта – </w:t>
      </w:r>
      <w:r>
        <w:rPr>
          <w:color w:val="000000"/>
          <w:sz w:val="28"/>
          <w:szCs w:val="28"/>
        </w:rPr>
        <w:t>продолжительность периода от начального момента до момента окупае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b/>
          <w:color w:val="000000"/>
          <w:sz w:val="28"/>
          <w:szCs w:val="28"/>
        </w:rPr>
        <w:t>дисконтированный срок окупаемости инвестиций</w:t>
      </w:r>
      <w:r>
        <w:rPr>
          <w:color w:val="000000"/>
          <w:sz w:val="28"/>
          <w:szCs w:val="28"/>
        </w:rPr>
        <w:t xml:space="preserve"> – продолжительность периода от начального момента до «момента с учетом дисконтирования». Это наиболее ранний момент в расчетном периоде, после которого текущий чистый дисконтированный доход становится положи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нтерпретации традиционных показателей используют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истая текущая стоимость (NPV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стой дисконтированный период окупаемости (PP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нутренняя норма рентабельности (IR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нтабельность инвестиций (P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ассчитать основные показатели эффективности общих инвестиционных затрат по проекту (Таблица 1) и сделать выводы относительно целесообразности реализации проекта, основываясь на ниже приведенных формула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 xml:space="preserve">Налог на прибыль (Н </w:t>
      </w:r>
      <w:r>
        <w:rPr>
          <w:b/>
          <w:color w:val="000000"/>
          <w:sz w:val="28"/>
          <w:szCs w:val="28"/>
          <w:vertAlign w:val="subscript"/>
        </w:rPr>
        <w:t>пр.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Ставка налога * (выручка – текущие затраты без учета амортизации – налог на имущество и прочие налоги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Чистый поток денежных средств (ЧПДС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ЧПДС) = </w:t>
      </w:r>
      <w:r>
        <w:rPr>
          <w:i/>
          <w:color w:val="000000"/>
          <w:sz w:val="28"/>
          <w:szCs w:val="28"/>
        </w:rPr>
        <w:t>Выручка от реализации – текущие затраты без учета амортизации – налог на имущество и прочие налоги – налог на прибыль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ПДС нарастающим итогом по год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ПДС с учетом суммы инвестиционных зав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екс (коэффициент) дисконтирования по год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сконтирование денежного потока на т-м шаге осуществляется путем умножения его значения d(m) на коэффициент дисконтирования d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>, рассчитываемый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>= 1/(1+E)</w:t>
      </w:r>
      <w:r>
        <w:rPr>
          <w:color w:val="000000"/>
          <w:sz w:val="28"/>
          <w:szCs w:val="28"/>
          <w:vertAlign w:val="superscript"/>
        </w:rPr>
        <w:t>tm-t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t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 xml:space="preserve"> – момент окончания m-го шаг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сконтированный ЧПД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ПДС = ЧПДС * индекс дискон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Дисконтированн</w:t>
      </w:r>
      <w:r>
        <w:rPr>
          <w:b/>
          <w:color w:val="000000"/>
          <w:sz w:val="28"/>
          <w:szCs w:val="28"/>
        </w:rPr>
        <w:t>ый ЧПДС нарастающим итог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онтированный ЧПДС с учетом инвестиционных затра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иод (срок) окупаемости простой, г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нвестиционные затраты / ((</w:t>
      </w:r>
      <w:r>
        <w:rPr>
          <w:color w:val="000000"/>
          <w:sz w:val="28"/>
          <w:szCs w:val="28"/>
          <w:lang w:val="uk-UA"/>
        </w:rPr>
        <w:t xml:space="preserve">чистая </w:t>
      </w:r>
      <w:r>
        <w:rPr>
          <w:color w:val="000000"/>
          <w:sz w:val="28"/>
          <w:szCs w:val="28"/>
        </w:rPr>
        <w:t>прибыль + амортизационные отчисления) за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NPV</w:t>
      </w:r>
      <w:r>
        <w:rPr>
          <w:b/>
          <w:color w:val="000000"/>
          <w:sz w:val="28"/>
          <w:szCs w:val="28"/>
        </w:rPr>
        <w:t xml:space="preserve"> за 5 лет при ставке сравнения без учета остаточной стоимости проекта, тыс. гр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ПДС (1-го года) * Индекс дисконтирования 1 года + ЧПДС второго года * Индекс дисконтирования 2-го года…….ЧПДС (5-го года) * Индекс дисконтирования 5-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Показатель доходности проекта (</w:t>
      </w:r>
      <w:r>
        <w:rPr>
          <w:b/>
          <w:color w:val="000000"/>
          <w:sz w:val="28"/>
          <w:szCs w:val="28"/>
          <w:lang w:val="en-US"/>
        </w:rPr>
        <w:t>PI</w:t>
      </w:r>
      <w:r>
        <w:rPr>
          <w:b/>
          <w:color w:val="000000"/>
          <w:sz w:val="28"/>
          <w:szCs w:val="28"/>
        </w:rPr>
        <w:t>) – рентабельности инвестиц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первоначальные инвестиционные вло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1.1. – Основные показатели эффективности общих инвестиционных затрат по проекту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181"/>
        <w:gridCol w:w="1348"/>
        <w:gridCol w:w="1348"/>
        <w:gridCol w:w="1348"/>
        <w:gridCol w:w="1476"/>
      </w:tblGrid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поток денежных средст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год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год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год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год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, тыс грн в го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онные затраты, тыс. грн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е затраты без амортизации, тыс. грн в го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онные затраты, тыс грн в го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и прочие налоги, тыс. грн в го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сравнения (норма дисконта), 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поток денежных средств (ЧПДС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ПДС нарастающим итого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1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5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36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ексы дисконтирования по года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контированный ЧПДС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,7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3,3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,6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,76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контированный ЧПДС нарастающим итого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8,2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54,8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2,2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63,52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(срок) окупаемости простой, годы</w:t>
            </w:r>
          </w:p>
        </w:tc>
        <w:tc>
          <w:tcPr>
            <w:tcW w:w="6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NPV</w:t>
            </w:r>
            <w:r>
              <w:rPr>
                <w:color w:val="000000"/>
                <w:sz w:val="20"/>
              </w:rPr>
              <w:t xml:space="preserve"> за 5 лет при ставке сравнения без учета остаточной стоимости проекта, тыс. грн.</w:t>
            </w:r>
          </w:p>
        </w:tc>
        <w:tc>
          <w:tcPr>
            <w:tcW w:w="6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,52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декс доходности проекта (</w:t>
            </w:r>
            <w:r>
              <w:rPr>
                <w:color w:val="000000"/>
                <w:sz w:val="20"/>
                <w:lang w:val="en-US"/>
              </w:rPr>
              <w:t>PI</w:t>
            </w:r>
            <w:r>
              <w:rPr>
                <w:color w:val="000000"/>
                <w:sz w:val="20"/>
              </w:rPr>
              <w:t>) – (рентабельность инвестиций)</w:t>
            </w:r>
          </w:p>
        </w:tc>
        <w:tc>
          <w:tcPr>
            <w:tcW w:w="6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Налог на прибыль (Н </w:t>
      </w:r>
      <w:r>
        <w:rPr>
          <w:b/>
          <w:color w:val="000000"/>
          <w:sz w:val="28"/>
          <w:szCs w:val="28"/>
          <w:vertAlign w:val="subscript"/>
        </w:rPr>
        <w:t>пр.</w:t>
      </w:r>
      <w:r>
        <w:rPr>
          <w:b/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  <w:vertAlign w:val="subscript"/>
        </w:rPr>
        <w:t xml:space="preserve">пр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</w:rPr>
        <w:t>Ставка налога * (выручка – текущие затраты без учета амортизации – налог на имущество и прочие налоги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  <w:vertAlign w:val="subscript"/>
        </w:rPr>
        <w:t>пр.</w:t>
      </w:r>
      <w:r>
        <w:rPr>
          <w:color w:val="000000"/>
          <w:sz w:val="28"/>
          <w:szCs w:val="28"/>
        </w:rPr>
        <w:t xml:space="preserve"> = 25% * (720 – 190 – 30 – 28) = 0,25 * 472 = 118</w:t>
      </w:r>
      <w:r>
        <w:rPr>
          <w:color w:val="000000"/>
          <w:sz w:val="28"/>
          <w:szCs w:val="28"/>
          <w:lang w:val="uk-UA"/>
        </w:rPr>
        <w:t xml:space="preserve">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Чистый поток денежных средств (ЧПДС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ЧПДС) = </w:t>
      </w:r>
      <w:r>
        <w:rPr>
          <w:i/>
          <w:color w:val="000000"/>
          <w:sz w:val="28"/>
          <w:szCs w:val="28"/>
        </w:rPr>
        <w:t>Выручка от реализации – текущие затраты без учета амортизации – налог на имущество и прочие налоги – налог на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ЧПДС = 720 – 190 – 28 – 118 = 384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ЧПДС нарастающим итогом по год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год = -1000 тыс. грн (затраты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од = -1000 + 384 = -616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од = – 616 + 384 = -232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год = – 232 + 384 = 152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год = 152+384 = 536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 Индекс (коэффициент) дисконтирования по год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>= 1/(1+E)</w:t>
      </w:r>
      <w:r>
        <w:rPr>
          <w:color w:val="000000"/>
          <w:sz w:val="28"/>
          <w:szCs w:val="28"/>
          <w:vertAlign w:val="superscript"/>
        </w:rPr>
        <w:t>tm-t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к. ставка дисконтирования составляет 12%, то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936750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051685" cy="46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055495" cy="465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055495" cy="465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164080" cy="490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5. Дис</w:t>
      </w:r>
      <w:r>
        <w:rPr>
          <w:b/>
          <w:color w:val="000000"/>
          <w:sz w:val="28"/>
          <w:szCs w:val="28"/>
        </w:rPr>
        <w:t>контированный ЧПД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ПДС = ЧПДС * индекс дисконт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год = – 1000 тыс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 = 384 * 0,89 = 341,76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год = 384 * 0,79 = 303,36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год = 384 * 0,71 = 272,64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год = 384 * 0,64 = 245,76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  <w:lang w:val="uk-UA"/>
        </w:rPr>
        <w:t>Дисконтированн</w:t>
      </w:r>
      <w:r>
        <w:rPr>
          <w:b/>
          <w:color w:val="000000"/>
          <w:sz w:val="28"/>
          <w:szCs w:val="28"/>
        </w:rPr>
        <w:t>ый ЧПДС нарастающим итог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год = -1000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 = -1000 + 341,76 = -658,24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год = -658,24 + 303,36 = -354,88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год = -354,88 + 272,64 = -82,24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год = -82,24 + 245,76 = +163,52 тыс. гр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ериод (срок) окупаемости простой, г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вестиционные затраты / ((</w:t>
      </w:r>
      <w:r>
        <w:rPr>
          <w:color w:val="000000"/>
          <w:sz w:val="28"/>
          <w:szCs w:val="28"/>
          <w:lang w:val="uk-UA"/>
        </w:rPr>
        <w:t xml:space="preserve">чистая </w:t>
      </w:r>
      <w:r>
        <w:rPr>
          <w:color w:val="000000"/>
          <w:sz w:val="28"/>
          <w:szCs w:val="28"/>
        </w:rPr>
        <w:t>прибыль + амортизационные отчисления) за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0 / 384 = 2,6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  <w:lang w:val="en-US"/>
        </w:rPr>
        <w:t>NPV</w:t>
      </w:r>
      <w:r>
        <w:rPr>
          <w:b/>
          <w:color w:val="000000"/>
          <w:sz w:val="28"/>
          <w:szCs w:val="28"/>
        </w:rPr>
        <w:t xml:space="preserve"> за 5 лет при ставке сравнения без учета остаточной стоимости проекта, тыс. гр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 лет = (-1000*1) + (384*0,89) + (384*0,79) + (384*0,71) + (384 * 0,64) = -1000 + 1163,52 = 163,52 тыс</w:t>
      </w:r>
      <w:r>
        <w:rPr>
          <w:color w:val="000000"/>
          <w:sz w:val="28"/>
          <w:szCs w:val="28"/>
        </w:rPr>
        <w:t>. гр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9. Показатель доходности проекта (</w:t>
      </w:r>
      <w:r>
        <w:rPr>
          <w:b/>
          <w:color w:val="000000"/>
          <w:sz w:val="28"/>
          <w:szCs w:val="28"/>
          <w:lang w:val="en-US"/>
        </w:rPr>
        <w:t>PI</w:t>
      </w:r>
      <w:r>
        <w:rPr>
          <w:b/>
          <w:color w:val="000000"/>
          <w:sz w:val="28"/>
          <w:szCs w:val="28"/>
        </w:rPr>
        <w:t>) – рентабельности инвестиц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первоначальные инвестиционные вло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 xml:space="preserve"> = (163,52 + 1000) / 1000 = 1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наш проект рентабелен, т. к. 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 xml:space="preserve"> &gt;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b/>
          <w:color w:val="000000"/>
          <w:sz w:val="28"/>
          <w:szCs w:val="28"/>
        </w:rPr>
        <w:t>. Расчет денежных потоков с учетом схем финанс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оизвести расчет движения денежных потоков с учетом специфики используемых схем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оцентные отчисления по кредитам:</w:t>
      </w:r>
      <w:r>
        <w:rPr>
          <w:color w:val="000000"/>
          <w:sz w:val="28"/>
          <w:szCs w:val="28"/>
        </w:rPr>
        <w:t xml:space="preserve"> процентная ставка * остаток задолженности на начало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алог на прибыль:</w:t>
      </w:r>
      <w:r>
        <w:rPr>
          <w:color w:val="000000"/>
          <w:sz w:val="28"/>
          <w:szCs w:val="28"/>
        </w:rPr>
        <w:t xml:space="preserve"> процентная ставка налога * (выручка – текущие затраты без учета амортизации и амортизационные отчисления и процент по кредиту – налоги на имущество и прочие налог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виденды (1</w:t>
      </w:r>
      <w:r>
        <w:rPr>
          <w:color w:val="000000"/>
          <w:sz w:val="28"/>
          <w:szCs w:val="28"/>
          <w:lang w:val="uk-UA"/>
        </w:rPr>
        <w:t>0%</w:t>
      </w:r>
      <w:r>
        <w:rPr>
          <w:color w:val="000000"/>
          <w:sz w:val="28"/>
          <w:szCs w:val="28"/>
        </w:rPr>
        <w:t>): проценты по дивидендам * (выручка от реализации – текущие затраты с учетом амортизации – проценты по кредиту – налог на имущество и прочие налоги – налог на прибыл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к денежных средств периода рассчитывается с учетом сторонних платежей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счет хозяйствующего субъекта – это денежные средства, остающиеся в его распоряжении после выплаты всех платежей (поток денежных средств нарастающим ито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а №2.2. – Денежные потоки проекта с учетом схем финансир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168"/>
        <w:gridCol w:w="1331"/>
        <w:gridCol w:w="1443"/>
        <w:gridCol w:w="1443"/>
        <w:gridCol w:w="1441"/>
      </w:tblGrid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ет о движении денежных средст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г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г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го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год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 от реализац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онные затраты, в т.ч.: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ожения собственных средст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влечение (+) и возврат (–) кредито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ущие затраты без учета амортизац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онные затра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и прочие налоги за исключением налога на прибыль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ные отчисления по кредита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5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12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7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375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виденды (10%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6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3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71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ок денежных средств период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8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,01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,2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415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й счет хозяйствующего субъек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,8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,86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4,0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2,5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центные отчисления по креди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: 18% * 500 = 0,18 * 500 = 90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год: 18% * (500–125) = 375 * 0,18 = 67,5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год: 18% * (500–125–125) = 250 * 0,18 = 45 тыс.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 год: 18% * (500 – 125 – 125 – 125) = 125 *0.18 = 22,5 тыс.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Налог на прибыль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оцентная ставка налога * (выручка – текущие затраты без учета амортизации и амортизационные отчисления и процент по кредиту – налоги на имущество и прочие налоги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: 25% * (720 – 190 – 30 – 28 – 90) = 95,5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год: 25% * (720 – 190 – 30 – 28 – 67,5) = 101,125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год: 25% * (720 – 190 – 30 – 28 – 45) = 106,75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год: 25% * (720 – 190 – 30 – 28 – 22,5) = 112,375 тыс. гр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Дивиденды (1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: (720 – 190 – 30 – 28 – 90 – 95,5)*0,1 = 28,65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год: (720 – 190 – 30 – 28 – 67,5 – 101,125) * 0,1 = 30,36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год: (720 – 190 – 30 – 28 – 45 – 106,75) * 0,1 = 32,025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год: (720 – 190 – 30 – 28 – 22,5 – 112,375) * 0,1 = 33,71 тыс. гр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ок денежных средств период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>Выручка от реализации – Привлечение и возврат кредитов – Текущие затраты без учета амортизации – налог на имущество и прочие налоги за исключением налога на прибыль – процентные отчисления по кредитам – налог на прибыль – дивиденды = ПДСП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: (720 – 125 – 190 – 28 – 90 – 95,50 – 28,65) = 162,85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год: (720 – 125 – 190 – 28 – 67,5 – 101,125 – 30,36) = 178,015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год: (720 – 125 – 190 – 28 – 45 – 106,75 – 32,025) = 193,225 тыс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год: (720 – 125 – 190 – 28 – 22,5 – 112,375 – 33,71) = 208,415 тыс. гр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ный счет хозяйствующего субъ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 = 162,85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год = 162,85 + 178,015 = 340,865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год = 340,865 + 193,225 = 534,09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год = 534,09 + 208,415 = 742,505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3. Расчет точки безубыто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ассчитать точку безубыточности. Показатели предельного уровня характеризуют степень устойчивости проекта по отношению к возможным изменениям условий его реализации. Основным показателем является – точка безубыточности, то есть уровень физического объема продаж на протяжении расчетного периода времени, про котором выручка от реализации продукции совпадает с издержкам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тверждения устойчивости проекта необходимо, чтобы значение точки безубыточности было меньше значений номинальных объемов производства и продаж. Чем дальше от них значение точки безубыточности (в процентном соотношении), тем устойчивее считается проект. Проект обычно признается устойчивым, если значение точки безубыточности не превышает 75% от номинального объем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безубыточности (в процентах и по абсолютной величине соответственно) определяе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Б = Зс / (Ц – 3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, или ТБ = 3с / Удо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3с – постоянные затраты на единицу продукции, Ц – цена за единицу продукции, 3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переменные затраты на единицу продукции, Удох – уровень дохода от объема прод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езерва прибыльности (РП) как доли планируемого объема продаж (ОП) определяется по формуле: РП = (ОП – ТБ)/О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а №3.3 – Расчет точки безубыточ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5606"/>
        <w:gridCol w:w="2030"/>
      </w:tblGrid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строки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ъем продаж, млн. грн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ена за единицу, тыс. грн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затраты, млн. грн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, млн. грн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дохода от объема продаж, %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издержки, млн. грн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ка безубыточности для производства в целом, млн. грн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857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ка безубыточности для производства в штуках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28,5</w:t>
            </w:r>
          </w:p>
        </w:tc>
      </w:tr>
      <w:tr>
        <w:trPr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резерва прибыльности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 = Объем продаж – переменные затраты = 200 – 60 = 140 млн. гр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дохода от объема продаж = Доход / Объем продаж = 140 / 200 = 0,7 или 70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чка безубыточности для производства в целом = Постоянные / Уровень дохода от объема продаж = 37 / 0,7 = 52,857 млн. гр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чка безубыточности для производства в штуках = Точка безубыточности для производства в целом / Цена за единицу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 52857 / 2 = 26428,5 ш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резерва прибыльности = (Объем продаж – Точка безубыточности в целом) / объем продаж = 200 – 52,857 / 200 = 0,74 или 7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4. Определение срока окупаемости проекта в условиях поэтапного освоения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е планирует новые капитальные вложения в течение 2-х лет: 135000 дол в первом году и 50000 до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о втором год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й проект рассчитан на 8 лет с полным освоением внов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веденных мощностей лишь на пятом году, когда планируемый годовой чистый денежный поток составит 62000 до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астание чистого годового денежного дохода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ервые четыре года по плану составит 30, 50, 70, 90% соответственно по годам от первого до четвертого. Предприятие планирует 16% отдачи от инвестирования денежны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передить период окупаемости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сновные формулы для расче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ериод окупаемости сложный</w:t>
      </w:r>
      <w:r>
        <w:rPr>
          <w:color w:val="000000"/>
          <w:sz w:val="28"/>
          <w:szCs w:val="28"/>
        </w:rPr>
        <w:t xml:space="preserve"> = Период, предшествующий моменту окупаемости + Невозмещенная стоимость на начало период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купаемости /Денежный поток в период окуп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ПДС с учетом годового нарас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ПД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62000 * 0,3 = 18600 </w:t>
      </w:r>
      <w:r>
        <w:rPr>
          <w:color w:val="000000"/>
          <w:sz w:val="28"/>
          <w:szCs w:val="28"/>
          <w:lang w:val="en-US"/>
        </w:rPr>
        <w:t>$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ПД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62000 * 0,5 = 31000</w:t>
      </w:r>
      <w:r>
        <w:rPr>
          <w:color w:val="000000"/>
          <w:sz w:val="28"/>
          <w:szCs w:val="28"/>
          <w:lang w:val="en-US"/>
        </w:rPr>
        <w:t> $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ПД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62000 * 0,7 = 43400</w:t>
      </w:r>
      <w:r>
        <w:rPr>
          <w:color w:val="000000"/>
          <w:sz w:val="28"/>
          <w:szCs w:val="28"/>
          <w:lang w:val="en-US"/>
        </w:rPr>
        <w:t> $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ПД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62000 * 0,9 = 55800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en-US"/>
        </w:rPr>
        <w:t>$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сумму капитальный вло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vertAlign w:val="subscript"/>
        </w:rPr>
        <w:t xml:space="preserve">вложен. </w:t>
      </w:r>
      <w:r>
        <w:rPr>
          <w:color w:val="000000"/>
          <w:sz w:val="28"/>
          <w:szCs w:val="28"/>
        </w:rPr>
        <w:t>= 135000 + 50000 = 185000 </w:t>
      </w:r>
      <w:r>
        <w:rPr>
          <w:color w:val="000000"/>
          <w:sz w:val="28"/>
          <w:szCs w:val="28"/>
          <w:lang w:val="en-US"/>
        </w:rPr>
        <w:t>$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чистую текущую сто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81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$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31265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$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335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$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31265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$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31265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$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446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$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446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$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  <w:lang w:val="en-US"/>
        </w:rPr>
        <w:t>8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192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$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окупаемости = 185000 – 16034,5 – 23038 – 27804,5 – 30818 – 29519 – 25447 – 21937 – 18912 = -8510 $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упается в восьмом пери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м 7 год (год предшествующий периоду окупаемост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 = 7 + (185000 – (</w:t>
      </w: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… </w:t>
      </w: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</w:rPr>
        <w:t>7)</w:t>
      </w:r>
      <w:r>
        <w:rPr>
          <w:color w:val="000000"/>
          <w:sz w:val="28"/>
          <w:szCs w:val="28"/>
        </w:rPr>
        <w:t>) / 189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Р = 7 + </w:t>
      </w:r>
      <w:r>
        <w:rPr>
          <w:color w:val="000000"/>
          <w:sz w:val="28"/>
          <w:szCs w:val="28"/>
        </w:rPr>
        <w:t>((185000–174598)/18912) = 7 + 0.55 = 7.55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иод окупаемости проекта составит 7.55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5. Расчет суммарных денежных потоков по проек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нежный поток проекта – это зависимость от времени денежных поступлений и платежей при реализации порождающего его проекта, определяемая для всего расчетн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й поток обычно состоит из частных потоков от отдельных видов деяте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нежного потока от инвестицион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нежного потока от операцион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нежного потока от финансо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денежного потока от инвестиционной деятельности учитывают приток и отток денежных средств, В качестве оттока рассматривают: собственные средства, вложенные в депозит, затраты на покупку ценных бумаг, акти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денежного потока от инвестиционной деятельности рассчитывают ликвидную стоимость по основным производственным фондам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ая информация для определения выручки от продажи продукции задаётся по шагам расчета для каждого вида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выручки от реализации в притоках и оттоках реальных денег необходимо учитывать доходы и расходы от внереализационных операций, непосредственно не связанных с производством продукций. К ним, в частности,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ходы от сдачи имущества в аренду, или лизин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упления средств при закрытии депозитных счетов и п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ным ценным бумага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зврат займов, предоставленных другим участник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нежный поток от финансов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финансовой деятельности относятся операции со средствами, внешними по отношению к инвестиционному проекту, т.е. поступающими не за сче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уществления проекта. Они состоят и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ого (акционерного) капитала и привлеченных средств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денежным потокам от финансовой деятельности Ф(1) в качестве притоков относятся вложения собственного капитала и привлеченных средств: субсидий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таций, заемных средств, в том числе и за счет выпуска предприятием собственных долговых ценных бумаг; и в качестве оттоков – затраты на возврат и обслуживание займов и выпущенных предприятием долговых ценных бумаг, а также при необходимости – на выплату дивидендов по акциям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потоки от финансовой деятельности в большой степени формируются при выработке схемы финансирования и в процессе расчета эффективности инвестиционного проекта. Поэтому исходная информация ограничивается сведениями об источниках финансирования. Распределение по шагам может носить при этом ориентировоч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а №5.4. – Денежные потоки от финансовой деятельности по проект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035"/>
        <w:gridCol w:w="1194"/>
        <w:gridCol w:w="1194"/>
        <w:gridCol w:w="1194"/>
        <w:gridCol w:w="1192"/>
      </w:tblGrid>
      <w:tr>
        <w:trPr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строки</w:t>
            </w:r>
          </w:p>
        </w:tc>
        <w:tc>
          <w:tcPr>
            <w:tcW w:w="3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4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ей по шагам расчета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4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обственный капитал (акции, субсидии и др), млн. гр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раткосрочные кредиты, млн. гр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олгосрочные кредиты, млн. гр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плата процентов по кредитам, млн. гр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гашение задолженности по основным суммам кредитов, млн. гр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мещение средств на депозитные вклады, млн. гр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нятие средств с депозитных вкладов, млн. гр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лучениепроцентов по депозитным вкладам, млн. гр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плата дивидендов, млн. гр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финансовой деятельности, млн. гр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год: Ф</w:t>
      </w:r>
      <w:r>
        <w:rPr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 xml:space="preserve"> = 150+22+36–23–12–4+4+16–44 = 145 млн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: Ф</w:t>
      </w:r>
      <w:r>
        <w:rPr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 xml:space="preserve"> = 140+33–17–44–55+18+55–77 = 53 млн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год: Ф</w:t>
      </w:r>
      <w:r>
        <w:rPr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 xml:space="preserve"> = 110+12+33–55–22–14+22+31–31 = 86 млн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год: Ф</w:t>
      </w:r>
      <w:r>
        <w:rPr>
          <w:color w:val="000000"/>
          <w:sz w:val="28"/>
          <w:szCs w:val="28"/>
          <w:vertAlign w:val="superscript"/>
        </w:rPr>
        <w:t>ф</w:t>
      </w:r>
      <w:r>
        <w:rPr>
          <w:color w:val="000000"/>
          <w:sz w:val="28"/>
          <w:szCs w:val="28"/>
        </w:rPr>
        <w:t xml:space="preserve"> = 300+22+44–55–21–33+55+18–77 = 253 млн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денежных поступлений и платежей, связанных с финансовой деятельностью, рекомендуется устанавливать раздельно по платежам в отечественной и иностранных валю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оанализировать движение денежных средств, возникающее в результате реализации инвестиционн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№5</w:t>
      </w:r>
      <w:r>
        <w:rPr/>
        <w:t>.5. – Отчет о движении денежных средств по проекту, гр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255"/>
        <w:gridCol w:w="1238"/>
        <w:gridCol w:w="1239"/>
        <w:gridCol w:w="1239"/>
        <w:gridCol w:w="1239"/>
        <w:gridCol w:w="1238"/>
      </w:tblGrid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ожено средст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г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г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год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год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Суммарный приток наличност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4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8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200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Отток наличности:</w:t>
            </w:r>
          </w:p>
        </w:tc>
        <w:tc>
          <w:tcPr>
            <w:tcW w:w="74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 Инвестиционные влож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2. Выплаты на хоз. деятельность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604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245,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887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887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887,3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Денежный поток до налогооблож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95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54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87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083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687,3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Амортизационные отчис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2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2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2,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2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2,5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Налогооблагаемый результативный поток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63,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21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119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716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1319,8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Налог на прибыль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5,8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5,4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Чистый результативный поток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97,5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16,3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119,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4716,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1319,8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Чистый денежный поток, включая амортизационные отчис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30,0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48,8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87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083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687,3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Чистый кумулятивный денежный поток (денежный поток нарастающим итогом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0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569,9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78,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91,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,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279,4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нежный поток до налогообложения = Суммарный приток наличности – Выплаты на хоз.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год: 111300 – 95604,1 = 15695,9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: 160100 – 124245,7 = 35854,3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год: 150400 – 152887,3 = – 2487,3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год: 140800 – 152883,7 = -12083,7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год: 94200 – 152887,3 = -58687,3 грн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облагаемый результативный приток = Денежный поток до налогообложения – Амортизационные отчис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год: 15695,9 – 2632,5 = 13063,4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: 35854,3 – 2632,5 = 33221,8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год: -2487,3 – 2632,5 = – 5119,8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год: – 12083,7 – 2632,5 = – 14716,2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год: -58687,3 – 2632,5 = -61319,8 грн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прибыль = Налогооблагаемый результативный приток * 2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од: 13063,4 * 0,25 = 3265,85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од: 33221,8 * 0,25 = 8305,45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результативный поток = Налогооблагаемый результативный приток – Налог на прибы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год: 13063,4 – 3265,85 = 9797,55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: 33221,8 – 8305,45= 24916,35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год: -5119,8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год: -14716,2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год: -61319,8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результативный поток + аморт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год: 9797,5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632,5 =</w:t>
      </w:r>
      <w:r>
        <w:rPr>
          <w:color w:val="000000"/>
          <w:sz w:val="28"/>
          <w:szCs w:val="28"/>
          <w:lang w:val="uk-UA"/>
        </w:rPr>
        <w:t xml:space="preserve"> 12430,05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</w:t>
      </w:r>
      <w:r>
        <w:rPr>
          <w:color w:val="000000"/>
          <w:sz w:val="28"/>
          <w:szCs w:val="28"/>
          <w:lang w:val="uk-UA"/>
        </w:rPr>
        <w:t>: 24916,35 + 2632,5 =27548,85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 год: -5119,8 + 2632,5 = -2487,3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 год: -14716,2 + 2632,5 = -12083,7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 год: -61319,8 + 2632,5 = -58687,3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стый куму</w:t>
      </w:r>
      <w:r>
        <w:rPr>
          <w:color w:val="000000"/>
          <w:sz w:val="28"/>
          <w:szCs w:val="28"/>
        </w:rPr>
        <w:t>лятивный денежный по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год: -25000+12430,05 = -12569,95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год: -12569,95 + 27548,85 = 14978,9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год: 14978,9 +(-2487,3) = 12491,6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год: 12491,6 + (-12083,7) =407,9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 год: 407,9 + (-58687,3) = -58279,4 гр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6. Сравнительная оценка экономической эффективности и периода окупаемости проек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ите наилучший вариант инвестиционных проектов (А, Б) при условии, что ставка дисконтирования равн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25%. Денежные потоки по вариантам представлены в таблице. Оценку произвести по показателям чистой текущей стоимости проекта и периоду окупае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а №6.6. – Сравнительная оценка экономической эффективности и периода окупаемости проек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101"/>
        <w:gridCol w:w="2958"/>
      </w:tblGrid>
      <w:tr>
        <w:trPr>
          <w:cantSplit w:val="true"/>
        </w:trPr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мент времени</w:t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й поток по варианту проекта</w:t>
            </w:r>
          </w:p>
        </w:tc>
      </w:tr>
      <w:tr>
        <w:trPr>
          <w:cantSplit w:val="true"/>
        </w:trPr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 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 Б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=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0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=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=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=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=4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=5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«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</w:rPr>
        <w:t xml:space="preserve">1 год </w:t>
      </w:r>
      <w:r>
        <w:rPr>
          <w:color w:val="000000"/>
          <w:sz w:val="28"/>
          <w:szCs w:val="28"/>
        </w:rPr>
        <w:t>= 400 / (1+0.25)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= 320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</w:rPr>
        <w:t xml:space="preserve">2 год </w:t>
      </w:r>
      <w:r>
        <w:rPr>
          <w:color w:val="000000"/>
          <w:sz w:val="28"/>
          <w:szCs w:val="28"/>
        </w:rPr>
        <w:t>= 800 / (1+0.25)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= 512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</w:rPr>
        <w:t xml:space="preserve">3 год </w:t>
      </w:r>
      <w:r>
        <w:rPr>
          <w:color w:val="000000"/>
          <w:sz w:val="28"/>
          <w:szCs w:val="28"/>
        </w:rPr>
        <w:t>= 900 / (1+0.25)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= 460,80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</w:rPr>
        <w:t xml:space="preserve">4 год </w:t>
      </w:r>
      <w:r>
        <w:rPr>
          <w:color w:val="000000"/>
          <w:sz w:val="28"/>
          <w:szCs w:val="28"/>
        </w:rPr>
        <w:t>= 1000 / (1+0.25)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= 409,6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</w:rPr>
        <w:t xml:space="preserve">5 год </w:t>
      </w:r>
      <w:r>
        <w:rPr>
          <w:color w:val="000000"/>
          <w:sz w:val="28"/>
          <w:szCs w:val="28"/>
        </w:rPr>
        <w:t>= 1000 / (1+0.25)</w:t>
      </w:r>
      <w:r>
        <w:rPr>
          <w:color w:val="000000"/>
          <w:sz w:val="28"/>
          <w:szCs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>= 327,68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V</w:t>
      </w:r>
      <w:r>
        <w:rPr>
          <w:color w:val="000000"/>
          <w:sz w:val="28"/>
          <w:szCs w:val="28"/>
        </w:rPr>
        <w:t xml:space="preserve"> = (320 + 512 + 460,80 + 409,6 + 327,68) / 5 = 406,016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 (период окупаемости простой) </w:t>
      </w:r>
      <w:r>
        <w:rPr>
          <w:color w:val="000000"/>
          <w:sz w:val="28"/>
          <w:szCs w:val="28"/>
          <w:lang w:val="uk-UA"/>
        </w:rPr>
        <w:t xml:space="preserve">= 1000 </w:t>
      </w:r>
      <w:r>
        <w:rPr>
          <w:color w:val="000000"/>
          <w:sz w:val="28"/>
          <w:szCs w:val="28"/>
        </w:rPr>
        <w:t>/ 406,016 = 2,46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 </w:t>
      </w: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</w:rPr>
        <w:t xml:space="preserve"> окупается в третьем году: -1000 + 320 + 512 + 460,80 = 292,80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 (сложный) =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,36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«Б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</w:rPr>
        <w:t xml:space="preserve">1 год </w:t>
      </w:r>
      <w:r>
        <w:rPr>
          <w:color w:val="000000"/>
          <w:sz w:val="28"/>
          <w:szCs w:val="28"/>
        </w:rPr>
        <w:t>= 1000 / (1+0.25)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= 800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</w:rPr>
        <w:t xml:space="preserve">2 год </w:t>
      </w:r>
      <w:r>
        <w:rPr>
          <w:color w:val="000000"/>
          <w:sz w:val="28"/>
          <w:szCs w:val="28"/>
        </w:rPr>
        <w:t>= 1000 / (1+0.25)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= 640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</w:rPr>
        <w:t xml:space="preserve">3 год </w:t>
      </w:r>
      <w:r>
        <w:rPr>
          <w:color w:val="000000"/>
          <w:sz w:val="28"/>
          <w:szCs w:val="28"/>
        </w:rPr>
        <w:t>= 500 / (1+0.25)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= 256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  <w:vertAlign w:val="subscript"/>
        </w:rPr>
        <w:t xml:space="preserve">4 год </w:t>
      </w:r>
      <w:r>
        <w:rPr>
          <w:color w:val="000000"/>
          <w:sz w:val="28"/>
          <w:szCs w:val="28"/>
        </w:rPr>
        <w:t>= 100 / (1+0.25)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= 40,96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V</w:t>
      </w:r>
      <w:r>
        <w:rPr>
          <w:color w:val="000000"/>
          <w:sz w:val="28"/>
          <w:szCs w:val="28"/>
        </w:rPr>
        <w:t xml:space="preserve"> = (800+640+256+40,96) / 4= 434,24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 простой = 1000 / 434,24 = </w:t>
      </w:r>
      <w:r>
        <w:rPr>
          <w:color w:val="000000"/>
          <w:sz w:val="28"/>
          <w:szCs w:val="28"/>
          <w:lang w:val="uk-UA"/>
        </w:rPr>
        <w:t>2,30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купается по </w:t>
      </w: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</w:rPr>
        <w:t xml:space="preserve"> во 2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 xml:space="preserve"> сложный =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,31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проект «Б» более выгод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7. Оцените возможности реализации проекта по расширению производственной базы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а №7.7. – Данные для оцен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868"/>
        <w:gridCol w:w="872"/>
        <w:gridCol w:w="958"/>
        <w:gridCol w:w="958"/>
        <w:gridCol w:w="958"/>
        <w:gridCol w:w="958"/>
        <w:gridCol w:w="958"/>
        <w:gridCol w:w="961"/>
      </w:tblGrid>
      <w:tr>
        <w:trPr>
          <w:cantSplit w:val="true"/>
        </w:trPr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ительство</w:t>
            </w:r>
          </w:p>
        </w:tc>
        <w:tc>
          <w:tcPr>
            <w:tcW w:w="5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я корпуса</w:t>
            </w:r>
          </w:p>
        </w:tc>
      </w:tr>
      <w:tr>
        <w:trPr>
          <w:cantSplit w:val="true"/>
        </w:trPr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ъем строительства, млн. гр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ъем реализации, тыс. гр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, 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дисконтирования, %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ебестоимость, тыс. гр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быль = Объем реализации – Себестоимость = 2500–2000 = 500 тыс. грн (для первого года и всех годов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нежный поток = Прибыль от реализации – налог на прибыль = 500 – – (500*0,25) = 375 тыс. грн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исконтированные денежные потоки = </w:t>
      </w:r>
      <w:r>
        <w:rPr>
          <w:color w:val="000000"/>
          <w:sz w:val="28"/>
          <w:szCs w:val="28"/>
        </w:rPr>
        <w:drawing>
          <wp:inline distT="0" distB="0" distL="0" distR="0">
            <wp:extent cx="4749165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381,777 тыс. грн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V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I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,948 млн. 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PV</w:t>
      </w:r>
      <w:r>
        <w:rPr>
          <w:color w:val="000000"/>
          <w:sz w:val="28"/>
          <w:szCs w:val="28"/>
        </w:rPr>
        <w:t xml:space="preserve"> = 1,381777 </w:t>
      </w:r>
      <w:r>
        <w:rPr>
          <w:color w:val="000000"/>
          <w:sz w:val="28"/>
          <w:szCs w:val="28"/>
          <w:lang w:val="uk-UA"/>
        </w:rPr>
        <w:t xml:space="preserve">– 10,948 = – 9,566223 </w:t>
      </w:r>
      <w:r>
        <w:rPr>
          <w:color w:val="000000"/>
          <w:sz w:val="28"/>
          <w:szCs w:val="28"/>
        </w:rPr>
        <w:t>млн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о. проект нерентабельный.</w:t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30:00Z</dcterms:created>
  <dc:creator>golovchenko_l</dc:creator>
  <dc:description/>
  <cp:keywords/>
  <dc:language>en-US</dc:language>
  <cp:lastModifiedBy>SYSTEM</cp:lastModifiedBy>
  <cp:lastPrinted>2009-04-24T22:13:00Z</cp:lastPrinted>
  <dcterms:modified xsi:type="dcterms:W3CDTF">2011-09-13T02:30:00Z</dcterms:modified>
  <cp:revision>2</cp:revision>
  <dc:subject/>
  <dc:title>МИНИСТЕРСТВО ОБРАЗОВАНИЯ И НАУКИ УКРАИНЫ</dc:title>
</cp:coreProperties>
</file>