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ЕДЕРАЛЬНОЕ АГЕНСТВО ПО ОБРАЗОВАНИЮ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У ВПО «КЕМЕРОВСКИЙ ГОСУДАРСТВЕННЫЙ УНИВЕРСИТЕТ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КОНОМИЧЕСКИЙ ФАКУЛЬТЕ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федра налогообложения, предпринимательства и права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дисциплине: «Информационные технологии в налогообложении»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: «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AXAPTA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 предприятии ООО «Топкинский цемент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ила:</w:t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удентка гр.5 Налоги-1 ОЗО</w:t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6 лет обучения)</w:t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ихонова Т.Н.</w:t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ил:</w:t>
      </w:r>
    </w:p>
    <w:p>
      <w:pPr>
        <w:pStyle w:val="Normal"/>
        <w:suppressAutoHyphens w:val="true"/>
        <w:ind w:left="5812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едведев А.В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емерово, 2010 г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ОО «Топкинский цемент». Сфера деятельности, отрасли, виды продукции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APTA</w:t>
      </w:r>
      <w:r>
        <w:rPr>
          <w:rFonts w:cs="Times New Roman" w:ascii="Times New Roman" w:hAnsi="Times New Roman"/>
          <w:color w:val="000000"/>
          <w:sz w:val="28"/>
          <w:szCs w:val="28"/>
        </w:rPr>
        <w:t>, её внедрение на предприяти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та с программой на предприятии ООО «Топкинский цемент»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1 Бухгалтерский и налоговый учет на предприятии с помощью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XAPTA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09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в современном мире превратилась в один из наиболее важных ресурсов, а информационные системы (ИС) стали необходимым инструментом практически во всех сферах деятельност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образие задач, решаемых с помощью ИС, привело к появлению множества разнотипных систем, отличающихся принципами построения и заложенными в них правилами обработки информац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аниям, создавшим успешно работающие информационные системы, необходимо отслеживать стремительное развитие технологий. Стоящие перед предприятиями вопросы в области информационных технологий являются в основном административными, ведь, позволяя соединять достижения информатики и производство: эти технологии сами по себе, в отрыве от существующих задач, не могут значительно улучшить производительность предприятия. Для правильного управления информационной системой и получения стратегических преимуществ требуются и дисциплина и опыт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ИС должно быть тесно связано с переориентацией подходов к управлению, в основе которой должны лежать осведомленность высшего руководства в области ИТ и высокая грамотность в руководстве развитием информационной системы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нформатике понятие "система" широко распространено и имеет множество смысловых значений. Чаще всего оно используется применительно к набору технических средств и программ. Системой может называться аппаратная часть компьютера. Системой может также считаться множество программ для решения конкретных прикладных задач, дополненных процедурами ведения документации и управления расчетам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авление к понятию "система" слова "информационная" отражает цель ее создания и функционирования. Информационные системы обеспечивают сбор, хранение, обработку, поиск, выдачу информации, необходимой в процессе принятия решений задач из любой области. Они помогают анализировать проблемы и создавать новые продукты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ая систе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ическое воплощение информационной системы само по себе ничего не будет значить, если не учтена роль человека, для которого предназначена производимая информация и без которого невозможно ее получение и представление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и использование информационной системы для любой организации нацелены на решение следующих задач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труктура информационной системы, ее функциональное назначение должны соответствовать целям, стоящим перед организацией. Например, в коммерческой фирме - эффективный бизнес; в государственном предприятии - решение социальных и экономических задач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нформационная система должна контролироваться людьми, ими пониматься и использоваться в соответствии с основными социальными и этическими принципам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изводство достоверной, надежной, своевременной и систематизированной информац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роение информационной системы можно сравнить с постройкой дома. Кирпичи, гвозди, цемент и прочие материалы, сложенные вместе, не дают дома. Нужны проект, землеустройство, строительство и др., чтобы появился дом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огично для создания и использования информационной системы необходимо сначала понять структуру, функции и политику организации, цели управления и принимаемых решений, возможности компьютерной технолог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ю работу я хотела бы рассмотреть на примере конкретного предприятия ООО «Топкинский цемент», который использует для учета данных в своей работе такую программу,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X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того в данной контрольной работе будут рассмотрены следующие задачи: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ОО «Топкинский цемент»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ера деятельности, отрасли, виды продукц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APTA</w:t>
      </w:r>
      <w:r>
        <w:rPr>
          <w:rFonts w:cs="Times New Roman" w:ascii="Times New Roman" w:hAnsi="Times New Roman"/>
          <w:color w:val="000000"/>
          <w:sz w:val="28"/>
          <w:szCs w:val="28"/>
        </w:rPr>
        <w:t>, её внедрение на предприятии ООО «Топкинский цемент»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та с программой на предприятии ООО «Топкинский цемент»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ООО «Топкинский цемент»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ixed2"/>
          <w:rFonts w:cs="Times New Roman" w:ascii="Times New Roman" w:hAnsi="Times New Roman"/>
          <w:i/>
          <w:color w:val="000000"/>
          <w:sz w:val="28"/>
          <w:szCs w:val="28"/>
        </w:rPr>
        <w:t>Владелец:</w:t>
      </w:r>
      <w:r>
        <w:rPr>
          <w:rStyle w:val="Fixed2"/>
          <w:rFonts w:cs="Times New Roman" w:ascii="Times New Roman" w:hAnsi="Times New Roman"/>
          <w:color w:val="000000"/>
          <w:sz w:val="28"/>
          <w:szCs w:val="28"/>
        </w:rPr>
        <w:t xml:space="preserve"> ОАО Холдинговая компания Сибирский цемент</w:t>
      </w:r>
    </w:p>
    <w:p>
      <w:pPr>
        <w:pStyle w:val="Style18"/>
        <w:suppressAutoHyphens w:val="true"/>
        <w:spacing w:lineRule="auto" w:line="360"/>
        <w:ind w:firstLine="709"/>
        <w:rPr>
          <w:rStyle w:val="Fixed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ixed2"/>
          <w:rFonts w:cs="Times New Roman" w:ascii="Times New Roman" w:hAnsi="Times New Roman"/>
          <w:color w:val="000000"/>
          <w:sz w:val="28"/>
          <w:szCs w:val="28"/>
        </w:rPr>
        <w:t>ООО "Топкинский цемент" - одно из предприятий Западной Сибири, которое работает стабильно на рынках России и выпускает качественную продукцию. Отлаженная технология производства, эффективная система контроля качества, высококвалифицированные кадры позволяют выпускать нашему предприятию цемент широкого ассортимента, соответствующий требованиям российских стандартов. В настоящее время наше предприятие готовится к разработке и внедрению Системы качества, гарантирующей поступление потребителю качественной продукции. Специалисты нашего предприятия разработали долгосрочную Программу качества, которая успешно работает в условиях рыночных отношений. Для освоения скважин нефтяных и газовых месторождений Томской и Тюменской областей был освоен выпуск тампонажного цемента (бездобавочного и с добавками, для низких, нормальных и умеренных температур). Международный исполнительный комитет В.I.D. (Исполнительные руководители бизнеса) наградил АО "Топкинский цемент" за превосходный деловой имидж и отличное качество продукции Международной "Золотой Звездой". ООО«Топкинский Цемент» имеет государственную лицензию на производство стройматериалов и контроль качества продукц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Топкинский Цемент имеет государственную лицензию на производство стройматериалов и контроль качества продукци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елось бы также рассказать об истории завод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я завода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кинский цементный завод (в последующем - ООО "Топкинский цемент") вступил в строй действующих предприятий в 1965 году. Генеральным проектировщиком завода является институт "ЮжГипроцемент". Проектные задания Топкинского цементного завода разрабатывались неоднократно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проектное задание по строительству было разработано в 1952 году. По нему предусматривалось строительство завода на две технологические линии с печами по 3,6х150м и производительностью 470 тыс. тонн портландцемента в год. В 1954 году было разработано проектное задание, предусматривающее расширение завода на 3-ю технологическую линию, а в 1955 году - на четвертую с установкой таких же печей. В 1956 году было разработано проектное задание на 4 технологические нитки с печами по 4,5х170м. В 1958 году было разработано новое проектное задание на три технологические линии с печами по 5,0х185м; мельницами по 3х14м и другим комплектующим оборудованием, поставляемым из ГДР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6 году было разработано проектное задание на расширение завода до 4-х технологических линий по 5,0х185м. Ввиду того, что ГДР вместо трех технологических линий, утвержденных проектным заданием, поставила только две, расширение завода было осуществлено на отечественном оборудовании завода "Волгоцеммаш"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960 года ни по одному из проектов не были начаты строительные работы. К сооружению объектов цементного завода строители приступили в 1961 году. В этом же году была сдана в эксплуатацию котельная завода на три котла ДКВР 10/13, расширение котельной выполнено на 4 котла ДКВР 20/13. В 1966 году сдана в эксплуатацию первая технологическая линия, в 1967 году- вторая, в 1970 году - третья, в 1971 году - четвертая технологическая линия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комиссия подписала акт приемки в эксплуатацию первой очереди Топкинского цементного завода 30 января 1966 год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завода вело Топкинское строительное управление № 1, монтаж технологического оборудования осуществляло Кемеровское монтажное управление № 2 треста "Сибметаллургмонтаж", электромонтажные работы выполняло Западно-Сибирское электромонтажное управлениеN1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кинский цементный завод преобразован в производственное объединение "Топкицемент" 5 января 1990 года, а с 1 октября 1992 года - в открытое акционерное общество "Топкинский цемент"(ООО «Топкинский цемент»)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«Топкинский цемент» занимает 4 место по России по выпуску цемент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продукции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выпускает цементную продукцию. Цемент марок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Ц 400-Д0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Ц 500-Д0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Ц 400-Д20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Ц 400-Д5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Ц 500-Д5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осуществляет производство клинкера, который в дальнейшем производстве входит в состав цемент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XAPT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её внедрение на предприятии ООО «Топкинский цемент»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«АНД Проджект» объявляет о начале проекта по созданию автоматизированной системы управления на базе Microsoft Business Solutions-Axapta для предприятия «Топкинский цемент», входящего в холдинг «Сибирский цемент». Внедрение программы было введено в 2005 году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управления была выбрана ERP-система Microsoft Axapta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 ООО «Топкинском цементе» рассчитан на 1 год. На первом этапе было автоматизировано управление закупками и складская логистика, на втором этапе — управление продажами, производственное планирование, производственная логистика и расчет себестоимости, на третьем этапе — бюджетирование. Заключительным этапом станет автоматизация бухгалтерского учета, в том числе и в формате МСФО. В результате проекта планируется автоматизировать около 100 рабочих мест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«Топкинском цементе» является пилотным проектом, в дальнейшем будет произведено тиражирование системы на другие предприятия холдинга и как результат — создание единой системы управления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ссказала Вера Туманова, директор департамента методологии ОАО «Сибирский Цемент», система Microsoft Axapta была выбрана по результатам анализа представленных на российском рынке систем. Основными критериями выбора системы стали: соответствие функциональных возможностей Microsoft Axapta основным задачам производственных предприятий и распределенных холдинговых компаний, а также наличие успешных внедрений. Выбор поставщика решения осуществлялся на основе экспертных оценок специалистами холдинга. Основным аргументом в пользу «АНД Проджект» послужили успешные результаты работы этой компании по внедрению систем управления, признанные как клиентами, так и корпорацией Microsoft. В процессе выбора исполнителя проекта, представители заказчика познакомились с опытом успешно выполненных «АНД Проджект» проектов, в том числе в крупных многофилиальных компаниях, таких как: «Пивоварни Ивана Таранова», ОАО «Ростелеком»и других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едствии этого 28 ноября 2006 года со слов Тимченко Алексея Николаевича (финансового директора завода)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Холдинг ОАО «Сибирский цемент» и компания «АНД Проджект» объявляют о завершении проекта автоматизации системы управления завода «Топкинский цемент», входящего в состав холдинга ОАО «Сибирский цемент» - одного из крупнейших производителей цемента в Росси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«АНД Проджект» позволяет нам более рационально использовать внутренние ресурсы предприятия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результате выполненного проекта на заводе «Топкинский цемент» создана комплексная система управления, в которой автоматизированы все основные бизнес-процессы: управление закупками, складская логистика, производственное планирование, планирование ремонтов, производственная логистика, управление продажами, бухгалтерский и управленческий учет, расчет себестоимости и бюджетировани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я мы видим основные задачи, поставленные перед установщиками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AP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ом по «Сибирскому цементу», а следовательно и по ООО «Топкинский цемент», входящему в состав холдинга Сибирского цемента: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закупками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ская логистика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ое планирование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емонтов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логистика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дажами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и управленческий учет;</w:t>
      </w:r>
    </w:p>
    <w:p>
      <w:pPr>
        <w:pStyle w:val="Style19"/>
        <w:numPr>
          <w:ilvl w:val="0"/>
          <w:numId w:val="1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себестоимости и бюджетировани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«АНД Проджект» помогает заводу своевременно выполнять поставку сырья, материалов, оборудования; обеспечивать необходимый уровень страховых запасов, контролировать получение товарно-материальных ценностей с центральных складов, проводить план-фактный анализ деятельности завода, а также проводить оценку качества планирования. Проект комплексной автоматизации системы управления «Топкинский цемент» выполнен на базе отраслевого решения «АНД Проджект: Процессное производство для Microsoft Dynamics AX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 результате выполненных специалистами «АНД Проджект» работ мы оперативно получаем необходимую для управления информацию с помощью средств бизнес - анализа в ERP-системе Microsoft Dynamics AX, что способствует быстрому и качественному обслуживанию клиентов предприятия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дельно хотелось бы рассмотреть бухгалтерский и налоговый учет на предприятии с помощью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XAPTA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Работа с программой на предприятии ООО «Топкинский цемент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реализации бухгалтерского и налогового учета средствами ERP-системы - один из наиболее важных критериев выбора технологической платформы. При этом достаточно часто использование мощного инструментария ERP-пакета сводится - в конкретной реализации - к автоматизации логистики (сопровождаемой изощренной "интеграцией" с наиболее распространенной в РФ бухгалтерской системой 1С). Смысл внедрения ERP при таком подходе теряется, поскольку основные задачи внедрения - единство информационной базы, делегирование полномочий (вместе с ручным вводом данных) соответствующим подразделениям и прозрачность учета - остаются нерешенны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м материале дана краткая характеристи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бухгалтерских и налоговых схем в типовом решении "Город-ИНФО Chemicals", построенном на платформе Microsoft Dynamics AX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В этом аспекте решение, ориентированное на крупные, территориально распределенные предприятия, является универсальным 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шении «Город-Инфо Chemicals» реализована вся полнота бухгалтерского и налогового учета в соответствии с требованиями РСБУ, МСФО и НК РФ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шении представлены сложные бухгалтерские схемы характерные для промышленных предприятий, охватывающие всю цепочку производственно-финансово-хозяйственной деятельности от материально-технического обеспечения основным сырьем и материалами до производства и сбыта готовой продукции конечному потреб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шении полностью автоматизированы следующие участки бухгалтерского уч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денежных сред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расчетов (дебиторы и кредитор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ы с бюджетом (НДС, налог на прибыль,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диты, займы, векс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финансовых влож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капитальных влож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основных сред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материально – производственных запасов (ТМЦ, готовая продукция, полуфабрикаты, услуг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утрихозяйственный оборот (филиал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затрат (распределение затрат по местам возникновения, статьям затрат, объектам калькуляции, переделам и т. д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 себестоимости готовой продукции, работ,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расходов будущих пери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луги вспомогательных производств (трансферты, матрица Леонтье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реализации готовой продукции, работ,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ервы и фон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примера специфических операций, реализованных в решении, можно приве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перевыставляемых услу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ы Комитент – Комиссионе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отгруженной продукции (различные условия перехода права собственност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орт с участием комиссионе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ортный НД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давальческого сырья, спецодежды, спец.инвентар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многооборотной тары, расчеты по залоговой стоим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затрат (распределение затрат по местам возникновения, статьям затрат, объектам калькуляции, переделам и т.д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ботка готовой продукции (с использованием 40 счет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ряд друг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необходимо отметить, что разноска в вышеперечисленные регистры бухгалтерского учета осуществляется автоматически из соответствующих оперативных модулей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екватность отображения данных в соответствии с требованиями РСБУ осуществляется с помощью предопределенных настроек и ряда модификаций стандартной функциональности. В качестве примера модификаций можно привести механизм «типовых хозяйственных операций», работа с которым привычна для российского бухгалт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четно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зированный модуль финансово-управленческой отчетности содержит пакет бухгалтерской и налоговой отчетности, представленной в привычном для бухгалтера формате Microsoft EXCEL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акет бухгалтерской отчетности входят как внутренние оперативно-бухгалтерские отчеты, так и внешняя отчетность – Ф1 (бухгалтерский баланс) и Ф2 (отчет о прибылях и убытках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перативно-бухгалтерских отчетах в качестве аналитических разрезов представлена как бухгалтерская (бухгалтерские счета, финансовая аналитика) так и оперативная (номенклатура, контрагенты, склады, банковские счета и т.д) атрибутик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четность представлена в виде таблиц формата Microsoft EXCEL. Функционал отчетов позволяет пользователям самостоятельно настраивать, группировать и агрегировать данные в экранной форме отчета с требуемой степенью детализации от итоговых показателей вплоть до первичного документ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примера оперативно-бухгалтерской отчетности можно привести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хгалтерско-складские проводки (универсальная оборотная ведомость по номенклатуре) в разрезе бухгалтерских данных: бухгалтерских счетов, корреспондирующих счетов, финансовой аналитики – центр ответственности, статья затрат, объект калькуляции, статья калькуляции и оперативных данных: номенклатура, склад, тип операции (закупка, продажа, списание в производство и т.д), контрагентов, первичного документа и т.д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ротно - сальдовая ведомость по контрагентам - в разрезе бухгалтерских данных: бухгалтерских счетов, корреспондирующих счетов, финансовой аналитики и оперативных данных: контрагент, договор, способ оплаты, тип операции первичного документа и т.д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зработке ряда отчетов в качестве шаблонов экранных форм использованы опять же привычные и любимые для бухгалтера отчеты, предоставляемые бухгалтерской системой 1С. При этом отчеты, реализованные в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тличаются от 1С более глубокой аналитичностью данных и гибкостью настроек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ологи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современной методологической платформы, в которой учтены как лучшие мировые практики, так и законодательные и отраслевые требования не возможна успешная реализации бухгалтерского учета в ИСУ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в решениe «Город-Инфо Chemicals» включен пакет документации методологического характера: нормативно-справочная документация (рекомендации по разработке единого рабочего плана счетов, системы аналитического учета и методики обработки учетных процедур по всем участкам бухгалтерского учета, включая узко-специфические операци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фика методических материалов заключается в том, что они разработаны в соответствии с РСБУ, МСФО отраслевыми требованиями, лучшей практикой российских промышленных компаний и переработаны в соответствии с техническими особенностями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учетом ее возможностей и позволяют преодолевать определенные ограничения, заложенные в ее бизнес логику. Методологические рекомендации являются элементами учетной политики после внедрения ИСУ. Использовани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акета документации «Город-Инфо Chemicals», в качестве методологической платфор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ущественно повысить качество и уровень бухгалтерского учета и обеспечивает достоверность и прозрачность информации, предоставляемой внешним пользователям – кредиторам, инвесторам, акционерам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ка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Бухгалтерия избавлена от выполнения рутинных процедур, так как информация вводится, модифицируется и обрабатывается инициаторами и владельцами бизнес-процессов. Теперь специалисты этого подразделения могут больше времени уделять выполнению своих базовых функций контроля и анализа финансово-хозяйственной деятельности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иная с 2007 года вся внешняя отчетность: бухгалтерская, налоговая, пакеты отчетности для подтверждения экспортного НДС - формируется из системы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внедрения ИСУ на платформе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дном из предприятий холдинга ООО «Топкинский цемент» в качестве бухгалтерской системы функционировала «1С-Предприятие». Теперь эта система полностью вытеснена Microsoft Dynamics 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PT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ри этом бухгалтерия «Топкинского цемента» отмечает, что система бухгалтерского учета, реализованная в решении «Город-Инфо Chemicals», предоставляет существенно большие возможности для контроля и анализа финансово-хозяйственной деятельности предприятия, чем 1С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учетные схемы стали более прозрачными, что позволяет оперативно выявлять наиболее «узкие» места в учете, при этом существенно сократились время и трудозатраты на закрытие бухгалтерских периодов и формирование ежемесячной бухгалтерской и налоговой отчет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Решение обязывает нас следовать стандартам, как российским, так и международным. Оно обеспечивает прозрачность и достоверность информации для внешних пользователей. Никакая интеграция с российскими бухгалтерскими системами не позволила бы добиться подобного результата.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"Не ошиблись мы и в выборе технологической платформы и компании поставщика решения "Город-ИНФО". Высокий профессионализм и глубокие знания предметной области специалистов компании "Город-ИНФО" позволили реализовать в системе сложные оперативные, управленческие и бухгалтерские схемы» Гл. бухгалтер ООО «Топкинский цемент» Т.Ю. Кондратов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ые факты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Топкинский цемент» совместно с «АНД Проджект» построили эффективную схему взаимодействия с клиентами с помощью карт оплаты. Обычно штрих кодируют продукцию, а завод «заштрих кодировал» клиентов. Когда клиент приезжает на предприятие, он авторизуется с помощью карты оплаты. Менеджмент завода получает полную информацию об истории взаимоотношений, платежном балансе, открытых заказах. При отгрузке система проверяет, не превышен ли лимит, при выезде с территории завода выдает разрешение на выезд. Система электронных счетов была создана при внедрении Microsoft Dynamics AX взамен неэффективной талонной системы. На смену бумажному документу – талону – пришла электронная смарт-карта, защищенная 128-битным ключом и голографической наклейкой. Удобство для клиента заключается в том, что он может заранее из своего офиса сделать заказ, оплатить его, а его транспорт по картам оплаты загрузится цементом, при этом представителю клиента нет необходимости посещать какую-либо заводскую службу (сбыт или бухгалтерию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робнее о проекте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рамках автоматизации производства на заводе «Топкинский цемент» реализован контроль движения ТМЦ в разрезе производственных переделов, контроль списания сырья и материалов в разрезе выпускаемой продукции. Помимо основного производства в системе ведется производство вспомогательных подразделений и учет выпущенной ими продукции по нормативным ценам. В системе производится сравнение плановых показателей с фактическими. Разработаны производственные складские отчеты на базе стандартов российской финансовой отчетности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ы завода «Топкинский цемент» могут на основании планов реализации, ремонтов, строительно-монтажных работ, лимитируемой номенклатуры рассчитывать потребность в сырье, материалах, оборудовании для производства, выполнении ремонтных, строительных работ и формировать складские заказы на получение товарно-материальных ценностей с центральных складов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«Топкинский цемент» решает важные для руководства завода задачи внутреннего контроля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строенная система позволяет контролировать исполнение регламентов сотрудниками, не позволяя исполнителям без ведома руководства принимать нестандартизованные решения о расходовании ресурсов предприятия»-Тимченко Алексей Николаевич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директор завода «Топкинский цемент»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рамках реализованного проекта специалистами «АНД Проджект» решены задачи управления продажами (в том числе организована система сбыта с применением дополнительного оборудования с КПК и смарт-картами). Это позволило предприятию повысить качество обслуживания клиентов и минимизировать время обслуживания на всех этапах процесса. Упростился документооборот, менеджеры получили возможность контролировать и управлять состоянием взаиморасчетов с клиентами. В решении «АНД Проджект» на базе Microsoft Dynamics AX реализована специфика отгрузки цемента железнодорожным транспортом (формирование железнодорожных накладных, учет отгруженных вагонов). С помощью решения «АНД Проджект» на базе Microsoft Dynamics AX можно отследить момент комплектации вагонов, когда погрузка совершается при наличии оформленных железнодорожных накладных напрямую в вагоны - это сразу фиксируется в системе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результате выполненного проекта «Топкинский цемент» может управлять себестоимостью: автоматизирован расчет себестоимости продукции основного производства, работ и услуг вспомогательного производства, расчет себестоимости продукции обслуживающих производств и хозяйств, расчет себестоимости ремонтов, распределение коммерческих расходов, закрытие счетов и формирование финансового результата. Сбор затрат, последующая калькуляция и закрытие счетов выполняется со сквозным «протягиванием» элементов затрат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 созданной системе по любому объекту калькуляции (от готовой продукции до ремонтов оборудования) можно проанализировать структуру себестоимости в разрезе элементов затрат. Решение «АНД Проджект» на базе Microsoft Dynamics AX позволяет анализировать финансовую деятельность предприятия «Топкинский цемент» в различных разрезах» - Зырянская Светлана Геннадьевна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холдинга «Сибирский цемент»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системе, разработанной «АНД Проджект», повышена наглядность и доступность результатов сводного планирования, получаемых из Microsoft Dynamics AX. Помимо доработанной функциональности в системе используются стандартные механизмы прогнозного планирования, страховых запасов, расчет сводного плана закупок, механизмы поддержки принятия решений (фьючерсы, мероприятия)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управления завода «Топкинский цемент», созданная «АНД Проджект» на базе Microsoft Dynamics AX, позволяет вести бухгалтерский учет по всем его участкам в соответствии с российским законодательством. В ходе проекта была реализована интеграция системы Microsoft Dynamics AX c системами «клиент-банк», используемыми на заводе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нансового планирования деятельности предприятия в рамках автоматизации было задействовано сертифицированное решение «АНД Проджект: Расширенное бюджетирование для Microsoft Dynamics AX», возможности которого включают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е исходные планы и нормативы, используемые при формировании бюджетов (реализации, производства, ремонтов и т.д.) и соответствующих планов, формируемых сводным планированием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ческое формирование бюджетов и гибкость настройки алгоритмов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лучения плановой себестоимости производимой продукции и планируемых затрат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ьное формирование инвестиционного бюджета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ая настройка прав доступа по утверждению планов и бюджетов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ый календарь – заявки на оплату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ая отчетность для детального план-факт анализа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ERP-система завода «Топкинский цемент» - помогает управлять всеми аспектами деятельности: формировать бухгалтерскую и управленческую отчетность, вести бухгалтерский учет основных средств и нематериальных активов, вести бюджет движения денежных средств и бюджет доходов и расходов, осуществлять учет товарно-материальных ценностей, отслеживать ведение операций с контрагентами, рассчитывать себестоимость готовой продукции, контролировать незавершенное производство, своевременно получать информацию по состоянию финансово-хозяйственной деятельности завод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 компаниях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вод </w:t>
      </w:r>
      <w:r>
        <w:rPr>
          <w:b/>
          <w:bCs/>
          <w:color w:val="000000"/>
          <w:sz w:val="28"/>
          <w:szCs w:val="28"/>
        </w:rPr>
        <w:t>«Топкинский цемент»</w:t>
      </w:r>
      <w:r>
        <w:rPr>
          <w:color w:val="000000"/>
          <w:sz w:val="28"/>
          <w:szCs w:val="28"/>
        </w:rPr>
        <w:t xml:space="preserve"> входит в состав холдинга </w:t>
      </w:r>
      <w:r>
        <w:rPr>
          <w:b/>
          <w:bCs/>
          <w:color w:val="000000"/>
          <w:sz w:val="28"/>
          <w:szCs w:val="28"/>
        </w:rPr>
        <w:t>«Сибирский цемент»</w:t>
      </w:r>
      <w:r>
        <w:rPr>
          <w:color w:val="000000"/>
          <w:sz w:val="28"/>
          <w:szCs w:val="28"/>
        </w:rPr>
        <w:t xml:space="preserve"> и является крупнейшим за Уралом производителем цемента. В состав компании также входят: ООО «Красноярский цемент», ООО «Комбинат «Волна», специализирующееся на выпуске волокнисто-цементных кровельных и плоских листов, труб и фасадных плит (г. Красноярск), ОАО «Ангарский цементно-горный комбинат» (Иркутская область), ООО «Тимлюйский цементный завод» (Республика Бурятия). В настоящее время холдинг «Сибирский цемент» является одним из крупнейших производителей цемента в России.</w:t>
      </w:r>
    </w:p>
    <w:p>
      <w:pPr>
        <w:pStyle w:val="Main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.И.Грекул, Г.Л. Денищенко, Н.Л. Коровкина Проектирование информационных систем: курс лекций, М. Интернет-университет информационных технологий, 2005, 304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Г.Н.Сорокина, А.А.Сорокин, Ю.Ф.Тельнов Проектирование экономических информационных систе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поряжение Правительства Российской Федерации от 27.09.2004 г. № 1244-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цепция использования информационных технологий в деятельности федеральных органов государственной власти до 2010 год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источники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www.lanit-consulting.ru/press/articles/2003/08/_detailed/269/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axapta.mazzy.ru/lib/termcorrelation/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www.axforum.info/forums/showthread.php?t=9411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специалистов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ведущих специалистов (бухгалтеров), работающих непосредственно с программ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ixed2">
    <w:name w:val="fixed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31:00Z</dcterms:created>
  <dc:creator>Татьяна</dc:creator>
  <dc:description/>
  <cp:keywords/>
  <dc:language>en-US</dc:language>
  <cp:lastModifiedBy>SYSTEM</cp:lastModifiedBy>
  <dcterms:modified xsi:type="dcterms:W3CDTF">2011-09-13T02:31:00Z</dcterms:modified>
  <cp:revision>2</cp:revision>
  <dc:subject/>
  <dc:title/>
</cp:coreProperties>
</file>