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ий государственный эконом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ИНХ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исциплине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ровая эконом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обальные проблемы 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Ростов-на-Дон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 ………………………………………………………………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31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ЛОБАЛЬНЫЕ ПРОБЛЕМЫ ЭКОНОМИЧЕСКОГО РАЗВИТИЯ …………………………………………………………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3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ЫВ В УРОВНЯХ ЭКОНОМИЧЕСКОГО РАЗВИТИЯ МЕЖДУ РАЗВИТЫМИ И РАЗВИВАЮЩИМИСЯ СТРАНАМИ ………………………………………………………..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3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ИЯНИЕ ГЛОБАЛЬНЫХ ПРОБЛЕМ НА РАЗВИТИЕ ЭКОНОМИКИ РОССИИ ………………………………………...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 …………………………………………………………1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 ……………………..19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pacing w:val="1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страны мира больше объединены, чем разъединены, и сеть общественных связей настолько плотна, что современные события отражаются во всем мире. Соответственно, не только резко возрастает влияние и значение глобальных проблем, но и серьезно усугубляются их разрушительные и чрезвычайно опасные последствия. </w:t>
      </w:r>
    </w:p>
    <w:p>
      <w:pPr>
        <w:pStyle w:val="Normal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ряда причин такие проблемы, как предотвращение войн и мирового ядерного конфликта, достаточное обеспечение человечества пресной водой, продовольствием, энергией, сырьем, управление демографическими процессами; преодоление разрыва в уровне социально-экономического развития между развитыми и развивающимися странами, устранение голода, нищеты и неграмотности; регулирование стремительного роста населения в развивающихся странах; предотвращение отрицательных последствий научно-технической революции, а также сохранение природной среды и хозяйственное освоение мирового океана и космического пространства, приобрели в настоящее время глобальный характер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ко возросшее и не всегда оправданное расходование природных ресурсов, отрицательное антропогенное воздействие на природную среду, ухудшение экологических условий жизни людей, увеличившийся разрыв в уровнях социально-экономического развития между промышленно развитыми и развивающимися странами, — все это в огромной степени способствовало появлению и обострению глобальных проблем.</w:t>
      </w:r>
      <w:r>
        <w:br w:type="page"/>
      </w:r>
    </w:p>
    <w:p>
      <w:pPr>
        <w:pStyle w:val="Normal"/>
        <w:spacing w:lineRule="auto" w:line="360" w:before="0" w:after="0"/>
        <w:ind w:left="1440" w:hanging="731"/>
        <w:rPr>
          <w:rFonts w:ascii="Times New Roman" w:hAnsi="Times New Roman" w:cs="Times New Roman"/>
          <w:color w:val="000000"/>
          <w:spacing w:val="18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1. ГЛОБАЛЬНЫЕ ПРОБЛЕМЫ ЭКОНОМИЧЕСКОГО РАЗВИТИ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Среди многочисленных глобальных проблем, выделяют следующие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твращение мировой термоядерной войны, создание безъядерного ненасильственного мира, обеспечивающего мирные условия для социального и экономического прогресс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одоление возрастающего разрыва в уровнях экономического и культурного развития между развитыми индустриальными странами Запада и развивающимися странами Азии, Африки и Латинской Америки, устранение во всем мире экономической отсталости, ликвидация голода, нищеты и неграмотности, в которые ввергнуты сейчас несколько сотен миллионов люд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альнейшего экономического развития человечества необходимыми для этого природными ресурсами, как возобновимыми, так и невозобновимыми, включая продовольствие, сырье и источники энерги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одоление экологического кризиса, порождаемого катастрофическим по своим последствиям вторжением человека в биосферу, сопровождающимся загрязнением окружающей природной среды — атмосферы, почвы, водных бассейнов — отходами промышленного и сельскохозяйственного производст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кращение стремительного роста населения («демографического взрыва»), осложняющего социально-экономический прогресс в развивающихся странах, а также преодоление демографического кризиса в экономически развитых странах из-за падения в них рождаемости значительно ниже уровня, обеспечивающего простую смену поколений, что сопровождается резким постарением населения и угрожает этим странам депопуляци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предвидение и предотвращение различных отрицательных последствий научно-технической революции и рациональное, эффективное использование ее достижений на благо общества и лич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й связи с некоторой долей уверенности можно говорить о возможном закате эры человека, так и не ставшего разумным. Такой скорый конец истории возможен, но далеко не неизбежен. Действия людей могут либо отложить его на далекое будущее, либо сыграть роль катализатора — такова дилемма, возникшая перед человечество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здесь следует искать истоки возникновения всего комплекса энерго-сырьевой, продовольственной и экологической проблем. Впрочем, не следует пренебрегать влиянием на динамику упомянутых выше проблем отдельных аспектов теории "золотого миллиарда". Благодаря достижениям НТР развитые страны не просто далеко ушли вперед в технологическом и финансовом плане. Догнать их практически невозможно. Но в данном контексте главное не эт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прогресс имеет и обратную сторону. Потребление энергии в огромных количествах, которое не в состоянии изменить сегодня даже самые эффективные технологии, загрязнение окружающей среды отходами производства, резкое истощение запасов углеводородов и полезных ископаемых — таковы результаты бездумного хозяйствования в течение нескольких десятилетий человека, живущего одним дне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ы, западные государства, представители которых довольно часто говорят об экологической культуре как моральном императиве, не обладают подобной культурой, равно как и дальновидностью. Отправляя вредные отходы для захоронения в слаборазвитые страны, вынуждая их увеличивать добычу нефти и газа, снижая одновременно цены на важнейшие продукты экспорта этих государств, они лишь провоцируют дальнейшее осложнение данной пробле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того, эта проблема осложняется тем, что Земля опять столкнулась с взрывным характером роста населения. Причем рост происходит уже не в развитых обществах Европы, а в страдающих от голода и нищеты Африке, Центральной Америке, Индии, Китае и на Ближнем Востоке, заселенных миллиардами людей. Три столетия назад население во всем мире увеличивалось на четверть миллиарда каждые 75 лет. Сегодня аналогичный прирост происходит каждые 3 год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емографический взрыв имеет место в странах с ограниченным техническим и научным потенциалом, с катастрофической нехваткой капиталовложений в развитие науки и исследовательские проекты, где правящие элиты совершенно "не проявляют интереса к технологическому развитию своей страны". Технологический прогресс в подавляющем большинстве случаев наблюдается в экономически развитых обществах, для которых характерен медленный рост воспроизводства населения или даже его уменьш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дующем разделе доклада хотелось бы более подробно остановиться на проблеме разрыва в уровне экономического развития между развитыми и развивающимися странами. </w:t>
      </w:r>
      <w:r>
        <w:br w:type="page"/>
      </w:r>
    </w:p>
    <w:p>
      <w:pPr>
        <w:pStyle w:val="Normal"/>
        <w:spacing w:lineRule="auto" w:line="360" w:before="0" w:after="0"/>
        <w:ind w:left="1260" w:hanging="5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РАЗРЫВ В УРОВНЯХ ЭКОНОМИЧЕСКОГО РАЗВИТИЯ МЕЖДУ РАЗВИТЫМИ И РАЗВИВАЮЩИМИСЯ СТРАНАМИ </w:t>
      </w:r>
    </w:p>
    <w:p>
      <w:pPr>
        <w:pStyle w:val="Normal"/>
        <w:spacing w:lineRule="auto" w:line="360" w:before="0" w:after="0"/>
        <w:ind w:left="1260" w:hanging="5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я по многим признакам, в XXI в. мир вступил в период заметного осложнения ситуации в экономике. Был отмечен существенный экономический спад, начавшийся в области "высоких технологий", или "новой экономики", а затем распространившийся на отрасли производства, которые ныне принято называть традиционными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недавние оптимистические прогнозы на ближайшую перспективу, реальное положение дел во многих странах пока не дает оснований говорить о том, что мировая экономика переходит в фазу подъема. Скорее можно констатировать появление тенденций к стагнации или отсутствию реальной динамики в экономическом развит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жением данной тенденции может служить сохранение на крайне низком уровне учетных ставок центральных банков в ряде развитых стран мир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 примечательным явлением в последнее время можно считать существенный рост цены на золото на мировых товарных рынках. Опыт прошлого подсказывает, что спрос на золото возрастает во время экономических трудностей и неурядиц. Он указывает, прежде всего, на падение доверия к наличному денежному обращению и финансовым институтам в целом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нужно отметить, что стагнация в экономическом развитии в настоящее время отмечается именно в группе наиболее развитых стран мира - Соединенных Штатах, государствах Западной Европы, Японии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ругой стороны, имеется группа развивающихся стран, где продолжает наблюдаться значительно более высокий темп роста экономики. В первую очередь в числе таких стран следует назвать Китай, страны Юго-Восточной Азии, Индию и некоторые другие государств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отметить существенную разницу в уровне экономического развития между США и Китаем. При этом обычно приводится довод о том, что по мере роста масштабов экономики любой страны и степени ее "зрелости" темп ее развития естественным образом замедляется (правило "убывающего роста")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 случае с Китаем данный аргумент не подтверждается реальной ситуацией. Поэтому дело, скорее всего, заключается не в упомянутом обстоятельстве, то есть не в том, что в США экономика "зрелая", а в Китае "развивающаяся"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ительно к ситуации в США и Китае определяющую роль, очевидно, играет различие в используемой в этих двух странах модели экономического развит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итае в результате проведенных на протяжении двух последних десятилетий ХХ столетия реформ сложилась "конвергенционная" модель экономического развития. Во многом сходная модель экономического развития, разумеется, с поправками на существующие в данном регионе национально-государственные различия, успешно применяется также в странах Юго-Восточной Азии, среди которых в первую очередь следует назвать Малайзию, Сингапур и некоторые другие государства этого района мира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о указанной модели сводится к следующим основным характеристикам. Эта модель подразумевает активное применение государственного регулирования, включая использование программно-целевого планирования, в сфере производства продукции общественного назначения. Вмешательство государства ставит своей первоочередной целью обеспечение сбалансированной поступательной динамики в экономике. Государственное планирование и регулирование сочетается с использованием рыночных механизмов, прежде всего в сфере производства предметов потребления, с широко масштабным привлечением иностранных инвестиций в свою страну для развития ориентированных на экспорт производст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ернуться к обозначившимся проблемам в группе развитых стран Запада, то важно отметить, что здесь на протяжении двух десятилетий, с конца 70-х - начала 80-х годов, в экономической политике господствует "неомеркантилистская" (либерально-рыночная) модел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ть ее заключается во всестороннем и неограниченном развитии "рыночных отношений" и осуществлении максимальной "приватизации" во всех отраслях экономики и социальной сферы, в том числе тех, которые считались ранее прерогативой государст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ервых порах в странах Запада применение либеральной модели в экономике в течение 90-х годов ХХ в. способствовало заметному прогрессу в сфере развития и распространения информационных технологий. Однако этот прогресс сопровождался существенным перемещением части материального промышленного производства, особенно трудоемких отраслей, из развитых в развивающиеся страны. 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ейшие тенденции в экономике наиболее развитых стран, когда там начался спад именно в сфере "высоких технологий", свидетельствуют о том, что "неомеркантилистская модель", очевидно, исчерпала себя и ее дальнейшее применение в качестве основного инструмента экономического развития ведет к возникновению феномена "убывающей эффективности"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и сформулированы следующие 4 основные угрозы действующему международному экономическому порядку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ишенный этики (то есть безнравственный) подход к эксплуатации природных ресурсов и распределению богатст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неадекватных экономических показателей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тивопоставление свободы торговли правам человек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оответствие между режимом мировой торговли и политикой в области трудовых отнош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ные претензии к действующей в развитых государствах либеральной экономической модели достаточно наглядны, хотя в ряде случаев можно было бы сделать дополнительные пояснения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отсутствие "этики", а точнее говоря, стремление к максимальной прибыли на практике привело к резкому росту концентрации богатства в руках немногих в группе развитых стран, что порождает социальную поляризацию и рост напряженности в обществе. Опасность подобной тенденции состоит в том, что в современном западном обществе быстро растут два противоположных полюса - "полюс богатства" (для немногочисленных олигархов) и "полюс бедности" (для большинства) при ощутимом сокращении роли и удельного веса средних слоев населения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добавить, что концентрация богатства, с одной стороны, способствует усилению коррупции в современном обществе - с другой; расширение "полюса бедности" за счет сокращения доли средних слоев является ныне главной причиной возникновения внушительного антиглобалистского движения в странах Запада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цо также обострение "нестыковки" в интересах между крупными транснациональными корпорациями (ТНК), играющими ныне доминирующую роль в экономике стран Запада, с одной стороны, и реальными нуждами остального общества - с другой. Если ТНК стремятся любым способом добиться извлечения максимальной прибыли, то население любой развитой страны заинтересовано в получении реально производимого и потребляемого продукта (массы товаров и услуг, то есть "потребительной стоимости") по доступным для него ценам. 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адекватность используемых экономических показателей может быть проиллюстрирована на примере использования такого индикатора развития экономики, как ВВП, поскольку последний сфокусирован в первую очередь на обороте денежных средств, объем которого в последнее время возрастал многократно более быстрыми темпами по сравнению с фактическим прогрессом в сфере материального производства. Иными словами, в ВВП все более ощутимо присутствует рост "фиктивного", а отнюдь не реального богатства страны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этой причине ВВП, подобно "валовому" показателю, применяемому когда-то в советском народном хозяйстве, все менее способен реально и, следовательно, адекватно отражать происходящие в современной экономике сложные явления. Например, в современных условиях прибыль ТНК может расти в условиях стагнации и даже упадка в развитии производительных сил и материального производст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ым образом ныне действующий режим поощрения свободы торговли означает также "либерализацию" рынков труда, то есть по существу ведет к наступлению на права трудящихся в целом, и профсоюзов в частности. Цель этих маневров в социальной политике многих стран Запада состоит в том, чтобы всемерно сократить "цену рабочей силы" ради поддержания высокого уровня прибылей в условиях отсутствия поступательной динамики в материальном производстве и, соответственно, производительности труда в этой сфере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я некоторые итоги, можно с большой долей уверенности предположить, что в начале XXI в. мировая экономика вступает в завершающий третий этап, или цикл, великой промышленной эпохи, начавшейся примерно 200 лет назад. Каждый из таких длительных промышленных циклов, известных так же как "циклы Кондратьева", был связан с освоением новых технологи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имо, следующий цикл новой эпохи, которую пока нынешние политологи и футурологи склонны называть по-разному, также будет связан с внедрением других, более совершенных технологий. Вопрос, на который еще предстоит дать конкретный ответ, какими именно могут быть эти технологии XXI в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ично предположить, что наиболее перспективными технологиями ближайшего будущего могут стать, например, такие способы получения энергии, которые будут: во-первых, экологически чистыми, а во-вторых, основаны на использовании возобновляемых природных ресурсов, в число которых, как известно, не входят нефть, газ и уголь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, несмотря на утрату части своего научно-технического потенциала, все еще могла бы сыграть существенную, а в отдельных случаях, возможно, и определяющую роль в разработке и внедрении таких "прорывных" технологий.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опыт прошлого, в частности, примеры того как разрабатывались и внедрялись новые технологии в период третьего цикла, можно считать аксиомой то, что активная государственная политика, а точнее говоря, поддержка процесса предстоящего обновления технологий является жизненно необходимой в условиях перехода к новой, на этот раз, возможно, "ноосферной эпохе" в развитии человеческой цивилизации.  </w:t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left="1260" w:hanging="55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ЛИЯНИЕ ГЛОБАЛЬНЫХ ПРОБЛЕМ НА РАЗВИТИЕ ЭКОНОМИКИ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ьные проблемы постепенно складываются в некий единый комплекс, представляющий собой прямой вызов либеральному миру. Судьба Запада сегодня связана с судьбой всей планеты в такой огромной степени, за которую первый пока не в состоянии принять на себя ответственность. Являясь источником большинства глобальных проблем, он в то же время обладает наибольшим количеством ресурсов для их разрешени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страна, стоящая сегодня перед выбором национальной стратегии должна отдавать себе отчет в том, что, отдавая предпочтение западному пути развития, она вскакивает на подножку поезда, идущего прямиком к обрыву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яде стран, решающих проблему выбора, Россия занимает совершенно особое место. Потенциальные ресурсы нашей страны настолько велики, что ее решение сыграет стратегическую роль в любом случае: будут ли эти ресурсы брошены на и без того перегруженную чашу "западного образа жизни", или послужат импульсом к изменению общего направления мирового развит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ть второй вариант - значит сознательно встать на точку зрения особого и уникального пути развития России, что по дерзости вызова сопоставимо с революцией 1917 года. Все дальнейшее будет зависеть от решимости следования по этому пути. Только очень высокая степень решимости может вселить надежду, что современную цивилизацию не постигнет судьба римской импер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ны бывшего коммунистического лагеря оказались в проблематичном положении, приступив к копированию западной модели цивилизации именно в тот момент, когда становится все очевиднее, что эта модель уже подвела мир к критической черт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райне общем виде сущность этого кризиса можно сформулировать так: инерция существования в традиционных рамках западного национально-либерального государства вступает в противоречие с глобальным масштабом проблем, встающих перед современным миром. Другими словами, - почти все, что сегодня делается ради благополучия западного человека, идет в ущерб благосостоянию всего остального мир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беральная идеология экономического роста, культ повышения жизненного уровня, возведенные в ранг повседневной нормы существования, сегодня являются факторами углубляющейся социальной и экономической поляризации в глобальных масштабах. Стремясь уменьшить социальную поляризацию собственных обществ, западные страны вносят все более и более возрастающий вклад в глобальное расслоени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падный мир поставлен перед простой дилеммой: либо развиваться в соответствии с западными стандартами, либо стать второсортным регионом, обслуживающими "прогрессивную" часть мира. Императив развития, навязанный Западом всей планете, давно получил выражение на семантическом уровне: страны, выбитые из иных цивилизационных орбит, получили название "развивающихся"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ны-претенденты обречены концентрировать свои усилия исключительно на том, чтобы вслед за Японией, Южной Кореей, Сингапуром и другими "драконами" проскочить в эти узкие ворота до того момента, когда они захлопнутся окончательно. Режим беспощадной международной конкуренции навязывается планете в тот момент, когда интересы выживания более всего диктуют необходимость глубочайшей интеграции. Идти по западному пути развития для "неразвитых" стран сегодня означает - проводить политику национального эгоизма, решая свои внутренние проблемы путем оттеснения прочих конкурентов из "третьего мира"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здие за стратегию экономического роста и политику национального эгоизма приходит в разнообразных обличиях и может принять катастрофический оборот. Перенаселение развивающихся стран и распространение в их пределах западных потребительских стандартов стимулируют там эмиграцию в страны, являющиеся экспортерами данных стандартов. Ответная реакция развитых стран выливается в ужесточение законов об иммиграции и усиление партий правоэкстремистского толк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е давление "третьего мира" на Запад является естественной предпосылкой для реабилитации последним расистки окрашенных идеологий. В случае осуществления этого сценария нетрудно будет предсказать, какой характер примет третья мировая война. Она будет войной мирового Севера против мирового Юга, в которой националистические и полуфашистские режимы развитых стран объединятся с целью принудительного сокращения численности населения в "третьем" мир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о бывшего СССР вырисовывается как один из стратегически наиболее важных фронтов этого противостояния. В случае возрастания экономического могущества России ее южные границы станут самой протяженной зоной столкновения между мировой бедностью и мировым богатством. А это означает, что Россия в очередной раз превратится в форпост мировой войны и вновь окажется буфером, принимающим на себя удар, предназначенный Западу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й сценарий представляется весьма вероятным в том случае, если мировое сообщество во главе с западными странами не сумеет в обозримом будущем выработать эффективную цивилизованную политику в области: 1) регулирования роста народонаселения, 2) выравнивания наиболее диспропорций социально-экономического развития между первым и третьим миром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льзя не сказать о глобализации экологического кризис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тупив к реализации рыночной модели экономики, республики бывшего СССР вписались в новый виток экологического кризиса. Допустим, что через 15-20 лет в России и сопредельных ей странах окончательно утвердятся принципы либерализма и она достигнет уровня потребления ведущих западных стран. С экологической точки зрения этот факт будет означать, что мы поставили миру очередную трехсотмиллионную армию высокопрофессиональных переработчиков природы в отход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Капиталистическая" парадигма экологического кризиса пришла на смену "социалистической". Если коммунистический тоталитаризм был чудовищным "отбойным молотком", разрушавшим биосферу в целях построения военной машины, то процветающую экономику западного образца можно уподобить гигантскому насосу, бесшумно, но эффективно выкачивающему из природы ее убывающие ресурсы. "Молоток" уничтожает среду заметно и концентрированно; следы нанесенных им разрушений невозможно скрыть, поскольку они ярко выражены и локализованы (Чернобыль, Челябинск, Аральское море, промышленные центры и т.п.). Ущерб, наносимый "насосом", распределяется не концентрированно, а рассеянно (диффузно). Прогресс экологических технологий выливается не в снижение совокупной нагрузки на среду, а в расширение пространства нагрузки, дающее возможность снять ее с ближайших зон обитания. Экспорт отходов и вредных производств в развивающиеся страны - это только самая заметная из составляющих данного процесс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и говорить о сопоставлении тоталитарных и свободных стран по признаку экологического ущерба, то только в следующем ключе: первые представляют большую угрозу своим территориям и меньшую - планете в целом; вторые, напротив, наносят меньший ущерб своим территориям и больший - биосфере Земли. Во всяком случае абсурдно противопоставлять "капитализм" и "социализм" по признаку экологической эффективности, - как это часто делается в последнее время. Для каждой из этих систем характерен свой специфический вклад в дело глобального разруш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, однако, состоит в том, что после краха коммунистической системы Запад перестал делить с кем-бы то ни было ответственность за мировой экологический кризис. Совершенно очевидно, что возрастание экологической угрозы в глобальных масштабах требует от мирового сообщества таких жертв, которые несопоставимы с нынешними усилиями, направленными на ее смягчение. Этот упрек обращен в первую очередь к странам Запада: во-первых, потому, что Запад несет метафизическую и идеологическую ответственность за подобный ход мирового развития; во-вторых, в силу того, что самых больших пожертвований ждут от наиболее богатых. 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и, необходимо отметить, что крупные масштабы и динамизм научно-технической и экономической деятельности повлекли за собой не только положительные, но и многочисленные отрицательные последствия. К таковым следует отнести резкое увеличение расходования природных ресурсов, отрицательное антропогенное воздействие на природную среду, усиление диспропорций в соотношении социально-экономического развития между промышленно развитыми и развивающимися страна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автора, именно эти проблемы приобретут исключительное значение в XXI в. и от их решения либо нерешения будет зависеть судьба человече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условий мирового общежития вызывает необходимость формирования целостного цивилизованного мирового сообщества, в котором общечеловеческие ценности получают приоритетное развитие. При этом сохраняется социально-экономическое и политическое многообразие мировых структу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ономической сфере – это развитие созидательного сотрудничества, которое должно быть направлено на решение ряда основных задач: целенаправленное создание интернационального мирового хозяйства, в котором каждая страна включена в международное разделение труда, где разумно используются собственные богатства и имеется доступ к мировым ресурсам; тесное научно-техническое взаимодействие в решении глобальных проблем; международное сотрудничество в решении экономических проблем страны и мирового хозяйства. Сюда следует также отнести обмен духовными ценностями, защиту прав человека. Решение этих задач обеспечит движение человечества в мирное и созидательное будущее.</w:t>
      </w:r>
      <w:r>
        <w:br w:type="page"/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улгамидов Н., Губанов С. Глобализация: трактовки и действительность // Экономист 2001г. №9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овский Л. Е. Мировая экономика: Курс лекций. – М.: ИНФРА – М, 2001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Бор М.З. История мировой экономики. М.:ДИС, 2000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ынкин А.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«Есть ли у России шанс в глобальной экономике?»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tr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– 2002г. - Т. 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 - С. 42-67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Кучуков Р., Савка А. Некоторые особенности процессов глобализации. // Экономист. 2003г. - №5. – С. 43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Медведев В. Глобализация экономики: тенденции и противоречия. // Мировая экономика и международные отношения. – 2004г. - № 2. – с. 3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Мировая экономика. /Под ред. Ломакина В.К./ - М. Изд-во ЮНИТИ, 2005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боленский, В.П.;</w:t>
      </w:r>
      <w:r>
        <w:rPr>
          <w:rFonts w:cs="Times New Roman" w:ascii="Times New Roman" w:hAnsi="Times New Roman"/>
          <w:color w:val="000000"/>
          <w:sz w:val="28"/>
          <w:szCs w:val="28"/>
        </w:rPr>
        <w:t>   Глобализация мировой экономики: Проблемы и риски рос. предпринимательства / В.П.Оболенский, В.А.Поспелов; Торгово-промышл. палата Рос. Федерации, Рос. акад. наук. Центр внешнеэкон. исслед. - М. : Наука, 2001. - 216с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ыкин, Б. В.; </w:t>
      </w:r>
      <w:r>
        <w:rPr>
          <w:rFonts w:cs="Times New Roman" w:ascii="Times New Roman" w:hAnsi="Times New Roman"/>
          <w:color w:val="000000"/>
          <w:sz w:val="28"/>
          <w:szCs w:val="28"/>
        </w:rPr>
        <w:t> Глобальная экономика - ключ к самосохранению: Деятельность эколого-экономических систем / Б.Н.Прыкин. - М.: ЮНИТИ-ДАНА, 2003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9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333333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84" w:firstLine="720"/>
      <w:outlineLvl w:val="0"/>
    </w:pPr>
    <w:rPr>
      <w:rFonts w:ascii="Arial" w:hAnsi="Arial" w:cs="Arial"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3 Знак"/>
    <w:qFormat/>
    <w:rPr>
      <w:rFonts w:ascii="Verdana" w:hAnsi="Verdana" w:cs="Verdana"/>
      <w:color w:val="333333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right="84" w:firstLine="720"/>
    </w:pPr>
    <w:rPr>
      <w:rFonts w:ascii="Arial" w:hAnsi="Arial" w:cs="Arial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mall">
    <w:name w:val="small"/>
    <w:basedOn w:val="Normal"/>
    <w:qFormat/>
    <w:pPr/>
    <w:rPr>
      <w:color w:val="999999"/>
      <w:sz w:val="18"/>
      <w:szCs w:val="18"/>
    </w:rPr>
  </w:style>
  <w:style w:type="paragraph" w:styleId="Author">
    <w:name w:val="author"/>
    <w:basedOn w:val="Normal"/>
    <w:qFormat/>
    <w:pPr/>
    <w:rPr/>
  </w:style>
  <w:style w:type="paragraph" w:styleId="Footersmall">
    <w:name w:val="footer small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35:00Z</dcterms:created>
  <dc:creator>Bozhenova Yana </dc:creator>
  <dc:description/>
  <cp:keywords/>
  <dc:language>en-US</dc:language>
  <cp:lastModifiedBy>SYSTEM</cp:lastModifiedBy>
  <dcterms:modified xsi:type="dcterms:W3CDTF">2011-09-13T02:35:00Z</dcterms:modified>
  <cp:revision>2</cp:revision>
  <dc:subject/>
  <dc:title>Учебный материал</dc:title>
</cp:coreProperties>
</file>