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eastAsia="Times New Roman"/>
          <w:b/>
          <w:b/>
          <w:color w:val="000000"/>
          <w:sz w:val="28"/>
          <w:szCs w:val="32"/>
          <w:lang w:val="en-US"/>
        </w:rPr>
      </w:pPr>
      <w:r>
        <w:rPr>
          <w:rFonts w:eastAsia="Times New Roman"/>
          <w:b/>
          <w:color w:val="000000"/>
          <w:sz w:val="28"/>
          <w:szCs w:val="32"/>
          <w:lang w:val="en-US"/>
        </w:rPr>
      </w:r>
    </w:p>
    <w:p>
      <w:pPr>
        <w:pStyle w:val="Normal"/>
        <w:widowControl/>
        <w:shd w:fill="FFFFFF" w:val="clear"/>
        <w:spacing w:lineRule="auto" w:line="360"/>
        <w:ind w:firstLine="709"/>
        <w:jc w:val="both"/>
        <w:rPr>
          <w:rFonts w:eastAsia="Times New Roman"/>
          <w:b/>
          <w:b/>
          <w:color w:val="000000"/>
          <w:sz w:val="28"/>
          <w:szCs w:val="32"/>
          <w:lang w:val="en-US"/>
        </w:rPr>
      </w:pPr>
      <w:r>
        <w:rPr>
          <w:rFonts w:eastAsia="Times New Roman"/>
          <w:b/>
          <w:color w:val="000000"/>
          <w:sz w:val="28"/>
          <w:szCs w:val="32"/>
          <w:lang w:val="en-US"/>
        </w:rPr>
      </w:r>
    </w:p>
    <w:p>
      <w:pPr>
        <w:pStyle w:val="Normal"/>
        <w:widowControl/>
        <w:shd w:fill="FFFFFF" w:val="clear"/>
        <w:spacing w:lineRule="auto" w:line="360"/>
        <w:ind w:firstLine="709"/>
        <w:jc w:val="both"/>
        <w:rPr>
          <w:rFonts w:eastAsia="Times New Roman"/>
          <w:b/>
          <w:b/>
          <w:color w:val="000000"/>
          <w:sz w:val="28"/>
          <w:szCs w:val="32"/>
          <w:lang w:val="en-US"/>
        </w:rPr>
      </w:pPr>
      <w:r>
        <w:rPr>
          <w:rFonts w:eastAsia="Times New Roman"/>
          <w:b/>
          <w:color w:val="000000"/>
          <w:sz w:val="28"/>
          <w:szCs w:val="32"/>
          <w:lang w:val="en-US"/>
        </w:rPr>
      </w:r>
    </w:p>
    <w:p>
      <w:pPr>
        <w:pStyle w:val="Normal"/>
        <w:widowControl/>
        <w:shd w:fill="FFFFFF" w:val="clear"/>
        <w:spacing w:lineRule="auto" w:line="360"/>
        <w:ind w:firstLine="709"/>
        <w:jc w:val="both"/>
        <w:rPr>
          <w:rFonts w:eastAsia="Times New Roman"/>
          <w:b/>
          <w:b/>
          <w:color w:val="000000"/>
          <w:sz w:val="28"/>
          <w:szCs w:val="32"/>
          <w:lang w:val="en-US"/>
        </w:rPr>
      </w:pPr>
      <w:r>
        <w:rPr>
          <w:rFonts w:eastAsia="Times New Roman"/>
          <w:b/>
          <w:color w:val="000000"/>
          <w:sz w:val="28"/>
          <w:szCs w:val="32"/>
          <w:lang w:val="en-US"/>
        </w:rPr>
      </w:r>
    </w:p>
    <w:p>
      <w:pPr>
        <w:pStyle w:val="Normal"/>
        <w:widowControl/>
        <w:shd w:fill="FFFFFF" w:val="clear"/>
        <w:spacing w:lineRule="auto" w:line="360"/>
        <w:ind w:firstLine="709"/>
        <w:jc w:val="both"/>
        <w:rPr>
          <w:rFonts w:eastAsia="Times New Roman"/>
          <w:b/>
          <w:b/>
          <w:color w:val="000000"/>
          <w:sz w:val="28"/>
          <w:szCs w:val="32"/>
          <w:lang w:val="en-US"/>
        </w:rPr>
      </w:pPr>
      <w:r>
        <w:rPr>
          <w:rFonts w:eastAsia="Times New Roman"/>
          <w:b/>
          <w:color w:val="000000"/>
          <w:sz w:val="28"/>
          <w:szCs w:val="32"/>
          <w:lang w:val="en-US"/>
        </w:rPr>
      </w:r>
    </w:p>
    <w:p>
      <w:pPr>
        <w:pStyle w:val="Normal"/>
        <w:widowControl/>
        <w:shd w:fill="FFFFFF" w:val="clear"/>
        <w:spacing w:lineRule="auto" w:line="360"/>
        <w:ind w:firstLine="709"/>
        <w:jc w:val="both"/>
        <w:rPr>
          <w:rFonts w:eastAsia="Times New Roman"/>
          <w:b/>
          <w:b/>
          <w:color w:val="000000"/>
          <w:sz w:val="28"/>
          <w:szCs w:val="32"/>
          <w:lang w:val="en-US"/>
        </w:rPr>
      </w:pPr>
      <w:r>
        <w:rPr>
          <w:rFonts w:eastAsia="Times New Roman"/>
          <w:b/>
          <w:color w:val="000000"/>
          <w:sz w:val="28"/>
          <w:szCs w:val="32"/>
          <w:lang w:val="en-US"/>
        </w:rPr>
      </w:r>
    </w:p>
    <w:p>
      <w:pPr>
        <w:pStyle w:val="Normal"/>
        <w:widowControl/>
        <w:shd w:fill="FFFFFF" w:val="clear"/>
        <w:spacing w:lineRule="auto" w:line="360"/>
        <w:ind w:firstLine="709"/>
        <w:jc w:val="both"/>
        <w:rPr>
          <w:rFonts w:eastAsia="Times New Roman"/>
          <w:b/>
          <w:b/>
          <w:color w:val="000000"/>
          <w:sz w:val="28"/>
          <w:szCs w:val="32"/>
          <w:lang w:val="en-US"/>
        </w:rPr>
      </w:pPr>
      <w:r>
        <w:rPr>
          <w:rFonts w:eastAsia="Times New Roman"/>
          <w:b/>
          <w:color w:val="000000"/>
          <w:sz w:val="28"/>
          <w:szCs w:val="32"/>
          <w:lang w:val="en-US"/>
        </w:rPr>
      </w:r>
    </w:p>
    <w:p>
      <w:pPr>
        <w:pStyle w:val="Normal"/>
        <w:widowControl/>
        <w:shd w:fill="FFFFFF" w:val="clear"/>
        <w:spacing w:lineRule="auto" w:line="360"/>
        <w:ind w:firstLine="709"/>
        <w:jc w:val="both"/>
        <w:rPr>
          <w:rFonts w:eastAsia="Times New Roman"/>
          <w:b/>
          <w:b/>
          <w:color w:val="000000"/>
          <w:sz w:val="28"/>
          <w:szCs w:val="32"/>
          <w:lang w:val="en-US"/>
        </w:rPr>
      </w:pPr>
      <w:r>
        <w:rPr>
          <w:rFonts w:eastAsia="Times New Roman"/>
          <w:b/>
          <w:color w:val="000000"/>
          <w:sz w:val="28"/>
          <w:szCs w:val="32"/>
          <w:lang w:val="en-US"/>
        </w:rPr>
      </w:r>
    </w:p>
    <w:p>
      <w:pPr>
        <w:pStyle w:val="Normal"/>
        <w:widowControl/>
        <w:shd w:fill="FFFFFF" w:val="clear"/>
        <w:spacing w:lineRule="auto" w:line="360"/>
        <w:ind w:firstLine="709"/>
        <w:jc w:val="both"/>
        <w:rPr>
          <w:rFonts w:eastAsia="Times New Roman"/>
          <w:b/>
          <w:b/>
          <w:color w:val="000000"/>
          <w:sz w:val="28"/>
          <w:szCs w:val="32"/>
          <w:lang w:val="en-US"/>
        </w:rPr>
      </w:pPr>
      <w:r>
        <w:rPr>
          <w:rFonts w:eastAsia="Times New Roman"/>
          <w:b/>
          <w:color w:val="000000"/>
          <w:sz w:val="28"/>
          <w:szCs w:val="32"/>
          <w:lang w:val="en-US"/>
        </w:rPr>
      </w:r>
    </w:p>
    <w:p>
      <w:pPr>
        <w:pStyle w:val="Normal"/>
        <w:widowControl/>
        <w:shd w:fill="FFFFFF" w:val="clear"/>
        <w:spacing w:lineRule="auto" w:line="360"/>
        <w:ind w:firstLine="709"/>
        <w:jc w:val="both"/>
        <w:rPr>
          <w:rFonts w:eastAsia="Times New Roman"/>
          <w:b/>
          <w:b/>
          <w:color w:val="000000"/>
          <w:sz w:val="28"/>
          <w:szCs w:val="32"/>
          <w:lang w:val="en-US"/>
        </w:rPr>
      </w:pPr>
      <w:r>
        <w:rPr>
          <w:rFonts w:eastAsia="Times New Roman"/>
          <w:b/>
          <w:color w:val="000000"/>
          <w:sz w:val="28"/>
          <w:szCs w:val="32"/>
          <w:lang w:val="en-US"/>
        </w:rPr>
      </w:r>
    </w:p>
    <w:p>
      <w:pPr>
        <w:pStyle w:val="Normal"/>
        <w:widowControl/>
        <w:shd w:fill="FFFFFF" w:val="clear"/>
        <w:spacing w:lineRule="auto" w:line="360"/>
        <w:ind w:firstLine="709"/>
        <w:jc w:val="both"/>
        <w:rPr>
          <w:rFonts w:eastAsia="Times New Roman"/>
          <w:b/>
          <w:b/>
          <w:color w:val="000000"/>
          <w:sz w:val="28"/>
          <w:szCs w:val="32"/>
          <w:lang w:val="en-US"/>
        </w:rPr>
      </w:pPr>
      <w:r>
        <w:rPr>
          <w:rFonts w:eastAsia="Times New Roman"/>
          <w:b/>
          <w:color w:val="000000"/>
          <w:sz w:val="28"/>
          <w:szCs w:val="32"/>
          <w:lang w:val="en-US"/>
        </w:rPr>
      </w:r>
    </w:p>
    <w:p>
      <w:pPr>
        <w:pStyle w:val="Normal"/>
        <w:widowControl/>
        <w:shd w:fill="FFFFFF" w:val="clear"/>
        <w:spacing w:lineRule="auto" w:line="360"/>
        <w:ind w:firstLine="709"/>
        <w:jc w:val="both"/>
        <w:rPr>
          <w:rFonts w:eastAsia="Times New Roman"/>
          <w:b/>
          <w:b/>
          <w:color w:val="000000"/>
          <w:sz w:val="28"/>
          <w:szCs w:val="32"/>
          <w:lang w:val="en-US"/>
        </w:rPr>
      </w:pPr>
      <w:r>
        <w:rPr>
          <w:rFonts w:eastAsia="Times New Roman"/>
          <w:b/>
          <w:color w:val="000000"/>
          <w:sz w:val="28"/>
          <w:szCs w:val="32"/>
          <w:lang w:val="en-US"/>
        </w:rPr>
      </w:r>
    </w:p>
    <w:p>
      <w:pPr>
        <w:pStyle w:val="Normal"/>
        <w:widowControl/>
        <w:shd w:fill="FFFFFF" w:val="clear"/>
        <w:spacing w:lineRule="auto" w:line="360"/>
        <w:ind w:firstLine="709"/>
        <w:jc w:val="both"/>
        <w:rPr>
          <w:rFonts w:eastAsia="Times New Roman"/>
          <w:b/>
          <w:b/>
          <w:color w:val="000000"/>
          <w:sz w:val="28"/>
          <w:szCs w:val="32"/>
          <w:lang w:val="en-US"/>
        </w:rPr>
      </w:pPr>
      <w:r>
        <w:rPr>
          <w:rFonts w:eastAsia="Times New Roman"/>
          <w:b/>
          <w:color w:val="000000"/>
          <w:sz w:val="28"/>
          <w:szCs w:val="32"/>
          <w:lang w:val="en-US"/>
        </w:rPr>
      </w:r>
    </w:p>
    <w:p>
      <w:pPr>
        <w:pStyle w:val="Normal"/>
        <w:widowControl/>
        <w:shd w:fill="FFFFFF" w:val="clear"/>
        <w:spacing w:lineRule="auto" w:line="360"/>
        <w:ind w:firstLine="709"/>
        <w:jc w:val="both"/>
        <w:rPr>
          <w:rFonts w:eastAsia="Times New Roman"/>
          <w:b/>
          <w:b/>
          <w:color w:val="000000"/>
          <w:sz w:val="28"/>
          <w:szCs w:val="32"/>
          <w:lang w:val="en-US"/>
        </w:rPr>
      </w:pPr>
      <w:r>
        <w:rPr>
          <w:rFonts w:eastAsia="Times New Roman"/>
          <w:b/>
          <w:color w:val="000000"/>
          <w:sz w:val="28"/>
          <w:szCs w:val="32"/>
          <w:lang w:val="en-US"/>
        </w:rPr>
      </w:r>
    </w:p>
    <w:p>
      <w:pPr>
        <w:pStyle w:val="Normal"/>
        <w:widowControl/>
        <w:shd w:fill="FFFFFF" w:val="clear"/>
        <w:spacing w:lineRule="auto" w:line="360"/>
        <w:ind w:firstLine="709"/>
        <w:jc w:val="both"/>
        <w:rPr>
          <w:rFonts w:eastAsia="Times New Roman"/>
          <w:b/>
          <w:b/>
          <w:color w:val="000000"/>
          <w:sz w:val="28"/>
          <w:szCs w:val="32"/>
          <w:lang w:val="en-US"/>
        </w:rPr>
      </w:pPr>
      <w:r>
        <w:rPr>
          <w:rFonts w:eastAsia="Times New Roman"/>
          <w:b/>
          <w:color w:val="000000"/>
          <w:sz w:val="28"/>
          <w:szCs w:val="32"/>
          <w:lang w:val="en-US"/>
        </w:rPr>
      </w:r>
    </w:p>
    <w:p>
      <w:pPr>
        <w:pStyle w:val="Normal"/>
        <w:widowControl/>
        <w:shd w:fill="FFFFFF" w:val="clear"/>
        <w:spacing w:lineRule="auto" w:line="360"/>
        <w:jc w:val="center"/>
        <w:rPr>
          <w:rFonts w:eastAsia="Times New Roman"/>
          <w:b/>
          <w:b/>
          <w:color w:val="000000"/>
          <w:sz w:val="28"/>
          <w:szCs w:val="32"/>
          <w:lang w:val="en-US"/>
        </w:rPr>
      </w:pPr>
      <w:r>
        <w:rPr>
          <w:rFonts w:eastAsia="Times New Roman"/>
          <w:b/>
          <w:color w:val="000000"/>
          <w:sz w:val="28"/>
          <w:szCs w:val="32"/>
        </w:rPr>
        <w:t>Проблемы совершенствования бюджетного законодательства Российской Федерации</w:t>
      </w:r>
    </w:p>
    <w:p>
      <w:pPr>
        <w:pStyle w:val="Normal"/>
        <w:widowControl/>
        <w:shd w:fill="FFFFFF" w:val="clear"/>
        <w:spacing w:lineRule="auto" w:line="360"/>
        <w:ind w:firstLine="709"/>
        <w:jc w:val="both"/>
        <w:rPr>
          <w:rFonts w:eastAsia="Times New Roman"/>
          <w:b/>
          <w:b/>
          <w:color w:val="000000"/>
          <w:sz w:val="28"/>
          <w:szCs w:val="32"/>
          <w:lang w:val="en-US"/>
        </w:rPr>
      </w:pPr>
      <w:r>
        <w:rPr>
          <w:rFonts w:eastAsia="Times New Roman"/>
          <w:b/>
          <w:color w:val="000000"/>
          <w:sz w:val="28"/>
          <w:szCs w:val="32"/>
          <w:lang w:val="en-US"/>
        </w:rPr>
      </w:r>
    </w:p>
    <w:p>
      <w:pPr>
        <w:pStyle w:val="Normal"/>
        <w:widowControl/>
        <w:shd w:fill="FFFFFF" w:val="clear"/>
        <w:spacing w:lineRule="auto" w:line="360"/>
        <w:ind w:firstLine="709"/>
        <w:jc w:val="both"/>
        <w:rPr>
          <w:rFonts w:eastAsia="Times New Roman"/>
          <w:b/>
          <w:b/>
          <w:color w:val="000000"/>
          <w:sz w:val="28"/>
          <w:szCs w:val="32"/>
          <w:lang w:val="en-US"/>
        </w:rPr>
      </w:pPr>
      <w:r>
        <w:rPr>
          <w:rFonts w:eastAsia="Times New Roman"/>
          <w:b/>
          <w:color w:val="000000"/>
          <w:sz w:val="28"/>
          <w:szCs w:val="32"/>
          <w:lang w:val="en-US"/>
        </w:rPr>
      </w:r>
      <w:r>
        <w:br w:type="page"/>
      </w:r>
    </w:p>
    <w:p>
      <w:pPr>
        <w:pStyle w:val="Normal"/>
        <w:widowControl/>
        <w:shd w:fill="FFFFFF" w:val="clear"/>
        <w:spacing w:lineRule="auto" w:line="360"/>
        <w:ind w:firstLine="709"/>
        <w:jc w:val="both"/>
        <w:rPr>
          <w:rFonts w:eastAsia="Times New Roman"/>
          <w:b/>
          <w:b/>
          <w:color w:val="000000"/>
          <w:sz w:val="28"/>
          <w:szCs w:val="32"/>
          <w:lang w:val="en-US"/>
        </w:rPr>
      </w:pPr>
      <w:r>
        <w:rPr>
          <w:rFonts w:eastAsia="Times New Roman"/>
          <w:b/>
          <w:color w:val="000000"/>
          <w:sz w:val="28"/>
          <w:szCs w:val="32"/>
        </w:rPr>
        <w:t>Введение</w:t>
      </w:r>
    </w:p>
    <w:p>
      <w:pPr>
        <w:pStyle w:val="Normal"/>
        <w:widowControl/>
        <w:shd w:fill="FFFFFF" w:val="clear"/>
        <w:spacing w:lineRule="auto" w:line="360"/>
        <w:ind w:firstLine="709"/>
        <w:jc w:val="both"/>
        <w:rPr>
          <w:rFonts w:eastAsia="Times New Roman"/>
          <w:b/>
          <w:b/>
          <w:color w:val="000000"/>
          <w:sz w:val="28"/>
          <w:szCs w:val="28"/>
          <w:lang w:val="en-US"/>
        </w:rPr>
      </w:pPr>
      <w:r>
        <w:rPr>
          <w:rFonts w:eastAsia="Times New Roman"/>
          <w:b/>
          <w:color w:val="000000"/>
          <w:sz w:val="28"/>
          <w:szCs w:val="28"/>
          <w:lang w:val="en-US"/>
        </w:rPr>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Для выполнения государством своих функций и задач перед обществом в масштабе государства формируется централизованный финансовый фонд называемый федеральным</w:t>
      </w:r>
      <w:r>
        <w:rPr>
          <w:color w:val="000000"/>
          <w:sz w:val="28"/>
          <w:szCs w:val="28"/>
        </w:rPr>
        <w:t xml:space="preserve"> </w:t>
      </w:r>
      <w:r>
        <w:rPr>
          <w:rFonts w:eastAsia="Times New Roman"/>
          <w:color w:val="000000"/>
          <w:sz w:val="28"/>
          <w:szCs w:val="28"/>
        </w:rPr>
        <w:t>бюджетом. Согласно ст. 71 Конституции РФ в ведении Российской Федерации находится федеральный бюджет, федеральные налоги и сборы, федеральные фонды регионального развития. Через федеральный бюджет происходит распределение и перераспределение валового внутреннего продукта и национального дохода между отраслями народного хозяйства, регионами и слоями населения. Из федерального бюджета финансируются все мероприятия оборонного характера, развитие науки, подготовка кадров, органы государственного управления, развитие инфраструктуры. Средства федерального бюджета являются основным источником финансирования структурной перестройки экономики, развития перспективных направлений производства, освоения новых месторождений и новых технологий.</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Доход федерального бюджета формируется за счет налоговых и неналоговых поступлений, заимствований, безвозмездных перечислений и взаиморасчетов, поступающих из бюджетов субъектов РФ,</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К налоговым источникам поступлений относятся:</w:t>
      </w:r>
    </w:p>
    <w:p>
      <w:pPr>
        <w:pStyle w:val="Normal"/>
        <w:widowControl/>
        <w:shd w:fill="FFFFFF" w:val="clear"/>
        <w:tabs>
          <w:tab w:val="clear" w:pos="708"/>
          <w:tab w:val="left" w:pos="245" w:leader="none"/>
        </w:tabs>
        <w:spacing w:lineRule="auto" w:line="360"/>
        <w:ind w:firstLine="709"/>
        <w:jc w:val="both"/>
        <w:rPr>
          <w:rFonts w:eastAsia="Times New Roman"/>
          <w:color w:val="000000"/>
          <w:sz w:val="28"/>
          <w:szCs w:val="28"/>
          <w:lang w:val="en-US"/>
        </w:rPr>
      </w:pPr>
      <w:r>
        <w:rPr>
          <w:rFonts w:eastAsia="Times New Roman"/>
          <w:color w:val="000000"/>
          <w:sz w:val="28"/>
          <w:szCs w:val="28"/>
        </w:rPr>
        <w:t xml:space="preserve">• </w:t>
      </w:r>
      <w:r>
        <w:rPr>
          <w:rFonts w:eastAsia="Times New Roman"/>
          <w:color w:val="000000"/>
          <w:sz w:val="28"/>
          <w:szCs w:val="28"/>
        </w:rPr>
        <w:t>федеральные налоги и сборы;</w:t>
      </w:r>
    </w:p>
    <w:p>
      <w:pPr>
        <w:pStyle w:val="Normal"/>
        <w:widowControl/>
        <w:shd w:fill="FFFFFF" w:val="clear"/>
        <w:tabs>
          <w:tab w:val="clear" w:pos="708"/>
          <w:tab w:val="left" w:pos="245" w:leader="none"/>
        </w:tabs>
        <w:spacing w:lineRule="auto" w:line="360"/>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таможенные пошлины и сборы;</w:t>
      </w:r>
    </w:p>
    <w:p>
      <w:pPr>
        <w:pStyle w:val="Normal"/>
        <w:widowControl/>
        <w:shd w:fill="FFFFFF" w:val="clear"/>
        <w:tabs>
          <w:tab w:val="clear" w:pos="708"/>
          <w:tab w:val="left" w:pos="245" w:leader="none"/>
        </w:tabs>
        <w:spacing w:lineRule="auto" w:line="360"/>
        <w:ind w:firstLine="709"/>
        <w:jc w:val="both"/>
        <w:rPr>
          <w:color w:val="000000"/>
          <w:sz w:val="28"/>
          <w:szCs w:val="28"/>
        </w:rPr>
      </w:pPr>
      <w:r>
        <w:rPr>
          <w:rFonts w:eastAsia="Times New Roman"/>
          <w:color w:val="000000"/>
          <w:sz w:val="28"/>
          <w:szCs w:val="28"/>
        </w:rPr>
        <w:t xml:space="preserve">• </w:t>
      </w:r>
      <w:r>
        <w:rPr>
          <w:rFonts w:eastAsia="Times New Roman"/>
          <w:color w:val="000000"/>
          <w:sz w:val="28"/>
          <w:szCs w:val="28"/>
        </w:rPr>
        <w:t>пени и штрафы.</w:t>
      </w:r>
    </w:p>
    <w:p>
      <w:pPr>
        <w:pStyle w:val="Normal"/>
        <w:widowControl/>
        <w:shd w:fill="FFFFFF" w:val="clear"/>
        <w:spacing w:lineRule="auto" w:line="360"/>
        <w:ind w:firstLine="709"/>
        <w:jc w:val="both"/>
        <w:rPr>
          <w:rFonts w:eastAsia="Times New Roman"/>
          <w:color w:val="000000"/>
          <w:sz w:val="28"/>
          <w:szCs w:val="28"/>
          <w:lang w:val="en-US"/>
        </w:rPr>
      </w:pPr>
      <w:r>
        <w:rPr>
          <w:rFonts w:eastAsia="Times New Roman"/>
          <w:color w:val="000000"/>
          <w:sz w:val="28"/>
          <w:szCs w:val="28"/>
        </w:rPr>
        <w:t xml:space="preserve">• </w:t>
      </w:r>
      <w:r>
        <w:rPr>
          <w:rFonts w:eastAsia="Times New Roman"/>
          <w:color w:val="000000"/>
          <w:sz w:val="28"/>
          <w:szCs w:val="28"/>
        </w:rPr>
        <w:t>К неналоговым источникам поступлений относят доходы:</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 xml:space="preserve">• </w:t>
      </w:r>
      <w:r>
        <w:rPr>
          <w:rFonts w:eastAsia="Times New Roman"/>
          <w:color w:val="000000"/>
          <w:sz w:val="28"/>
          <w:szCs w:val="28"/>
        </w:rPr>
        <w:t>от использования имущества, находящегося в государственной собственности;</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продажи или другого возмездного отчуждения имущества, находящегося в государственной собственности;</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 xml:space="preserve">• </w:t>
      </w:r>
      <w:r>
        <w:rPr>
          <w:rFonts w:eastAsia="Times New Roman"/>
          <w:color w:val="000000"/>
          <w:sz w:val="28"/>
          <w:szCs w:val="28"/>
        </w:rPr>
        <w:t>от платных услуг, оказываемых органами государственной власти и бюджетными организациями;</w:t>
      </w:r>
    </w:p>
    <w:p>
      <w:pPr>
        <w:pStyle w:val="Normal"/>
        <w:widowControl/>
        <w:shd w:fill="FFFFFF" w:val="clear"/>
        <w:tabs>
          <w:tab w:val="clear" w:pos="708"/>
          <w:tab w:val="left" w:pos="245" w:leader="none"/>
        </w:tabs>
        <w:spacing w:lineRule="auto" w:line="360"/>
        <w:ind w:firstLine="709"/>
        <w:jc w:val="both"/>
        <w:rPr>
          <w:color w:val="000000"/>
          <w:sz w:val="28"/>
          <w:szCs w:val="28"/>
        </w:rPr>
      </w:pPr>
      <w:r>
        <w:rPr>
          <w:rFonts w:eastAsia="Times New Roman"/>
          <w:color w:val="000000"/>
          <w:sz w:val="28"/>
          <w:szCs w:val="28"/>
        </w:rPr>
        <w:t xml:space="preserve">• </w:t>
      </w:r>
      <w:r>
        <w:rPr>
          <w:rFonts w:eastAsia="Times New Roman"/>
          <w:color w:val="000000"/>
          <w:sz w:val="28"/>
          <w:szCs w:val="28"/>
        </w:rPr>
        <w:t>полученные в результате мер гражданско-правовой,</w:t>
      </w:r>
      <w:r>
        <w:rPr>
          <w:rFonts w:eastAsia="Times New Roman"/>
          <w:color w:val="000000"/>
          <w:sz w:val="28"/>
          <w:szCs w:val="28"/>
          <w:lang w:val="en-US"/>
        </w:rPr>
        <w:t xml:space="preserve"> </w:t>
      </w:r>
      <w:r>
        <w:rPr>
          <w:rFonts w:eastAsia="Times New Roman"/>
          <w:color w:val="000000"/>
          <w:sz w:val="28"/>
          <w:szCs w:val="28"/>
        </w:rPr>
        <w:t>административной и уголовной ответственности;</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 xml:space="preserve">• </w:t>
      </w:r>
      <w:r>
        <w:rPr>
          <w:rFonts w:eastAsia="Times New Roman"/>
          <w:color w:val="000000"/>
          <w:sz w:val="28"/>
          <w:szCs w:val="28"/>
        </w:rPr>
        <w:t>от других неналоговых источников дохода.</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 доходах бюджета от неналоговых источников учитываются:</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 xml:space="preserve">• </w:t>
      </w:r>
      <w:r>
        <w:rPr>
          <w:rFonts w:eastAsia="Times New Roman"/>
          <w:color w:val="000000"/>
          <w:sz w:val="28"/>
          <w:szCs w:val="28"/>
        </w:rPr>
        <w:t>средства, полученные в виде арендной платы или иной платы за сдачу во временное владение и пользование имущества, находящегося в государственной собственности;</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 xml:space="preserve">• </w:t>
      </w:r>
      <w:r>
        <w:rPr>
          <w:rFonts w:eastAsia="Times New Roman"/>
          <w:color w:val="000000"/>
          <w:sz w:val="28"/>
          <w:szCs w:val="28"/>
        </w:rPr>
        <w:t>средства, полученные в виде процентов по остаткам бюджетных средств на счетах в кредитных организациях;</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 xml:space="preserve">• </w:t>
      </w:r>
      <w:r>
        <w:rPr>
          <w:rFonts w:eastAsia="Times New Roman"/>
          <w:color w:val="000000"/>
          <w:sz w:val="28"/>
          <w:szCs w:val="28"/>
        </w:rPr>
        <w:t>средства, полученные от передачи имущества, находящегося в государственной собственности, под залог или в Доверительное управление;</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средства, полученные от возврата государственных Кредитов и бюджетных ссуд; и т.д.</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Расходы бюджета представляют собой распределение и использование финансовых средств, аккумулированных в доходной части федерального бюджета на основании закона бюджете на очередной финансовый год.</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Формирование расходов бюджетных средств любого уровня бюджетной системы базируется на единой методологической основе, нормативах минимальной бюджетной обеспеченности и финансовых затратах на оказание государственных услуг, устанавливаемых Правительством РФ и законом РФ. Расходы бюджетов в зависимости от их экономического содержания подразделяются на текущие и капитальные.</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Текущие расходы бюджета обеспечивают выполнение текущих задач, например, таких как функционирование органов власти, оказание помощи другим бюджетам и отраслям экономики в форме дотаций, субсидий и субвенций. Капитальные расходы бюджета связаны с расширенным воспроизводством и выделяются на создание или увеличение имущества, обеспечение инновационной и инвестиционной деятельности. К ним относятся расходы на инвестирование капитальных ремонтов, выделение кредитов на инвестиционные программы и т.д.</w:t>
      </w:r>
      <w:r>
        <w:br w:type="page"/>
      </w:r>
    </w:p>
    <w:p>
      <w:pPr>
        <w:pStyle w:val="Normal"/>
        <w:widowControl/>
        <w:shd w:fill="FFFFFF" w:val="clear"/>
        <w:spacing w:lineRule="auto" w:line="360"/>
        <w:ind w:firstLine="709"/>
        <w:jc w:val="both"/>
        <w:rPr>
          <w:rFonts w:eastAsia="Times New Roman"/>
          <w:b/>
          <w:b/>
          <w:color w:val="000000"/>
          <w:sz w:val="28"/>
          <w:szCs w:val="32"/>
          <w:lang w:val="en-US"/>
        </w:rPr>
      </w:pPr>
      <w:r>
        <w:rPr>
          <w:rFonts w:eastAsia="Times New Roman"/>
          <w:b/>
          <w:color w:val="000000"/>
          <w:sz w:val="28"/>
          <w:szCs w:val="32"/>
        </w:rPr>
        <w:t>1. Государственные внебюджетные фонды и бюджетное законодательство РФ</w:t>
      </w:r>
    </w:p>
    <w:p>
      <w:pPr>
        <w:pStyle w:val="Normal"/>
        <w:widowControl/>
        <w:shd w:fill="FFFFFF" w:val="clear"/>
        <w:spacing w:lineRule="auto" w:line="360"/>
        <w:ind w:firstLine="709"/>
        <w:jc w:val="both"/>
        <w:rPr>
          <w:rFonts w:eastAsia="Times New Roman"/>
          <w:b/>
          <w:b/>
          <w:color w:val="000000"/>
          <w:sz w:val="28"/>
          <w:szCs w:val="28"/>
          <w:lang w:val="en-US"/>
        </w:rPr>
      </w:pPr>
      <w:r>
        <w:rPr>
          <w:rFonts w:eastAsia="Times New Roman"/>
          <w:b/>
          <w:color w:val="000000"/>
          <w:sz w:val="28"/>
          <w:szCs w:val="28"/>
          <w:lang w:val="en-US"/>
        </w:rPr>
      </w:r>
    </w:p>
    <w:p>
      <w:pPr>
        <w:pStyle w:val="Normal"/>
        <w:widowControl/>
        <w:shd w:fill="FFFFFF" w:val="clear"/>
        <w:spacing w:lineRule="auto" w:line="360"/>
        <w:ind w:firstLine="709"/>
        <w:jc w:val="both"/>
        <w:rPr>
          <w:rFonts w:eastAsia="Times New Roman"/>
          <w:color w:val="000000"/>
          <w:sz w:val="28"/>
          <w:szCs w:val="28"/>
          <w:lang w:val="en-US"/>
        </w:rPr>
      </w:pPr>
      <w:r>
        <w:rPr>
          <w:rFonts w:eastAsia="Times New Roman"/>
          <w:color w:val="000000"/>
          <w:sz w:val="28"/>
          <w:szCs w:val="28"/>
        </w:rPr>
        <w:t xml:space="preserve">Вступивший в действие в 2000 г. Бюджетный кодекс РФ (далее – Б К РФ) включил и состав Бюджетной системы РФ бюджеты государственных внебюджетных фондов. При этом нельзя не отметить определенное смысловое противоречие между словами «бюджет» и «внебюджетный», содержащихся в данном словосочетании. Определения, приведенные в начале ст. 6 БК РФ, разделяют понятия «бюджет» и «внебюджетный фонд» как разные формы организации денежных средств, находящихся в распоряжении органов государственной власти. Если бюджет определяется как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w:t>
      </w:r>
      <w:r>
        <w:rPr>
          <w:rFonts w:eastAsia="Times New Roman"/>
          <w:b/>
          <w:bCs/>
          <w:color w:val="000000"/>
          <w:sz w:val="28"/>
          <w:szCs w:val="28"/>
        </w:rPr>
        <w:t xml:space="preserve">то </w:t>
      </w:r>
      <w:r>
        <w:rPr>
          <w:rFonts w:eastAsia="Times New Roman"/>
          <w:i/>
          <w:iCs/>
          <w:color w:val="000000"/>
          <w:sz w:val="28"/>
          <w:szCs w:val="28"/>
        </w:rPr>
        <w:t xml:space="preserve">государственный внебюджетный фонд – форма организации денежных средств, образуемых вне федерального бюджета и бюджетов субъектов РФ. </w:t>
      </w:r>
      <w:r>
        <w:rPr>
          <w:rFonts w:eastAsia="Times New Roman"/>
          <w:color w:val="000000"/>
          <w:sz w:val="28"/>
          <w:szCs w:val="28"/>
        </w:rPr>
        <w:t xml:space="preserve">Таким образом, привычное в теории многоаспектное рассмотрение термина «бюджет» (фонд денежных средств или форма формирования и использования финансовых ресурсов, финансовый план, правовой акт) не в полной мере подходит к понятию «бюджет внебюджетного фонда»; «бюджет» в словосочетании «бюджет государственного внебюджетного фонда» означает только финансовый план и правовой акт, </w:t>
      </w:r>
      <w:r>
        <w:rPr>
          <w:rFonts w:eastAsia="Times New Roman"/>
          <w:b/>
          <w:bCs/>
          <w:color w:val="000000"/>
          <w:sz w:val="28"/>
          <w:szCs w:val="28"/>
        </w:rPr>
        <w:t xml:space="preserve">но </w:t>
      </w:r>
      <w:r>
        <w:rPr>
          <w:rFonts w:eastAsia="Times New Roman"/>
          <w:color w:val="000000"/>
          <w:sz w:val="28"/>
          <w:szCs w:val="28"/>
        </w:rPr>
        <w:t xml:space="preserve">не </w:t>
      </w:r>
      <w:r>
        <w:rPr>
          <w:rFonts w:eastAsia="Times New Roman"/>
          <w:b/>
          <w:bCs/>
          <w:color w:val="000000"/>
          <w:sz w:val="28"/>
          <w:szCs w:val="28"/>
        </w:rPr>
        <w:t xml:space="preserve">фонд денежных </w:t>
      </w:r>
      <w:r>
        <w:rPr>
          <w:rFonts w:eastAsia="Times New Roman"/>
          <w:color w:val="000000"/>
          <w:sz w:val="28"/>
          <w:szCs w:val="28"/>
        </w:rPr>
        <w:t>средств.</w:t>
      </w:r>
    </w:p>
    <w:p>
      <w:pPr>
        <w:pStyle w:val="Normal"/>
        <w:widowControl/>
        <w:shd w:fill="FFFFFF" w:val="clear"/>
        <w:spacing w:lineRule="auto" w:line="360"/>
        <w:ind w:firstLine="709"/>
        <w:jc w:val="both"/>
        <w:rPr>
          <w:rFonts w:eastAsia="Times New Roman"/>
          <w:color w:val="000000"/>
          <w:sz w:val="28"/>
          <w:szCs w:val="28"/>
          <w:lang w:val="en-US"/>
        </w:rPr>
      </w:pPr>
      <w:r>
        <w:rPr>
          <w:rFonts w:eastAsia="Times New Roman"/>
          <w:color w:val="000000"/>
          <w:sz w:val="28"/>
          <w:szCs w:val="28"/>
          <w:lang w:val="en-US"/>
        </w:rPr>
      </w:r>
    </w:p>
    <w:p>
      <w:pPr>
        <w:pStyle w:val="Normal"/>
        <w:widowControl/>
        <w:shd w:fill="FFFFFF" w:val="clear"/>
        <w:spacing w:lineRule="auto" w:line="360"/>
        <w:ind w:firstLine="709"/>
        <w:jc w:val="both"/>
        <w:rPr>
          <w:b/>
          <w:b/>
          <w:color w:val="000000"/>
          <w:sz w:val="28"/>
          <w:szCs w:val="32"/>
          <w:lang w:val="en-US"/>
        </w:rPr>
      </w:pPr>
      <w:r>
        <w:rPr>
          <w:rFonts w:eastAsia="Times New Roman"/>
          <w:b/>
          <w:color w:val="000000"/>
          <w:sz w:val="28"/>
          <w:szCs w:val="32"/>
        </w:rPr>
        <w:t>1.1 Бюджетное законодательство</w:t>
      </w:r>
    </w:p>
    <w:p>
      <w:pPr>
        <w:pStyle w:val="Normal"/>
        <w:widowControl/>
        <w:shd w:fill="FFFFFF" w:val="clear"/>
        <w:spacing w:lineRule="auto" w:line="360"/>
        <w:ind w:firstLine="709"/>
        <w:jc w:val="both"/>
        <w:rPr>
          <w:rFonts w:eastAsia="Times New Roman"/>
          <w:b/>
          <w:b/>
          <w:color w:val="000000"/>
          <w:sz w:val="28"/>
          <w:szCs w:val="28"/>
          <w:lang w:val="en-US"/>
        </w:rPr>
      </w:pPr>
      <w:r>
        <w:rPr>
          <w:rFonts w:eastAsia="Times New Roman"/>
          <w:b/>
          <w:color w:val="000000"/>
          <w:sz w:val="28"/>
          <w:szCs w:val="28"/>
          <w:lang w:val="en-US"/>
        </w:rPr>
      </w:r>
    </w:p>
    <w:p>
      <w:pPr>
        <w:pStyle w:val="Normal"/>
        <w:widowControl/>
        <w:shd w:fill="FFFFFF" w:val="clear"/>
        <w:spacing w:lineRule="auto" w:line="360"/>
        <w:ind w:firstLine="709"/>
        <w:jc w:val="both"/>
        <w:rPr>
          <w:rFonts w:eastAsia="Times New Roman"/>
          <w:color w:val="000000"/>
          <w:sz w:val="28"/>
          <w:szCs w:val="28"/>
          <w:lang w:val="en-US"/>
        </w:rPr>
      </w:pPr>
      <w:r>
        <w:rPr>
          <w:rFonts w:eastAsia="Times New Roman"/>
          <w:color w:val="000000"/>
          <w:sz w:val="28"/>
          <w:szCs w:val="28"/>
        </w:rPr>
        <w:t>Бюджетное законодательство определяет в составе государственных внебюджетных фондов Пенсионный фонд РФ, Фонд социального страхования РФ, а также Федеральный и территориальные фонды обязательного медицинского страхования, т.е. фонды, формирование и использование которых связано с социальным страхованием. Выделение средств социального страхования из состава бюджетов органов государственной власти и местного самоуправления характерно для многих стран, поскольку это одно из требований международных организаций, определяющих принципы социального страхования. Тем не менее, исключив средства социального страхования из состава федерального бюджета и бюджетов субъектов РФ. Законодатели включили бюджеты государственных внебюджетных фондов в состав бюджетной системы РФ. Это вызвало большое число противоречий в бюджетном законодательстве, поскольку механизм формирования и использования, государственных внебюджетных фондов, изначально рассматриваемый как страховой, принципиально иной, чем бюджетный механизм. Страховой механизм предусматривает четкую связь между доходами и расходами страховых фондов, причем доходы должны определяться исходя из оценки вероятности предстоящих выплат. Бюджетный механизм предусматривает обезличивание поступающих в бюджетный фонд средств, многоцелевой характер использования средств.</w:t>
      </w:r>
    </w:p>
    <w:p>
      <w:pPr>
        <w:pStyle w:val="Normal"/>
        <w:widowControl/>
        <w:shd w:fill="FFFFFF" w:val="clear"/>
        <w:spacing w:lineRule="auto" w:line="360"/>
        <w:ind w:firstLine="709"/>
        <w:jc w:val="both"/>
        <w:rPr>
          <w:rFonts w:eastAsia="Times New Roman"/>
          <w:color w:val="000000"/>
          <w:sz w:val="28"/>
          <w:szCs w:val="28"/>
          <w:lang w:val="en-US"/>
        </w:rPr>
      </w:pPr>
      <w:r>
        <w:rPr>
          <w:rFonts w:eastAsia="Times New Roman"/>
          <w:color w:val="000000"/>
          <w:sz w:val="28"/>
          <w:szCs w:val="28"/>
          <w:lang w:val="en-US"/>
        </w:rPr>
      </w:r>
    </w:p>
    <w:p>
      <w:pPr>
        <w:pStyle w:val="Normal"/>
        <w:widowControl/>
        <w:shd w:fill="FFFFFF" w:val="clear"/>
        <w:spacing w:lineRule="auto" w:line="360"/>
        <w:ind w:firstLine="709"/>
        <w:jc w:val="both"/>
        <w:rPr>
          <w:rFonts w:eastAsia="Times New Roman"/>
          <w:b/>
          <w:b/>
          <w:color w:val="000000"/>
          <w:sz w:val="28"/>
          <w:szCs w:val="28"/>
          <w:lang w:val="en-US"/>
        </w:rPr>
      </w:pPr>
      <w:r>
        <w:rPr>
          <w:rFonts w:eastAsia="Times New Roman"/>
          <w:b/>
          <w:color w:val="000000"/>
          <w:sz w:val="28"/>
          <w:szCs w:val="28"/>
        </w:rPr>
        <w:t>1.2 Принципы бюджетной системы</w:t>
      </w:r>
    </w:p>
    <w:p>
      <w:pPr>
        <w:pStyle w:val="Normal"/>
        <w:widowControl/>
        <w:shd w:fill="FFFFFF" w:val="clear"/>
        <w:spacing w:lineRule="auto" w:line="360"/>
        <w:ind w:firstLine="709"/>
        <w:jc w:val="both"/>
        <w:rPr>
          <w:rFonts w:eastAsia="Times New Roman"/>
          <w:b/>
          <w:b/>
          <w:color w:val="000000"/>
          <w:sz w:val="28"/>
          <w:szCs w:val="28"/>
          <w:lang w:val="en-US"/>
        </w:rPr>
      </w:pPr>
      <w:r>
        <w:rPr>
          <w:rFonts w:eastAsia="Times New Roman"/>
          <w:b/>
          <w:color w:val="000000"/>
          <w:sz w:val="28"/>
          <w:szCs w:val="28"/>
          <w:lang w:val="en-US"/>
        </w:rPr>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Многие из сформулированных БК РФ принципов бюджетной системы РФ не могут быть реализованы при формировании и использовании государственных внебюджетных фондов. Это относится к принципам: разграничения доходов и расходов между уровнями бюджетной системы; самостоятельности бюджетов; равенства бюджетных прав субъектов РФ и муниципальных образований; общего (совокупного покрытия) расходов бюджетов. Так, при расшифровке принципов разграничения доходов и расходов между уровнями бюджетной системы, самостоятельности бюджетов, равенства бюджетных прав субъектов РФ и муниципальных образований в ст. 30, 31, 31.1 речь о бюджетах государственных внебюджетных фондов вообще не ведется. Формирование и использование средств государственных внебюджетных фондов, определенных пенсионным законодательством, законодательством о социальном страховании, обязательном медицинском страховании, предусматривает определение конкретных источников соответствующих расходов фондов. Это противоречит принципу совокупного покрытия расходов доходами и источниками финансирования дефицита бюджета, определенного ст. 35 1Ж РФ. Формирование накопительной части трудовой пенсии просто невозможно при соблюдении принципа совокупного покрытия расходов доходами и источникам и финансирования дефицита Пенсионного фонда РФ, это также относится к выплатам, осуществляемым из внебюджетных фондов за счет поступлений из федерального бюджета, к разным видам социального страхования, проводимых через Фонд социального страхования РФ, когда за каждым расходом закреплен конкретный источник финансирования.</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 целях реализации принципа единства бюджетной системы РФ с 2003 г. доходы и расходы бюджетов государственных внебюджетных фондов группируются по единой бюджетной классификации РФ, на органы управления государственными внебюджетным и фондами распространены единые принципы бюджетного учета, отчетности. Несмотря на это, к государственным внебюджетным фондам нельзя в пол ной мере отнести единый порядок формирования доходов и осуществления расходов бюджетов. Органы у правления государственными внебюджетными фондами сталкиваются с проблемой, когда при единой бюджетной классификации РФ и единой инструкции по бюджетному учету возникает необходимость в дополнении данных документов, чтобы запланировать и учесть все операции, связанные с формированием и использованием средств государственных внебюджетных фондов. В настоящее время есть расхождения в классификации расходов на содержание органов управления государственными внебюджетными фондами: если в бюджетах Пенсионного фонда РФ и Фонда социального страхования РФ эти расходы отражаются по разд. 10 «Социальная политика», то в бюджете Федерального фонда обязательного медицинского страхования – в разд. 01 «Общегосударственные вопросы». Серьезной проблемой также на данный момент является необходимость дополнительной группировки доходов и расходов для анализа операций, связанных с формированием и использованием средств государственных внебюджетных фондов. Например, такая дополнительная группировка необходима для того, чтобы разделить операции по социальному страхованию на случай общего заболевания и операции по социальному страхованию от несчастных случаев на производстве профессиональных заболеваний по Фонду социального страхования РФ.</w:t>
      </w:r>
    </w:p>
    <w:p>
      <w:pPr>
        <w:pStyle w:val="Normal"/>
        <w:widowControl/>
        <w:shd w:fill="FFFFFF" w:val="clear"/>
        <w:spacing w:lineRule="auto" w:line="360"/>
        <w:ind w:firstLine="709"/>
        <w:jc w:val="both"/>
        <w:rPr>
          <w:rFonts w:eastAsia="Times New Roman"/>
          <w:color w:val="000000"/>
          <w:sz w:val="28"/>
          <w:szCs w:val="28"/>
          <w:lang w:val="en-US"/>
        </w:rPr>
      </w:pPr>
      <w:r>
        <w:rPr>
          <w:rFonts w:eastAsia="Times New Roman"/>
          <w:color w:val="000000"/>
          <w:sz w:val="28"/>
          <w:szCs w:val="28"/>
        </w:rPr>
        <w:t xml:space="preserve">До 2005 г. главы БК РФ, посвященные исполнению бюджетов, вообще не касались бюджетов государственных внебюджетных фондов. Но и действующая в настоящее время редакция БК </w:t>
      </w:r>
      <w:r>
        <w:rPr>
          <w:rFonts w:eastAsia="Times New Roman"/>
          <w:i/>
          <w:iCs/>
          <w:color w:val="000000"/>
          <w:sz w:val="28"/>
          <w:szCs w:val="28"/>
        </w:rPr>
        <w:t xml:space="preserve">РФ </w:t>
      </w:r>
      <w:r>
        <w:rPr>
          <w:rFonts w:eastAsia="Times New Roman"/>
          <w:color w:val="000000"/>
          <w:sz w:val="28"/>
          <w:szCs w:val="28"/>
        </w:rPr>
        <w:t>рассматривает государственные внебюджетные фонды на стадии исполнения бюджета только в части распространения полномочий органов Федерального казначейства по кассовому обслуживанию на бюджеты государственных внебюджетных фондов. Использование процедур санкционирования расходов бюджета при организации расходов государственных внебюджетных фондов представляется абсурдным. Разработка сводной бюджетной росписи, утверждение лимитов бюджетных обязательств – эти процедуры основаны на практике исполнения федерального бюджета по расходам, в котором принимает участие огромное число распорядителей и получателей бюджетных средств, расход средств носит многоцелевой характер, в то же время средствами каждого государственного внебюджетного фонда управляет один орган, пусть и имеющий территориальную структуру. Кроме того, нельзя лимитировать бюджетные обязательства, связанные с выплатами по социальному страхованию, поскольку они носят вероятностный характер и, как правило, со стопроцентной точностью их запланировать нельзя, поэтому здесь возможен и перерасход, и неполное использование средств. Распространение процедур санкционирования расходов бюджета на расходы государственных внебюджетных фондов, на наш взгляд, увеличит документооборот, не обеспечит дополнительную прозрачность движения средств, но при этом может привести к задержкам выплат, связанных с социальными трансфертами.</w:t>
      </w:r>
    </w:p>
    <w:p>
      <w:pPr>
        <w:pStyle w:val="Normal"/>
        <w:widowControl/>
        <w:shd w:fill="FFFFFF" w:val="clear"/>
        <w:spacing w:lineRule="auto" w:line="360"/>
        <w:ind w:firstLine="709"/>
        <w:jc w:val="both"/>
        <w:rPr>
          <w:rFonts w:eastAsia="Times New Roman"/>
          <w:color w:val="000000"/>
          <w:sz w:val="28"/>
          <w:szCs w:val="28"/>
          <w:lang w:val="en-US"/>
        </w:rPr>
      </w:pPr>
      <w:r>
        <w:rPr>
          <w:rFonts w:eastAsia="Times New Roman"/>
          <w:color w:val="000000"/>
          <w:sz w:val="28"/>
          <w:szCs w:val="28"/>
          <w:lang w:val="en-US"/>
        </w:rPr>
      </w:r>
    </w:p>
    <w:p>
      <w:pPr>
        <w:pStyle w:val="Normal"/>
        <w:widowControl/>
        <w:shd w:fill="FFFFFF" w:val="clear"/>
        <w:spacing w:lineRule="auto" w:line="360"/>
        <w:ind w:firstLine="709"/>
        <w:jc w:val="both"/>
        <w:rPr>
          <w:rFonts w:eastAsia="Times New Roman"/>
          <w:b/>
          <w:b/>
          <w:color w:val="000000"/>
          <w:sz w:val="28"/>
          <w:szCs w:val="28"/>
          <w:lang w:val="en-US"/>
        </w:rPr>
      </w:pPr>
      <w:r>
        <w:rPr>
          <w:rFonts w:eastAsia="Times New Roman"/>
          <w:b/>
          <w:color w:val="000000"/>
          <w:sz w:val="28"/>
          <w:szCs w:val="28"/>
        </w:rPr>
        <w:t>1.3 Процедуры исполнения бюджетов</w:t>
      </w:r>
    </w:p>
    <w:p>
      <w:pPr>
        <w:pStyle w:val="Normal"/>
        <w:widowControl/>
        <w:shd w:fill="FFFFFF" w:val="clear"/>
        <w:spacing w:lineRule="auto" w:line="360"/>
        <w:ind w:firstLine="709"/>
        <w:jc w:val="both"/>
        <w:rPr>
          <w:rFonts w:eastAsia="Times New Roman"/>
          <w:b/>
          <w:b/>
          <w:color w:val="000000"/>
          <w:sz w:val="28"/>
          <w:szCs w:val="28"/>
          <w:lang w:val="en-US"/>
        </w:rPr>
      </w:pPr>
      <w:r>
        <w:rPr>
          <w:rFonts w:eastAsia="Times New Roman"/>
          <w:b/>
          <w:color w:val="000000"/>
          <w:sz w:val="28"/>
          <w:szCs w:val="28"/>
          <w:lang w:val="en-US"/>
        </w:rPr>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 xml:space="preserve">Проблема применения процедур исполнения бюджетов, описанных в гл. 24 БК РФ, связана и </w:t>
      </w:r>
      <w:r>
        <w:rPr>
          <w:color w:val="000000"/>
          <w:sz w:val="28"/>
          <w:szCs w:val="28"/>
        </w:rPr>
        <w:t xml:space="preserve">с </w:t>
      </w:r>
      <w:r>
        <w:rPr>
          <w:rFonts w:eastAsia="Times New Roman"/>
          <w:color w:val="000000"/>
          <w:sz w:val="28"/>
          <w:szCs w:val="28"/>
        </w:rPr>
        <w:t>тем, что действующее законодательство не дает однозначного ответа на вопрос: распространяется ли понятие «бюджетные средства» на средства, государственных внебюджетных фондов. Статья 32 БК РФ эти понятии разделяет: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 РФ» но при определении распорядителей и получателя бюджетных средств (ст</w:t>
      </w:r>
      <w:r>
        <w:rPr>
          <w:rFonts w:eastAsia="Times New Roman"/>
          <w:color w:val="000000"/>
          <w:sz w:val="28"/>
          <w:szCs w:val="28"/>
          <w:lang w:val="en-US"/>
        </w:rPr>
        <w:t>.</w:t>
      </w:r>
      <w:r>
        <w:rPr>
          <w:rFonts w:eastAsia="Times New Roman"/>
          <w:color w:val="000000"/>
          <w:sz w:val="28"/>
          <w:szCs w:val="28"/>
        </w:rPr>
        <w:t xml:space="preserve"> 158–162) к понятии распорядителя и получателя бюджетных средств: относит учреждения, финансирующиеся из бюджетов государственных внебюджетных фондов. Это также касается применения к государственным внебюджетным фондам ст. 236 БК РФ о недопустимости размещения бюджетных средств на банковских депозитах, передачи бюджетных средств в доверительное управление, поскольку изложения о государственных внебюджетных. фондах и уставы фондов обязательного медицинского страхования предполагают капитализации средств государственных внебюджетных фондов. Кроме того, пенсионная реформа строится на том, что страховые взносы на накопительную част трудовой пенсии должны передаваться в доверительное управление управляющим компаниям Статья 236 оговаривает, что запрет на размещение платежных средств в финансовые активы не касается случаев, оговоренных БК РФ, но в том-то и дело, что ни одна статья БК РФ эти случаи не оговаривает.</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 настоящее время в структуре расходов федерального бюджета по функциональной классификации первое место занимает раздел «Межбюджетные трансферты», в том числе и потому что к таким трансфертам относится перечисленные средства федерального бюджета в государственные внебюджетные фонды. При этом принципы организации межбюджетных трансфертов между федеральным бюджетам и бюджетами государственных внебюджетных фондов, между бюджетами субъектов РФ и бюджетами территориальных фондов обязательного медицинского страхования совершенно иные, чем межбюджетные трансферты между федеральным бюджетом, бюджетам (субъектов РФ и местными бюджетами, поскольку речь</w:t>
      </w:r>
      <w:r>
        <w:rPr>
          <w:rFonts w:eastAsia="Times New Roman"/>
          <w:i/>
          <w:iCs/>
          <w:color w:val="000000"/>
          <w:sz w:val="28"/>
          <w:szCs w:val="28"/>
        </w:rPr>
        <w:t xml:space="preserve"> </w:t>
      </w:r>
      <w:r>
        <w:rPr>
          <w:rFonts w:eastAsia="Times New Roman"/>
          <w:color w:val="000000"/>
          <w:sz w:val="28"/>
          <w:szCs w:val="28"/>
        </w:rPr>
        <w:t>не идет о достижении сбалансированности нижестоящего бюджета, передачи государственных полномочий с одного уровня на другой. В конечном счете, это создало курьезную ситуацию, когда средства, выделяемые из федерального бюджета на покрытие дефицита бюджета Пенсионного фонда РФ, отражаются не в источниках финансирования дефицита бюджета Пенсионного фонда РФ, а в доходах бюджета Пенсионного фонда РФ.</w:t>
      </w:r>
    </w:p>
    <w:p>
      <w:pPr>
        <w:pStyle w:val="Normal"/>
        <w:widowControl/>
        <w:shd w:fill="FFFFFF" w:val="clear"/>
        <w:spacing w:lineRule="auto" w:line="360"/>
        <w:ind w:firstLine="709"/>
        <w:jc w:val="both"/>
        <w:rPr>
          <w:color w:val="000000"/>
          <w:sz w:val="28"/>
          <w:szCs w:val="28"/>
        </w:rPr>
      </w:pPr>
      <w:r>
        <w:rPr>
          <w:color w:val="000000"/>
          <w:sz w:val="28"/>
          <w:szCs w:val="28"/>
        </w:rPr>
        <w:t>Г</w:t>
      </w:r>
      <w:r>
        <w:rPr>
          <w:rFonts w:eastAsia="Times New Roman"/>
          <w:color w:val="000000"/>
          <w:sz w:val="28"/>
          <w:szCs w:val="28"/>
        </w:rPr>
        <w:t xml:space="preserve">лава 17 «Государственные внебюджетные фонды» содержится в разд. </w:t>
      </w:r>
      <w:r>
        <w:rPr>
          <w:rFonts w:eastAsia="Times New Roman"/>
          <w:color w:val="000000"/>
          <w:sz w:val="28"/>
          <w:szCs w:val="28"/>
          <w:lang w:val="en-US"/>
        </w:rPr>
        <w:t>IV</w:t>
      </w:r>
      <w:r>
        <w:rPr>
          <w:rFonts w:eastAsia="Times New Roman"/>
          <w:color w:val="000000"/>
          <w:sz w:val="28"/>
          <w:szCs w:val="28"/>
        </w:rPr>
        <w:t xml:space="preserve"> БК РФ «Сбалансированность бюджета» наряду с главами, посвященными дефициту, профициту бюджета, Стабилизационному фонду РФ, государственному и муниципальному долгу, межбюджетным трансфертам. Тем не менее, законодательство не рассматривает и не может рассматривать государственные внебюджетные фонды как механизмы обеспечения сбалансированности бюджетов органов государственной власти и местного самоуправления.</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Доходы и расходы бюджетов государственных внебюджетных фондов вопреки принципу единства бюджетной системы РФ рассматриваются отдельно от разд. 2 «Доходы бюджетов» и 3 «Расходы бюджетов». Глава 13 БК РФ, посвященная дефициту бюджетов бюджетной системы РФ, не содержит статьи, посвященные источникам финансирования дефицита бюджетов государственных внебюджетных фондов, хотя бюджетная классификация РФ такие источники предусматривает. Источниками покрытия дефицита бюджетов государственных внебюджетных фондов являются увеличение остатков средств на счетах соответствующих фондов, в отличие от федерального бюджета и бюджетов субъектов РФ государственные заимствования не могут служить источником покрытия дефицита бюджета государственного внебюджетного фонда. Но при увеличении остатков средств на счетах соответствующих фондов фактически речь идет не о дефиците средств социального страхования, а о недоиспользовании средств, что может объясняться искусственным занижением расходов, отсутствием методики определения резервов государственных внебюджетных фондов или неточностью определения платежей в систему социального страхования.</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r>
    </w:p>
    <w:p>
      <w:pPr>
        <w:pStyle w:val="Normal"/>
        <w:widowControl/>
        <w:shd w:fill="FFFFFF" w:val="clear"/>
        <w:spacing w:lineRule="auto" w:line="360"/>
        <w:ind w:firstLine="709"/>
        <w:jc w:val="both"/>
        <w:rPr>
          <w:rFonts w:eastAsia="Times New Roman"/>
          <w:b/>
          <w:b/>
          <w:color w:val="000000"/>
          <w:sz w:val="28"/>
          <w:szCs w:val="28"/>
        </w:rPr>
      </w:pPr>
      <w:r>
        <w:rPr>
          <w:rFonts w:eastAsia="Times New Roman"/>
          <w:b/>
          <w:color w:val="000000"/>
          <w:sz w:val="28"/>
          <w:szCs w:val="28"/>
        </w:rPr>
        <w:t>1.4 Государственные внебюджетные фонды</w:t>
      </w:r>
    </w:p>
    <w:p>
      <w:pPr>
        <w:pStyle w:val="Normal"/>
        <w:widowControl/>
        <w:shd w:fill="FFFFFF" w:val="clear"/>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Еще одним примером противоречия бюджетного законодательства является то, что оно не дает ответа на вопрос о форме собственности территориальных государственных внебюджетных фондов. Статья 143 Б К РФ определяет, что средства государственных внебюджетных фондов находятся в федеральной собственности, вместе с тем в соответствии со ст. 145 составление, рассмотрение и утверждение бюджетов территориальных государственных внебюджетных фондов относится к полномочиям органов государственной власти субъектов РФ.</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Предлагаемые Минфином России поправки в действующую редакцию Б К РФ лишь частично снимают указанные противоречия. Принципиальном образом изменения в законодательстве разрешают противоречие в определении внебюджетною фонда – форма формирования и использования денежных средств или юридическое лицо: если в действующей редакции участниками бюджетное процесса назывались внебюджетные фонды, то вносимые поправки предполагают использовать термин «органы управления внебюджетными фондами». При этом в законах о бюджетах государственных внебюджетных фондах под фондами понимаются именно юридические лица, а термин «бюджет» трактуется как синоним финансовых ресурсов, находящихся в управлении у этих юридических лиц.</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Таким образом, в настоящее время лишь отдельные элементы бюджетного устройства и бюджетного процесса касаются государственных ' внебюджетных фондов. А именно:</w:t>
      </w:r>
    </w:p>
    <w:p>
      <w:pPr>
        <w:pStyle w:val="Normal"/>
        <w:widowControl/>
        <w:shd w:fill="FFFFFF" w:val="clear"/>
        <w:tabs>
          <w:tab w:val="clear" w:pos="708"/>
          <w:tab w:val="left" w:pos="202" w:leader="none"/>
        </w:tabs>
        <w:spacing w:lineRule="auto" w:line="360"/>
        <w:ind w:firstLine="709"/>
        <w:jc w:val="both"/>
        <w:rPr>
          <w:color w:val="000000"/>
          <w:sz w:val="28"/>
          <w:szCs w:val="28"/>
        </w:rPr>
      </w:pPr>
      <w:r>
        <w:rPr>
          <w:rFonts w:eastAsia="Times New Roman"/>
          <w:color w:val="000000"/>
          <w:sz w:val="28"/>
          <w:szCs w:val="28"/>
        </w:rPr>
        <w:t>•</w:t>
      </w:r>
      <w:r>
        <w:rPr>
          <w:rFonts w:eastAsia="Times New Roman"/>
          <w:color w:val="000000"/>
          <w:sz w:val="28"/>
          <w:szCs w:val="28"/>
        </w:rPr>
        <w:tab/>
        <w:t>группировка доходов, расходов бюджетов государственных внебюджетных фондов, источников финансирования бюджетного дефицита осуществляется на основе единой бюджетной классификации;</w:t>
      </w:r>
    </w:p>
    <w:p>
      <w:pPr>
        <w:pStyle w:val="Normal"/>
        <w:widowControl/>
        <w:numPr>
          <w:ilvl w:val="0"/>
          <w:numId w:val="2"/>
        </w:numPr>
        <w:shd w:fill="FFFFFF" w:val="clear"/>
        <w:tabs>
          <w:tab w:val="clear" w:pos="708"/>
          <w:tab w:val="left" w:pos="235" w:leader="none"/>
        </w:tabs>
        <w:spacing w:lineRule="auto" w:line="360"/>
        <w:ind w:left="0" w:firstLine="709"/>
        <w:jc w:val="both"/>
        <w:rPr>
          <w:rFonts w:eastAsia="Times New Roman"/>
          <w:color w:val="000000"/>
          <w:sz w:val="28"/>
          <w:szCs w:val="28"/>
        </w:rPr>
      </w:pPr>
      <w:r>
        <w:rPr>
          <w:rFonts w:eastAsia="Times New Roman"/>
          <w:color w:val="000000"/>
          <w:sz w:val="28"/>
          <w:szCs w:val="28"/>
        </w:rPr>
        <w:t>проекты бюджетов Пенсионного фонда РФ, Фонда социального страхования РФ, Федерального фонда РФ рассматриваются в составе документов вместе с проектом закона о федеральном бюджете на соответствующий год и утверждаются в форме федерального закона, проекты бюджетов территориальных фондов обязательного медицинского страхования рассматриваются вместе с проектом закона о бюджете субъекта РФ и утверждаются в форме закона субъекта РФ. В законодательной форме также утверждаются отчеты об исполнении бюджетов соответствующих фондов;</w:t>
      </w:r>
    </w:p>
    <w:p>
      <w:pPr>
        <w:pStyle w:val="Normal"/>
        <w:widowControl/>
        <w:numPr>
          <w:ilvl w:val="0"/>
          <w:numId w:val="2"/>
        </w:numPr>
        <w:shd w:fill="FFFFFF" w:val="clear"/>
        <w:spacing w:lineRule="auto" w:line="360"/>
        <w:ind w:left="0" w:firstLine="709"/>
        <w:jc w:val="both"/>
        <w:rPr>
          <w:color w:val="000000"/>
          <w:sz w:val="28"/>
          <w:szCs w:val="28"/>
        </w:rPr>
      </w:pPr>
      <w:r>
        <w:rPr>
          <w:rFonts w:eastAsia="Times New Roman"/>
          <w:color w:val="000000"/>
          <w:sz w:val="28"/>
          <w:szCs w:val="28"/>
        </w:rPr>
        <w:t>государственный финансовый контроль на стадии рассмотрения проектов бюджетов фондов (экспертиза проектов законов о бюджетах государственных внебюджетных фондов), их исполнения и отчетов об исполнении осуществляется теми же органами, что и в отношении федерального бюджета и бюджетов субъектов РФ;</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 xml:space="preserve">• </w:t>
      </w:r>
      <w:r>
        <w:rPr>
          <w:rFonts w:eastAsia="Times New Roman"/>
          <w:color w:val="000000"/>
          <w:sz w:val="28"/>
          <w:szCs w:val="28"/>
        </w:rPr>
        <w:t>часть доходов государственных внебюджетных фондов (отчисления от единого социального налога, от единых налогов в рамках специальных налоговых режимов, суммы штрафных санкций поданным налогам и другие доходы) зачисляется первоначально на счет, открытый управлениям Федерального казначейства по субъектам РФ «Доходы, распределяемые органами Федерального казначейства между бюджетами бюджетной системы РФ», а затем на счета соответствующих фондов. Единые принципы бюджетного, счета распространяются на исполнение бюджетов государственных внебюджетных фондов. Бюджетное законодательство предусматривает перевод счетов по учету средств государственных внебюджетных фондов РФ в органы Федерального казначейства после принятия соответствующего федерального закона.</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ключение бюджетов государственных внебюджетных фондов в состав бюджетной системы привело к тому, что в последнее время увеличилось число денежных потоков между государственными внебюджетными фондами и между последними и федеральным бюджетом (см. рисунок), что нарушает целевую направленность средств, формируемых в рамках фонда. Вопреки регулярным рекомендациям российских и зарубежных экспертов «вывести» из государственных внебюджетных фондов «нестраховые» доходы и расходы, количество расходов, несущих нестраховую природу, с каждым годом увеличивается. С 2005 г. в доходах и расходах Федерального фонда обязательного медицинского страхования средства, не связанные с обязательным медицинским страхованием, имеют наибольший удельный вес.</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 2006 г. предусмотрены перечисления в Фонд социального страхования РФ из Федерального фонда обязательного медицинского страхования на оплату услуг по дополнительной диспансеризации работающих граждан и оказанной им первичной медико-санитарной помощи, а также оплату услуг государственным и муниципальным учреждениям здравоохранения по медицинской помощи, оказанной указанными учреждениями женщинам в период беременности и родов, что явилось следствием уменьшения ставки единого социального налога, зачисляемого в Фонд социального страхования РФ и соответствующим увеличением ставки в Федеральный фонд обязательного медицинского страхования.</w:t>
      </w:r>
    </w:p>
    <w:p>
      <w:pPr>
        <w:pStyle w:val="Normal"/>
        <w:widowControl/>
        <w:shd w:fill="FFFFFF" w:val="clear"/>
        <w:tabs>
          <w:tab w:val="clear" w:pos="708"/>
          <w:tab w:val="left" w:pos="2467" w:leader="none"/>
        </w:tabs>
        <w:spacing w:lineRule="auto" w:line="360"/>
        <w:ind w:firstLine="709"/>
        <w:jc w:val="both"/>
        <w:rPr>
          <w:color w:val="000000"/>
          <w:sz w:val="28"/>
          <w:szCs w:val="28"/>
        </w:rPr>
      </w:pPr>
      <w:r>
        <w:rPr>
          <w:rFonts w:eastAsia="Times New Roman"/>
          <w:color w:val="000000"/>
          <w:sz w:val="28"/>
          <w:szCs w:val="28"/>
        </w:rPr>
        <w:t xml:space="preserve">Происходит передача средств фонда социального страхования РФ министерству здравоохранения и социального развития РФ (до 2004 г. Министерству труда и социального развития РФ) – средства социального страхования от несчастных случаев на производстве </w:t>
      </w:r>
      <w:r>
        <w:rPr>
          <w:rFonts w:eastAsia="Times New Roman"/>
          <w:b/>
          <w:bCs/>
          <w:color w:val="000000"/>
          <w:sz w:val="28"/>
          <w:szCs w:val="28"/>
        </w:rPr>
        <w:t xml:space="preserve">и профессиональных </w:t>
      </w:r>
      <w:r>
        <w:rPr>
          <w:rFonts w:eastAsia="Times New Roman"/>
          <w:color w:val="000000"/>
          <w:sz w:val="28"/>
          <w:szCs w:val="28"/>
        </w:rPr>
        <w:t>заболеваний, на осуществление мероприятий, связанных с обучением, по вопросам охраны труда отдельных категорий застрахованных и финансирование научно-исследовательских работ по вопросам охраны труда. Поскольку министерство здравоохранения и социального развитие РФ не имеет самостоятельного банковского счета, так как ему открыт лицевой счет и Федеральном казначействе к счету по учету средств федерального бюджета, то средства со счета фонда социального страхования будут перечислены на счет федерального бюджета.</w:t>
      </w:r>
    </w:p>
    <w:p>
      <w:pPr>
        <w:pStyle w:val="Normal"/>
        <w:widowControl/>
        <w:shd w:fill="FFFFFF" w:val="clear"/>
        <w:tabs>
          <w:tab w:val="clear" w:pos="708"/>
          <w:tab w:val="left" w:pos="2472" w:leader="none"/>
        </w:tabs>
        <w:spacing w:lineRule="auto" w:line="360"/>
        <w:ind w:firstLine="709"/>
        <w:jc w:val="both"/>
        <w:rPr>
          <w:color w:val="000000"/>
          <w:sz w:val="28"/>
          <w:szCs w:val="28"/>
        </w:rPr>
      </w:pPr>
      <w:r>
        <w:rPr>
          <w:rFonts w:eastAsia="Times New Roman"/>
          <w:b/>
          <w:bCs/>
          <w:color w:val="000000"/>
          <w:sz w:val="28"/>
          <w:szCs w:val="28"/>
        </w:rPr>
        <w:t xml:space="preserve">Дополнительные </w:t>
      </w:r>
      <w:r>
        <w:rPr>
          <w:rFonts w:eastAsia="Times New Roman"/>
          <w:color w:val="000000"/>
          <w:sz w:val="28"/>
          <w:szCs w:val="28"/>
        </w:rPr>
        <w:t>денежные потоки делают непрозрачным движение средств системе социального страхования; в условиях инфляции они приводят к потере средств, предназначенных для социальных выплат; мешают реализовать преимущество, которое дает внебюджетная форма формирования финансовых ресурсов, связанное с получением дополнительных источников финансирования социальных выплат за счет размещения временно свободны, средств фондов.</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С 2005 г. в составе доходов и расходов бюджетов государственных внебюджетных фондов явились расходы, абсолютно не связанные с социальным страхованием, а предполагающие реализацию государственных гарантий по социальной поддержке отдельных категорий граждан, относящихся к компетенции федеральных органов государственной власти, а также реализацию национальных проектов. К ним относятся расходы:</w:t>
      </w:r>
    </w:p>
    <w:p>
      <w:pPr>
        <w:pStyle w:val="Normal"/>
        <w:widowControl/>
        <w:shd w:fill="FFFFFF" w:val="clear"/>
        <w:tabs>
          <w:tab w:val="clear" w:pos="708"/>
          <w:tab w:val="left" w:pos="182" w:leader="none"/>
          <w:tab w:val="left" w:pos="2472" w:leader="none"/>
        </w:tabs>
        <w:spacing w:lineRule="auto" w:line="360"/>
        <w:ind w:firstLine="709"/>
        <w:jc w:val="both"/>
        <w:rPr>
          <w:color w:val="000000"/>
          <w:sz w:val="28"/>
          <w:szCs w:val="28"/>
        </w:rPr>
      </w:pPr>
      <w:r>
        <w:rPr>
          <w:rFonts w:eastAsia="Times New Roman"/>
          <w:color w:val="000000"/>
          <w:sz w:val="28"/>
          <w:szCs w:val="28"/>
        </w:rPr>
        <w:t xml:space="preserve">• </w:t>
      </w:r>
      <w:r>
        <w:rPr>
          <w:rFonts w:eastAsia="Times New Roman"/>
          <w:color w:val="000000"/>
          <w:sz w:val="28"/>
          <w:szCs w:val="28"/>
        </w:rPr>
        <w:t>Пенсионного фонда РФ на ежемесячную денежную выплату гражданам, отказавшимся от пакета социальных услуг;</w:t>
      </w:r>
    </w:p>
    <w:p>
      <w:pPr>
        <w:pStyle w:val="Normal"/>
        <w:widowControl/>
        <w:shd w:fill="FFFFFF" w:val="clear"/>
        <w:tabs>
          <w:tab w:val="clear" w:pos="708"/>
          <w:tab w:val="left" w:pos="182" w:leader="none"/>
          <w:tab w:val="left" w:pos="2477" w:leader="none"/>
        </w:tabs>
        <w:spacing w:lineRule="auto" w:line="360"/>
        <w:ind w:firstLine="709"/>
        <w:jc w:val="both"/>
        <w:rPr>
          <w:color w:val="000000"/>
          <w:sz w:val="28"/>
          <w:szCs w:val="28"/>
        </w:rPr>
      </w:pPr>
      <w:r>
        <w:rPr>
          <w:rFonts w:eastAsia="Times New Roman"/>
          <w:color w:val="000000"/>
          <w:sz w:val="28"/>
          <w:szCs w:val="28"/>
        </w:rPr>
        <w:t xml:space="preserve">• </w:t>
      </w:r>
      <w:r>
        <w:rPr>
          <w:rFonts w:eastAsia="Times New Roman"/>
          <w:color w:val="000000"/>
          <w:sz w:val="28"/>
          <w:szCs w:val="28"/>
        </w:rPr>
        <w:t>Фонда социального страхования РФ по оплате услуг родильных домов на основе родовых сертификатов и услуг лечебно-профилактических учреждений, связанных с дополнительной диспансеризацией граждан, работающих во вредных условие производства;</w:t>
      </w:r>
    </w:p>
    <w:p>
      <w:pPr>
        <w:pStyle w:val="Normal"/>
        <w:widowControl/>
        <w:shd w:fill="FFFFFF" w:val="clear"/>
        <w:tabs>
          <w:tab w:val="clear" w:pos="708"/>
          <w:tab w:val="left" w:pos="182" w:leader="none"/>
          <w:tab w:val="left" w:pos="2477" w:leader="none"/>
        </w:tabs>
        <w:spacing w:lineRule="auto" w:line="360"/>
        <w:ind w:firstLine="709"/>
        <w:jc w:val="both"/>
        <w:rPr>
          <w:color w:val="000000"/>
          <w:sz w:val="28"/>
          <w:szCs w:val="28"/>
        </w:rPr>
      </w:pPr>
      <w:r>
        <w:rPr>
          <w:rFonts w:eastAsia="Times New Roman"/>
          <w:color w:val="000000"/>
          <w:sz w:val="28"/>
          <w:szCs w:val="28"/>
        </w:rPr>
        <w:t xml:space="preserve">• </w:t>
      </w:r>
      <w:r>
        <w:rPr>
          <w:rFonts w:eastAsia="Times New Roman"/>
          <w:color w:val="000000"/>
          <w:sz w:val="28"/>
          <w:szCs w:val="28"/>
        </w:rPr>
        <w:t>Федерального и территориальных фондов обязательного медицинского страхования на реализацию программы обеспечения бесплатно лекарственной помощью лиц, на которых распространяется федеральная социальная поддержка и выбравших пакет социальных услуг, доплат врачам в рамках национального проекта.</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 xml:space="preserve">Поскольку </w:t>
      </w:r>
      <w:r>
        <w:rPr>
          <w:rFonts w:eastAsia="Times New Roman"/>
          <w:b/>
          <w:bCs/>
          <w:color w:val="000000"/>
          <w:sz w:val="28"/>
          <w:szCs w:val="28"/>
        </w:rPr>
        <w:t xml:space="preserve">Министерство </w:t>
      </w:r>
      <w:r>
        <w:rPr>
          <w:rFonts w:eastAsia="Times New Roman"/>
          <w:color w:val="000000"/>
          <w:sz w:val="28"/>
          <w:szCs w:val="28"/>
        </w:rPr>
        <w:t>здравоохранения и социального развития РФ не имеет территориальной структуры, но с другой стороны является федеральным органом исполнительной власти, курирующим государственные внебюджетные фонды, то реализация положений Федерального закона от 72.08.04 №122-ФЗ «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Ф» и «Об общих принципах организации местного самоуправления РФ была возложена на органы управления внебюджетными фондами. Это приводит к тому, что вместо сосредоточения деятельности органов управления внебюджетными фондами на основных задачах (например, реализация пенсионной реформы и социальное страхование работающих граждан, обязательное медицинское страхование) часть их работы связана с новыми процедурами, обеспечивающими реализацию права граждан на выбор пакета социальных услуг, лекарственным обеспечением, оплату родовых сертификатов и т.д. Работники органов управления всех государственных внебюджетных фондов констатируют многократное увеличение и усложнение документооборота в условиях сохранения или даже сокращения сотрудников фондов.</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 условиях реформы бюджетного процесса, ключевой задачей которой является повышение результативности бюджетных расходов, организация финансирования расходов федерального бюджета через государственные внебюджетные фонды выглядит алогичной, поскольку разделяется ответственность между большим числом участников бюджетного процесса, рассредоточиваются трудовые усилия и материальные ресурсы на выполнение различных функций. Зарубежная практика показывает, что для достижения долгосрочного эффекта условия деятельности должны быть стабильными, при этом законодательно устанавливается мораторий на изменение правового регулирования деятельной и институтов финансового рынка в течение 8–10 лет. Если проводить аналогии, то нужно отметить, что расчеты по пенсионной реформе в РФ, проводимые в 2001 г., не предусматривали не только существенных изменений условий обязательного пенсионного страхования (изменение станки ЕСН, исключение из накопительной системы части застрахованных), но и расширение функций страховщика – Пенсионного фонда РФ.</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 xml:space="preserve">Подводя итог, следует отметить, что попытка распространить все правовые нормы формированиям использования средств федерального бюджета, бюджета субъектов РФ и честных бюджетов на </w:t>
      </w:r>
      <w:r>
        <w:rPr>
          <w:rFonts w:eastAsia="Times New Roman"/>
          <w:b/>
          <w:bCs/>
          <w:color w:val="000000"/>
          <w:sz w:val="28"/>
          <w:szCs w:val="28"/>
        </w:rPr>
        <w:t xml:space="preserve">формирование </w:t>
      </w:r>
      <w:r>
        <w:rPr>
          <w:rFonts w:eastAsia="Times New Roman"/>
          <w:color w:val="000000"/>
          <w:sz w:val="28"/>
          <w:szCs w:val="28"/>
        </w:rPr>
        <w:t>и использование средств государственных внебюджетных фондов создало целый ряд противоречий в бюджетном законодательстве, не обеспечивает четкого организационного выделения средств социального страхования от бюджетных средств, смешивает бюджетный механизм и механизм государственных внебюджетных фондов, что ставит под сомнение целесообразность самих государственных внебюджетных фондов.</w:t>
      </w:r>
    </w:p>
    <w:p>
      <w:pPr>
        <w:pStyle w:val="Normal"/>
        <w:widowControl/>
        <w:shd w:fill="FFFFFF" w:val="clear"/>
        <w:spacing w:lineRule="auto" w:line="360"/>
        <w:ind w:firstLine="709"/>
        <w:jc w:val="both"/>
        <w:rPr>
          <w:rFonts w:eastAsia="Times New Roman"/>
          <w:color w:val="000000"/>
          <w:sz w:val="28"/>
          <w:szCs w:val="32"/>
        </w:rPr>
      </w:pPr>
      <w:r>
        <w:rPr>
          <w:rFonts w:eastAsia="Times New Roman"/>
          <w:color w:val="000000"/>
          <w:sz w:val="28"/>
          <w:szCs w:val="32"/>
        </w:rPr>
      </w:r>
    </w:p>
    <w:p>
      <w:pPr>
        <w:pStyle w:val="Normal"/>
        <w:widowControl/>
        <w:shd w:fill="FFFFFF" w:val="clear"/>
        <w:spacing w:lineRule="auto" w:line="360"/>
        <w:ind w:firstLine="709"/>
        <w:jc w:val="both"/>
        <w:rPr>
          <w:rFonts w:eastAsia="Times New Roman"/>
          <w:color w:val="000000"/>
          <w:sz w:val="28"/>
          <w:szCs w:val="32"/>
        </w:rPr>
      </w:pPr>
      <w:r>
        <w:rPr>
          <w:rFonts w:eastAsia="Times New Roman"/>
          <w:color w:val="000000"/>
          <w:sz w:val="28"/>
          <w:szCs w:val="32"/>
        </w:rPr>
      </w:r>
      <w:r>
        <w:br w:type="page"/>
      </w:r>
    </w:p>
    <w:p>
      <w:pPr>
        <w:pStyle w:val="Normal"/>
        <w:widowControl/>
        <w:shd w:fill="FFFFFF" w:val="clear"/>
        <w:spacing w:lineRule="auto" w:line="360"/>
        <w:ind w:firstLine="709"/>
        <w:jc w:val="both"/>
        <w:rPr>
          <w:rFonts w:eastAsia="Times New Roman"/>
          <w:b/>
          <w:b/>
          <w:color w:val="000000"/>
          <w:sz w:val="28"/>
          <w:szCs w:val="32"/>
        </w:rPr>
      </w:pPr>
      <w:r>
        <w:rPr>
          <w:rFonts w:eastAsia="Times New Roman"/>
          <w:b/>
          <w:color w:val="000000"/>
          <w:sz w:val="28"/>
          <w:szCs w:val="32"/>
        </w:rPr>
        <w:t>2. Основные принципы формирования финансовых взаимоотношений федерального бюджета с бюджетами субъектов РФ и муниципальных образований на 2005 год и на среднесрочную перспективу</w:t>
      </w:r>
    </w:p>
    <w:p>
      <w:pPr>
        <w:pStyle w:val="Normal"/>
        <w:widowControl/>
        <w:shd w:fill="FFFFFF" w:val="clear"/>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widowControl/>
        <w:shd w:fill="FFFFFF" w:val="clear"/>
        <w:spacing w:lineRule="auto" w:line="360"/>
        <w:ind w:firstLine="709"/>
        <w:jc w:val="both"/>
        <w:rPr>
          <w:rFonts w:eastAsia="Times New Roman"/>
          <w:b/>
          <w:b/>
          <w:color w:val="000000"/>
          <w:sz w:val="28"/>
          <w:szCs w:val="28"/>
        </w:rPr>
      </w:pPr>
      <w:r>
        <w:rPr>
          <w:rFonts w:eastAsia="Times New Roman"/>
          <w:b/>
          <w:color w:val="000000"/>
          <w:sz w:val="28"/>
          <w:szCs w:val="28"/>
        </w:rPr>
        <w:t>2.1 Основные подходы</w:t>
      </w:r>
    </w:p>
    <w:p>
      <w:pPr>
        <w:pStyle w:val="Normal"/>
        <w:widowControl/>
        <w:shd w:fill="FFFFFF" w:val="clear"/>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Основные подходы к формированию финансовых взаимоотношений федерального бюджета с бюджетами субъектов Российской Федерации и муниципальных образований на 2005 год и на среднесрочную перспективу разработан в соответствии с Посланием Президента Российской Федерации, Федеральному Собранию Российской Федерации. Программой развития бюджетного федерализма в Российской Федерации на период до 2005 года, основными параметрами прогноза социально-экономического развитии Российской Федерации на 2005 год и на период до 2007 года.</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Отличительной чертой следующего бюджетного года является вступление в силу Федерального закона от 4 июля 2003 г. №95-ФЗ «О внесении изменений и дополнений в Федеральный закон «Об общих принципах организации законодательных (представительных) и исполнительных органов</w:t>
      </w:r>
      <w:r>
        <w:rPr>
          <w:color w:val="000000"/>
          <w:sz w:val="28"/>
          <w:szCs w:val="28"/>
        </w:rPr>
        <w:t xml:space="preserve"> </w:t>
      </w:r>
      <w:r>
        <w:rPr>
          <w:rFonts w:eastAsia="Times New Roman"/>
          <w:color w:val="000000"/>
          <w:sz w:val="28"/>
          <w:szCs w:val="28"/>
        </w:rPr>
        <w:t>власти субъектов Российской Федерации» и, частично, Федерального закона от 6 октября 2003 г. №131-ФЗ «Об общих принципах организации местного самоуправления в Российской Федерации», в соответствии с которыми, подготовлены соответствующие поправки в Бюджетный и Налоговый кодексы Российской Федерации.</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Кроме того, Правительством Российской Федерации внесен в Государственную Думу Федерального Собрания Российской Федерации проект федерального закона «О внесении изменений в законодательные акты Российской федерации в связи с принятием Федеральных законов «О внесении изменений в законодательные акты РФ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который принят в первом чтении.</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r>
    </w:p>
    <w:p>
      <w:pPr>
        <w:pStyle w:val="Normal"/>
        <w:widowControl/>
        <w:shd w:fill="FFFFFF" w:val="clear"/>
        <w:spacing w:lineRule="auto" w:line="360"/>
        <w:ind w:firstLine="709"/>
        <w:jc w:val="both"/>
        <w:rPr>
          <w:rFonts w:eastAsia="Times New Roman"/>
          <w:b/>
          <w:b/>
          <w:color w:val="000000"/>
          <w:sz w:val="28"/>
          <w:szCs w:val="28"/>
        </w:rPr>
      </w:pPr>
      <w:r>
        <w:rPr>
          <w:rFonts w:eastAsia="Times New Roman"/>
          <w:b/>
          <w:color w:val="000000"/>
          <w:sz w:val="28"/>
          <w:szCs w:val="28"/>
        </w:rPr>
        <w:t>2.2 Преследуемые цели</w:t>
      </w:r>
    </w:p>
    <w:p>
      <w:pPr>
        <w:pStyle w:val="Normal"/>
        <w:widowControl/>
        <w:shd w:fill="FFFFFF" w:val="clear"/>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Целью данного законопроекта является приведение федерального законодательства в соответствие с законодательством о разграничении полномочий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Результатом реализации поправок в законодательство станет существенное расширение бюджетных полномочий органов государственной власти, субъектов Российской Федерации и органов местного самоуправления по формированию расходов соответствующих бюджетов, поскольку и объем и порядок осуществления выплат будет определяться региональными и муниципальными нормативными правовыми актами.</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месте с тем, пересмотр значительной части законодательства потребует серьезной и интенсивной работы с представительными органами власти на местах с целью принятия до начала 2005 года полного перечня законов и решений по каждому из собственных полномочий.</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Кроме того, необходимо в возможно сжатые сроки определить перечень бюджетных учреждений, передаваемых и принимаемых от других уровней бюджетной системы.</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На 2005 год планируется изменение налогового законодательства, предусматривающее централизацию в федеральном бюджете 1,5 процентных пункта ставки налога на прибыль организаций, зачисление в полном объеме в Федеральный бюджет водного налога и 95% поступлений по налогу на добычу полезных ископаемых по нефти. Распределение налоговых доходов между уровнями</w:t>
      </w:r>
      <w:r>
        <w:rPr>
          <w:color w:val="000000"/>
          <w:sz w:val="28"/>
          <w:szCs w:val="28"/>
        </w:rPr>
        <w:t xml:space="preserve"> </w:t>
      </w:r>
      <w:r>
        <w:rPr>
          <w:rFonts w:eastAsia="Times New Roman"/>
          <w:color w:val="000000"/>
          <w:sz w:val="28"/>
          <w:szCs w:val="28"/>
        </w:rPr>
        <w:t>для внедрения средне и долгосрочного бюджетного планирования, повысит стабильность и предсказуемость доходов территориальных бюджетов.</w:t>
      </w:r>
    </w:p>
    <w:p>
      <w:pPr>
        <w:pStyle w:val="Normal"/>
        <w:widowControl/>
        <w:shd w:fill="FFFFFF" w:val="clear"/>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widowControl/>
        <w:shd w:fill="FFFFFF" w:val="clear"/>
        <w:spacing w:lineRule="auto" w:line="360"/>
        <w:ind w:firstLine="709"/>
        <w:jc w:val="both"/>
        <w:rPr>
          <w:rFonts w:eastAsia="Times New Roman"/>
          <w:b/>
          <w:b/>
          <w:color w:val="000000"/>
          <w:sz w:val="28"/>
          <w:szCs w:val="28"/>
        </w:rPr>
      </w:pPr>
      <w:r>
        <w:rPr>
          <w:rFonts w:eastAsia="Times New Roman"/>
          <w:b/>
          <w:color w:val="000000"/>
          <w:sz w:val="28"/>
          <w:szCs w:val="28"/>
        </w:rPr>
        <w:t>2.3 Ожидаемые результаты</w:t>
      </w:r>
    </w:p>
    <w:p>
      <w:pPr>
        <w:pStyle w:val="Normal"/>
        <w:widowControl/>
        <w:shd w:fill="FFFFFF" w:val="clear"/>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После одобрения Государственной Думой Федерального Собрания Российской Федерации законодательных инициатив Правительства Российской Федерации в отношении снижения ставки единого социального налога (с 35,6% до</w:t>
      </w:r>
      <w:r>
        <w:rPr>
          <w:color w:val="000000"/>
          <w:sz w:val="28"/>
          <w:szCs w:val="28"/>
        </w:rPr>
        <w:t xml:space="preserve"> 26%) </w:t>
      </w:r>
      <w:r>
        <w:rPr>
          <w:rFonts w:eastAsia="Times New Roman"/>
          <w:color w:val="000000"/>
          <w:sz w:val="28"/>
          <w:szCs w:val="28"/>
        </w:rPr>
        <w:t>и перевода основной массы натуральных льгот отдельным категориям граждан в денежную форму, регионы не только получат существенную прибавку в объемах поступлений доходов, но и выиграют от улучшения финансового положения предприятий жилищно-коммунальной сферы и транспортных организаций, повышения объективности и прозрачности финансового обеспечения государственных обязательств по предоставлению льгот. В результате произойдет увеличение ресурсного потенциала регионов, интенсификация экономического роста и поступлений доходов в целом в бюджетную систему Российской Федерации. Распределение единого социального налога будет осуществляться в следующем порядке:</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Пенсионного фонда Российской Федерации – 14,0%, Фонда социального страхования Российской Федерации – 3,2%. Федерального фонда обязательного медицинского страхования – 0,8%, территориальные фонды обязательного медицинского страхования – 2,0% поступлений.</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В целях повышения эффективности государственных расходов Правительством Российской Федерации принято постановление от 22 мая 2004 г. №249 «О мерах по повышению результативности бюджетных расходов».</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r>
      <w:r>
        <w:br w:type="page"/>
      </w:r>
    </w:p>
    <w:p>
      <w:pPr>
        <w:pStyle w:val="Normal"/>
        <w:widowControl/>
        <w:shd w:fill="FFFFFF" w:val="clear"/>
        <w:spacing w:lineRule="auto" w:line="360"/>
        <w:ind w:firstLine="709"/>
        <w:jc w:val="both"/>
        <w:rPr>
          <w:rFonts w:eastAsia="Times New Roman"/>
          <w:b/>
          <w:b/>
          <w:color w:val="000000"/>
          <w:sz w:val="28"/>
          <w:szCs w:val="32"/>
        </w:rPr>
      </w:pPr>
      <w:r>
        <w:rPr>
          <w:rFonts w:eastAsia="Times New Roman"/>
          <w:b/>
          <w:color w:val="000000"/>
          <w:sz w:val="28"/>
          <w:szCs w:val="32"/>
        </w:rPr>
        <w:t>3. Понятие «Бюджетная обеспеченность» в российском бюджетном праве</w:t>
      </w:r>
    </w:p>
    <w:p>
      <w:pPr>
        <w:pStyle w:val="Normal"/>
        <w:widowControl/>
        <w:shd w:fill="FFFFFF" w:val="clear"/>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Для целенаправленного и успешного регулирования государством всей системы бюджетных отношений важное значение имеет определение базовых понятий бюджетного права. В ст. 6 Бюджетного кодекса РФ приведены понятия и термины, нормативное закрепление которых играет принципиальную роль л организации бюджетной деятельности государства. Однако не все они в достаточной мере обоснованны, что приводит к проблемам в практической реализации бюджетных отношений.</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К числу таких понятий относится бюджетная обеспеченность, которая положена в основу механизма бюджетного регулирования, применяемого как в России, так и за рубежом. Однако экономическое содержание этого понятия не до конца понято, раскрыто и поддается формализованному выражению, несмотря на упоминания о нем в ряде законодательных актов, принятых в РФ ил протяжении последнего десятилетия.</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первые понятие бюджетной обеспеченности появилось в Законе РСФСР от 06.07.1991 №1550–1 «О местном самоуправлении в РСФСР». При этом оно не было определено, закон лишь предписывал рассчитывать среднюю по региону величину бюджетной обеспеченности на одного жителя для установления нормативов отчислений в местные бюджеты.</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 xml:space="preserve">Позже </w:t>
      </w:r>
      <w:r>
        <w:rPr>
          <w:rFonts w:eastAsia="Times New Roman"/>
          <w:b/>
          <w:bCs/>
          <w:color w:val="000000"/>
          <w:sz w:val="28"/>
          <w:szCs w:val="28"/>
        </w:rPr>
        <w:t xml:space="preserve">принимались законодательные акты, </w:t>
      </w:r>
      <w:r>
        <w:rPr>
          <w:rFonts w:eastAsia="Times New Roman"/>
          <w:color w:val="000000"/>
          <w:sz w:val="28"/>
          <w:szCs w:val="28"/>
        </w:rPr>
        <w:t xml:space="preserve">в которых фигурировали разные определения, имеющие отношение к бюджетной обеспеченности. Наиболее употребляемыми были понятия </w:t>
      </w:r>
      <w:r>
        <w:rPr>
          <w:rFonts w:eastAsia="Times New Roman"/>
          <w:i/>
          <w:iCs/>
          <w:color w:val="000000"/>
          <w:sz w:val="28"/>
          <w:szCs w:val="28"/>
        </w:rPr>
        <w:t xml:space="preserve">норматива минимальной бюджетной обеспеченности </w:t>
      </w:r>
      <w:r>
        <w:rPr>
          <w:rFonts w:eastAsia="Times New Roman"/>
          <w:color w:val="000000"/>
          <w:sz w:val="28"/>
          <w:szCs w:val="28"/>
        </w:rPr>
        <w:t xml:space="preserve">и </w:t>
      </w:r>
      <w:r>
        <w:rPr>
          <w:rFonts w:eastAsia="Times New Roman"/>
          <w:i/>
          <w:iCs/>
          <w:color w:val="000000"/>
          <w:sz w:val="28"/>
          <w:szCs w:val="28"/>
        </w:rPr>
        <w:t>минимального бюджета.</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Одним из таких законодательных актов, использующим (по не определяющим!) понятие норматива минимальной бюджетной обеспеченности, является Федеральный закон от 28.08.1995 №154-ФЗ «Об общих принципах организации местного самоуправления и Российской Федерации». Норматив минимальной бюджетной обеспеченности связывается с расходной частью местных бюджетов (ст. 37). Там же присутствует понятие «минимальный местный бюджет» без какого-либо его толкования.</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r>
    </w:p>
    <w:p>
      <w:pPr>
        <w:pStyle w:val="Normal"/>
        <w:widowControl/>
        <w:shd w:fill="FFFFFF" w:val="clear"/>
        <w:spacing w:lineRule="auto" w:line="360"/>
        <w:ind w:firstLine="709"/>
        <w:jc w:val="both"/>
        <w:rPr>
          <w:rFonts w:eastAsia="Times New Roman"/>
          <w:b/>
          <w:b/>
          <w:color w:val="000000"/>
          <w:sz w:val="28"/>
          <w:szCs w:val="28"/>
        </w:rPr>
      </w:pPr>
      <w:r>
        <w:rPr>
          <w:rFonts w:eastAsia="Times New Roman"/>
          <w:b/>
          <w:color w:val="000000"/>
          <w:sz w:val="28"/>
          <w:szCs w:val="28"/>
        </w:rPr>
        <w:t>3.1 Минимальная бюджетная обеспеченность</w:t>
      </w:r>
    </w:p>
    <w:p>
      <w:pPr>
        <w:pStyle w:val="Normal"/>
        <w:widowControl/>
        <w:shd w:fill="FFFFFF" w:val="clear"/>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 xml:space="preserve">Понятие норматива </w:t>
      </w:r>
      <w:r>
        <w:rPr>
          <w:rFonts w:eastAsia="Times New Roman"/>
          <w:b/>
          <w:bCs/>
          <w:color w:val="000000"/>
          <w:sz w:val="28"/>
          <w:szCs w:val="28"/>
        </w:rPr>
        <w:t xml:space="preserve">минимальной </w:t>
      </w:r>
      <w:r>
        <w:rPr>
          <w:rFonts w:eastAsia="Times New Roman"/>
          <w:color w:val="000000"/>
          <w:sz w:val="28"/>
          <w:szCs w:val="28"/>
        </w:rPr>
        <w:t xml:space="preserve">бюджетной обеспеченности и минимального местного бюджета впервые было определено и Федеральном законе от 25.09.1997 №126-ФЗ «О финансовых основах местного самоуправления в Российской Федерации»: под первым понимался расчетный показатель </w:t>
      </w:r>
      <w:r>
        <w:rPr>
          <w:rFonts w:eastAsia="Times New Roman"/>
          <w:iCs/>
          <w:color w:val="000000"/>
          <w:sz w:val="28"/>
          <w:szCs w:val="28"/>
        </w:rPr>
        <w:t>минимально необходимой потребности в бюджетных средствах одного жителя муниципального образования</w:t>
      </w:r>
      <w:r>
        <w:rPr>
          <w:rFonts w:eastAsia="Times New Roman"/>
          <w:b/>
          <w:bCs/>
          <w:iCs/>
          <w:color w:val="000000"/>
          <w:sz w:val="28"/>
          <w:szCs w:val="28"/>
        </w:rPr>
        <w:t xml:space="preserve"> по текущим расходам', </w:t>
      </w:r>
      <w:r>
        <w:rPr>
          <w:rFonts w:eastAsia="Times New Roman"/>
          <w:color w:val="000000"/>
          <w:sz w:val="28"/>
          <w:szCs w:val="28"/>
        </w:rPr>
        <w:t xml:space="preserve">второе понятие было определено как </w:t>
      </w:r>
      <w:r>
        <w:rPr>
          <w:rFonts w:eastAsia="Times New Roman"/>
          <w:iCs/>
          <w:color w:val="000000"/>
          <w:sz w:val="28"/>
          <w:szCs w:val="28"/>
        </w:rPr>
        <w:t xml:space="preserve">расчетный объем доходов и расходов местного бюджета, учитывающий минимальные государственные социальные стандарты </w:t>
      </w:r>
      <w:r>
        <w:rPr>
          <w:rFonts w:eastAsia="Times New Roman"/>
          <w:color w:val="000000"/>
          <w:sz w:val="28"/>
          <w:szCs w:val="28"/>
        </w:rPr>
        <w:t>(ст. 1). Эти определения имели важное для своего времени значение, так как, во-первых, были ориентированы на упорядочение межбюджетных отношений в регионе и на распределен не финансовой помощи по единым критериям, во-вторых, увязывали величину бюджетных средств с минимальными государственными социальными стандартами.</w:t>
      </w:r>
    </w:p>
    <w:p>
      <w:pPr>
        <w:pStyle w:val="Normal"/>
        <w:widowControl/>
        <w:shd w:fill="FFFFFF" w:val="clear"/>
        <w:spacing w:lineRule="auto" w:line="360"/>
        <w:ind w:firstLine="709"/>
        <w:jc w:val="both"/>
        <w:rPr/>
      </w:pPr>
      <w:r>
        <w:rPr>
          <w:rFonts w:eastAsia="Times New Roman"/>
          <w:color w:val="000000"/>
          <w:sz w:val="28"/>
          <w:szCs w:val="28"/>
        </w:rPr>
        <w:t xml:space="preserve">Однако согласно Федеральному закону от 09.07.1999 №159-ФЗст. 1 указанного закона утратила силу с </w:t>
      </w:r>
      <w:r>
        <w:rPr>
          <w:rFonts w:eastAsia="Times New Roman"/>
          <w:color w:val="000000"/>
          <w:sz w:val="28"/>
          <w:szCs w:val="28"/>
          <w:lang w:val="en-US"/>
        </w:rPr>
        <w:t>I</w:t>
      </w:r>
      <w:r>
        <w:rPr>
          <w:rFonts w:eastAsia="Times New Roman"/>
          <w:color w:val="000000"/>
          <w:sz w:val="28"/>
          <w:szCs w:val="28"/>
        </w:rPr>
        <w:t xml:space="preserve"> января 2000 г. При этом, отменив определение понятий норматива минимальной бюджетной обеспеченности и минимального местного бюджета, законодатель не изъял первое из них из содержания самого закона, создав, таким образом, еще большую путаницу в терминологии.</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Действующий до настоящего времени Федеральный закон от 25.09.1997 №126-ФЗ «О финансовых основах местного самоуправления в Российской Федерации» увязывает норматив минимальной бюджетной обеспеченности с формированием местных бюджетов в целом, не уточняя, к какой именно (доходной или расходной) части этих бюджетов он должен применяться (ст. 5). Кроме того, в ст. 10 Закона используется понятие «душевая обеспеченность бюджетными средствами муниципального образования», расширяющее понятие бюджетной обеспеченности до неопределенности.</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Примечательно также, что принятый в 1993 г. и утративший силу с 1 января 2000 г. закон от 15.04.1993 №4807–1 «Об основах бюджетных прав и прав по формированию и использованию внебюджетных фондов…» содержал определения, касающиеся бюджетной обеспеченности: это «минимальный бюджет» и «средняя финансовая обеспеченность» (ст. 1). Понятие минимального бюджета не отличалось краткостью и четкостью формулировки, но при этом полностью раскрывало его экономическое содержание. В отличие от такого формулированного понятия минимальный местный бюджет» это определение использовалось для характеристики состояния и других видов бюджетов, включая консолидированные бюджеты. Кроме того, закон конкретно определял, за счет каких источников должен формироваться минимальный бюджет: не менее 70% должны были составлять закрепленные доходы.</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 xml:space="preserve">В трактовке же утратившей силу ст. 1 принятого позже Федерального закона «О финансовых основах местного самоуправления в Российской Федерации» минимальный местный бюджет увязывался лишь с минимальными государственными социальными стандартами, но не с доходными источниками его формирования, что и определенном смысле было шагом назад в государственных гарантиях бюджетных доходов муниципальных образований. Но в данном случае отмена этой нормы в соответствие с реально складывавшейся бюджетной практикой </w:t>
      </w:r>
      <w:r>
        <w:rPr>
          <w:rFonts w:eastAsia="Times New Roman"/>
          <w:bCs/>
          <w:color w:val="000000"/>
          <w:sz w:val="28"/>
          <w:szCs w:val="28"/>
        </w:rPr>
        <w:t>формирования</w:t>
      </w:r>
      <w:r>
        <w:rPr>
          <w:rFonts w:eastAsia="Times New Roman"/>
          <w:b/>
          <w:bCs/>
          <w:color w:val="000000"/>
          <w:sz w:val="28"/>
          <w:szCs w:val="28"/>
        </w:rPr>
        <w:t xml:space="preserve"> </w:t>
      </w:r>
      <w:r>
        <w:rPr>
          <w:rFonts w:eastAsia="Times New Roman"/>
          <w:color w:val="000000"/>
          <w:sz w:val="28"/>
          <w:szCs w:val="28"/>
        </w:rPr>
        <w:t>доходов местных бюджетов, в которых препарировали регулирующие доходы.</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r>
      <w:r>
        <w:br w:type="page"/>
      </w:r>
    </w:p>
    <w:p>
      <w:pPr>
        <w:pStyle w:val="Normal"/>
        <w:widowControl/>
        <w:shd w:fill="FFFFFF" w:val="clear"/>
        <w:spacing w:lineRule="auto" w:line="360"/>
        <w:ind w:firstLine="709"/>
        <w:jc w:val="both"/>
        <w:rPr>
          <w:rFonts w:eastAsia="Times New Roman"/>
          <w:b/>
          <w:b/>
          <w:color w:val="000000"/>
          <w:sz w:val="28"/>
          <w:szCs w:val="28"/>
        </w:rPr>
      </w:pPr>
      <w:r>
        <w:rPr>
          <w:rFonts w:eastAsia="Times New Roman"/>
          <w:b/>
          <w:color w:val="000000"/>
          <w:sz w:val="28"/>
          <w:szCs w:val="28"/>
        </w:rPr>
        <w:t>3.2 Стандартизация государственных гарантий</w:t>
      </w:r>
    </w:p>
    <w:p>
      <w:pPr>
        <w:pStyle w:val="Normal"/>
        <w:widowControl/>
        <w:shd w:fill="FFFFFF" w:val="clear"/>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Бюджетная политика, ориентированная на стандартизацию государственных гарантий, получила законодательное отражение в бюджетном кодексе Российской Федерации, который определил понятие «минимальная бюджетная обеспеченность» как минимально допустимую стоимость государственных или муниципальных услуг 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 Бюджетный кодекс РФ оперировал и такими понятиями, как «норматив минимальной бюджетной обеспеченности» (ст. 132, 135). «уровень минимальной бюджетной обеспеченности» (ст. 129. 133 – 135, 139). В частности, указывалось, что нормативы минимальной бюджетной обеспеченности являются основой для расчета финансовой помощи субъектам РФ из федерального бюджета (ст. 132), а при предоставлении финансовой помощи местным бюджетам из бюджета субъекта РФ речь шла о выравнивании уровня минимальной бюджетной обеспеченности (ст. 134, 139)</w:t>
      </w:r>
      <w:r>
        <w:rPr>
          <w:rFonts w:eastAsia="Times New Roman"/>
          <w:color w:val="000000"/>
          <w:sz w:val="28"/>
          <w:szCs w:val="28"/>
          <w:vertAlign w:val="superscript"/>
        </w:rPr>
        <w:t>;</w:t>
      </w:r>
      <w:r>
        <w:rPr>
          <w:rFonts w:eastAsia="Times New Roman"/>
          <w:color w:val="000000"/>
          <w:sz w:val="28"/>
          <w:szCs w:val="28"/>
        </w:rPr>
        <w:t>, которое при этом рассматривалось как общий принцип организации всей вертикали межбюджетных отношений в РФ (ст. 129). О смысле этих понятий можно было только догадываться, так как терминологически они не были определены.</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Бюджетный кодекс РФ связывал выравнивание уровня минимальной бюджетной обеспеченности субъектов РФ и муниципальных образований с необходимостью финансирования расходов, обеспечивающих минимальные государственные социальные стандарты (ст. 135, 139). В этом положении раскрывалось, на взгляд авторов, тождество (равенство) между уровнем минимальной бюджетной обеспеченности и минимальными государственными социальными стандартами так же, как если бы это была сбалансированность между доходами и расходами минимального бюджета.</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Представляется, что соотношение между уровнем минимальной бюджетной обеспеченности и</w:t>
      </w:r>
      <w:r>
        <w:rPr>
          <w:color w:val="000000"/>
          <w:sz w:val="28"/>
          <w:szCs w:val="28"/>
        </w:rPr>
        <w:t xml:space="preserve"> </w:t>
      </w:r>
      <w:r>
        <w:rPr>
          <w:rFonts w:eastAsia="Times New Roman"/>
          <w:color w:val="000000"/>
          <w:sz w:val="28"/>
          <w:szCs w:val="28"/>
        </w:rPr>
        <w:t xml:space="preserve">стандартами должно определяться иначе: формирование доходов следовало бы связать с понятием норматива минимальной бюджетной обеспеченности, рассчитанного на основе минимальных государственных социальных стандартов. Понятие бюджетной обеспеченности и различных его интерпретациях (минимальная, расчетная, нормативов и др.), на взгляд авторов, имеет отношение к формированию доходен, но не расходов бюджетов, поэтому напрямую не может быть связано с понятием минимальных государственных социальных </w:t>
      </w:r>
      <w:r>
        <w:rPr>
          <w:rFonts w:eastAsia="Times New Roman"/>
          <w:b/>
          <w:bCs/>
          <w:color w:val="000000"/>
          <w:sz w:val="28"/>
          <w:szCs w:val="28"/>
        </w:rPr>
        <w:t>стандартов.</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Наличие и Бюджетном кодексе РФ двух близких по содержанию понятий «норматив минимальной бюджетной обеспеченности» и «минимальная бюджетная обеспеченность», первое из которых не определено, не добавляло ясности в механизм регулирования бюджетных отношений. Представляется, что целесообразно было бы использовать лишь понятие «норматив минимальной бюджетной обеспеченности», определив его как минимально необходимый объем доходов бюджета, позволяющий обеспечить выполнение расходных обязательств, возложенных на соответствующий уровень власти и управления,</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 отношении же формирования расходов можно было ограничиться использованием в Бюджетном кодексе РФ понятия «минимальные государственные социальные стандарты». К тому же определения минимальной бюджетной обеспеченности и минимальных государственных социальных стандартов, содержащиеся в Бюджетном кодексе РФ, близки по своему экономическому содержанию: первое основывается на втором. Представляется, что минимальные государственные социальные стандарты следует рассматривать, прежде всего, как качественную характеристику обязательств государства, как гарантии, состав которых зависит от уровня социально-экономического развития страны и задач бюджетной политики, Их денежное выражение не может быть оторвано от финансовых возможностей государства и должно определяться с учетом количественных ограничений последних.</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 xml:space="preserve">Таким образом, по мнению авторов, понятия «норматив минимальной бюджетной обеспеченности» и «минимальные государственные социальные стандарты» складываются в понятие «минимальный бюджет»: первое есть количественное выражение доходной, а второе </w:t>
      </w:r>
      <w:r>
        <w:rPr>
          <w:rFonts w:eastAsia="Times New Roman"/>
          <w:i/>
          <w:iCs/>
          <w:color w:val="000000"/>
          <w:sz w:val="28"/>
          <w:szCs w:val="28"/>
        </w:rPr>
        <w:t xml:space="preserve">– </w:t>
      </w:r>
      <w:r>
        <w:rPr>
          <w:rFonts w:eastAsia="Times New Roman"/>
          <w:color w:val="000000"/>
          <w:sz w:val="28"/>
          <w:szCs w:val="28"/>
        </w:rPr>
        <w:t>расходной части этого бюджета (рис. 1).</w:t>
      </w:r>
    </w:p>
    <w:p>
      <w:pPr>
        <w:pStyle w:val="Normal"/>
        <w:widowControl/>
        <w:shd w:fill="FFFFFF" w:val="clear"/>
        <w:spacing w:lineRule="auto" w:line="360"/>
        <w:ind w:firstLine="709"/>
        <w:jc w:val="both"/>
        <w:rPr/>
      </w:pPr>
      <w:r>
        <w:rPr>
          <w:rFonts w:eastAsia="Times New Roman"/>
          <w:color w:val="000000"/>
          <w:sz w:val="28"/>
          <w:szCs w:val="28"/>
        </w:rPr>
        <w:t>Понятие бюджетной обеспеченности используется и в ряде программных документов. Так, например, в Программе развития бюджетного федерализма в РФ на период до 2005 г. используются понятия «бюджетная обеспеченность регионов», «бюджетная обеспеченность муниципальных образований», «бюджетная обеспеченность по текущим расходам»; в Основных положениях региональной политики в РФ «уровень бюджетного</w:t>
      </w:r>
      <w:r>
        <w:rPr>
          <w:rFonts w:eastAsia="Times New Roman"/>
          <w:color w:val="000000"/>
          <w:sz w:val="28"/>
          <w:szCs w:val="11"/>
        </w:rPr>
        <w:t xml:space="preserve"> </w:t>
      </w:r>
      <w:r>
        <w:rPr>
          <w:rFonts w:eastAsia="Times New Roman"/>
          <w:color w:val="000000"/>
          <w:sz w:val="28"/>
          <w:szCs w:val="28"/>
        </w:rPr>
        <w:t>самообеспечения субъектов РФ и муниципальных образований» и др. Как видно, эти определения различаются так же, как и их экономические содержание. Обобщая сказанное относительно толкования бюджетной обеспеченности в законодательстве РФ, можно отметить следующие недостатки:</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имеет место несогласованность положений отдельных законов, регламентирующих процедуры бюджетного регулировании, и путаница в терминах отдельные из которых не определены законодательством.</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 xml:space="preserve">• </w:t>
      </w:r>
      <w:r>
        <w:rPr>
          <w:rFonts w:eastAsia="Times New Roman"/>
          <w:color w:val="000000"/>
          <w:sz w:val="28"/>
          <w:szCs w:val="28"/>
        </w:rPr>
        <w:t>нет единства в том, с какими показателями бюджетов, связаны понятия бюджетной обеспеченности: с доходами или расходами; отсутствие ясности в этой сфере не позволяет однозначно определить понятие и расчет бюджетной обеспеченности. Уменьшение интереса к проблеме бюджетной обеспеченности территории со стороны разных ветвей власти в последние годы очевидно и. с одной стороны, оправданно, поскольку и реформировании межбюджетных отношений налицо определенные достижения. Но, с другой стороны, отсутствие упоминаний о минимальных государственных социальных стандартах в текстах последних бюджетных посланий Президента России высшему законодательному органу страны и исключение из содержания новой редакции Бюджетного кодекса РФ свидетельствует о том, что бюджетная обеспеченность и ее выравнивание превращается во все более техническую проблему: как, каким способом ее достичь? Но достичь для чего? Для какой цели?</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Когда выравнивание бюджетной обеспеченности увязывается с минимальными государственными социальными стандартами, в самом определении которых содержится ответ на поставленный выше вопрос, то смысл государственной бюджетной политики ясен: сохранить Россию как единое экономическое пространство и дать это почувствовать каждому гражданину страны независимо от места его проживания. Очевидно, что бюджетная политика, затрагивая интересы всех граждан страны, далеко выходит за пределы решения вопросов о финансировании тех услуг, которые государство берет на себя, а, значит, обязано обеспечить соответствующими доходами.</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Однако независимо от того, ориентируется государство в своей бюджетной политике, прежде всего на принятые обязательства и поиск адекватных источников их финансирования или исходит из возможной мобилизации доходов и принятия соответствующих обязательств, бюджетное регулирование остается обязательной составной частью бюджетной политики. Обличение различных форм бюджетного регулирования в правовые нормы –</w:t>
      </w:r>
      <w:r>
        <w:rPr>
          <w:color w:val="000000"/>
          <w:sz w:val="28"/>
          <w:szCs w:val="28"/>
        </w:rPr>
        <w:t xml:space="preserve"> </w:t>
      </w:r>
      <w:r>
        <w:rPr>
          <w:rFonts w:eastAsia="Times New Roman"/>
          <w:color w:val="000000"/>
          <w:sz w:val="28"/>
          <w:szCs w:val="28"/>
        </w:rPr>
        <w:t>одно из условий отражения в бюджетной политике интересов всего общества.</w:t>
      </w:r>
    </w:p>
    <w:p>
      <w:pPr>
        <w:pStyle w:val="Normal"/>
        <w:widowControl/>
        <w:shd w:fill="FFFFFF" w:val="clear"/>
        <w:tabs>
          <w:tab w:val="clear" w:pos="708"/>
          <w:tab w:val="left" w:pos="384" w:leader="none"/>
        </w:tabs>
        <w:spacing w:lineRule="auto" w:line="360"/>
        <w:ind w:firstLine="709"/>
        <w:jc w:val="both"/>
        <w:rPr>
          <w:color w:val="000000"/>
          <w:sz w:val="28"/>
          <w:szCs w:val="28"/>
        </w:rPr>
      </w:pPr>
      <w:r>
        <w:rPr>
          <w:rFonts w:eastAsia="Times New Roman"/>
          <w:color w:val="000000"/>
          <w:sz w:val="28"/>
          <w:szCs w:val="28"/>
        </w:rPr>
        <w:t>Федеральный закон от 06.10.2003 №131-ФЗ</w:t>
      </w:r>
      <w:r>
        <w:rPr>
          <w:color w:val="000000"/>
          <w:sz w:val="28"/>
          <w:szCs w:val="28"/>
        </w:rPr>
        <w:t xml:space="preserve"> </w:t>
      </w:r>
      <w:r>
        <w:rPr>
          <w:rFonts w:eastAsia="Times New Roman"/>
          <w:color w:val="000000"/>
          <w:sz w:val="28"/>
          <w:szCs w:val="28"/>
        </w:rPr>
        <w:t>«Об общих принципах организации местного самоуправления в РФ» вводит понятия «расчетная</w:t>
      </w:r>
      <w:r>
        <w:rPr>
          <w:color w:val="000000"/>
          <w:sz w:val="28"/>
          <w:szCs w:val="28"/>
        </w:rPr>
        <w:t xml:space="preserve"> </w:t>
      </w:r>
      <w:r>
        <w:rPr>
          <w:rFonts w:eastAsia="Times New Roman"/>
          <w:color w:val="000000"/>
          <w:sz w:val="28"/>
          <w:szCs w:val="28"/>
        </w:rPr>
        <w:t>бюджетная обеспеченность», «бюджетная обеспеченность городских и сельских поселений», «бюджетная обеспеченность муниципальных районов и городских округов» (ст. 60, 61). При этом оговаривается, что расчет бюджетной обеспеченности устанавливается законом субъекта Российской Федерации в соответствии с требованиями этого закона и Бюджетного кодекса РФ. ст. 131, 138 и 141 которого в новой редакции содержат порядок определения ее уровня для субъектов РФ, муниципальных районов (городских округов) и поселении соответственно. В частности, бюджетную обеспеченность муниципальных образований предлагается измерять как отношение расчетных налоговых доходов на одного жителя, которые могут быть получены муниципальным образованием исходя из уровня развития и структуры экономики и (или) налоговой базы (налогового потенциала), и аналогичным показателем в среднем по муниципальным образованиям одного уровня с учетом структуры населения, социально-экономических, географических, климатических и</w:t>
      </w:r>
      <w:r>
        <w:rPr>
          <w:rFonts w:eastAsia="Times New Roman"/>
          <w:i/>
          <w:iCs/>
          <w:color w:val="000000"/>
          <w:sz w:val="28"/>
          <w:szCs w:val="28"/>
        </w:rPr>
        <w:t xml:space="preserve"> </w:t>
      </w:r>
      <w:r>
        <w:rPr>
          <w:rFonts w:eastAsia="Times New Roman"/>
          <w:color w:val="000000"/>
          <w:sz w:val="28"/>
          <w:szCs w:val="28"/>
        </w:rPr>
        <w:t>иных объективных факторов и условий, влияющих на стоимость предоставления одного и того же объема бюджетных услуг в расчете на одного жителя.</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 этом определении содержатся существенные</w:t>
      </w:r>
      <w:r>
        <w:rPr>
          <w:color w:val="000000"/>
          <w:sz w:val="28"/>
          <w:szCs w:val="28"/>
        </w:rPr>
        <w:t xml:space="preserve"> </w:t>
      </w:r>
      <w:r>
        <w:rPr>
          <w:rFonts w:eastAsia="Times New Roman"/>
          <w:color w:val="000000"/>
          <w:sz w:val="28"/>
          <w:szCs w:val="28"/>
        </w:rPr>
        <w:t>уточнения в понимании бюджетной обеспеченности муниципальных образований. Во-первых, она должна быть рассчитана на основе доходов не прошлых лет, а будущего периода; во-вторых, учитываются только налоговые доходы, величина которых зависит от уровня развития и структуры экономики, что. В свою очередь, определяет налоговый потенциал территории; в-третьих, проводится корректировка стоимости предоставления одного и того же объема бюджетных услуг в расчете на одного жителя с целью приведения ее к сопоставимым условиям. Кроме того, бюджетная обеспеченность может иметь несколько значений в зависимости от этапа бюджетного регулирования; первоначально это исходная величина, которая корректируется последовательно в зависимости от принятой методики распределения фондов финансовой поддержки муниципальных образований.</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 таком понимании бюджетная обеспеченность практически не отличается от используемой при распределении фонда финансовой поддержки регионов, когда бюджетная обеспеченность субъектов РФ измеряется величиной приведенных к сопоставимым условиям валовых налоговых ресурсов и расчете надушу населения. Это свидетельствует о принципиально одинаковом подходе к выравниванию бюджетной обеспеченности субъектов РФ и муниципальных образований, что абсолютно оправданно в масштабах страны.</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Однако при расчете налогового потенциала муниципальных образований следует учитывать не только те объективные трудности, которые имеют место при прогнозировании любого сложного явления, но и отсутствие необходимых данных, знаний, навыков и опыта у муниципальных служащих в силу того, что планирование традиционно осуществлялось на основе достигнутого в прошлом периоде результата. Более того, и регионы не имеют необходимого опыта прогнозирования бюджетной обеспеченности, поскольку в применявшейся методике распределения финансовой помощи субъектам РФ средний уровень налоговых доходов субъектов РФ в расчете на душу населения, и удельные валовые налоговые ресурсы, и индекс бюджетных расходов рассчитывались не субъектами РФ, а Минфином России. Причем удельные валовые итоговые ресурсы определялись на основе ретроспективных, а не прогнозных данных о структуре экономики регионов. Вероятно, по этому же пути пойдут и регионы в своих взаимоотношениях с муниципальными образованиями.</w:t>
      </w:r>
    </w:p>
    <w:p>
      <w:pPr>
        <w:pStyle w:val="Normal"/>
        <w:widowControl/>
        <w:shd w:fill="FFFFFF" w:val="clear"/>
        <w:spacing w:lineRule="auto" w:line="360"/>
        <w:ind w:firstLine="709"/>
        <w:jc w:val="both"/>
        <w:rPr/>
      </w:pPr>
      <w:r>
        <w:rPr>
          <w:rFonts w:eastAsia="Times New Roman"/>
          <w:color w:val="000000"/>
          <w:sz w:val="28"/>
          <w:szCs w:val="28"/>
        </w:rPr>
        <w:t>Вместе с тем приходится с сожалением констатировать, что в принятом Федеральном законе от 20.08.2004 №120-ФЗ «О внесении изменений» Бюджетный кодекс Российской Федерации в части регулирования межбюджетных отношений» в статьях, касающихся бюджетной обеспеченности субъектов РФ и муниципальных образований, исчезло слово «минимальная». 15 статьях 131, 138 речь идет об уровне расчетной бюджетной обеспеченности, который определяется на основе оценки налогового потенциала. Фактически это означает, что утрачивается связь между бюджетной обеспеченностью и минимальными государственными социальными стандартами, на которую было указано в п. 1 и п. 3 ст. 135 прежней редакции Бюджетного кодекса РФ. С одной стороны, понятно стремление законодателя изъять практически не работавшую норму закона. Минимальные государственные социальные стандарты были разработаны лишь применительно к обязательному медицинскому страхованию, а также и ряде субъектов РФ. С другой стороны, исключение из ст. 6 Бюджетного кодекса РФ понятий «минимальные государственные социальные стандарты» и «минимальная бюджетная обеспеченность» свидетельствует о переориентации бюджетного планирования: точкой отсчета становятся доходы, потерявшие связь с государственными гарантиями финансирования расходов в соответствии с определенными нормативами. Акцент в двух последних законах сделан на бюджетную обеспеченность и ее выравнивание исходя из возможной мобилизации налоговых доходов и размеров фондов финансовой поддержки территорий. Причем федеральный фонд на очередной финансовый год в соответствии с п. 2 ст. 131 Федерального закона «О внесении изменений в Бюджетный кодекс Российской Федерации в</w:t>
      </w:r>
      <w:r>
        <w:rPr>
          <w:rFonts w:eastAsia="Times New Roman"/>
          <w:i/>
          <w:iCs/>
          <w:color w:val="000000"/>
          <w:sz w:val="28"/>
          <w:szCs w:val="28"/>
        </w:rPr>
        <w:t xml:space="preserve"> </w:t>
      </w:r>
      <w:r>
        <w:rPr>
          <w:rFonts w:eastAsia="Times New Roman"/>
          <w:color w:val="000000"/>
          <w:sz w:val="28"/>
          <w:szCs w:val="28"/>
        </w:rPr>
        <w:t>части регулирования межбюджетных отношений» должен определяться путем корректировки объема фонда текущего года на индекс инфляции. Если учесть, что в течение последних, по крайней мере, пяти лет фактические темпы инфляции превышали прогнозируемое ее значение, и размер финансовой помощи в реальном выражении при применении предлагаемого способа ее расчета неизбежно бы сократился.</w:t>
      </w:r>
    </w:p>
    <w:p>
      <w:pPr>
        <w:pStyle w:val="Normal"/>
        <w:widowControl/>
        <w:shd w:fill="FFFFFF" w:val="clear"/>
        <w:spacing w:lineRule="auto" w:line="360"/>
        <w:ind w:firstLine="709"/>
        <w:jc w:val="both"/>
        <w:rPr/>
      </w:pPr>
      <w:r>
        <w:rPr>
          <w:rFonts w:eastAsia="Times New Roman"/>
          <w:color w:val="000000"/>
          <w:sz w:val="28"/>
          <w:szCs w:val="28"/>
        </w:rPr>
        <w:t xml:space="preserve">Кроме того, следует констатировать ограниченность в понимании бюджетной обеспеченности, выражающую в том, что ее связывают со средствами одного бюджета, не принимая во внимание расходование в территории субъекта РФ или муниципального образования средств бюджетов других уровней. В большинстве случаев в законодательных актах употреблялся термин «минимальная бюджетная обеспеченность». Это, с одной стороны вполне оправданно с точки зрения предоставления государственных гарантий на формирование минимальных </w:t>
      </w:r>
      <w:r>
        <w:rPr>
          <w:rFonts w:eastAsia="Times New Roman"/>
          <w:b/>
          <w:bCs/>
          <w:color w:val="000000"/>
          <w:sz w:val="28"/>
          <w:szCs w:val="28"/>
        </w:rPr>
        <w:t xml:space="preserve">бюджетов; </w:t>
      </w:r>
      <w:r>
        <w:rPr>
          <w:rFonts w:eastAsia="Times New Roman"/>
          <w:color w:val="000000"/>
          <w:sz w:val="28"/>
          <w:szCs w:val="28"/>
        </w:rPr>
        <w:t xml:space="preserve">с другой стороны, это оставляет возможность для маневрирования в области более широкого понимания бюджетной обеспеченности; наконец, использование термина </w:t>
      </w:r>
      <w:r>
        <w:rPr>
          <w:rFonts w:eastAsia="Times New Roman"/>
          <w:b/>
          <w:bCs/>
          <w:color w:val="000000"/>
          <w:sz w:val="28"/>
          <w:szCs w:val="28"/>
        </w:rPr>
        <w:t xml:space="preserve">«минимальная» обязывает органы </w:t>
      </w:r>
      <w:r>
        <w:rPr>
          <w:rFonts w:eastAsia="Times New Roman"/>
          <w:color w:val="000000"/>
          <w:sz w:val="28"/>
          <w:szCs w:val="28"/>
        </w:rPr>
        <w:t>власти к установлению некого норматива минимальной бюджетной обеспеченности.</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месте с тем во всех приведенных выше определениях подчеркивается значимость принципов разграничения доходов и расходов между уровнями бюджетной системы и самостоятельности бюджетов. Но для государства как целого первостепенное значение имеет принцип единства бюджетной системы, исходя из которого, строятся взаимоотношения между ее субъектами. В связи с этим необходимо определение бюджетной обеспеченности для реализации компетенции одного уровня власти дополнить анализом совокупной бюджетной обеспеченности, которая связана с бюджетной деятельностью всех уровней власти, реализующих</w:t>
      </w:r>
    </w:p>
    <w:p>
      <w:pPr>
        <w:pStyle w:val="Normal"/>
        <w:widowControl/>
        <w:shd w:fill="FFFFFF" w:val="clear"/>
        <w:spacing w:lineRule="auto" w:line="360"/>
        <w:ind w:firstLine="709"/>
        <w:jc w:val="both"/>
        <w:rPr/>
      </w:pPr>
      <w:r>
        <w:rPr>
          <w:color w:val="000000"/>
          <w:sz w:val="28"/>
          <w:szCs w:val="28"/>
        </w:rPr>
        <w:t>Бюджетные</w:t>
      </w:r>
      <w:r>
        <w:rPr>
          <w:rFonts w:eastAsia="Times New Roman"/>
          <w:color w:val="000000"/>
          <w:sz w:val="28"/>
          <w:szCs w:val="28"/>
        </w:rPr>
        <w:t xml:space="preserve"> средства, расходуемые на территории субъектов РФ или муниципальных образований, не ограничиваются собственными доходами бюджета территории и средствами, передаваемыми в порядке бюджетной регулирования. В каждой территории расходуется значительная часть средств вышестоящих бюджетов на содержание бюджетополучателей и финансирование целевых программ, реализуемых в территориях. Эти средства наряду со средствами бюджетного регулирования подвергаются бюджетному перераспределения и оказывают существенное влияние на социально-экономическое положение территорий. Поэтому, на взгляд авторов, в законодательном определении бюджетной обеспеченности должны найти отражение: во-первых, максимальный охват всех бюджетных ресурсов, расходуемых на территории, с выделением той их части, которая направляется на финансирование текущих расходов; во-вторых, узкое и широкое толкование бюджетной, обеспеченности как объекта бюджетного регулирования.</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32"/>
        </w:rPr>
      </w:pPr>
      <w:r>
        <w:rPr>
          <w:b/>
          <w:color w:val="000000"/>
          <w:sz w:val="28"/>
          <w:szCs w:val="32"/>
        </w:rPr>
        <w:t>4. Бюджетное послание президента РФ Федеральному собранию РФ о бюджетной политик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rFonts w:eastAsia="Times New Roman"/>
          <w:i/>
          <w:i/>
          <w:color w:val="000000"/>
          <w:sz w:val="28"/>
          <w:szCs w:val="28"/>
        </w:rPr>
      </w:pPr>
      <w:r>
        <w:rPr>
          <w:rFonts w:eastAsia="Times New Roman"/>
          <w:i/>
          <w:color w:val="000000"/>
          <w:sz w:val="28"/>
          <w:szCs w:val="28"/>
        </w:rPr>
        <w:t>Настоящее Бюджетное послание подготовлено в соответствии со статьей 170 Бюджетного кодекса Российской Федерации и содержит основные направления и ориентиры бюджетной политики в 2006 году.</w:t>
      </w:r>
    </w:p>
    <w:p>
      <w:pPr>
        <w:pStyle w:val="Normal"/>
        <w:widowControl/>
        <w:shd w:fill="FFFFFF" w:val="clear"/>
        <w:spacing w:lineRule="auto" w:line="360"/>
        <w:ind w:firstLine="709"/>
        <w:jc w:val="both"/>
        <w:rPr>
          <w:rFonts w:eastAsia="Times New Roman"/>
          <w:i/>
          <w:i/>
          <w:color w:val="000000"/>
          <w:sz w:val="28"/>
          <w:szCs w:val="28"/>
        </w:rPr>
      </w:pPr>
      <w:r>
        <w:rPr>
          <w:rFonts w:eastAsia="Times New Roman"/>
          <w:i/>
          <w:color w:val="000000"/>
          <w:sz w:val="28"/>
          <w:szCs w:val="28"/>
        </w:rPr>
      </w:r>
    </w:p>
    <w:p>
      <w:pPr>
        <w:pStyle w:val="Normal"/>
        <w:widowControl/>
        <w:spacing w:lineRule="auto" w:line="360"/>
        <w:ind w:firstLine="709"/>
        <w:jc w:val="both"/>
        <w:rPr>
          <w:b/>
          <w:b/>
          <w:color w:val="000000"/>
          <w:sz w:val="28"/>
          <w:szCs w:val="28"/>
        </w:rPr>
      </w:pPr>
      <w:r>
        <w:rPr>
          <w:b/>
          <w:bCs/>
          <w:color w:val="000000"/>
          <w:sz w:val="28"/>
          <w:szCs w:val="28"/>
        </w:rPr>
        <w:t>4.1 Итоги бюджетной политики в 2004 году и в начале 2005 года</w:t>
      </w:r>
    </w:p>
    <w:p>
      <w:pPr>
        <w:pStyle w:val="Normal"/>
        <w:widowControl/>
        <w:shd w:fill="FFFFFF" w:val="clear"/>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widowControl/>
        <w:shd w:fill="FFFFFF" w:val="clear"/>
        <w:spacing w:lineRule="auto" w:line="360"/>
        <w:ind w:firstLine="709"/>
        <w:jc w:val="both"/>
        <w:rPr/>
      </w:pPr>
      <w:r>
        <w:rPr>
          <w:rFonts w:eastAsia="Times New Roman"/>
          <w:color w:val="000000"/>
          <w:sz w:val="28"/>
          <w:szCs w:val="28"/>
        </w:rPr>
        <w:t>Проводимая бюджетная политика в целом позволила обеспечить сохранение макроэкономической стабильности. Однако предусмотренный Федеральным законом о Федеральном бюджете на 2004 год прогнозный уровень инфляции был превышен. Недопустимо высоким остается уровень инфляции и в начале 2005 года.</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 результате усилились риски замедления темпов и снижения качества экономического роста. Высокая инфляция в значительной степени снижает эффективность мер по повышению уровня доходов населения. Полагаю, что имевшиеся возможности сдерживания инфляции не были полностью использованы.</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Характерной особенностью бюджетной политики в 2004 году и в начале 2005 гола стала практическая реализация масштабной реформы федеративных отношений.</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несены изменения в законодательство, регулирующее отношения в различных сферах государственного управления, которые обеспечивают разграничение расходных обязательств между уровнями публичной власти.</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Бюджетным и Налоговым кодексами Российской Федерации на долгосрочной основе закреплены доходные источники, необходимые для выполнении этих обязательств.</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первые законодательно определена методика делегирования субъектам Российской Федерации ряда федеральных полномочий с предоставлением субвенций из федерального бюджета.</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 то же время не были своевременно приняты необходимые решения Правительства Российской Федерации о выделении субъектам Российской Федерации субвенций на исполнение делегированных федеральных полномочий.</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Радикально сокращен объем нефинансируемых федеральных мандатов, ранее содержавшихся в законодательстве.</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Бюджеты всех уровней бюджетной системы Российской Федерации на 2005 год сформированы с применением новой бюджетной классификации, обеспечивающей большую свободу маневра для органов государственной власти и органов местного самоуправления в процессе исполнения бюджетов.</w:t>
      </w:r>
    </w:p>
    <w:p>
      <w:pPr>
        <w:pStyle w:val="Normal"/>
        <w:widowControl/>
        <w:shd w:fill="FFFFFF" w:val="clear"/>
        <w:spacing w:lineRule="auto" w:line="360"/>
        <w:ind w:firstLine="709"/>
        <w:jc w:val="both"/>
        <w:rPr/>
      </w:pPr>
      <w:r>
        <w:rPr>
          <w:rFonts w:eastAsia="Times New Roman"/>
          <w:color w:val="000000"/>
          <w:sz w:val="28"/>
          <w:szCs w:val="28"/>
        </w:rPr>
        <w:t>Проводилась работа по внедрению элементов среднесрочного финансового планирования. В ряде федеральных органов исполнительной власти начата экспериментальная апробация механизмов программно-целевого бюджетирования, ориентированного на достижение конкретных результатов.</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Снижалась налоговая нагрузка на экономику. В числе наиболее значимых решений – снижение с 35,6 процента до 26 процентов базовой ставки единого социального налога.</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несены изменения в Налоговый кодекс Российской Федерации, направленные на активизацию жилищного строительства и формирование рынка доступного жилья.</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Налоговый кодекс Российской Федерации дополнен главами о водном и земельном налогах, государственной пошлине.</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С 1 января 2005 г. осуществлена плановая индексация заработной платы работников федеральных организаций бюджетной сферы. Приняты решения о совершенствовании оплаты труда федеральных государственных гражданских служащих, военнослужащих и сотрудников правоохранительных органов.</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Проведена реформа системы социальной поддержки отдельных категорий граждан, значительная часть натуральных льгот переведена в денежную форму. Объемы бюджетного финансирования системы социальной поддержки населения резко увеличены.</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 xml:space="preserve">Однако последствия принимаемых решений по монетизации льгот и механизмы их реализации оказались не до конца проработанными. Первоначальная оценка бюджетных затрат на проведение реформы системы социальной поддержки населения была неоправданно занижена. Из-за этого пришлось многое менять на ходу, спешно искать выходы из создавшегося положения. Возникла потребность в существенной корректировке расходной части федерального бюджета на 2005 год. Увеличился реальный размер пенсий. Наиболее существенную прибавку к пенсиям получили граждане старше 80 лет и инвалиды, имеющие ограничение способности к трудовой деятельности </w:t>
      </w:r>
      <w:r>
        <w:rPr>
          <w:rFonts w:eastAsia="Times New Roman"/>
          <w:color w:val="000000"/>
          <w:sz w:val="28"/>
          <w:szCs w:val="28"/>
          <w:lang w:val="en-US"/>
        </w:rPr>
        <w:t>III</w:t>
      </w:r>
      <w:r>
        <w:rPr>
          <w:rFonts w:eastAsia="Times New Roman"/>
          <w:color w:val="000000"/>
          <w:sz w:val="28"/>
          <w:szCs w:val="28"/>
        </w:rPr>
        <w:t xml:space="preserve"> степени.</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Для ветеранов Великой Отечественной войны и жертв нацизма предусмотрены дополнительные денежные выплаты и иные меры социальной поддержки в связи с 60-летием Победы.</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Сокращен объем государственного внешнего долга. Досрочно погашена задолженность Российской Федерации перед Международным валютным фондом.</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Для повышения эффективности бюджетной политики необходимо решение ряда проблем.</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Действующее налоговое законодательство пока не в полной мере обеспечивает благоприятные условия для эффективного развития отечественного бизнеса, реализации долгосрочных инвестиционных проектов.</w:t>
      </w:r>
    </w:p>
    <w:p>
      <w:pPr>
        <w:pStyle w:val="Normal"/>
        <w:widowControl/>
        <w:shd w:fill="FFFFFF" w:val="clear"/>
        <w:spacing w:lineRule="auto" w:line="360"/>
        <w:ind w:firstLine="709"/>
        <w:jc w:val="both"/>
        <w:rPr/>
      </w:pPr>
      <w:r>
        <w:rPr>
          <w:rFonts w:eastAsia="Times New Roman"/>
          <w:color w:val="000000"/>
          <w:sz w:val="28"/>
          <w:szCs w:val="28"/>
        </w:rPr>
        <w:t>В налоговой системе все еще сохраняются элементы, искажающие экономически обоснованную предпринимательскую мотивацию и препятствующие выводу хозяйственной деятельности из тени.</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Налоговый учет и отчетность остается неоправданно усложненными, что особенно чувствительно для малого и среднего бизнеса.</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Процедуры рассмотрения проекта федерального бюджета излишне затянуты и громоздки.</w:t>
      </w:r>
    </w:p>
    <w:p>
      <w:pPr>
        <w:pStyle w:val="Normal"/>
        <w:widowControl/>
        <w:shd w:fill="FFFFFF" w:val="clear"/>
        <w:spacing w:lineRule="auto" w:line="360"/>
        <w:ind w:firstLine="709"/>
        <w:jc w:val="both"/>
        <w:rPr/>
      </w:pPr>
      <w:r>
        <w:rPr>
          <w:rFonts w:eastAsia="Times New Roman"/>
          <w:color w:val="000000"/>
          <w:sz w:val="28"/>
          <w:szCs w:val="28"/>
        </w:rPr>
        <w:t>Законодательство о государственных закупках не отвечает современным требованиям. Из-за несовершенства применяемых механизмов государство по-прежнему несет дополнительные финансовые издержки при осуществлении закупок товаров и услуг, необходимых для реализации его функций.</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Не завершено упорядочение сети федеральных государственных унитарных предприятий и учреждений. Недопустимо медленно принимаются решения о дальнейшей судьбе федеральных учреждений, функции которых признаны избыточными.</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Сохраняется проблема невыполнения прогнозных планов приватизации. Неоправданно затягиваются сроки принятия решений по значимым приватизационным сделкам. Не решена проблема реализации мелких пакетов акций, находящихся в федеральной собственности.</w:t>
      </w:r>
    </w:p>
    <w:p>
      <w:pPr>
        <w:pStyle w:val="Normal"/>
        <w:widowControl/>
        <w:shd w:fill="FFFFFF" w:val="clear"/>
        <w:spacing w:lineRule="auto" w:line="360"/>
        <w:ind w:firstLine="709"/>
        <w:jc w:val="both"/>
        <w:rPr/>
      </w:pPr>
      <w:r>
        <w:rPr>
          <w:rFonts w:eastAsia="Times New Roman"/>
          <w:color w:val="000000"/>
          <w:sz w:val="28"/>
          <w:szCs w:val="28"/>
        </w:rPr>
        <w:t>Осуществление функции государственно власти по-прежнему остается чрезмерно сконцентрированным на федеральном уровне. Требуется дальнейшее расширение перечня федеральных полномочий, исполнение которых полностью делегируется органами государственной власти субъектов РФ с предоставление субвенций из федерального бюджета. Эта работа должна быть синхронизирована с реализацией мер по совершенствованию схемы размещения и сокращения штатной численности территориальных органов федеральных органов исполнительной власти.</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Далеко не полностью урегулирована проблема исполнения судебных решении по искам к органам государственно власти и органов местного самоуправления. Это нарушает права и законные интересы граждан, является недопустимым примером неуважения к судебно власти.</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Основные задачи бюджетной политики на 2005 год</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Обеспечение макроэкономической устойчивости остается важнейшей задачей бюджетной политики. В 2006–2008 годах необходимо обеспечить последовательное снижение уровня инфляции.</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Недопустимо превышение прогнозных темпов инфляции, учтенных при формировании федерального бюджета. Это требует как повышение качества государственных прогнозов социально-экономического развития, так и взвешенных решений по формированию расходной части бюджета. Темпы роста непроцентных расходов не должны превышать темпы роста экономики. Необходим комплексный учет бюджетных последствий проводимых структурных преобразований в экономике и социальной сфере. В противном случае бюджет становится фактом макроэкономической нестабильности.</w:t>
      </w:r>
    </w:p>
    <w:p>
      <w:pPr>
        <w:pStyle w:val="Normal"/>
        <w:widowControl/>
        <w:shd w:fill="FFFFFF" w:val="clear"/>
        <w:spacing w:lineRule="auto" w:line="360"/>
        <w:ind w:firstLine="709"/>
        <w:jc w:val="both"/>
        <w:rPr/>
      </w:pPr>
      <w:r>
        <w:rPr>
          <w:rFonts w:eastAsia="Times New Roman"/>
          <w:color w:val="000000"/>
          <w:sz w:val="28"/>
          <w:szCs w:val="28"/>
        </w:rPr>
        <w:t>В целях обеспечения сбалансированности и устойчивости бюджетной системы РФ, безусловного выполнения федеральных расходных обязательств, повышение эффективности бюджетных расходов Правительству Российской Федерации надлежит предпринять действия по следующим направлениям.</w:t>
      </w:r>
    </w:p>
    <w:p>
      <w:pPr>
        <w:pStyle w:val="Normal"/>
        <w:widowControl/>
        <w:shd w:fill="FFFFFF" w:val="clear"/>
        <w:spacing w:lineRule="auto" w:line="360"/>
        <w:ind w:firstLine="709"/>
        <w:jc w:val="both"/>
        <w:rPr>
          <w:color w:val="000000"/>
          <w:sz w:val="28"/>
          <w:szCs w:val="28"/>
        </w:rPr>
      </w:pPr>
      <w:r>
        <w:rPr>
          <w:rFonts w:eastAsia="Times New Roman"/>
          <w:i/>
          <w:color w:val="000000"/>
          <w:sz w:val="28"/>
          <w:szCs w:val="28"/>
        </w:rPr>
        <w:t>Первое.</w:t>
      </w:r>
      <w:r>
        <w:rPr>
          <w:rFonts w:eastAsia="Times New Roman"/>
          <w:color w:val="000000"/>
          <w:sz w:val="28"/>
          <w:szCs w:val="28"/>
        </w:rPr>
        <w:t xml:space="preserve"> Разработка и утверждение перспективного финансового плана на 2006–2008 годы.</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 нем должны быть раздельно отражены действующие и вновь принимаемые расходные обязательства Российской Федерации.</w:t>
      </w:r>
    </w:p>
    <w:p>
      <w:pPr>
        <w:pStyle w:val="Normal"/>
        <w:widowControl/>
        <w:shd w:fill="FFFFFF" w:val="clear"/>
        <w:spacing w:lineRule="auto" w:line="360"/>
        <w:ind w:firstLine="709"/>
        <w:jc w:val="both"/>
        <w:rPr>
          <w:color w:val="000000"/>
          <w:sz w:val="28"/>
          <w:szCs w:val="28"/>
        </w:rPr>
      </w:pPr>
      <w:r>
        <w:rPr>
          <w:rFonts w:eastAsia="Times New Roman"/>
          <w:i/>
          <w:color w:val="000000"/>
          <w:sz w:val="28"/>
          <w:szCs w:val="28"/>
        </w:rPr>
        <w:t>Второе.</w:t>
      </w:r>
      <w:r>
        <w:rPr>
          <w:rFonts w:eastAsia="Times New Roman"/>
          <w:color w:val="000000"/>
          <w:sz w:val="28"/>
          <w:szCs w:val="28"/>
        </w:rPr>
        <w:t xml:space="preserve"> Новые расходные обязательства могут включаться в федеральный бюджет лишь в целях обеспечения приоритетов государственной социально-экономической политики и при условии проведения оценки их ожидаемой эффективности.</w:t>
      </w:r>
    </w:p>
    <w:p>
      <w:pPr>
        <w:pStyle w:val="Normal"/>
        <w:widowControl/>
        <w:shd w:fill="FFFFFF" w:val="clear"/>
        <w:spacing w:lineRule="auto" w:line="360"/>
        <w:ind w:firstLine="709"/>
        <w:jc w:val="both"/>
        <w:rPr>
          <w:color w:val="000000"/>
          <w:sz w:val="28"/>
          <w:szCs w:val="28"/>
        </w:rPr>
      </w:pPr>
      <w:r>
        <w:rPr>
          <w:rFonts w:eastAsia="Times New Roman"/>
          <w:i/>
          <w:color w:val="000000"/>
          <w:sz w:val="28"/>
          <w:szCs w:val="28"/>
        </w:rPr>
        <w:t>Третье.</w:t>
      </w:r>
      <w:r>
        <w:rPr>
          <w:rFonts w:eastAsia="Times New Roman"/>
          <w:color w:val="000000"/>
          <w:sz w:val="28"/>
          <w:szCs w:val="28"/>
        </w:rPr>
        <w:t xml:space="preserve"> Активизация работы по совершенствованию механизмов применения программно-целевых методов при планировании и осуществлении бюджетных расходов.</w:t>
      </w:r>
    </w:p>
    <w:p>
      <w:pPr>
        <w:pStyle w:val="Normal"/>
        <w:widowControl/>
        <w:shd w:fill="FFFFFF" w:val="clear"/>
        <w:spacing w:lineRule="auto" w:line="360"/>
        <w:ind w:firstLine="709"/>
        <w:jc w:val="both"/>
        <w:rPr>
          <w:color w:val="000000"/>
          <w:sz w:val="28"/>
          <w:szCs w:val="28"/>
        </w:rPr>
      </w:pPr>
      <w:r>
        <w:rPr>
          <w:rFonts w:eastAsia="Times New Roman"/>
          <w:i/>
          <w:color w:val="000000"/>
          <w:sz w:val="28"/>
          <w:szCs w:val="28"/>
        </w:rPr>
        <w:t>Четвертое.</w:t>
      </w:r>
      <w:r>
        <w:rPr>
          <w:rFonts w:eastAsia="Times New Roman"/>
          <w:color w:val="000000"/>
          <w:sz w:val="28"/>
          <w:szCs w:val="28"/>
        </w:rPr>
        <w:t xml:space="preserve"> Практический переход к распределению бюджетных ресурсов между администраторами бюджетных расходов исходя из поставленных перед ними целей.</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Особое внимание необходимо уделить формированию системы реальных и объективных индикаторов достижения администраторами бюджетных расходов поставленных целей и решения определенных задач.</w:t>
      </w:r>
    </w:p>
    <w:p>
      <w:pPr>
        <w:pStyle w:val="Normal"/>
        <w:widowControl/>
        <w:shd w:fill="FFFFFF" w:val="clear"/>
        <w:spacing w:lineRule="auto" w:line="360"/>
        <w:ind w:firstLine="709"/>
        <w:jc w:val="both"/>
        <w:rPr>
          <w:color w:val="000000"/>
          <w:sz w:val="28"/>
          <w:szCs w:val="28"/>
        </w:rPr>
      </w:pPr>
      <w:r>
        <w:rPr>
          <w:rFonts w:eastAsia="Times New Roman"/>
          <w:i/>
          <w:color w:val="000000"/>
          <w:sz w:val="28"/>
          <w:szCs w:val="28"/>
        </w:rPr>
        <w:t>Пятое.</w:t>
      </w:r>
      <w:r>
        <w:rPr>
          <w:rFonts w:eastAsia="Times New Roman"/>
          <w:color w:val="000000"/>
          <w:sz w:val="28"/>
          <w:szCs w:val="28"/>
        </w:rPr>
        <w:t xml:space="preserve"> Принятие нового федерального закона о государственных закупках, действие которого будет распространяться на все уровни публичной власти.</w:t>
      </w:r>
    </w:p>
    <w:p>
      <w:pPr>
        <w:pStyle w:val="Normal"/>
        <w:widowControl/>
        <w:shd w:fill="FFFFFF" w:val="clear"/>
        <w:spacing w:lineRule="auto" w:line="360"/>
        <w:ind w:firstLine="709"/>
        <w:jc w:val="both"/>
        <w:rPr>
          <w:color w:val="000000"/>
          <w:sz w:val="28"/>
          <w:szCs w:val="28"/>
        </w:rPr>
      </w:pPr>
      <w:r>
        <w:rPr>
          <w:rFonts w:eastAsia="Times New Roman"/>
          <w:i/>
          <w:color w:val="000000"/>
          <w:sz w:val="28"/>
          <w:szCs w:val="28"/>
        </w:rPr>
        <w:t>Шестое.</w:t>
      </w:r>
      <w:r>
        <w:rPr>
          <w:rFonts w:eastAsia="Times New Roman"/>
          <w:color w:val="000000"/>
          <w:sz w:val="28"/>
          <w:szCs w:val="28"/>
        </w:rPr>
        <w:t xml:space="preserve"> Уточнение параметров формирования Стабилизационного фонда Российской Федерации не должно затрагивать основные принципы, определенные при его создании. Средства, накопленные сверх установленного минимума, и в 2006 году могут быть использованы только на замещение источников погашения внешнего долга.</w:t>
      </w:r>
    </w:p>
    <w:p>
      <w:pPr>
        <w:pStyle w:val="Normal"/>
        <w:widowControl/>
        <w:shd w:fill="FFFFFF" w:val="clear"/>
        <w:spacing w:lineRule="auto" w:line="360"/>
        <w:ind w:firstLine="709"/>
        <w:jc w:val="both"/>
        <w:rPr>
          <w:color w:val="000000"/>
          <w:sz w:val="28"/>
          <w:szCs w:val="28"/>
        </w:rPr>
      </w:pPr>
      <w:r>
        <w:rPr>
          <w:rFonts w:eastAsia="Times New Roman"/>
          <w:i/>
          <w:color w:val="000000"/>
          <w:sz w:val="28"/>
          <w:szCs w:val="28"/>
        </w:rPr>
        <w:t>Седьмое.</w:t>
      </w:r>
      <w:r>
        <w:rPr>
          <w:rFonts w:eastAsia="Times New Roman"/>
          <w:color w:val="000000"/>
          <w:sz w:val="28"/>
          <w:szCs w:val="28"/>
        </w:rPr>
        <w:t xml:space="preserve"> Совершенствование нормативно-правовой базы исполнения судебных решений по искам к казне, органам государственной власти и органам местного самоуправления.</w:t>
      </w:r>
    </w:p>
    <w:p>
      <w:pPr>
        <w:pStyle w:val="Normal"/>
        <w:widowControl/>
        <w:shd w:fill="FFFFFF" w:val="clear"/>
        <w:spacing w:lineRule="auto" w:line="360"/>
        <w:ind w:firstLine="709"/>
        <w:jc w:val="both"/>
        <w:rPr>
          <w:color w:val="000000"/>
          <w:sz w:val="28"/>
          <w:szCs w:val="28"/>
        </w:rPr>
      </w:pPr>
      <w:r>
        <w:rPr>
          <w:rFonts w:eastAsia="Times New Roman"/>
          <w:i/>
          <w:color w:val="000000"/>
          <w:sz w:val="28"/>
          <w:szCs w:val="28"/>
        </w:rPr>
        <w:t>Восьмое.</w:t>
      </w:r>
      <w:r>
        <w:rPr>
          <w:rFonts w:eastAsia="Times New Roman"/>
          <w:color w:val="000000"/>
          <w:sz w:val="28"/>
          <w:szCs w:val="28"/>
        </w:rPr>
        <w:t xml:space="preserve"> Формирование механизмов привлечения частного капитала к осуществлению важнейших инфраструктурных проектов национального масштаба.</w:t>
      </w:r>
    </w:p>
    <w:p>
      <w:pPr>
        <w:pStyle w:val="Normal"/>
        <w:widowControl/>
        <w:shd w:fill="FFFFFF" w:val="clear"/>
        <w:spacing w:lineRule="auto" w:line="360"/>
        <w:ind w:firstLine="709"/>
        <w:jc w:val="both"/>
        <w:rPr>
          <w:color w:val="000000"/>
          <w:sz w:val="28"/>
          <w:szCs w:val="28"/>
        </w:rPr>
      </w:pPr>
      <w:r>
        <w:rPr>
          <w:rFonts w:eastAsia="Times New Roman"/>
          <w:i/>
          <w:color w:val="000000"/>
          <w:sz w:val="28"/>
          <w:szCs w:val="28"/>
        </w:rPr>
        <w:t>Девятое.</w:t>
      </w:r>
      <w:r>
        <w:rPr>
          <w:rFonts w:eastAsia="Times New Roman"/>
          <w:color w:val="000000"/>
          <w:sz w:val="28"/>
          <w:szCs w:val="28"/>
        </w:rPr>
        <w:t xml:space="preserve"> Модернизация процедур составления и рассмотрения проекта федерального бюджета. Целесообразно перейти к рассмотрению проекта федерального закона о федеральном бюджете в Государственной Думе в трех чтениях. Эти положения следует включать в Бюджетный кодекс Российской Федерации и применять уже при формировании проекта федерального бюджета на 2007 год.</w:t>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 xml:space="preserve">4.2 </w:t>
      </w:r>
      <w:r>
        <w:rPr>
          <w:rFonts w:eastAsia="Times New Roman"/>
          <w:b/>
          <w:color w:val="000000"/>
          <w:sz w:val="28"/>
          <w:szCs w:val="28"/>
        </w:rPr>
        <w:t xml:space="preserve">Основные </w:t>
      </w:r>
      <w:r>
        <w:rPr>
          <w:rFonts w:eastAsia="Times New Roman"/>
          <w:b/>
          <w:bCs/>
          <w:color w:val="000000"/>
          <w:sz w:val="28"/>
          <w:szCs w:val="28"/>
        </w:rPr>
        <w:t xml:space="preserve">направления </w:t>
      </w:r>
      <w:r>
        <w:rPr>
          <w:rFonts w:eastAsia="Times New Roman"/>
          <w:b/>
          <w:color w:val="000000"/>
          <w:sz w:val="28"/>
          <w:szCs w:val="28"/>
        </w:rPr>
        <w:t xml:space="preserve">налоговой </w:t>
      </w:r>
      <w:r>
        <w:rPr>
          <w:rFonts w:eastAsia="Times New Roman"/>
          <w:b/>
          <w:bCs/>
          <w:color w:val="000000"/>
          <w:sz w:val="28"/>
          <w:szCs w:val="28"/>
        </w:rPr>
        <w:t>политики</w:t>
      </w:r>
    </w:p>
    <w:p>
      <w:pPr>
        <w:pStyle w:val="Normal"/>
        <w:widowControl/>
        <w:shd w:fill="FFFFFF" w:val="clear"/>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 2005–2006 годах особое внимание предстоит уделить завершению налоговой реформы.</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Считаю, что проблема снижения базовой ставки налога на добавленную стоимость и ее унификацию по-прежнему остается актуальной.</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Требует совершенствования администрирование налога на добавленную стоимость.</w:t>
      </w:r>
    </w:p>
    <w:p>
      <w:pPr>
        <w:pStyle w:val="Normal"/>
        <w:widowControl/>
        <w:shd w:fill="FFFFFF" w:val="clear"/>
        <w:tabs>
          <w:tab w:val="clear" w:pos="708"/>
          <w:tab w:val="left" w:pos="2400" w:leader="dot"/>
        </w:tabs>
        <w:spacing w:lineRule="auto" w:line="360"/>
        <w:ind w:firstLine="709"/>
        <w:jc w:val="both"/>
        <w:rPr>
          <w:color w:val="000000"/>
          <w:sz w:val="28"/>
          <w:szCs w:val="28"/>
        </w:rPr>
      </w:pPr>
      <w:r>
        <w:rPr>
          <w:rFonts w:eastAsia="Times New Roman"/>
          <w:color w:val="000000"/>
          <w:sz w:val="28"/>
          <w:szCs w:val="28"/>
        </w:rPr>
        <w:t>Необходимо, прежде всего, устранить имеющиеся барьеры и нормы, нарушающие нейтральность действия налога на добавленную стоимость и приводящие к необоснованному изъятию средств из оборота предприятий. В частности, следует уже в весеннюю парламентскую сессию 2005 года принять решение, о переходе начиная с 2006 года к общему порядку принятия к вычету налога на добавленную стоимость при осуществлении капитального строительства. Действующий порядок, при котором уплаченный налог на добавленную стоимость принимается к вычету только после ввода объекта капитального строительства эксплуатацию, приводит к удорожанию инвестиционных проектов, а зачастую</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Следует поддержать меры по совершенствованию налогообложения прибыли организаций:</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полностью включить в состав затрат расходы на научные исследования опытно-конструкторские разработки, предоставить право включать в состав затрат капитальные вложения в размере 10 процентов от стоимости приобретаемых основных средств, а также разрешить перенос убытков прошлых лет на будущие периоды.</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Механизмы начисления амортизации должны совершенствоваться и в дальнейшем.</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Предлагаю также рассмотреть вопрос о совершенствовании налогообложения дивидендов, получаемых российскими юридическими лицами от инвестиций в дочерние общества, что должно стимулировать размещение холдингов компаний в Российской Федерации.</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Считаю необходимым принять меры налогового стимулирования развития отношении компаний, осуществляющих технико-внедренческую деятельное и особых экономических зонах, предусмотрев снижение базовой ставки единого социального налога.</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Целесообразно поддержать предложение Правительства Российской Федерации о повышении для организаций малого бизнеса верхнего предела дохода, при котором возможен переход на упрощенную систему налогообложения.</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Необходимо обеспечить введение в Налоговый кодекс Российской Федерации главы о местном налоге на недвижимость.</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Местный налог на недвижимость является важной частью законодательных мер, направленных на стимулирование цивилизованного рынка недвижимости.</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Полагаю необходимой отмену налога на имущество, переходящее в порядке наследования, что будет способствовать цивилизованному переходу имущества из поколения в поколение.</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Следует продолжить работу по поиску оптимальной модели дифференциации ставок налога на добычу полезных ископаемых в зависимости от горно-геологических и экономико-географических характеристик месторождений.</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Необходимо, чтобы механизм предоставления отсрочек и рассрочек налоговых платежей, установленный Налоговым кодексом Российской Федерации, наконец заработал на практике. В частности, налогоплательщики должны иметь возможность оформить отсрочку или рассрочку сроком до одного года непосредственно в налоговом органе. Решения о предоставлении налогоплательщикам отсрочки или рассрочки сроком от одного года до трех лет должны приниматься Правительством Российской Федерации.</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Дополнительным основанием для их предоставления, должно стать возникновение задолженности по уплате налогов, пени и штрафных санкций, выявленной по результатам контрольной работы налоговых органов.</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се основания предоставления отсрочек и рассрочек, налоговых платежей должны быть установлены законодательно.</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Необходимо также исключить бюджетные ограничения по их предоставлению, устанавливаемые федеральным законом о федеральном бюджете.</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Кроме того, необходимо реализовать ряд мер в области налогового администрирования, позволяющих обеспечить четкую регламентацию полномочий и действий налоговых органов при осуществлении ими контрольных мероприятий, включая определение порядка проведения всех видов налоговых проверок досудебного урегулирования налоговых споров, истребования документов, установление жестких максимальных сроков проведения проверок, а также ограничений по количеству проверок налогоплательщика в течение одного года. Указанные меры должны быть реализованы уже в</w:t>
      </w:r>
      <w:r>
        <w:rPr>
          <w:rFonts w:eastAsia="Times New Roman"/>
          <w:i/>
          <w:iCs/>
          <w:color w:val="000000"/>
          <w:sz w:val="28"/>
          <w:szCs w:val="28"/>
        </w:rPr>
        <w:t xml:space="preserve"> </w:t>
      </w:r>
      <w:r>
        <w:rPr>
          <w:rFonts w:eastAsia="Times New Roman"/>
          <w:color w:val="000000"/>
          <w:sz w:val="28"/>
          <w:szCs w:val="28"/>
        </w:rPr>
        <w:t>2005 году. Дальнейшее затягивание работы по внедрению стандартов деятельности налоговых инспекций недопустимо.</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После принятия новых редакций Лесного и Водного кодексов Российской Федерации необходимо ввести, в действие систему платежей за пользование этими природными ресурсами, Размер платежей должен быть адекватен их реальной стоимости.</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Необходимо серьезно переработать систему платежей за негативное воздействие на окружающую среду. Новая система платежей должна исключить возможность принятия индивидуальных решений по размерам платежей для каждого плательщика и стимулировать переход на современные энергоэффективные технологии производства.</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Правительству Российской Федерации надлежит продолжить работу по снижению либо отмене ввозных таможенных пошлин на технологическое оборудование, которое не производится и в ближайшей перспективе не планируется к производству в Российской Федерации. Это даст дополнительный импульс к ускорению технологической модернизации производства.</w:t>
      </w:r>
    </w:p>
    <w:p>
      <w:pPr>
        <w:pStyle w:val="Normal"/>
        <w:widowControl/>
        <w:shd w:fill="FFFFFF" w:val="clear"/>
        <w:spacing w:lineRule="auto" w:line="360"/>
        <w:ind w:firstLine="709"/>
        <w:jc w:val="both"/>
        <w:rPr/>
      </w:pPr>
      <w:r>
        <w:rPr>
          <w:rFonts w:eastAsia="Times New Roman"/>
          <w:bCs/>
          <w:color w:val="000000"/>
          <w:sz w:val="28"/>
          <w:szCs w:val="32"/>
        </w:rPr>
        <w:t>Основные приоритеты Бюджетных расходов</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Действующие расходные обязательства федерального бюджета в 2006 году должны, безусловно, выполняться. Особое внимание следует уделить обеспечению устойчивого функционирования пенсионной системы безусловной выплаты заработной платы и выполнения иных финансовых обязательств перед населением.</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новь принимаемые расходные обязательства в приоритетном порядке должны способствовать решению проблемы повышения жизненного уровня работников организаций бюджетной сферы, федеральных государственных гражданских служащих, военнослужащих и приравненных к ним лиц. Следует определиться с возможностями и сроками реального повышения оплаты труда</w:t>
      </w:r>
      <w:r>
        <w:rPr>
          <w:color w:val="000000"/>
          <w:sz w:val="28"/>
          <w:szCs w:val="28"/>
        </w:rPr>
        <w:t xml:space="preserve"> </w:t>
      </w:r>
      <w:r>
        <w:rPr>
          <w:rFonts w:eastAsia="Times New Roman"/>
          <w:color w:val="000000"/>
          <w:sz w:val="28"/>
          <w:szCs w:val="28"/>
        </w:rPr>
        <w:t>в среднесрочной перспективе. Необходимо начать переход к внедрению отраслевых систем оплаты труда работников организаций бюджетной сферы, позволит обеспечить соответствие между качеством труда и уровнем заработной платы в бюджетном секторе.</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Необходимо модернизировать механизмы проведения активной политики занятости и реализации других мер, способствующих повышению качества человеческого капитала.</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Особое внимание следует уделить повышению результативности бюджетных расходов. Прежде всего, это относится к обеспечению доступности и качеству услуг здравоохранения и образования, непосредственно влияющих на уровень жизни населения. Решение этой задачи потребует, в том числе изменения сложившихся механизмов финансирования. Необходимо восстановить престижную общественную значимость профессии врача и учителя, создать условия привлечения в здравоохранение и образование квалифицированных кадр технического перевооружения и развития этих отраслей.</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Следует также оказывать поддержку в рамках федеральных программ проводимым на региональном уровне мероприятиям по оказанию государственной социальной помощи малоимущим гражданам и многодетным семьям, по передаче детей-сирот и детей, оставшихся без попечения родителей, в приемные семьи, по борьбе с детской беспризорностью и безнадзорностью. Рассматриваю такие действия как реальный вклад в дело борьбы с бедностью и ликвидацией иных очагов социального неблагополучия</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В 2006 году необходимо обеспечить дальнейшее</w:t>
      </w:r>
      <w:r>
        <w:rPr>
          <w:rFonts w:eastAsia="Times New Roman"/>
          <w:i/>
          <w:iCs/>
          <w:color w:val="000000"/>
          <w:sz w:val="28"/>
          <w:szCs w:val="28"/>
        </w:rPr>
        <w:t xml:space="preserve"> </w:t>
      </w:r>
      <w:r>
        <w:rPr>
          <w:rFonts w:eastAsia="Times New Roman"/>
          <w:color w:val="000000"/>
          <w:sz w:val="28"/>
          <w:szCs w:val="28"/>
        </w:rPr>
        <w:t>улучшение материального положения пенсионеров, увеличение размеров социальных и трудовых пенс в объемах, опережающих рост потребительских цен.</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r>
    </w:p>
    <w:p>
      <w:pPr>
        <w:pStyle w:val="Normal"/>
        <w:widowControl/>
        <w:shd w:fill="FFFFFF" w:val="clear"/>
        <w:spacing w:lineRule="auto" w:line="360"/>
        <w:ind w:firstLine="709"/>
        <w:jc w:val="both"/>
        <w:rPr>
          <w:rFonts w:eastAsia="Times New Roman"/>
          <w:b/>
          <w:b/>
          <w:color w:val="000000"/>
          <w:sz w:val="28"/>
          <w:szCs w:val="28"/>
        </w:rPr>
      </w:pPr>
      <w:r>
        <w:rPr>
          <w:rFonts w:eastAsia="Times New Roman"/>
          <w:b/>
          <w:color w:val="000000"/>
          <w:sz w:val="28"/>
          <w:szCs w:val="28"/>
        </w:rPr>
        <w:t>4.3 Совершенствование межбюджетных отношений</w:t>
      </w:r>
    </w:p>
    <w:p>
      <w:pPr>
        <w:pStyle w:val="Normal"/>
        <w:widowControl/>
        <w:shd w:fill="FFFFFF" w:val="clear"/>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Обеспечение стабильности закрепленных за уровнями публичной власти доходных источников и расходных полномочий должно стать важнейшим принципом бюджетной политики федеральных органов государственной власть органов государственной власти субъектов Российской Федерации.</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Одновременно необходимо проанализировать практику исполнения субъектами Российской Федерации делегированных им федеральных полномочий предоставлением субвенций из федерального бюджета. Стоит продолжить работу по расширению круга таких полномочий.</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Нужно оказать содействие субъектам Российской Федерации и органам местного самоуправления в работе по оздоровлению их бюджетов. Следует активнее внедрять принципы лучшей практики планирования и использования бюджетов, не допускать образования бюджетной задолженности, что означает, четкое исполнение органами власти обязательств перед хозяйствующими субъектами населением. Именно так должен строиться бюджетный процесс – от региона до поселения.</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Необходимо на долговременной основе определиться с направлениями использования Федерального фонда регионального развития, изменить механизм его формирования и распределения с учетом применения единых методологических принципов отбора регионов, для оказания инвестиционной поддержки и порядка предоставления средств из фонда с учетом финансовых возможностей субъектов РФ.</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 составе Фонда софинансирования социальных расходов необходимо предусматривать достаточные средства для социальной поддержки ветеранов труда, тружеников тыла, реабилитированных лиц и лиц, признанных пострадавшими от политических репрессий, жертв политических репрессий, граждан, имеющих детей, а также для предоставления малоимущим гражданам жилищных субсидий.</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 xml:space="preserve">С 2006 года предстоит перейти к формированию бюджетов закрытых административно-территориальных образований в порядке, установленном для формирования бюджетов муниципальных образований. В проекте федерального бюджета следует предусмотреть средства на выплату бюджетам закрытых административно-территориальных образований компенсации дополнительных бюджетных расходов и (или) потерь, связанных </w:t>
      </w:r>
      <w:r>
        <w:rPr>
          <w:rFonts w:eastAsia="Times New Roman"/>
          <w:i/>
          <w:iCs/>
          <w:color w:val="000000"/>
          <w:sz w:val="28"/>
          <w:szCs w:val="28"/>
        </w:rPr>
        <w:t xml:space="preserve">с </w:t>
      </w:r>
      <w:r>
        <w:rPr>
          <w:rFonts w:eastAsia="Times New Roman"/>
          <w:color w:val="000000"/>
          <w:sz w:val="28"/>
          <w:szCs w:val="28"/>
        </w:rPr>
        <w:t>их статусом.</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Практическое осуществление в 2006 году реформы местного самоуправления требует от федеральных органов государственной власти оказания действенной методологической помощи субъектам Российской Федерации и муниципалитетам.</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Вновь образованные органы местного самоуправления должны быть готовы к решению отнесенных к их компетенции вопросов местного значения. При формировании бюджетов субъектов Российской Федерации на 2006 год предлагаю уделить особое внимание решению проблемы сбалансированности местных бюджетов.</w:t>
      </w:r>
    </w:p>
    <w:p>
      <w:pPr>
        <w:pStyle w:val="Normal"/>
        <w:widowControl/>
        <w:shd w:fill="FFFFFF" w:val="clear"/>
        <w:tabs>
          <w:tab w:val="clear" w:pos="708"/>
          <w:tab w:val="left" w:pos="2966" w:leader="none"/>
        </w:tabs>
        <w:spacing w:lineRule="auto" w:line="360"/>
        <w:ind w:firstLine="709"/>
        <w:jc w:val="both"/>
        <w:rPr>
          <w:color w:val="000000"/>
          <w:sz w:val="28"/>
          <w:szCs w:val="28"/>
        </w:rPr>
      </w:pPr>
      <w:r>
        <w:rPr>
          <w:rFonts w:eastAsia="Times New Roman"/>
          <w:color w:val="000000"/>
          <w:sz w:val="28"/>
          <w:szCs w:val="28"/>
        </w:rPr>
        <w:t>Президент Российской Федерации В. ПУТИН</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Москва, Кремль 26 май 2005 года.</w:t>
      </w:r>
      <w:r>
        <w:br w:type="page"/>
      </w:r>
    </w:p>
    <w:p>
      <w:pPr>
        <w:pStyle w:val="Normal"/>
        <w:widowControl/>
        <w:shd w:fill="FFFFFF" w:val="clear"/>
        <w:spacing w:lineRule="auto" w:line="360"/>
        <w:ind w:firstLine="709"/>
        <w:jc w:val="both"/>
        <w:rPr>
          <w:rFonts w:eastAsia="Times New Roman"/>
          <w:b/>
          <w:b/>
          <w:color w:val="000000"/>
          <w:sz w:val="28"/>
          <w:szCs w:val="32"/>
        </w:rPr>
      </w:pPr>
      <w:r>
        <w:rPr>
          <w:rFonts w:eastAsia="Times New Roman"/>
          <w:b/>
          <w:color w:val="000000"/>
          <w:sz w:val="28"/>
          <w:szCs w:val="32"/>
        </w:rPr>
        <w:t>Заключение</w:t>
      </w:r>
    </w:p>
    <w:p>
      <w:pPr>
        <w:pStyle w:val="Normal"/>
        <w:widowControl/>
        <w:shd w:fill="FFFFFF" w:val="clear"/>
        <w:spacing w:lineRule="auto" w:line="360"/>
        <w:ind w:firstLine="709"/>
        <w:jc w:val="both"/>
        <w:rPr>
          <w:rFonts w:eastAsia="Times New Roman"/>
          <w:b/>
          <w:b/>
          <w:color w:val="000000"/>
          <w:sz w:val="28"/>
          <w:szCs w:val="32"/>
        </w:rPr>
      </w:pPr>
      <w:r>
        <w:rPr>
          <w:rFonts w:eastAsia="Times New Roman"/>
          <w:b/>
          <w:color w:val="000000"/>
          <w:sz w:val="28"/>
          <w:szCs w:val="32"/>
        </w:rPr>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Для целенаправленного и успешного регулирования государством всей системы бюджетных отношений важное значение имеет определение базовых понятий бюджетного права. В ст. 6 Бюджетного кодекса РФ приведены понятия и термины, нормативное закрепление которых играет принципиальную роль л организации бюджетной деятельности государства. Однако не все они в достаточной мере обоснованны, что приводит к проблемам в практической реализации бюджетных отношений.</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К числу таких понятий относится бюджетная обеспеченность, которая положена в основу механизма бюджетного регулирования, применяемого как в России, так и за рубежом. Однако экономическое содержание этого понятия не до конца понято, раскрыто и поддается формализованному выражению, несмотря на упоминания о нем в ряде законодательных актов, принятых в РФ ил протяжении последнего десятилетия.</w:t>
      </w:r>
    </w:p>
    <w:p>
      <w:pPr>
        <w:pStyle w:val="Normal"/>
        <w:widowControl/>
        <w:shd w:fill="FFFFFF" w:val="clear"/>
        <w:spacing w:lineRule="auto" w:line="360"/>
        <w:ind w:firstLine="709"/>
        <w:jc w:val="both"/>
        <w:rPr/>
      </w:pPr>
      <w:r>
        <w:rPr>
          <w:rFonts w:eastAsia="Times New Roman"/>
          <w:color w:val="000000"/>
          <w:sz w:val="28"/>
          <w:szCs w:val="28"/>
        </w:rPr>
        <w:t>Впервые понятие бюджетной обеспеченности появилось в Законе РСФСР от 06.07.1991 №1550–1 «О местном самоуправлении в РСФСР». При этом оно не было определено, закон лишь предписывал рассчитывать среднюю по региону величину бюджетной обеспеченности на одного жителя для установления нормативов отчислений в местные бюджеты.</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t>Бюджетная политика, ориентированная па стандартизацию государственных гарантий, получила законодательное отражение в бюджетном кодексе Российской Федерации, который определил понятие «минимальная бюджетная обеспеченность» как минимально допустимую стоимость государственных или муниципальных услуг 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 Бюджетный кодекс РФ оперировал и такими понятиями, как «норматив минимальной бюджетной обеспеченности».</w:t>
      </w:r>
    </w:p>
    <w:p>
      <w:pPr>
        <w:pStyle w:val="Normal"/>
        <w:widowControl/>
        <w:shd w:fill="FFFFFF" w:val="clear"/>
        <w:spacing w:lineRule="auto" w:line="360"/>
        <w:ind w:firstLine="709"/>
        <w:jc w:val="both"/>
        <w:rPr/>
      </w:pPr>
      <w:r>
        <w:rPr>
          <w:rFonts w:eastAsia="Times New Roman"/>
          <w:color w:val="000000"/>
          <w:sz w:val="28"/>
          <w:szCs w:val="28"/>
        </w:rPr>
        <w:t>Я думаю, что материальное благополучие Российской Федерации во многом зависит от того, какое направление бюджетной политике будет задано нашим правительством, и поэтому считаю, что принятые меры (изменения) в бюджетном кодексе непременно положительно скажутся на экономическом развитии нашей страны.</w:t>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r>
    </w:p>
    <w:p>
      <w:pPr>
        <w:pStyle w:val="Normal"/>
        <w:widowControl/>
        <w:shd w:fill="FFFFFF" w:val="clear"/>
        <w:spacing w:lineRule="auto" w:line="360"/>
        <w:ind w:firstLine="709"/>
        <w:jc w:val="both"/>
        <w:rPr>
          <w:rFonts w:eastAsia="Times New Roman"/>
          <w:color w:val="000000"/>
          <w:sz w:val="28"/>
          <w:szCs w:val="28"/>
        </w:rPr>
      </w:pPr>
      <w:r>
        <w:rPr>
          <w:rFonts w:eastAsia="Times New Roman"/>
          <w:color w:val="000000"/>
          <w:sz w:val="28"/>
          <w:szCs w:val="28"/>
        </w:rPr>
      </w:r>
      <w:r>
        <w:br w:type="page"/>
      </w:r>
    </w:p>
    <w:p>
      <w:pPr>
        <w:pStyle w:val="Normal"/>
        <w:widowControl/>
        <w:shd w:fill="FFFFFF" w:val="clear"/>
        <w:spacing w:lineRule="auto" w:line="360"/>
        <w:ind w:firstLine="709"/>
        <w:jc w:val="both"/>
        <w:rPr>
          <w:rFonts w:eastAsia="Times New Roman"/>
          <w:b/>
          <w:b/>
          <w:color w:val="000000"/>
          <w:sz w:val="28"/>
          <w:szCs w:val="28"/>
        </w:rPr>
      </w:pPr>
      <w:r>
        <w:rPr>
          <w:rFonts w:eastAsia="Times New Roman"/>
          <w:b/>
          <w:color w:val="000000"/>
          <w:sz w:val="28"/>
          <w:szCs w:val="28"/>
        </w:rPr>
        <w:t>Список используемой литературы</w:t>
      </w:r>
    </w:p>
    <w:p>
      <w:pPr>
        <w:pStyle w:val="Normal"/>
        <w:widowControl/>
        <w:shd w:fill="FFFFFF" w:val="clear"/>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widowControl/>
        <w:numPr>
          <w:ilvl w:val="0"/>
          <w:numId w:val="1"/>
        </w:numPr>
        <w:shd w:fill="FFFFFF" w:val="clear"/>
        <w:spacing w:lineRule="auto" w:line="360"/>
        <w:ind w:left="0" w:hanging="0"/>
        <w:jc w:val="both"/>
        <w:rPr/>
      </w:pPr>
      <w:r>
        <w:rPr>
          <w:rFonts w:eastAsia="Times New Roman"/>
          <w:color w:val="000000"/>
          <w:sz w:val="28"/>
          <w:szCs w:val="28"/>
        </w:rPr>
        <w:t>Бюджетная организация. Экономика и учет. – 2004. – №9. – С. 3 – 10.</w:t>
      </w:r>
    </w:p>
    <w:p>
      <w:pPr>
        <w:pStyle w:val="Normal"/>
        <w:widowControl/>
        <w:numPr>
          <w:ilvl w:val="0"/>
          <w:numId w:val="1"/>
        </w:numPr>
        <w:shd w:fill="FFFFFF" w:val="clear"/>
        <w:spacing w:lineRule="auto" w:line="360"/>
        <w:ind w:left="0" w:hanging="0"/>
        <w:jc w:val="both"/>
        <w:rPr/>
      </w:pPr>
      <w:r>
        <w:rPr>
          <w:rFonts w:eastAsia="Times New Roman"/>
          <w:color w:val="000000"/>
          <w:sz w:val="28"/>
          <w:szCs w:val="28"/>
        </w:rPr>
        <w:t>И. Гарнов «Экономика и жизнь» 2005. – №2 (янв.) – ЭЖ Досье, С 8–20.</w:t>
      </w:r>
    </w:p>
    <w:p>
      <w:pPr>
        <w:pStyle w:val="Normal"/>
        <w:widowControl/>
        <w:numPr>
          <w:ilvl w:val="0"/>
          <w:numId w:val="1"/>
        </w:numPr>
        <w:shd w:fill="FFFFFF" w:val="clear"/>
        <w:spacing w:lineRule="auto" w:line="360"/>
        <w:ind w:left="0" w:hanging="0"/>
        <w:jc w:val="both"/>
        <w:rPr/>
      </w:pPr>
      <w:r>
        <w:rPr>
          <w:rFonts w:eastAsia="Times New Roman"/>
          <w:color w:val="000000"/>
          <w:sz w:val="28"/>
          <w:szCs w:val="28"/>
        </w:rPr>
        <w:t>А.М. Балтина, Л.Б. Мохнаткина «Финансы и кредит». – 2005. – №2 (янв.). – С. 51–58.</w:t>
      </w:r>
    </w:p>
    <w:p>
      <w:pPr>
        <w:pStyle w:val="Normal"/>
        <w:widowControl/>
        <w:numPr>
          <w:ilvl w:val="0"/>
          <w:numId w:val="1"/>
        </w:numPr>
        <w:shd w:fill="FFFFFF" w:val="clear"/>
        <w:spacing w:lineRule="auto" w:line="360"/>
        <w:ind w:left="0" w:hanging="0"/>
        <w:jc w:val="both"/>
        <w:rPr/>
      </w:pPr>
      <w:r>
        <w:rPr>
          <w:rFonts w:eastAsia="Times New Roman"/>
          <w:color w:val="000000"/>
          <w:sz w:val="28"/>
          <w:szCs w:val="28"/>
        </w:rPr>
        <w:t>Бюджет. Орг. «Экономика и учет». – 2005. – №9. – С. 31–38.</w:t>
      </w:r>
    </w:p>
    <w:p>
      <w:pPr>
        <w:pStyle w:val="Normal"/>
        <w:widowControl/>
        <w:numPr>
          <w:ilvl w:val="0"/>
          <w:numId w:val="1"/>
        </w:numPr>
        <w:shd w:fill="FFFFFF" w:val="clear"/>
        <w:spacing w:lineRule="auto" w:line="360"/>
        <w:ind w:left="0" w:hanging="0"/>
        <w:jc w:val="both"/>
        <w:rPr/>
      </w:pPr>
      <w:r>
        <w:rPr>
          <w:rFonts w:eastAsia="Times New Roman"/>
          <w:color w:val="000000"/>
          <w:sz w:val="28"/>
          <w:szCs w:val="28"/>
        </w:rPr>
        <w:t>А. Вифлеемский. «Бюджетная организация, бух. Учет и налогообложение. – 2006 – №10 (окт.). – С. 16–27.</w:t>
      </w:r>
    </w:p>
    <w:p>
      <w:pPr>
        <w:pStyle w:val="Normal"/>
        <w:widowControl/>
        <w:numPr>
          <w:ilvl w:val="0"/>
          <w:numId w:val="1"/>
        </w:numPr>
        <w:shd w:fill="FFFFFF" w:val="clear"/>
        <w:spacing w:lineRule="auto" w:line="360"/>
        <w:ind w:left="0" w:hanging="0"/>
        <w:jc w:val="both"/>
        <w:rPr/>
      </w:pPr>
      <w:r>
        <w:rPr>
          <w:rFonts w:eastAsia="Times New Roman"/>
          <w:color w:val="000000"/>
          <w:sz w:val="28"/>
          <w:szCs w:val="28"/>
        </w:rPr>
        <w:t>М.Л. Седова «Бух. Учет в некоммерческой организации» 2006. – №24 (дек.). С. 29 – 34.</w:t>
      </w:r>
    </w:p>
    <w:p>
      <w:pPr>
        <w:pStyle w:val="Normal"/>
        <w:widowControl/>
        <w:numPr>
          <w:ilvl w:val="0"/>
          <w:numId w:val="1"/>
        </w:numPr>
        <w:shd w:fill="FFFFFF" w:val="clear"/>
        <w:spacing w:lineRule="auto" w:line="360"/>
        <w:ind w:left="0" w:hanging="0"/>
        <w:jc w:val="both"/>
        <w:rPr>
          <w:rFonts w:eastAsia="Times New Roman"/>
          <w:color w:val="000000"/>
          <w:sz w:val="28"/>
          <w:szCs w:val="28"/>
        </w:rPr>
      </w:pPr>
      <w:r>
        <w:rPr>
          <w:rFonts w:eastAsia="Times New Roman"/>
          <w:color w:val="000000"/>
          <w:sz w:val="28"/>
          <w:szCs w:val="28"/>
        </w:rPr>
        <w:t>И.М. Александров Бюджетная система РФ: Учебник. – М.: Издательско-торговая корпорация «Дашков и К», 2006. – 486 с.</w:t>
      </w:r>
    </w:p>
    <w:p>
      <w:pPr>
        <w:pStyle w:val="Normal"/>
        <w:widowControl/>
        <w:numPr>
          <w:ilvl w:val="0"/>
          <w:numId w:val="1"/>
        </w:numPr>
        <w:shd w:fill="FFFFFF" w:val="clear"/>
        <w:spacing w:lineRule="auto" w:line="360"/>
        <w:ind w:left="0" w:hanging="0"/>
        <w:jc w:val="both"/>
        <w:rPr/>
      </w:pPr>
      <w:r>
        <w:rPr>
          <w:rFonts w:eastAsia="Times New Roman"/>
          <w:color w:val="000000"/>
          <w:sz w:val="28"/>
          <w:szCs w:val="28"/>
        </w:rPr>
        <w:t>А.М. Годин, Н.С. Максимова, И.В. Подпорина. Бюджетная система РФ: Учебник. – 3-е изд., испр. и доп. – М.: Издательско-торговая корпорация «Дашков и К», 2006. – 568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l‚r –ѕ’©" w:cs="Times New Roman"/>
      <w:color w:val="auto"/>
      <w:sz w:val="20"/>
      <w:szCs w:val="20"/>
      <w:lang w:val="ru-RU" w:eastAsia="ja-JP"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0"/>
      <w:szCs w:val="20"/>
      <w:lang w:eastAsia="ja-JP"/>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0:00Z</dcterms:created>
  <dc:creator/>
  <dc:description/>
  <cp:keywords/>
  <dc:language>en-US</dc:language>
  <cp:lastModifiedBy/>
  <dcterms:modified xsi:type="dcterms:W3CDTF">2011-09-13T02:40:00Z</dcterms:modified>
  <cp:revision>1</cp:revision>
  <dc:subject/>
  <dc:title>Вступивший в действие в 2000г</dc:title>
</cp:coreProperties>
</file>