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Введение</w:t>
      </w:r>
    </w:p>
    <w:p>
      <w:pPr>
        <w:pStyle w:val="Style2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20"/>
        <w:rPr/>
      </w:pPr>
      <w:r>
        <w:rPr>
          <w:color w:val="000000"/>
        </w:rPr>
        <w:t>Проблема обеспечения финансовой устойчивости является одной из наиболее актуальных для большинства российских предприятий. Понимая под финансовой устойчивостью способность организации стабильно функционировать, получая достаточную для воспроизводства и развития прибыль, своевременно и в полном объеме выполнять свои обязательства по платежам, в практической деятельности предприятия сталкиваются с трудностями в определении механизма, обеспечивавшего бы наряду с удержанием финансового равновесия достижение поставленных целей.</w:t>
      </w:r>
    </w:p>
    <w:p>
      <w:pPr>
        <w:pStyle w:val="Style20"/>
        <w:rPr/>
      </w:pPr>
      <w:r>
        <w:rPr>
          <w:color w:val="000000"/>
        </w:rPr>
        <w:t>В качестве примера можно привести типичную ситуацию, когда невыполнение обязательств по платежам одним или несколькими покупателями приводит к незапланированному сокращению платежей в адрес поставщиков, персонала, инвестиций в какие-либо проекты, – одним словом, к возможности возникновения финансового кризиса в организации.</w:t>
      </w:r>
    </w:p>
    <w:p>
      <w:pPr>
        <w:pStyle w:val="Style20"/>
        <w:rPr>
          <w:color w:val="000000"/>
        </w:rPr>
      </w:pPr>
      <w:r>
        <w:rPr>
          <w:color w:val="000000"/>
        </w:rPr>
        <w:t>Целью данной работы является рассмотрение проблем обеспечения финансовой устойчивости предприятия.</w:t>
      </w:r>
    </w:p>
    <w:p>
      <w:pPr>
        <w:pStyle w:val="Style20"/>
        <w:rPr>
          <w:color w:val="000000"/>
        </w:rPr>
      </w:pPr>
      <w:r>
        <w:rPr>
          <w:color w:val="000000"/>
        </w:rPr>
        <w:t>В соответствии с поставленной целью в работе решаются следующие задачи:</w:t>
      </w:r>
    </w:p>
    <w:p>
      <w:pPr>
        <w:pStyle w:val="Style20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Изучение понятия и основных проблем обеспечения финансовой устойчивости предприятия.</w:t>
      </w:r>
    </w:p>
    <w:p>
      <w:pPr>
        <w:pStyle w:val="Style20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Рассмотрение основных путей решения изученных проблем.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keepNext w:val="false"/>
        <w:spacing w:before="0" w:after="0"/>
        <w:ind w:firstLine="709"/>
        <w:jc w:val="both"/>
        <w:rPr/>
      </w:pPr>
      <w:r>
        <w:rPr>
          <w:b/>
          <w:caps w:val="false"/>
          <w:smallCaps w:val="false"/>
          <w:color w:val="000000"/>
        </w:rPr>
        <w:t>1. Финансовая устойчивость предприятия и основные проблемы ее обеспечения</w:t>
      </w:r>
    </w:p>
    <w:p>
      <w:pPr>
        <w:pStyle w:val="Style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>В условиях рыночной экономики перед предприятиями стоит задача самостоятельного планирования, контроля, оценки и анализа своей деятельности. Одними из важнейших характеристик финансово-экономической деятельности предприятия является платежеспособность и финансовая устойчивость. Если предприятие финансово устойчиво, платежеспособно, то оно имеет преимущества перед другими предприятиями того же профиля в привлечении инвестиций, в получении кредитов, в выборе поставщиков и подборе квалифицированных кадров. Кроме того, такое предприятие не вступает в конфликт с государством и обществом по перечислению налогов и неналоговых платежей, по выплате заработной платы, дивидендов, возврату кредитов и процентов по ним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Style20"/>
        <w:rPr/>
      </w:pPr>
      <w:r>
        <w:rPr>
          <w:color w:val="000000"/>
        </w:rPr>
        <w:t>Финансово устойчивым является предприятие, которое характеризуется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:</w:t>
      </w:r>
    </w:p>
    <w:p>
      <w:pPr>
        <w:pStyle w:val="Style20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ысокой платежеспособностью (способностью отвечать по своим обязательствам);</w:t>
      </w:r>
    </w:p>
    <w:p>
      <w:pPr>
        <w:pStyle w:val="Style20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ысокой кредитоспособностью (способностью платить по кредитам, выплачивать проценты по ним и погашать их точно в срок);</w:t>
      </w:r>
    </w:p>
    <w:p>
      <w:pPr>
        <w:pStyle w:val="Style20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ысокой рентабельностью (прибыльностью, позволяющей фирме нормально и устойчиво развиваться, разрешая при этом проблему взаимоотношения акционеров и менеджеров за счет поддержания на достаточном уровне дивидендов и курса акций предприятия);</w:t>
      </w:r>
    </w:p>
    <w:p>
      <w:pPr>
        <w:pStyle w:val="Style20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ысокой ликвидностью баланса (способностью покрывать свои пассивы активами соответствующей и превышающей срочности превращения их в деньги).</w:t>
      </w:r>
    </w:p>
    <w:p>
      <w:pPr>
        <w:pStyle w:val="Style20"/>
        <w:rPr/>
      </w:pPr>
      <w:r>
        <w:rPr>
          <w:color w:val="000000"/>
        </w:rPr>
        <w:t>Для того, чтобы четыре указанных здесь условия выполнялись (надо признать, что это более чем непросто в современной России), необходимо, чтобы имели место четыре балансовые пропорции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:</w:t>
      </w:r>
    </w:p>
    <w:p>
      <w:pPr>
        <w:pStyle w:val="Style20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Наиболее ликвидные активы должны покрывать наиболее срочные обязательства (денежные средства и краткосрочные ценные бумаги должны быть больше (или равны) кредиторской задолженности предприятия).</w:t>
      </w:r>
    </w:p>
    <w:p>
      <w:pPr>
        <w:pStyle w:val="Style20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Быстрореализуемые активы предприятия должны покрывать краткосрочные пассивы (дебиторская задолженность, средства на депозитах должны быть больше (или равны) краткосрочных кредитов и займов и той части долгосрочных, срок погашения которых истекает в данном отчетном периоде).</w:t>
      </w:r>
    </w:p>
    <w:p>
      <w:pPr>
        <w:pStyle w:val="Style20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Медленнореализуемые активы предприятия должны покрывать долгосрочные пассивы (запасы готовой продукции, сырья, материалов и та часть дебиторской задолженности, платежи по которой ожидаются более чем через 12 месяцев после отчетной даты, должны быть больше (или равны) долгосрочных кредитов и займов (со сроком погашения более чем 12 месяцев после отчетной даты)).</w:t>
      </w:r>
    </w:p>
    <w:p>
      <w:pPr>
        <w:pStyle w:val="Style20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следняя пропорция получается как следствие первых трех. А именно: постоянные (труднореализуемые) активы должны покрываться постоянными пассивами (основные средства предприятия должны быть меньше (или равны) собственных средств предприятия (уставной, добавочный и резервный капитал).</w:t>
      </w:r>
    </w:p>
    <w:p>
      <w:pPr>
        <w:pStyle w:val="Style20"/>
        <w:rPr>
          <w:color w:val="000000"/>
        </w:rPr>
      </w:pPr>
      <w:r>
        <w:rPr>
          <w:color w:val="000000"/>
        </w:rPr>
        <w:t>Как уже отмечалось, для российских предприятий обеспечение финансовой устойчивости является достаточно проблематичным в настоящее время.</w:t>
      </w:r>
    </w:p>
    <w:p>
      <w:pPr>
        <w:pStyle w:val="Style20"/>
        <w:rPr/>
      </w:pPr>
      <w:r>
        <w:rPr>
          <w:color w:val="000000"/>
        </w:rPr>
        <w:t>Формирование финансовой устойчивости предприятия представляет важнейшую проблему рационального сочетания собственной и заемной составляющей в имуществе. Одной из основных проблем является преобладание заимствования над мероприятиями по увеличению собственного капитала, в том числе предпочтение приобретению заемных средств в нефинансовой форме (т.е. приобретению материальных ценностей в кредит, без учета реальной возможности их оплаты деньгами).</w:t>
      </w:r>
    </w:p>
    <w:p>
      <w:pPr>
        <w:pStyle w:val="Style20"/>
        <w:rPr/>
      </w:pPr>
      <w:r>
        <w:rPr>
          <w:color w:val="000000"/>
        </w:rPr>
        <w:t>Причем эта тенденция характерна для большинства предприятий практически любой отрасли экономики.</w:t>
      </w:r>
    </w:p>
    <w:p>
      <w:pPr>
        <w:pStyle w:val="Style20"/>
        <w:rPr>
          <w:color w:val="000000"/>
        </w:rPr>
      </w:pPr>
      <w:r>
        <w:rPr>
          <w:color w:val="000000"/>
        </w:rPr>
        <w:t>Именно поэтому малым предприятиям достаточно сложно получить кредиты на свою деятельность, так как многие банки просто не доверяют платежеспособности данных предприятий.</w:t>
      </w:r>
    </w:p>
    <w:p>
      <w:pPr>
        <w:pStyle w:val="Style20"/>
        <w:rPr>
          <w:color w:val="000000"/>
        </w:rPr>
      </w:pPr>
      <w:r>
        <w:rPr>
          <w:color w:val="000000"/>
        </w:rPr>
        <w:t>Из первой проблемы вытекает вторая, которая заключается в наличии длительной просроченной задолженности поставщикам, банкам, персоналу, бюджету, внебюджетным фондам и другим кредиторам. Ухудшилось соотношение между кредиторской и дебиторской задолженностью.</w:t>
      </w:r>
    </w:p>
    <w:p>
      <w:pPr>
        <w:pStyle w:val="Style20"/>
        <w:rPr/>
      </w:pPr>
      <w:r>
        <w:rPr>
          <w:color w:val="000000"/>
        </w:rPr>
        <w:t>Просроченная кредиторская задолженность в целом по промышленности составляет половину задолженности этого типа.</w:t>
      </w:r>
    </w:p>
    <w:p>
      <w:pPr>
        <w:pStyle w:val="Style20"/>
        <w:rPr/>
      </w:pPr>
      <w:r>
        <w:rPr>
          <w:color w:val="000000"/>
        </w:rPr>
        <w:t>Такой высокий рост просроченной задолженности в экономическом плане означает столь же быстрое и значительное сокращение финансовых источников восстановления промышленности, ее отраслевой структуры, нормального воспроизводства.</w:t>
      </w:r>
    </w:p>
    <w:p>
      <w:pPr>
        <w:pStyle w:val="Style20"/>
        <w:rPr/>
      </w:pPr>
      <w:r>
        <w:rPr>
          <w:color w:val="000000"/>
        </w:rPr>
        <w:t>Основной причиной отрицательной динамики показателей соотношения дебиторской и кредиторской задолженности, а также устойчивой тенденции к росту просроченной задолженности в ее общей сумме, является физическое сокращение и разрушение основных производственных фондов, прекращение в большинстве случаев не только их расширенного воспроизводства, но и простого.</w:t>
      </w:r>
    </w:p>
    <w:p>
      <w:pPr>
        <w:pStyle w:val="Style20"/>
        <w:rPr>
          <w:color w:val="000000"/>
        </w:rPr>
      </w:pPr>
      <w:r>
        <w:rPr>
          <w:color w:val="000000"/>
        </w:rPr>
        <w:t>В результате – резкое падение объемов производства, которое сопровождается сокращением собственных источников финансирования производства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Style20"/>
        <w:rPr>
          <w:color w:val="000000"/>
        </w:rPr>
      </w:pPr>
      <w:r>
        <w:rPr>
          <w:color w:val="000000"/>
        </w:rPr>
        <w:t>Это приводит к отсутствию платежеспособности предприятия, а также к нарушению связей с поставщиками, инвесторами, кредиторами, так как такое предприятие будет считаться ненадежным партнером.</w:t>
      </w:r>
    </w:p>
    <w:p>
      <w:pPr>
        <w:pStyle w:val="Style20"/>
        <w:rPr>
          <w:color w:val="000000"/>
        </w:rPr>
      </w:pPr>
      <w:r>
        <w:rPr>
          <w:color w:val="000000"/>
        </w:rPr>
        <w:t>Еще одной ключевой проблемой, обусловившей снижение текущей финансовой устойчивости предприятий, является дефицит денежных оборотных средств, необходимых для обеспечения текущего производства. Основными причинами, сдерживающими развитие предприятий, стали, с одной стороны, неплатежи покупателей, с другой стороны – большая доля денежной составляющей в расчетах за поставленную продукцию.</w:t>
      </w:r>
    </w:p>
    <w:p>
      <w:pPr>
        <w:pStyle w:val="Style20"/>
        <w:rPr>
          <w:color w:val="000000"/>
        </w:rPr>
      </w:pPr>
      <w:r>
        <w:rPr>
          <w:color w:val="000000"/>
        </w:rPr>
        <w:t>Отсутствие свободных денежных средств на расчетных, валютных и иных счетах в банках встречается на некоторых предприятиях. Такая ситуация также негативно сказывается на финансовой устойчивости предприятия и практически означает его банкротство.</w:t>
      </w:r>
    </w:p>
    <w:p>
      <w:pPr>
        <w:pStyle w:val="Style20"/>
        <w:rPr>
          <w:color w:val="000000"/>
        </w:rPr>
      </w:pPr>
      <w:r>
        <w:rPr>
          <w:color w:val="000000"/>
        </w:rPr>
        <w:t>Чрезмерная зависимость организации от внешних кредиторов и инвесторов также говорит о слишком высокой доли заемных средств в капитале предприятия и негативно сказывается на финансовой устойчивости.</w:t>
      </w:r>
    </w:p>
    <w:p>
      <w:pPr>
        <w:pStyle w:val="Style20"/>
        <w:rPr>
          <w:color w:val="000000"/>
        </w:rPr>
      </w:pPr>
      <w:r>
        <w:rPr>
          <w:color w:val="000000"/>
        </w:rPr>
        <w:t>Перечисленные проблемы в той или иной мере характерны для большинства российских предприятий. Наблюдается эта тенденция последние пятнадцать лет и связана с тем, что все отрасли народного хозяйства нашей страны в результате перестройки впали в затяжной кризис, выход из которого наметился лишь в последние годы.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19"/>
        <w:keepNext w:val="false"/>
        <w:spacing w:before="0" w:after="0"/>
        <w:ind w:firstLine="709"/>
        <w:jc w:val="both"/>
        <w:rPr/>
      </w:pPr>
      <w:r>
        <w:rPr>
          <w:b/>
          <w:caps w:val="false"/>
          <w:smallCaps w:val="false"/>
          <w:color w:val="000000"/>
        </w:rPr>
        <w:t>2. Пути решения проблем обеспечения финансовой устойчивости предприятия</w:t>
      </w:r>
    </w:p>
    <w:p>
      <w:pPr>
        <w:pStyle w:val="Style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>Для того чтобы предприятие не стало банкротом необходимо решить проблемы обеспечения его финансовой устойчивости.</w:t>
      </w:r>
    </w:p>
    <w:p>
      <w:pPr>
        <w:pStyle w:val="Style20"/>
        <w:rPr>
          <w:color w:val="000000"/>
        </w:rPr>
      </w:pPr>
      <w:r>
        <w:rPr>
          <w:color w:val="000000"/>
        </w:rPr>
        <w:t>В первую очередь это касается баланса между собственными и заемными средствами.</w:t>
      </w:r>
    </w:p>
    <w:p>
      <w:pPr>
        <w:pStyle w:val="Style20"/>
        <w:rPr/>
      </w:pPr>
      <w:r>
        <w:rPr>
          <w:color w:val="000000"/>
        </w:rPr>
        <w:t>Для решения этой проблемы необходимо рассчитывать условие финансового равновесия, которое создает нормативную базу для финансовой устойчивости предприятия и его платежеспособности во времени, не позволяет предприятию увеличивать заемные средства и нерационально использовать уже накопленные основные средства.</w:t>
      </w:r>
    </w:p>
    <w:p>
      <w:pPr>
        <w:pStyle w:val="Style20"/>
        <w:rPr>
          <w:color w:val="000000"/>
        </w:rPr>
      </w:pPr>
      <w:r>
        <w:rPr>
          <w:color w:val="000000"/>
        </w:rPr>
        <w:t>Это равновесие также накладывает определенные ограничения на размер обязательств предприятия перед работниками, кредиторами, бюджетом, инвесторами и банками. Предприятие всегда должно придерживаться данного равновесия, если хочет достичь финансовой устойчивости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Style20"/>
        <w:rPr>
          <w:color w:val="000000"/>
        </w:rPr>
      </w:pPr>
      <w:r>
        <w:rPr>
          <w:color w:val="000000"/>
        </w:rPr>
        <w:t>В то же время, привлекая заемные средства, нужно не забывать о том, что когда-то их придется отдавать. Поэтому предприятию необходимо соизмерять свои финансовые возможности с привлекаемыми кредитами.</w:t>
      </w:r>
    </w:p>
    <w:p>
      <w:pPr>
        <w:pStyle w:val="Style20"/>
        <w:rPr>
          <w:color w:val="000000"/>
        </w:rPr>
      </w:pPr>
      <w:r>
        <w:rPr>
          <w:color w:val="000000"/>
        </w:rPr>
        <w:t>Еще один отрицательный момент привлечения заемных средств – необходимость регулярных выплат процентов по ним, что отнимает часть прибыли предприятия, которую можно было бы использовать в качестве оборотных средств.</w:t>
      </w:r>
    </w:p>
    <w:p>
      <w:pPr>
        <w:pStyle w:val="Style20"/>
        <w:rPr>
          <w:color w:val="000000"/>
        </w:rPr>
      </w:pPr>
      <w:r>
        <w:rPr>
          <w:color w:val="000000"/>
        </w:rPr>
        <w:t>Такая проблема, как нехватка оборотного капитала, может возникнуть по различным причинам. Одна из них – нерациональное ведение бизнеса, вложение средств в неэффективные проекты и т.п., что приводит к низким доходам предприятия.</w:t>
      </w:r>
    </w:p>
    <w:p>
      <w:pPr>
        <w:pStyle w:val="Style20"/>
        <w:rPr/>
      </w:pPr>
      <w:r>
        <w:rPr>
          <w:color w:val="000000"/>
        </w:rPr>
        <w:t>Другой причиной может быть нерациональное распределение получаемой прибыли. Целесообразно, особенно на начальном этапе деятельности, основную часть прибыли использовать в качестве оборотного капитала, а не личного дохода и т.п.</w:t>
      </w:r>
    </w:p>
    <w:p>
      <w:pPr>
        <w:pStyle w:val="Style20"/>
        <w:rPr>
          <w:color w:val="000000"/>
        </w:rPr>
      </w:pPr>
      <w:r>
        <w:rPr>
          <w:color w:val="000000"/>
        </w:rPr>
        <w:t>Таким образом, решение дынной проблемы полностью зависит от искоренения причин ее возникновения.</w:t>
      </w:r>
    </w:p>
    <w:p>
      <w:pPr>
        <w:pStyle w:val="Style20"/>
        <w:rPr>
          <w:color w:val="000000"/>
        </w:rPr>
      </w:pPr>
      <w:r>
        <w:rPr>
          <w:color w:val="000000"/>
        </w:rPr>
        <w:t>В целом для того, чтобы повысить финансовую устойчивость предприятия, необходимо оздоровить его финансовую сферу. Для этого могут быть использованы следующие направления: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color w:val="000000"/>
        </w:rPr>
        <w:t>преодоление утечки капитала из отраслей материального производства в сферу обращения и за границу;</w:t>
      </w:r>
    </w:p>
    <w:p>
      <w:pPr>
        <w:pStyle w:val="Style20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овышение нормы накопления за счет капитализации чистой прибыли (остающейся после уплаты налогов) путем введения временного режима инвестиционного контроля в приватизированном и государственном секторах экономики;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color w:val="000000"/>
        </w:rPr>
        <w:t>аккумулирование рублевых и валютных сбережений населения для последующего их превращения в реальный промышленный и финансовый капитал;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color w:val="000000"/>
        </w:rPr>
        <w:t>обеспечение капитализации доходов от реализации акций приватизированных предприятий, принадлежащих трудовым коллективам, управленческой номенклатуре, сторонним держателям, в том числе крупных пакетов акций, находящихся в собственности федеральных и региональных органов власти;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color w:val="000000"/>
        </w:rPr>
        <w:t>принятие мер по улучшению текущего финансового положения предприятий путем создания государственной системы надзора за исполнением ими своих финансовых обязательств перед поставщиками, бюджетной системой, перед другими предприятиями, а также расследование каждого случая длительной задержки поступивших бюджетных и других сумм причитающихся предприятиям, на счетах коммерческих банков.</w:t>
      </w:r>
    </w:p>
    <w:p>
      <w:pPr>
        <w:pStyle w:val="Style20"/>
        <w:rPr/>
      </w:pPr>
      <w:r>
        <w:rPr>
          <w:color w:val="000000"/>
        </w:rPr>
        <w:t>При решении проблем обеспечения необходимого уровня финансовой устойчивости в данный момент очень важна активная поддержка государства.</w:t>
      </w:r>
    </w:p>
    <w:p>
      <w:pPr>
        <w:pStyle w:val="Style20"/>
        <w:rPr>
          <w:color w:val="000000"/>
        </w:rPr>
      </w:pPr>
      <w:r>
        <w:rPr>
          <w:color w:val="000000"/>
        </w:rPr>
        <w:t>Это касается в основном создания программ льготного кредитования и другим подобным направлениям. Особенно в такой поддержке нуждаются малые предприятия, которые зачастую не имеют достаточного количества собственных средств, а кредиты в банках получить им достаточно проблематично.</w:t>
      </w:r>
    </w:p>
    <w:p>
      <w:pPr>
        <w:pStyle w:val="Style20"/>
        <w:rPr>
          <w:color w:val="000000"/>
        </w:rPr>
      </w:pPr>
      <w:r>
        <w:rPr>
          <w:color w:val="000000"/>
        </w:rPr>
        <w:t>Перечисленные меры будут способствовать повышению финансовой устойчивости российских предприятий в нелегких условиях формирования рыночных отношений.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Заключение</w:t>
      </w:r>
    </w:p>
    <w:p>
      <w:pPr>
        <w:pStyle w:val="Style2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20"/>
        <w:rPr/>
      </w:pPr>
      <w:r>
        <w:rPr>
          <w:color w:val="000000"/>
        </w:rPr>
        <w:t>Таким образом, в данной работе были рассмотрены такие вопросы, как финансовая устойчивость предприятия, проблемы ее обеспечения и основные пути их решения.</w:t>
      </w:r>
    </w:p>
    <w:p>
      <w:pPr>
        <w:pStyle w:val="Style20"/>
        <w:rPr>
          <w:color w:val="000000"/>
        </w:rPr>
      </w:pPr>
      <w:r>
        <w:rPr>
          <w:color w:val="000000"/>
        </w:rPr>
        <w:t>Финансовая устойчивость – важный показатель. Именно по нему можно судить насколько эффективно функционирует организация, насколько рационально управляет собственными и заемными средствами и т.п.</w:t>
      </w:r>
    </w:p>
    <w:p>
      <w:pPr>
        <w:pStyle w:val="Style20"/>
        <w:rPr>
          <w:color w:val="000000"/>
        </w:rPr>
      </w:pPr>
      <w:r>
        <w:rPr>
          <w:color w:val="000000"/>
        </w:rPr>
        <w:t>Таким образом, финансовая устойчивость хозяйствующего субъекта – это такое состояние его денежных ресурсов, которое обеспечивает развитие предприятия преимущественно за счет собственных средств при сохранении платежеспособности и кредитоспособности при минимальном уровне предпринимательского риска.</w:t>
      </w:r>
    </w:p>
    <w:p>
      <w:pPr>
        <w:pStyle w:val="Style20"/>
        <w:rPr>
          <w:color w:val="000000"/>
        </w:rPr>
      </w:pPr>
      <w:r>
        <w:rPr>
          <w:color w:val="000000"/>
        </w:rPr>
        <w:t>В данный момент большинству российских предприятий достаточно сложно достичь стабильного уровня финансовой устойчивости. Для этого им необходимо преодолеть ряд проблем. Многие из них не в состоянии справиться самостоятельно. Именно поэтому им необходима надежная поддержка государства, которое сейчас, к сожалению, слишком мало внимания уделяет данной проблеме.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keepNext w:val="false"/>
        <w:spacing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Литература</w:t>
      </w:r>
    </w:p>
    <w:p>
      <w:pPr>
        <w:pStyle w:val="TextBodyIndent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408" w:leader="none"/>
        </w:tabs>
        <w:ind w:left="0" w:hanging="0"/>
        <w:rPr>
          <w:color w:val="000000"/>
        </w:rPr>
      </w:pPr>
      <w:r>
        <w:rPr>
          <w:color w:val="000000"/>
        </w:rPr>
        <w:t>Абрютина М.С., Грачев А.В. Анализ финансово-экономической деятельности предприятия. – М.: Дело и Сервис, 1998. – 256 с.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408" w:leader="none"/>
        </w:tabs>
        <w:ind w:left="0" w:hanging="0"/>
        <w:rPr>
          <w:color w:val="000000"/>
        </w:rPr>
      </w:pPr>
      <w:r>
        <w:rPr>
          <w:color w:val="000000"/>
        </w:rPr>
        <w:t>Бочаров В.В. Финансовый анализ. – СПб: Питер, 2004. – 240 с.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408" w:leader="none"/>
        </w:tabs>
        <w:ind w:left="0" w:hanging="0"/>
        <w:rPr>
          <w:color w:val="000000"/>
        </w:rPr>
      </w:pPr>
      <w:r>
        <w:rPr>
          <w:color w:val="000000"/>
        </w:rPr>
        <w:t>Ковалев В.В. Финансовый анализ: методы и процедуры. – М.: Финансы и статистика, 2003. – 560 с.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408" w:leader="none"/>
        </w:tabs>
        <w:ind w:left="0" w:hanging="0"/>
        <w:rPr/>
      </w:pPr>
      <w:r>
        <w:rPr>
          <w:color w:val="000000"/>
        </w:rPr>
        <w:t>Новгородов П.А. Проблемы оценки финансовой устойчивости предприятий // Сибирская финансовая школа: АВАЛЬ. – 2002. – №2. – С. 31 – 33.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408" w:leader="none"/>
        </w:tabs>
        <w:ind w:left="0" w:hanging="0"/>
        <w:rPr/>
      </w:pPr>
      <w:r>
        <w:rPr>
          <w:color w:val="000000"/>
        </w:rPr>
        <w:t>Санькова Е.Г. Финансовая устойчивость как один из показателей оценки финансового состояния // Труды НГАСУ. – Новосибирск: НГАСУ, 2001. – Выпуск 3 (14). – С. 109 – 111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городов П.А. Проблемы оценки финансовой устойчивости предприятий // Сибирская финансовая школа: АВАЛЬ. – 2002. - №2. – С. 3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В. Финансовый анализ: методы и процедуры. – М.: Финансы и статистика, 2003. – С. 321.</w:t>
      </w:r>
    </w:p>
  </w:footnote>
  <w:footnote w:id="4">
    <w:p>
      <w:pPr>
        <w:pStyle w:val="Style2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очаров В.В. Финансовый анализ. – СПб: Питер, 2004. – С. 7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ькова Е.Г. Финансовая устойчивость как один из показателей оценки финансового состояния // Труды НГАСУ. – Новосибирск: НГАСУ, 2001. – Выпуск 3 (14). – С. 11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рютина М.С., Грачев А.В. Анализ финансово-экономической деятельности предприятия. – М.: Дело и Сервис, 1998. – С. 2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rFonts w:cs="Times New Roman;MonoCondensed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;Mono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;MonoCondense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;MonoCondensed" w:hAnsi="Times New Roman;MonoCondensed" w:cs="Times New Roman;MonoCondensed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0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2:00Z</dcterms:created>
  <dc:creator>ко</dc:creator>
  <dc:description/>
  <cp:keywords/>
  <dc:language>en-US</dc:language>
  <cp:lastModifiedBy>SYSTEM</cp:lastModifiedBy>
  <cp:lastPrinted>2006-01-13T12:39:00Z</cp:lastPrinted>
  <dcterms:modified xsi:type="dcterms:W3CDTF">2011-09-13T02:42:00Z</dcterms:modified>
  <cp:revision>2</cp:revision>
  <dc:subject/>
  <dc:title>СОДЕРЖАНИЕ</dc:title>
</cp:coreProperties>
</file>