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организации малого бизне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ри мифа о малом бизне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блемные моменты начала организации малого бизне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бизнеса настолько многогранна, настолько разнообразна, что даже в десятках томов, а не то что в одной статье, не опишешь все моменты, которые могут возникнуть при организации бизнеса.</w:t>
      </w:r>
    </w:p>
    <w:p>
      <w:pPr>
        <w:pStyle w:val="Normal"/>
        <w:rPr/>
      </w:pPr>
      <w:r>
        <w:rPr/>
        <w:t>Поэтому, организуя бизнес, необходимо четко осознавать сложность стоящей задачи, думать, думать и еще раз думать, анализируя и учитывая каждую деталь. Ведь в деле организации бизнеса мелочей нет. Все важно и все нужно. И каждая "мелочь" сегодня может превратиться в огромную проблему завтра.</w:t>
      </w:r>
    </w:p>
    <w:p>
      <w:pPr>
        <w:pStyle w:val="Normal"/>
        <w:rPr/>
      </w:pPr>
      <w:r>
        <w:rPr/>
        <w:t>Малый бизнес больше других видов бизнеса подвержен гибели на начальной стадии своего существования. А если ещё и не соблюдать некоторые правила, то крах будет практически неизбежен.</w:t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организации малого бизн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й бизнес больше других видов бизнеса подвержен гибели на начальной стадии своего существования. А если ещё и не соблюдать некоторые правила, то крах будет практически неизбежен. Цель данной работы - рассмотреть типичные ошибки, которые могут погубить малый бизнес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Первая и главная ошибка начинающих предпринимателей</w:t>
      </w:r>
      <w:r>
        <w:rPr/>
        <w:t xml:space="preserve"> - создание бизнеса ради самого бизнеса. Такие люди на вопрос, зачем Вам бизнес, как правило, отвечают - быть владельцем собственного бизнеса престижно. Это в корне неверный подход. Свое дело должно создаваться, прежде всего, с целью сделать что-то полезное для людей. Например, кто-то хочет открыть лучшую в городе пиццерию - это похвальное желание. Такой бизнес имеет шанс на успех. Кто-то хочет открыть лучшую в городе автомастерскую - это стремление тоже, скорее всего, приведёт бизнес к успеху. А тот, кто желает стать владельцем бизнеса только ради статусности, наверняка, в итоге окажется у разбитого корыт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Вторая, не менее серьёзная ошибка</w:t>
      </w:r>
      <w:r>
        <w:rPr/>
        <w:t xml:space="preserve"> - </w:t>
      </w:r>
      <w:r>
        <w:rPr>
          <w:rStyle w:val="StrongEmphasis"/>
          <w:b w:val="false"/>
          <w:bCs w:val="false"/>
          <w:color w:val="000000"/>
        </w:rPr>
        <w:t>организация бизнеса</w:t>
      </w:r>
      <w:r>
        <w:rPr/>
        <w:t xml:space="preserve"> в сфере, в которой Вы совсем не разбираетесь. Если Вы всю жизнь торговали овощами на рынке, а теперь решили открыть компьютерный магазин - Вас, наверняка, постигнет неудача. Особенно, если в компьютерах Вы ничего не смыслите. "Но ведь компьютеры - это современно!" - можете воскликнуть Вы. Да, это так, но если Вам эта ниша не знакома - не стоит вкладывать в неё силы и средств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Третья ошибка</w:t>
      </w:r>
      <w:r>
        <w:rPr/>
        <w:t xml:space="preserve"> - организация бизнеса ради денег. Эта ошибка схожа с первой. В принципе, доводы против такого поступка те же - не стоит делать бизнес ради денег. Сделайте успешное дело, и оно автоматически принесёт Вам деньги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Четвёртая ошибка</w:t>
      </w:r>
      <w:r>
        <w:rPr/>
        <w:t xml:space="preserve"> - создание бизнеса "под копирку". Предположим, кто-то создал успешный бизнес с небольшими вложениями. Вы решили всё сделать точно так же, особенно, учитывая, что входной денежный ценз в этот бизнес весьма невысок. Вроде бы успех не заставит себя ждать. Ан нет - Ваши дела в итоге окажутся хуже некуда. Почему? Да потому что, таких умников в итоге окажется слишком много. Бизнес, в который легко войти, как правило, не приносит больших доход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Три мифа о малом бизне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предприниматели, занимающиеся малым бизнесом, склонны следовать пережиткам и стереотипам, тянущимся из прошлого. Возможно, и Вы входите в те 70% владельцев малого бизнеса, которые работают без плана или с ошибочным планом?</w:t>
      </w:r>
    </w:p>
    <w:p>
      <w:pPr>
        <w:pStyle w:val="Normal"/>
        <w:rPr/>
      </w:pPr>
      <w:r>
        <w:rPr/>
        <w:t>Давайте рассмотрим 3 мифа, касающиеся стратегического бизнес-планирования в малом бизнесе, которые должны быть рассеяны: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Первый миф - бизнес-планирование должно быть формальным. </w:t>
      </w:r>
      <w:r>
        <w:rPr/>
        <w:t>Почему-то считается, что не стоит всё тщательно планировать. На самом деле - ценность стратегического плана для вашего малого бизнеса - изложить идеи на бумаге, составить план действий, который приведет вас туда, куда вы хотите попасть, а также выполнить эти действия.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Второй миф - мой бизнес слишком мал, чтобы планировать стратегически. </w:t>
      </w:r>
      <w:r>
        <w:rPr/>
        <w:t>Даже бизнес, состоящий из одного человека, может получить пользу от стратегического плана. Стратегический план поможет вам принять решения об управлении временем и бюджете. Вы можете использовать стратегический план, чтобы определить: посетить мероприятие или поместить объявление в издании. Стратегический план - инструмент балансирования и проверки.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Третий миф - стратегический план как цепь, которая мешает быть гибким в решениях. </w:t>
      </w:r>
      <w:r>
        <w:rPr/>
        <w:t>Не забывайте - составленный Вами бизнес-план - это ваш план. Многие владельцы бизнеса считают, что написанное уже не может быть изменено. Как они заблуждаются! Ваш план должен стать активным документом, который постоянно обновляется и просматривается, по крайней мере ежемесячно. Вы - владелец бизнеса, вы - тот, кто составил этот план, вы знаете, что происходит на рынке, поэтому корректируйте свой план по мере необходимост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Проблемные моменты начала организации малого бизн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эксперты и бизнес-тренеры говорят о том, что </w:t>
      </w:r>
      <w:r>
        <w:rPr>
          <w:rStyle w:val="StrongEmphasis"/>
          <w:b w:val="false"/>
          <w:bCs w:val="false"/>
          <w:color w:val="000000"/>
        </w:rPr>
        <w:t>начать сегодня свой бизнес гораздо проще, чем когда бы то ни было ранее</w:t>
      </w:r>
      <w:r>
        <w:rPr/>
        <w:t>. На чём основана их уверенность? Действительно ли сейчас начать свой бизнес легко?</w:t>
      </w:r>
    </w:p>
    <w:p>
      <w:pPr>
        <w:pStyle w:val="Normal"/>
        <w:rPr/>
      </w:pPr>
      <w:r>
        <w:rPr/>
        <w:t>Прежде всего, легкость открытия собственного бизнеса связана с тем, что новые технологии, появляющиеся практически во всех сферах нашей жизни, открывают новые возможности для бизнеса. Сегодня можно легко организовать бизнес в той сфере, которая ещё вчера не существовала. Появление новых ниш привлекает в бизнес всё больше и больше целеустремлённых людей.</w:t>
      </w:r>
    </w:p>
    <w:p>
      <w:pPr>
        <w:pStyle w:val="Normal"/>
        <w:rPr/>
      </w:pPr>
      <w:r>
        <w:rPr/>
        <w:t>Но если начать бизнес сейчас так легко, то почему большинство новых компаний терпят крах в первые годы своего существования? По одной простой причине - бизнес нужно не только начать, но и развивать и поддерживать его. А у многих на поддержку и развитие бизнеса не всегда хватает сил и желания. И порой бывает так, что человек, стартовавший в незанятой нише, таящей огромные возможности и перспективы, за шаг до успеха опускает руки и позволяет своему бизнесу умереть.</w:t>
      </w:r>
    </w:p>
    <w:p>
      <w:pPr>
        <w:pStyle w:val="Normal"/>
        <w:rPr/>
      </w:pPr>
      <w:r>
        <w:rPr/>
        <w:t>Я сам не раз сталкивался с такими людьми. Казалось бы, со стороны хорошо видно - вот он ключевой момент, когда необходимо просто немного поднажать и бизнес выйдет на новые высоты, обеспечив своего хозяина материально, и подарив ему радость и спокойствие. Однако именно в ключевой момент люди прекращали бороться с трудностями, и бизнес быстро умирал.</w:t>
      </w:r>
    </w:p>
    <w:p>
      <w:pPr>
        <w:pStyle w:val="Normal"/>
        <w:rPr/>
      </w:pPr>
      <w:r>
        <w:rPr/>
        <w:t>Почему же у людей опускались руки? В чём причина тысяч поражений за секунду до победы?</w:t>
      </w:r>
    </w:p>
    <w:p>
      <w:pPr>
        <w:pStyle w:val="Normal"/>
        <w:rPr/>
      </w:pPr>
      <w:r>
        <w:rPr/>
        <w:t xml:space="preserve">Прежде всего, в том, что </w:t>
      </w:r>
      <w:r>
        <w:rPr>
          <w:rStyle w:val="StrongEmphasis"/>
          <w:b w:val="false"/>
          <w:bCs w:val="false"/>
          <w:color w:val="000000"/>
        </w:rPr>
        <w:t>люди, решившие начать свой бизнес, по всей видимости, не обладали необходимым набором личностных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качеств</w:t>
      </w:r>
      <w:r>
        <w:rPr/>
        <w:t>. Что же это за качества?</w:t>
      </w:r>
    </w:p>
    <w:p>
      <w:pPr>
        <w:pStyle w:val="Normal"/>
        <w:rPr/>
      </w:pPr>
      <w:r>
        <w:rPr/>
        <w:t>Прежде всего, это целеустремлённость и умение добиваться поставленных целей. Этих качеств частенько не хватает людям, которые долгое время были наёмными работниками. Ведь работа на кого-то учит лишь ловко обходить трудности, а не преодолевать их, или переваливать эти самые трудности на чужие плечи, чего в собственном бизнесе, особенно на этапе становления, делать просто недопустимо. Столкнувшись с небольшими трудностями, или просто попав в неприятную ситуацию, такие люди попросту самоустраняются, вместо того, чтобы справиться с проблемой. Поэтому, если Вы решили начать свой бизнес, будьте готовы преодолевать возможные трудности на начальном этапе.</w:t>
      </w:r>
    </w:p>
    <w:p>
      <w:pPr>
        <w:pStyle w:val="Normal"/>
        <w:rPr/>
      </w:pPr>
      <w:r>
        <w:rPr/>
        <w:t xml:space="preserve">Ещё одна причина краха бизнеса - желание человека работать и зарабатывать деньги в той сфере, о которой он имеет весьма смутное представление. Согласитесь, нельзя стать чемпионом мира по шахматам, только зная, как ходят фигуры. Почему же Вы считаете, что в бизнесе такое возможно? Добиться успеха проще всего в той нише, которая Вам хорошо знакома. Поэтому </w:t>
      </w:r>
      <w:r>
        <w:rPr>
          <w:rStyle w:val="StrongEmphasis"/>
          <w:b w:val="false"/>
          <w:bCs w:val="false"/>
          <w:color w:val="000000"/>
        </w:rPr>
        <w:t>начинать свой бизнес я рекомендую в той отрасли, о которой Вы имеете полноценное представление, в которой Вы разбираетесь и в которой сможете реализовать свой потенциал и преодолеть возможные трудности</w:t>
      </w:r>
      <w:r>
        <w:rPr/>
        <w:t>.</w:t>
      </w:r>
    </w:p>
    <w:p>
      <w:pPr>
        <w:pStyle w:val="Normal"/>
        <w:rPr/>
      </w:pPr>
      <w:r>
        <w:rPr/>
        <w:t>Ну, и ещё одна причина краха нового бизнеса в том, что человек, его организовавший, не обладает необходимыми коммуникационными навыками. Не умеет договариваться, не умеет идти на компромисс, не умеет работать с людьми. Всегда необходимо помнить, что бизнес без людей невозможен. Деньги нам платят живые люди - потребители наших услуг, поэтому именно с ними необходимо уметь находить общий язык.</w:t>
      </w:r>
    </w:p>
    <w:p>
      <w:pPr>
        <w:pStyle w:val="Normal"/>
        <w:rPr/>
      </w:pPr>
      <w:r>
        <w:rPr/>
        <w:t>Если Вы заметили у себя отсутствие вышеперечисленных качеств, постарайтесь их выработать. В противном случае Вам тяжело будет поддерживать свой бизнес. Помните, только целеустремлённость, умение контактировать с людьми и умение преодолевать трудности помогут Вам стать владельцем успешного бизнеса.</w:t>
      </w:r>
    </w:p>
    <w:p>
      <w:pPr>
        <w:pStyle w:val="Normal"/>
        <w:rPr/>
      </w:pPr>
      <w:r>
        <w:rPr/>
        <w:t>Существует статистика, что 80% малых бизнесов терпят неудачу в первые годы деятельности. А, например, в Интернет-бизнесе, 95% начинающих бизнесменов терпят неудачу. Да, эта статистка принята во всем мире, но многие люди не могут объяснить, почему так происходит. Это происходит почти со всеми новыми бизнесами.</w:t>
      </w:r>
    </w:p>
    <w:p>
      <w:pPr>
        <w:pStyle w:val="Normal"/>
        <w:rPr/>
      </w:pPr>
      <w:r>
        <w:rPr/>
        <w:t>Возможно, это происходит из-за обычных факторов: неадекватность времени и усилий, вложенных в рекламу, отсутствие упорства, плохая концентрированность, отсутствие постановки целей.</w:t>
      </w:r>
    </w:p>
    <w:p>
      <w:pPr>
        <w:pStyle w:val="Normal"/>
        <w:rPr/>
      </w:pPr>
      <w:r>
        <w:rPr/>
        <w:t>Самая первая причина провала большинства бизнесов - в плохой качественной, регулярной и релевантной консультации.</w:t>
      </w:r>
    </w:p>
    <w:p>
      <w:pPr>
        <w:pStyle w:val="Normal"/>
        <w:rPr/>
      </w:pPr>
      <w:r>
        <w:rPr/>
        <w:t>Успешно управлять бизнесом - это принимать правильные решения каждый день. Решения, которые мы принимаем, зависят от ряда вещей:</w:t>
      </w:r>
    </w:p>
    <w:p>
      <w:pPr>
        <w:pStyle w:val="Normal"/>
        <w:rPr/>
      </w:pPr>
      <w:r>
        <w:rPr/>
        <w:t>Прошлый опыт</w:t>
      </w:r>
    </w:p>
    <w:p>
      <w:pPr>
        <w:pStyle w:val="Normal"/>
        <w:rPr/>
      </w:pPr>
      <w:r>
        <w:rPr/>
        <w:t>Фактуальные знания</w:t>
      </w:r>
    </w:p>
    <w:p>
      <w:pPr>
        <w:pStyle w:val="Normal"/>
        <w:rPr/>
      </w:pPr>
      <w:r>
        <w:rPr/>
        <w:t>Владелец нового бизнеса зачастую не имеет опыта управления бизнесом.</w:t>
      </w:r>
    </w:p>
    <w:p>
      <w:pPr>
        <w:pStyle w:val="Normal"/>
        <w:rPr/>
      </w:pPr>
      <w:r>
        <w:rPr/>
        <w:t>Никто не может знать все факты.</w:t>
      </w:r>
    </w:p>
    <w:p>
      <w:pPr>
        <w:pStyle w:val="Normal"/>
        <w:rPr/>
      </w:pPr>
      <w:r>
        <w:rPr/>
        <w:t>Вот решение: Создайте квалифицированную команду. С такой командой, вы сможете не только скомбинировать опыт. Чтобы определить, кто должен быть в вашей команде, вы должны разделить принятие решения на специфические области:</w:t>
      </w:r>
    </w:p>
    <w:p>
      <w:pPr>
        <w:pStyle w:val="Normal"/>
        <w:rPr/>
      </w:pPr>
      <w:r>
        <w:rPr/>
        <w:t xml:space="preserve">• </w:t>
      </w:r>
      <w:r>
        <w:rPr/>
        <w:t>Если вы столкнулись с юридической проблемой, не пытайтесь решить ее сами, попросите совет у вашего юриста.</w:t>
      </w:r>
    </w:p>
    <w:p>
      <w:pPr>
        <w:pStyle w:val="Normal"/>
        <w:rPr/>
      </w:pPr>
      <w:r>
        <w:rPr/>
        <w:t xml:space="preserve">• </w:t>
      </w:r>
      <w:r>
        <w:rPr/>
        <w:t>Если проблема касается налогов, поговорите с местным налоговым ведомством.</w:t>
      </w:r>
    </w:p>
    <w:p>
      <w:pPr>
        <w:pStyle w:val="Normal"/>
        <w:rPr/>
      </w:pPr>
      <w:r>
        <w:rPr/>
        <w:t xml:space="preserve">• </w:t>
      </w:r>
      <w:r>
        <w:rPr/>
        <w:t>Если у вас возникли проблемы с ведением бухучета, обратитесь за помощью к бухгалтеру.</w:t>
      </w:r>
    </w:p>
    <w:p>
      <w:pPr>
        <w:pStyle w:val="Normal"/>
        <w:rPr/>
      </w:pPr>
      <w:r>
        <w:rPr/>
        <w:t xml:space="preserve">• </w:t>
      </w:r>
      <w:r>
        <w:rPr/>
        <w:t>Если у вас проблемы с финансами, не пытайтесь сразу занять деньги у кого-либо, для начала проконсультируйтесь.</w:t>
      </w:r>
    </w:p>
    <w:p>
      <w:pPr>
        <w:pStyle w:val="Normal"/>
        <w:rPr/>
      </w:pPr>
      <w:r>
        <w:rPr/>
        <w:t>То есть, когда вы столкнулись с проблемами, вам не нужно быстро принимать решения. Прежде всего, вам нужен совет. После этого вы можете решить начать осуществление плана или действия.</w:t>
      </w:r>
    </w:p>
    <w:p>
      <w:pPr>
        <w:pStyle w:val="Normal"/>
        <w:rPr/>
      </w:pPr>
      <w:r>
        <w:rPr/>
        <w:t>Вы знаете кого-то еще, кто имеет опыт в бизнесе, похожем на ваш? Активен ли их бизнес? Успешен ли этот человек? Если вы ответите "да" на эти вопросы, то вы должны немедленно сделать этого человека своим лучшим другом.</w:t>
      </w:r>
    </w:p>
    <w:p>
      <w:pPr>
        <w:pStyle w:val="Normal"/>
        <w:rPr/>
      </w:pPr>
      <w:r>
        <w:rPr/>
        <w:t>Не воспринимайте их как соперников или конкурентов, а считайте их своими наставниками. В заключение стоит отметить: помните, что никто не может стать успешным самостоятельно. Каждый человек нуждается в совете, помощи многих людей. Обычно, владельцам бизнеса требуется помощь специалистов в их области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Итак, чтобы основать успешный бизнес, нужна успешная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идея</w:t>
      </w:r>
      <w:r>
        <w:rPr>
          <w:rStyle w:val="StrongEmphasis"/>
          <w:color w:val="000000"/>
        </w:rPr>
        <w:t xml:space="preserve">. </w:t>
      </w:r>
      <w:r>
        <w:rPr/>
        <w:t>Успешную идею можно рассматривать с двух точек зрения: первый вариант - это идея-инновация, что-то кардинально новое, чего не было ранее, и второй вариант - уже работающая, но слегка усовершенствованная идея. И в первом, и во втором случае можно рассчитывать на успех.</w:t>
      </w:r>
    </w:p>
    <w:p>
      <w:pPr>
        <w:pStyle w:val="Normal"/>
        <w:rPr/>
      </w:pPr>
      <w:r>
        <w:rPr/>
        <w:t>Кстати, для начала собственного дела совсем не обязательно иметь большой стартовый капитал, как многие полагают. Намного важнее иметь желание и прилагать усилия. А деньги найдутся сами собой. Причём деньги нужны совсем небольшие - достаточно иметь немного средств, чтобы продержаться на плаву от двух до шести месяцев, пока бизнес не начнёт приносить ощутимую прибыль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Таким образом, можно выявить </w:t>
      </w:r>
      <w:r>
        <w:rPr>
          <w:rStyle w:val="StrongEmphasis"/>
          <w:b w:val="false"/>
          <w:bCs w:val="false"/>
          <w:color w:val="000000"/>
        </w:rPr>
        <w:t>основные правила, которые следует запомнить, а лучше заучить наизусть, начиная собственный бизнес.</w:t>
      </w:r>
    </w:p>
    <w:p>
      <w:pPr>
        <w:pStyle w:val="Normal"/>
        <w:rPr/>
      </w:pPr>
      <w:r>
        <w:rPr/>
        <w:t>Думайте о деле, а не о деньгах. Успешное дело обязательно принесёт Вам деньги.</w:t>
      </w:r>
    </w:p>
    <w:p>
      <w:pPr>
        <w:pStyle w:val="Normal"/>
        <w:rPr/>
      </w:pPr>
      <w:r>
        <w:rPr/>
        <w:t>Будьте нацелены на успех и боритесь с трудностями. Все трудности - временное явление!</w:t>
      </w:r>
    </w:p>
    <w:p>
      <w:pPr>
        <w:pStyle w:val="Normal"/>
        <w:rPr/>
      </w:pPr>
      <w:r>
        <w:rPr/>
        <w:t>Придумайте и реализуйте успешную идею!</w:t>
      </w:r>
    </w:p>
    <w:p>
      <w:pPr>
        <w:pStyle w:val="Normal"/>
        <w:rPr/>
      </w:pPr>
      <w:r>
        <w:rPr/>
        <w:t>Важны не средства, а желания! Ваши желания помогут природе аккумулировать для Вас средства.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Гуляев В.Г. Организация бизнеса. М.: Колледж 1996 г.</w:t>
      </w:r>
    </w:p>
    <w:p>
      <w:pPr>
        <w:pStyle w:val="Style18"/>
        <w:numPr>
          <w:ilvl w:val="0"/>
          <w:numId w:val="3"/>
        </w:numPr>
        <w:rPr/>
      </w:pPr>
      <w:r>
        <w:rPr/>
        <w:t>Гусев Н.И. ССО учимся и строим. М.: Стройиздат 1990 г.</w:t>
      </w:r>
    </w:p>
    <w:p>
      <w:pPr>
        <w:pStyle w:val="Style18"/>
        <w:numPr>
          <w:ilvl w:val="0"/>
          <w:numId w:val="3"/>
        </w:numPr>
        <w:rPr/>
      </w:pPr>
      <w:r>
        <w:rPr/>
        <w:t>Усманова Н.Р. Должностные инструкции. М.: Приор 2002 г.</w:t>
      </w:r>
    </w:p>
    <w:p>
      <w:pPr>
        <w:pStyle w:val="Style18"/>
        <w:numPr>
          <w:ilvl w:val="0"/>
          <w:numId w:val="3"/>
        </w:numPr>
        <w:rPr/>
      </w:pPr>
      <w:r>
        <w:rPr/>
        <w:t>Карты трудовых процессов. Каменные работы.</w:t>
      </w:r>
    </w:p>
    <w:p>
      <w:pPr>
        <w:pStyle w:val="Style18"/>
        <w:numPr>
          <w:ilvl w:val="0"/>
          <w:numId w:val="3"/>
        </w:numPr>
        <w:rPr/>
      </w:pPr>
      <w:r>
        <w:rPr/>
        <w:t>Бюро внедрения ИНИИОМГП, Москва, 1977 г.</w:t>
      </w:r>
    </w:p>
    <w:p>
      <w:pPr>
        <w:pStyle w:val="Style18"/>
        <w:numPr>
          <w:ilvl w:val="0"/>
          <w:numId w:val="3"/>
        </w:numPr>
        <w:rPr/>
      </w:pPr>
      <w:r>
        <w:rPr/>
        <w:t>Леонтьев. А.В. Технология предпринимательства 9 кл. М.: Дрофа. 2000 г.</w:t>
      </w:r>
    </w:p>
    <w:p>
      <w:pPr>
        <w:pStyle w:val="Style18"/>
        <w:numPr>
          <w:ilvl w:val="0"/>
          <w:numId w:val="3"/>
        </w:numPr>
        <w:rPr/>
      </w:pPr>
      <w:r>
        <w:rPr/>
        <w:t>Липсиц И.В. Бизнес-план основа успеха. М.: Машиностроение. 1992 г.</w:t>
      </w:r>
    </w:p>
    <w:p>
      <w:pPr>
        <w:pStyle w:val="Style18"/>
        <w:numPr>
          <w:ilvl w:val="0"/>
          <w:numId w:val="3"/>
        </w:numPr>
        <w:rPr/>
      </w:pPr>
      <w:r>
        <w:rPr/>
        <w:t>Самоукин А.И., Шишов А.Л. Теория и практика бизнеса: Учебно-практическое пособие. М.: Русская деловая литература. 1997 г.</w:t>
      </w:r>
    </w:p>
    <w:p>
      <w:pPr>
        <w:pStyle w:val="Style18"/>
        <w:numPr>
          <w:ilvl w:val="0"/>
          <w:numId w:val="3"/>
        </w:numPr>
        <w:rPr/>
      </w:pPr>
      <w:r>
        <w:rPr/>
        <w:t>Сухова Л.Ф., Практикум по разработке бизнес-плана и финансовому анализу предприятия. М.: Финансы и статистика 2004 г.</w:t>
      </w:r>
    </w:p>
    <w:p>
      <w:pPr>
        <w:pStyle w:val="Style18"/>
        <w:numPr>
          <w:ilvl w:val="0"/>
          <w:numId w:val="3"/>
        </w:numPr>
        <w:rPr/>
      </w:pPr>
      <w:r>
        <w:rPr/>
        <w:t>Упрощенная система налогообложения. Практика применения. Серия Налоги года. 2004 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7:00Z</dcterms:created>
  <dc:creator>Valued Acer Customer</dc:creator>
  <dc:description/>
  <cp:keywords/>
  <dc:language>en-US</dc:language>
  <cp:lastModifiedBy>SYSTEM</cp:lastModifiedBy>
  <dcterms:modified xsi:type="dcterms:W3CDTF">2011-09-13T02:47:00Z</dcterms:modified>
  <cp:revision>2</cp:revision>
  <dc:subject/>
  <dc:title>План</dc:title>
</cp:coreProperties>
</file>