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Федеральное агентство по образованию</w:t>
      </w:r>
    </w:p>
    <w:p>
      <w:pPr>
        <w:pStyle w:val="Style23"/>
        <w:rPr/>
      </w:pPr>
      <w:r>
        <w:rPr/>
        <w:t>Государственное общеобразовательное учреждение высшего</w:t>
      </w:r>
    </w:p>
    <w:p>
      <w:pPr>
        <w:pStyle w:val="Style23"/>
        <w:rPr/>
      </w:pPr>
      <w:r>
        <w:rPr/>
        <w:t>Профессионального образования</w:t>
      </w:r>
    </w:p>
    <w:p>
      <w:pPr>
        <w:pStyle w:val="Style23"/>
        <w:rPr/>
      </w:pPr>
      <w:r>
        <w:rPr/>
        <w:t>"СИБИРСКИЙ ГОСУДАРСТВЕННЫЙ ТЕХНОЛОГИЧЕСКИЙ УНИВЕРСИТЕТ"</w:t>
      </w:r>
    </w:p>
    <w:p>
      <w:pPr>
        <w:pStyle w:val="Style23"/>
        <w:rPr/>
      </w:pPr>
      <w:r>
        <w:rPr/>
        <w:t>Химико–технологический факультет заочно–дистанционного обучения</w:t>
      </w:r>
    </w:p>
    <w:p>
      <w:pPr>
        <w:pStyle w:val="Style23"/>
        <w:rPr/>
      </w:pPr>
      <w:r>
        <w:rPr/>
        <w:t>Кафедра экономики и менеджмента</w:t>
      </w:r>
    </w:p>
    <w:p>
      <w:pPr>
        <w:pStyle w:val="Style23"/>
        <w:rPr/>
      </w:pPr>
      <w:r>
        <w:rPr/>
      </w:r>
    </w:p>
    <w:p>
      <w:pPr>
        <w:pStyle w:val="Style23"/>
        <w:rPr/>
      </w:pPr>
      <w:r>
        <w:rPr/>
        <w:t xml:space="preserve">Курсовая работа. </w:t>
      </w:r>
    </w:p>
    <w:p>
      <w:pPr>
        <w:pStyle w:val="Style23"/>
        <w:rPr/>
      </w:pPr>
      <w:r>
        <w:rPr/>
        <w:t>По дисциплине экономическая теория</w:t>
      </w:r>
    </w:p>
    <w:p>
      <w:pPr>
        <w:pStyle w:val="Style23"/>
        <w:rPr/>
      </w:pPr>
      <w:r>
        <w:rPr/>
        <w:t xml:space="preserve">Природа и эволюция денег. </w:t>
      </w:r>
    </w:p>
    <w:p>
      <w:pPr>
        <w:pStyle w:val="Style23"/>
        <w:rPr/>
      </w:pPr>
      <w:r>
        <w:rPr/>
      </w:r>
    </w:p>
    <w:p>
      <w:pPr>
        <w:pStyle w:val="Style23"/>
        <w:rPr/>
      </w:pPr>
      <w:r>
        <w:rPr/>
      </w:r>
    </w:p>
    <w:p>
      <w:pPr>
        <w:pStyle w:val="Style23"/>
        <w:rPr/>
      </w:pPr>
      <w:r>
        <w:rPr/>
      </w:r>
    </w:p>
    <w:p>
      <w:pPr>
        <w:pStyle w:val="Style23"/>
        <w:rPr/>
      </w:pPr>
      <w:r>
        <w:rPr/>
      </w:r>
    </w:p>
    <w:p>
      <w:pPr>
        <w:pStyle w:val="Style23"/>
        <w:jc w:val="left"/>
        <w:rPr/>
      </w:pPr>
      <w:r>
        <w:rPr/>
        <w:t xml:space="preserve">Выполнил: </w:t>
      </w:r>
    </w:p>
    <w:p>
      <w:pPr>
        <w:pStyle w:val="Style23"/>
        <w:jc w:val="left"/>
        <w:rPr/>
      </w:pPr>
      <w:r>
        <w:rPr/>
        <w:t xml:space="preserve">Студент </w:t>
      </w:r>
      <w:r>
        <w:rPr>
          <w:lang w:val="en-US" w:eastAsia="en-US"/>
        </w:rPr>
        <w:t>II</w:t>
      </w:r>
      <w:r>
        <w:rPr/>
        <w:t xml:space="preserve"> курса</w:t>
      </w:r>
    </w:p>
    <w:p>
      <w:pPr>
        <w:pStyle w:val="Style23"/>
        <w:jc w:val="left"/>
        <w:rPr/>
      </w:pPr>
      <w:r>
        <w:rPr/>
        <w:t xml:space="preserve">Специальность 080507 (0611) </w:t>
      </w:r>
    </w:p>
    <w:p>
      <w:pPr>
        <w:pStyle w:val="Style23"/>
        <w:jc w:val="left"/>
        <w:rPr/>
      </w:pPr>
      <w:r>
        <w:rPr/>
        <w:t xml:space="preserve">Кочан Л.А. </w:t>
      </w:r>
    </w:p>
    <w:p>
      <w:pPr>
        <w:pStyle w:val="Style23"/>
        <w:jc w:val="left"/>
        <w:rPr/>
      </w:pPr>
      <w:r>
        <w:rPr/>
        <w:t>Шифр 0711031</w:t>
      </w:r>
    </w:p>
    <w:p>
      <w:pPr>
        <w:pStyle w:val="Style23"/>
        <w:jc w:val="left"/>
        <w:rPr/>
      </w:pPr>
      <w:r>
        <w:rPr/>
        <w:t xml:space="preserve">Проверил: </w:t>
      </w:r>
    </w:p>
    <w:p>
      <w:pPr>
        <w:pStyle w:val="Style23"/>
        <w:jc w:val="left"/>
        <w:rPr/>
      </w:pPr>
      <w:r>
        <w:rPr/>
        <w:t xml:space="preserve">Добровольская О.Г.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расноярск 2008</w:t>
      </w:r>
      <w:r>
        <w:br w:type="page"/>
      </w:r>
    </w:p>
    <w:p>
      <w:pPr>
        <w:pStyle w:val="Heading2"/>
        <w:ind w:hanging="0"/>
        <w:rPr/>
      </w:pPr>
      <w:r>
        <w:rPr/>
        <w:t xml:space="preserve">Содержание </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олотые деньги и их особенности</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собенности золотых денег</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умажные деньг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собенности бумажных денег</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ризис бумажных денег</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Электронные деньги</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олото – бумажная денежная система</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умажно – электронная денежная система</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уррогатные деньги и квазиденьги</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блиографический список</w:t>
      </w:r>
      <w:r>
        <w:rPr>
          <w:lang w:val="en-US" w:eastAsia="en-US"/>
        </w:rPr>
        <w:tab/>
        <w:t>19</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История денег насчитывает многие тысячелетия, на протяжении которых они развивались, меняли свой внешний вид и функции. Деньги есть определенный вид информации. Любая информация связана с некоторым информационным носителем. Одна и та же информация может быть представлена на различных носителях (слово, написанное и слово сказанное, несут одну и ту же информацию, но на разных носителях). Записанную информацию можно передавать на любое время на любые расстояния, без прямой связи с источником информации. Деньги связывают человека с человеком. В качестве первого типа носителя денежной информации, прототипа денег, можно назвать неспецифицированные носители. Они известны у самых различных народов на еще довольно низком уровне их развития. В качестве обменного средства - протоденег - использовались различные предметы. Например, у народов Севера – шкурки соболя или иных животных, на островах Тихого океана – некоторые особые раковины. Недостатком этих первых денег была недолговечность. А ведь для информационного носителя важна долговечность. Другим неудобством была их недостаточная стандартизация, что приводило к их использованию в весьма ограниченной местности. Цивилизационное развитие требовало создания единых обменных средств. И это обменное средство обмена было создано. </w:t>
      </w:r>
    </w:p>
    <w:p>
      <w:pPr>
        <w:pStyle w:val="Normal"/>
        <w:widowControl w:val="false"/>
        <w:autoSpaceDE w:val="false"/>
        <w:ind w:firstLine="709"/>
        <w:rPr/>
      </w:pPr>
      <w:r>
        <w:rPr/>
      </w:r>
    </w:p>
    <w:p>
      <w:pPr>
        <w:pStyle w:val="Heading2"/>
        <w:ind w:hanging="0"/>
        <w:rPr/>
      </w:pPr>
      <w:r>
        <w:rPr/>
        <w:t>Золотые деньги и их особенности</w:t>
      </w:r>
    </w:p>
    <w:p>
      <w:pPr>
        <w:pStyle w:val="Normal"/>
        <w:widowControl w:val="false"/>
        <w:autoSpaceDE w:val="false"/>
        <w:ind w:firstLine="709"/>
        <w:rPr/>
      </w:pPr>
      <w:r>
        <w:rPr/>
      </w:r>
    </w:p>
    <w:p>
      <w:pPr>
        <w:pStyle w:val="Normal"/>
        <w:widowControl w:val="false"/>
        <w:autoSpaceDE w:val="false"/>
        <w:ind w:firstLine="709"/>
        <w:rPr/>
      </w:pPr>
      <w:r>
        <w:rPr/>
        <w:t xml:space="preserve">Первыми деньгами стали золотые деньги. Золото оказалось идеальным денежным материалом потому: </w:t>
      </w:r>
    </w:p>
    <w:p>
      <w:pPr>
        <w:pStyle w:val="Normal"/>
        <w:widowControl w:val="false"/>
        <w:autoSpaceDE w:val="false"/>
        <w:ind w:firstLine="709"/>
        <w:rPr/>
      </w:pPr>
      <w:r>
        <w:rPr/>
        <w:t xml:space="preserve">Золото достаточно прочно по отношению к истиранию, не ржавеет, долго сохраняет свой внешний вид. </w:t>
      </w:r>
    </w:p>
    <w:p>
      <w:pPr>
        <w:pStyle w:val="Normal"/>
        <w:widowControl w:val="false"/>
        <w:autoSpaceDE w:val="false"/>
        <w:ind w:firstLine="709"/>
        <w:rPr/>
      </w:pPr>
      <w:r>
        <w:rPr/>
        <w:t xml:space="preserve">Из него очень легко делать стандартные денежные элементы – монеты, так как ценность определяется только весом. </w:t>
      </w:r>
    </w:p>
    <w:p>
      <w:pPr>
        <w:pStyle w:val="Normal"/>
        <w:widowControl w:val="false"/>
        <w:autoSpaceDE w:val="false"/>
        <w:ind w:firstLine="709"/>
        <w:rPr/>
      </w:pPr>
      <w:r>
        <w:rPr/>
        <w:t xml:space="preserve">Золото трудно фальсифицировать, а фальсификат просто обнаружить, помазав образец определенными кислотами. </w:t>
      </w:r>
    </w:p>
    <w:p>
      <w:pPr>
        <w:pStyle w:val="Normal"/>
        <w:widowControl w:val="false"/>
        <w:autoSpaceDE w:val="false"/>
        <w:ind w:firstLine="709"/>
        <w:rPr/>
      </w:pPr>
      <w:r>
        <w:rPr/>
        <w:t xml:space="preserve">Оно обладает легкой делимостью. Из него можно было создавать образцы различных денежных номиналов. </w:t>
      </w:r>
    </w:p>
    <w:p>
      <w:pPr>
        <w:pStyle w:val="Normal"/>
        <w:widowControl w:val="false"/>
        <w:autoSpaceDE w:val="false"/>
        <w:ind w:firstLine="709"/>
        <w:rPr/>
      </w:pPr>
      <w:r>
        <w:rPr/>
        <w:t xml:space="preserve">Носитель должен быть достаточно редок и сложен в получении. </w:t>
      </w:r>
    </w:p>
    <w:p>
      <w:pPr>
        <w:pStyle w:val="Normal"/>
        <w:widowControl w:val="false"/>
        <w:autoSpaceDE w:val="false"/>
        <w:ind w:firstLine="709"/>
        <w:rPr/>
      </w:pPr>
      <w:r>
        <w:rPr/>
        <w:t xml:space="preserve">Носитель информации не должен иметь собственной потребительской стоимости. Это необходимо из соображений сохранности информации. Но золото, слишком мягкое, в те времена было практически бесполезным материалом. </w:t>
      </w:r>
    </w:p>
    <w:p>
      <w:pPr>
        <w:pStyle w:val="Normal"/>
        <w:widowControl w:val="false"/>
        <w:autoSpaceDE w:val="false"/>
        <w:ind w:firstLine="709"/>
        <w:rPr/>
      </w:pPr>
      <w:r>
        <w:rPr/>
        <w:t xml:space="preserve">Золото идеально удовлетворяло всем требованиям к носителю денежной информации для определенного уровня общественного развития. Кое - где в качестве денежного материала использовали серебро. Но оно было гораздо хуже. </w:t>
      </w:r>
    </w:p>
    <w:p>
      <w:pPr>
        <w:pStyle w:val="Normal"/>
        <w:widowControl w:val="false"/>
        <w:autoSpaceDE w:val="false"/>
        <w:ind w:firstLine="709"/>
        <w:rPr/>
      </w:pPr>
      <w:r>
        <w:rPr/>
        <w:t xml:space="preserve">Золотые деньги возникали практически во всех мировых цивилизациях. О том, как возникало золото – денежное обращение, хорошо известно по европейской цивилизации. Собственного золота в Европе не было, почти никогда не было. Возникновение золотых денег в Европе относится к крестовым походам и открытию Америки, которая в то время обладала неисчислимыми запасами золота и золотых месторождений. </w:t>
      </w:r>
    </w:p>
    <w:p>
      <w:pPr>
        <w:pStyle w:val="Normal"/>
        <w:widowControl w:val="false"/>
        <w:autoSpaceDE w:val="false"/>
        <w:ind w:firstLine="709"/>
        <w:rPr/>
      </w:pPr>
      <w:r>
        <w:rPr/>
      </w:r>
    </w:p>
    <w:p>
      <w:pPr>
        <w:pStyle w:val="Heading2"/>
        <w:ind w:hanging="0"/>
        <w:rPr/>
      </w:pPr>
      <w:r>
        <w:rPr/>
        <w:t>Особенности золотых денег</w:t>
      </w:r>
    </w:p>
    <w:p>
      <w:pPr>
        <w:pStyle w:val="Normal"/>
        <w:widowControl w:val="false"/>
        <w:autoSpaceDE w:val="false"/>
        <w:ind w:firstLine="709"/>
        <w:rPr/>
      </w:pPr>
      <w:r>
        <w:rPr/>
      </w:r>
    </w:p>
    <w:p>
      <w:pPr>
        <w:pStyle w:val="Normal"/>
        <w:widowControl w:val="false"/>
        <w:autoSpaceDE w:val="false"/>
        <w:ind w:firstLine="709"/>
        <w:rPr/>
      </w:pPr>
      <w:r>
        <w:rPr/>
        <w:t xml:space="preserve">Золотые деньги относятся к классу физических денег, в которых номинал денежной единицы связан с ее физическими характеристиками (вес – масса монет). Это означало, что подлинность денег было легко осуществить и для этого не требовалась специальной поддержки государства. Поэтому роль государства в эпоху золотых денег было не столь важной, как в эпохи последующих видов денег. Более того, некоторые государства вообще не имели своих денег и пользовались деньгами других государств. </w:t>
      </w:r>
    </w:p>
    <w:p>
      <w:pPr>
        <w:pStyle w:val="Normal"/>
        <w:widowControl w:val="false"/>
        <w:autoSpaceDE w:val="false"/>
        <w:ind w:firstLine="709"/>
        <w:rPr/>
      </w:pPr>
      <w:r>
        <w:rPr/>
        <w:t xml:space="preserve">Государства нередко объявляли чеканку монет государственной монополией. Однако больших доходов от этого государственная казна не имела, так как она должна была покупать золото за золото, а наценка, которую можно было сделать на использование монеты была не велика. Некоторые правители, пользуясь правом на чеканку монет, пытались фальсифицировать её, уменьшая золотое содержание (порча монет). Но так как порча монеты определялась сравнительно просто, то это приводило лишь обесценению денег (росту цен), что вело к расстройству денежного обращения, более того. Это приводило к расстройству экономического механизма и гибели цивилизации. </w:t>
      </w:r>
    </w:p>
    <w:p>
      <w:pPr>
        <w:pStyle w:val="Normal"/>
        <w:widowControl w:val="false"/>
        <w:autoSpaceDE w:val="false"/>
        <w:ind w:firstLine="709"/>
        <w:rPr/>
      </w:pPr>
      <w:r>
        <w:rPr/>
        <w:t xml:space="preserve">В условиях золотых денег денежные отношения охватывают преимущественно город, сельская местность живёт в условиях натурального хозяйства и почти не использует деньги; контроль и управление осуществляются через прямые человеческие контакты, это соответствует структуре рабовладельческого или феодального общества. </w:t>
      </w:r>
    </w:p>
    <w:p>
      <w:pPr>
        <w:pStyle w:val="Normal"/>
        <w:widowControl w:val="false"/>
        <w:autoSpaceDE w:val="false"/>
        <w:ind w:firstLine="709"/>
        <w:rPr/>
      </w:pPr>
      <w:r>
        <w:rPr/>
        <w:t xml:space="preserve">Цены и деньги описывались некоторыми числами, денежным эталоном была стоимость золота, то есть затраты на добычу одного грамма или любой иной другой единицы веса золота. Все цены устанавливались сравнением затрат на производство того или иного продукта и единицы золота. </w:t>
      </w:r>
    </w:p>
    <w:p>
      <w:pPr>
        <w:pStyle w:val="Normal"/>
        <w:widowControl w:val="false"/>
        <w:autoSpaceDE w:val="false"/>
        <w:ind w:firstLine="709"/>
        <w:rPr/>
      </w:pPr>
      <w:r>
        <w:rPr/>
        <w:t xml:space="preserve">Так как золота было очень много, в том числе произведённого в давно прошедшие времена, то текущие изменения в затратах на добычу не могли изменить этот эталон. Таким образом, экономика золотых денег практически не знала такого явления как инфляция – обесценение денег. Цены были чрезвычайно стабильными. </w:t>
      </w:r>
    </w:p>
    <w:p>
      <w:pPr>
        <w:pStyle w:val="Normal"/>
        <w:widowControl w:val="false"/>
        <w:autoSpaceDE w:val="false"/>
        <w:ind w:firstLine="709"/>
        <w:rPr/>
      </w:pPr>
      <w:r>
        <w:rPr/>
        <w:t xml:space="preserve">Для простого человека золотые деньги были чрезвычайно хороши, если не учитывать их громоздкость. Государство не могло ими манипулировать. Они не были подвержены инфляции. Они были практически мировыми деньгами, так как принимались во всех странах мира, несмотря на различные узоры на монетах и их вес. Человек мог со своими национальными деньгами перемещаться по всему миру (не было никаких виз). Золотые деньги были прекрасным и надёжным средством тезаврации (накопления и сохранения богатства). В условиях золотых денег международная торговля не встречала никаких препятствий. Золотые деньги были национальными по форме и международными по существу. </w:t>
      </w:r>
    </w:p>
    <w:p>
      <w:pPr>
        <w:pStyle w:val="Normal"/>
        <w:widowControl w:val="false"/>
        <w:autoSpaceDE w:val="false"/>
        <w:ind w:firstLine="709"/>
        <w:rPr/>
      </w:pPr>
      <w:r>
        <w:rPr/>
      </w:r>
    </w:p>
    <w:p>
      <w:pPr>
        <w:pStyle w:val="Heading2"/>
        <w:ind w:hanging="0"/>
        <w:rPr/>
      </w:pPr>
      <w:r>
        <w:rPr/>
        <w:t>Бумажные деньги</w:t>
      </w:r>
    </w:p>
    <w:p>
      <w:pPr>
        <w:pStyle w:val="Normal"/>
        <w:widowControl w:val="false"/>
        <w:autoSpaceDE w:val="false"/>
        <w:ind w:firstLine="709"/>
        <w:rPr/>
      </w:pPr>
      <w:r>
        <w:rPr/>
      </w:r>
    </w:p>
    <w:p>
      <w:pPr>
        <w:pStyle w:val="Normal"/>
        <w:widowControl w:val="false"/>
        <w:autoSpaceDE w:val="false"/>
        <w:ind w:firstLine="709"/>
        <w:rPr/>
      </w:pPr>
      <w:r>
        <w:rPr/>
        <w:t xml:space="preserve">Следующим этапом в развитии институции денег и одновременно крупнейшим цивилизационным прорывом человечества явилось создание бумажных денег. </w:t>
      </w:r>
    </w:p>
    <w:p>
      <w:pPr>
        <w:pStyle w:val="Normal"/>
        <w:widowControl w:val="false"/>
        <w:autoSpaceDE w:val="false"/>
        <w:ind w:firstLine="709"/>
        <w:rPr/>
      </w:pPr>
      <w:r>
        <w:rPr/>
        <w:t xml:space="preserve">В качестве нового носителя денежной информации выступает уже бумага. Материал чрезвычайно дешёвый и доступный. Бумажных денег можно создавать столько, сколько необходимо. Это стало возможным лишь в условиях резкого усиления роли и значения государства. Оно взяло на себя защиту денег от подделки, создав для этого мощный аппарат насилия и подавления. Наказания за подделку денег (фальшивомонетчество) во всех государствах очень серьёзные, а само это деяние считается одним из самых тяжких преступлений. Таким образом, только высочайший уровень государственной организации, проникновение государства во все поры общественной жизни позволило перейти к деньгам на основе бумажного носителя. </w:t>
      </w:r>
    </w:p>
    <w:p>
      <w:pPr>
        <w:pStyle w:val="Normal"/>
        <w:widowControl w:val="false"/>
        <w:autoSpaceDE w:val="false"/>
        <w:ind w:firstLine="709"/>
        <w:rPr/>
      </w:pPr>
      <w:r>
        <w:rPr/>
        <w:t xml:space="preserve">Бумажные деньги относятся к номиналистическим деньгам. Вещественное их представление здесь уже является вторичным. Всё определяется лишь номиналом, то есть числом, записанном на купюре. В системе бумажных денег отсутствует физическая верификация денег, она уже полностью возлагается на государство. Оно гарантирует, что данный денежный образец действительно является истинными деньгами. Бюрократизация, огосударствление общественной и личной жизни в системе бумажных денег достигло невиданных масштабов. </w:t>
      </w:r>
    </w:p>
    <w:p>
      <w:pPr>
        <w:pStyle w:val="Normal"/>
        <w:widowControl w:val="false"/>
        <w:autoSpaceDE w:val="false"/>
        <w:ind w:firstLine="709"/>
        <w:rPr/>
      </w:pPr>
      <w:r>
        <w:rPr/>
        <w:t xml:space="preserve">Бумажные деньги изготавливаются и запускаются в финансовую сферу государством. И это придало государству небывалую мощь. Оно получило в своё распоряжение громадные средства из самой денежной сферы. Это так называемый сеньерный доход (сеньераж), равный разнице между номиналом денег и себестоимостью их изготовления. Сеньераж может составлять до девяносто процентов от номинала. Государство может легко манипулировать деньгами: печатать их столько, сколько необходимо, а иногда и более, чем необходимо. Поэтому бумажные деньги стали чрезвычайно ненадёжными. Как средство тезаврации они весьма уязвимы. Для простого человека нет хуже денег. Как нет более хороших для государства, чем бумажные деньги. </w:t>
      </w:r>
    </w:p>
    <w:p>
      <w:pPr>
        <w:pStyle w:val="Normal"/>
        <w:widowControl w:val="false"/>
        <w:autoSpaceDE w:val="false"/>
        <w:ind w:firstLine="709"/>
        <w:rPr/>
      </w:pPr>
      <w:r>
        <w:rPr/>
        <w:t xml:space="preserve">Переход на такие плохие деньги произошёл на определённом этапе общественного развития из-за нехватки золота для обеспечения потребности экономики в деньгах. После перехода на бумажный денежный носитель кризис цивилизаций был преодолён, и начался новый этап её развития, несмотря на все недостатки этой новой формы денег. </w:t>
      </w:r>
    </w:p>
    <w:p>
      <w:pPr>
        <w:pStyle w:val="Normal"/>
        <w:widowControl w:val="false"/>
        <w:autoSpaceDE w:val="false"/>
        <w:ind w:firstLine="709"/>
        <w:rPr/>
      </w:pPr>
      <w:r>
        <w:rPr/>
      </w:r>
    </w:p>
    <w:p>
      <w:pPr>
        <w:pStyle w:val="Heading2"/>
        <w:ind w:hanging="0"/>
        <w:rPr/>
      </w:pPr>
      <w:r>
        <w:rPr/>
        <w:t>Особенности бумажных денег</w:t>
      </w:r>
    </w:p>
    <w:p>
      <w:pPr>
        <w:pStyle w:val="Normal"/>
        <w:widowControl w:val="false"/>
        <w:autoSpaceDE w:val="false"/>
        <w:ind w:firstLine="709"/>
        <w:rPr/>
      </w:pPr>
      <w:r>
        <w:rPr/>
      </w:r>
    </w:p>
    <w:p>
      <w:pPr>
        <w:pStyle w:val="Normal"/>
        <w:widowControl w:val="false"/>
        <w:autoSpaceDE w:val="false"/>
        <w:ind w:firstLine="709"/>
        <w:rPr/>
      </w:pPr>
      <w:r>
        <w:rPr/>
        <w:t xml:space="preserve">Государственное управление денежной сферой стало источником больших доходов. Естественно, что и люди, стоящие в управлении государством, получают из этих доходов свою долю. В результате этого появилось стремление к тому, чтобы иметь свои туземные деньги на собственной территории. Это выражается в требовании национальной независимости, так как при этом национальная элита получает место вблизи печатно–денежного станка и имеет от этого многочисленные доходы и преференции. В результате мир разбился на отдельные территориально чётко фиксированные государства. и процесс возникновения новых государств и дробления существующих стал определяющим в эпоху денег. </w:t>
      </w:r>
    </w:p>
    <w:p>
      <w:pPr>
        <w:pStyle w:val="Normal"/>
        <w:widowControl w:val="false"/>
        <w:autoSpaceDE w:val="false"/>
        <w:ind w:firstLine="709"/>
        <w:rPr/>
      </w:pPr>
      <w:r>
        <w:rPr/>
        <w:t xml:space="preserve">В системе золотых денег шёл процесс, как объединения, укрепления государств, так и их дробления. В бумажно-денежной системе вектор развития действует в единственном направлении – в направлении дробления и диссипации существующих государств. В системе бумажных денег произошло государственно-территориальное размежевание земной поверхности буквально до сантиметров. Каждое государство заинтересованно, чтобы использовались лишь его деньги, на как можно более обширной территории. </w:t>
      </w:r>
    </w:p>
    <w:p>
      <w:pPr>
        <w:pStyle w:val="Normal"/>
        <w:widowControl w:val="false"/>
        <w:autoSpaceDE w:val="false"/>
        <w:ind w:firstLine="709"/>
        <w:rPr/>
      </w:pPr>
      <w:r>
        <w:rPr/>
        <w:t xml:space="preserve">Большие деньги. Которые попадают в распоряжение государства. позволили создать достаточно полную систему социальной защиты населения – всеобщее пенсионное обеспечение, защиту от безработицы, пособия по инвалидности. Создать систему охраны детства, бесплатного мед. обслуживания и т.д. таким образом, бумажные деньги позволили снять социальную напряжённость в обществе. </w:t>
      </w:r>
    </w:p>
    <w:p>
      <w:pPr>
        <w:pStyle w:val="Normal"/>
        <w:widowControl w:val="false"/>
        <w:autoSpaceDE w:val="false"/>
        <w:ind w:firstLine="709"/>
        <w:rPr/>
      </w:pPr>
      <w:r>
        <w:rPr/>
        <w:t xml:space="preserve">Вторым важным источником снятия социальных и классовых противоречий явилась инфляция. Работодатель мог легко повысить зарплату, одновременно повысив цену на свою продукцию. После того, как цены на товар повышались, происходило общее обесценение денег. Таким образом, классовые противоречия перешли из острых столкновений в вялотекущий процесс. </w:t>
      </w:r>
    </w:p>
    <w:p>
      <w:pPr>
        <w:pStyle w:val="Normal"/>
        <w:widowControl w:val="false"/>
        <w:autoSpaceDE w:val="false"/>
        <w:ind w:firstLine="709"/>
        <w:rPr/>
      </w:pPr>
      <w:r>
        <w:rPr/>
        <w:t xml:space="preserve">Особенность экономики в системе бумажно-денежного обращения состоит в том, что в ней уже нет эталона цены или стоимости, каковой была цена золота в золото-денежной системе. Теперь уже не цены определяются ценой денег, а цена денег определяется ценами товаров. Установление цен на товары стало уже целым искусством. Экономика стала сложной нелинейной системой. </w:t>
      </w:r>
    </w:p>
    <w:p>
      <w:pPr>
        <w:pStyle w:val="Normal"/>
        <w:widowControl w:val="false"/>
        <w:autoSpaceDE w:val="false"/>
        <w:ind w:firstLine="709"/>
        <w:rPr/>
      </w:pPr>
      <w:r>
        <w:rPr/>
        <w:t>Бумажные деньги стали чисто национальными деньгам. Никаких мировых денег не существует. Проблема межгосударственной торговли стала чрезвычайно сложной. Выработка механизмов международной торговли в условиях бумажных денег была очень длительной и сопровождалась крупными всемирными катаклизмами</w:t>
      </w:r>
      <w:r>
        <w:br w:type="page"/>
      </w:r>
    </w:p>
    <w:p>
      <w:pPr>
        <w:pStyle w:val="Heading2"/>
        <w:ind w:hanging="0"/>
        <w:rPr/>
      </w:pPr>
      <w:r>
        <w:rPr/>
        <w:t>Кризис бумажных денег</w:t>
      </w:r>
    </w:p>
    <w:p>
      <w:pPr>
        <w:pStyle w:val="Normal"/>
        <w:widowControl w:val="false"/>
        <w:autoSpaceDE w:val="false"/>
        <w:ind w:firstLine="709"/>
        <w:rPr/>
      </w:pPr>
      <w:r>
        <w:rPr/>
      </w:r>
    </w:p>
    <w:p>
      <w:pPr>
        <w:pStyle w:val="Normal"/>
        <w:widowControl w:val="false"/>
        <w:autoSpaceDE w:val="false"/>
        <w:ind w:firstLine="709"/>
        <w:rPr/>
      </w:pPr>
      <w:r>
        <w:rPr/>
        <w:t xml:space="preserve">Наиболее краткая характеристика </w:t>
      </w:r>
      <w:r>
        <w:rPr>
          <w:lang w:val="en-US"/>
        </w:rPr>
        <w:t>XX</w:t>
      </w:r>
      <w:r>
        <w:rPr/>
        <w:t xml:space="preserve"> века – это век бумажных денег. Однако к концу </w:t>
      </w:r>
      <w:r>
        <w:rPr>
          <w:lang w:val="en-US"/>
        </w:rPr>
        <w:t>XX</w:t>
      </w:r>
      <w:r>
        <w:rPr/>
        <w:t xml:space="preserve"> века уже стало очевидным, что мировая денежная система находится в кризисе. В начале </w:t>
      </w:r>
      <w:r>
        <w:rPr>
          <w:lang w:val="en-US"/>
        </w:rPr>
        <w:t>XX</w:t>
      </w:r>
      <w:r>
        <w:rPr/>
        <w:t xml:space="preserve"> века ни один финансист и учёный даже мысли не допускали, что возможно самостоятельное использование бумажных денег (без поддержки золотых). Учёные считали, что такой переход будет временным, что мир вновь перейдёт на золотобумажные отношения. Но бумажные деньги задержались почти на целое столетие. И значение бумажных денег в развитии земной цивилизации трудно переоценить. Они, фактически включили всю землю в русло европейской цивилизации. </w:t>
      </w:r>
    </w:p>
    <w:p>
      <w:pPr>
        <w:pStyle w:val="Normal"/>
        <w:widowControl w:val="false"/>
        <w:autoSpaceDE w:val="false"/>
        <w:ind w:firstLine="709"/>
        <w:rPr/>
      </w:pPr>
      <w:r>
        <w:rPr/>
        <w:t xml:space="preserve">Однако по мере роста цивилизаций и развития общества недостатки бумажных денег стали всё более и более очевидными, бумажные деньги вновь стали источником трудностей, в результате чего можно говорить о наступлении в конце </w:t>
      </w:r>
      <w:r>
        <w:rPr>
          <w:lang w:val="en-US"/>
        </w:rPr>
        <w:t>XX</w:t>
      </w:r>
      <w:r>
        <w:rPr/>
        <w:t xml:space="preserve"> века кризиса бумажных денег. В настоящее время общий объём денежной массы в мире составляет гигантскую величину. Общую денежную массу во всём мире можно оценить в несколько миллионов тонн. А это всё вырубленные леса, самая ядовитая химия. </w:t>
      </w:r>
    </w:p>
    <w:p>
      <w:pPr>
        <w:pStyle w:val="Normal"/>
        <w:widowControl w:val="false"/>
        <w:autoSpaceDE w:val="false"/>
        <w:ind w:firstLine="709"/>
        <w:rPr/>
      </w:pPr>
      <w:r>
        <w:rPr/>
        <w:t xml:space="preserve">Если первые бумажные деньги были сравнительно дешёвыми в производстве, то появление всё более и более совершённых средств копирования потребовало создания всё более и более дорогих денег, имеющих много степеней защиты. В результате сеньераж стал стремительно сокращаться, а в некоторых странах себестоимость бумажных денег уже стала превышать их номинал. </w:t>
      </w:r>
    </w:p>
    <w:p>
      <w:pPr>
        <w:pStyle w:val="Normal"/>
        <w:widowControl w:val="false"/>
        <w:autoSpaceDE w:val="false"/>
        <w:ind w:firstLine="709"/>
        <w:rPr/>
      </w:pPr>
      <w:r>
        <w:rPr/>
        <w:t xml:space="preserve">Большое количество денег привело к росту издержек, связанных с их обращением. Это счет денег, их упаковка, перевозка, охрана т.д. В настоящее время затраты общества на денежное обращение составляют уже вполне ощутимую долю от их ВВП. </w:t>
      </w:r>
    </w:p>
    <w:p>
      <w:pPr>
        <w:pStyle w:val="Normal"/>
        <w:widowControl w:val="false"/>
        <w:autoSpaceDE w:val="false"/>
        <w:ind w:firstLine="709"/>
        <w:rPr/>
      </w:pPr>
      <w:r>
        <w:rPr/>
        <w:t xml:space="preserve">Бумажные деньги являются с точки зрения гигиены совершенно недопустимыми. Они проходят из рук в руки по всему миру без всякой санитарно – гигиенической обработки, являются наиболее важным переносчиком болезней и эпидемий, причём скорость распространения их в связи с развитием авиационных перевозок стала очень быстрой. </w:t>
      </w:r>
    </w:p>
    <w:p>
      <w:pPr>
        <w:pStyle w:val="Normal"/>
        <w:widowControl w:val="false"/>
        <w:autoSpaceDE w:val="false"/>
        <w:ind w:firstLine="709"/>
        <w:rPr/>
      </w:pPr>
      <w:r>
        <w:rPr/>
        <w:t xml:space="preserve">Однако самый главный упрёк, который выдвигается против бумажных денег. Состоит в том, что они являются в современном мире одной из самых криминогенных конституций. Любая сделка с участием наличных денег является сугубо бинарной информацией, в ней участвуют только два субъекта сделки – плательщик и платёжеполучатель. Никакого третьего лица или иного субъекта, как правило, не присутствует. А это создаёт идеальные условия для всякого рода нелегальных или даже криминальных операций. Вот почему бумажные деньги являются средством совершения всех наиболее социально опасных преступлений. Взяточничество и подкуп совершаются практически полностью с помощью наличных денег. Ибо именно наличные деньги "смывают все следы". Дача взятки любыми иными методами оставляет такие следы, и такой предмет может стать уликой в деле о взятках. </w:t>
      </w:r>
    </w:p>
    <w:p>
      <w:pPr>
        <w:pStyle w:val="Normal"/>
        <w:widowControl w:val="false"/>
        <w:autoSpaceDE w:val="false"/>
        <w:ind w:firstLine="709"/>
        <w:rPr/>
      </w:pPr>
      <w:r>
        <w:rPr/>
        <w:t xml:space="preserve">Наличные денежные средства полностью уходят из-под контроля общества или государства. И это уже становится опасным, так как в современном мире, за деньги можно приобрести практически всё, в том числе самые опасные вещества и реагенты. Вот почему требование контроля за человеком становится требованием буквально выживания человека. При этом вовсе нет необходимости в тотальном контроле за человеком. Достаточно контролировать его денежные средства. Но это невозможно сделать в условиях бумажных наличных денег. </w:t>
      </w:r>
    </w:p>
    <w:p>
      <w:pPr>
        <w:pStyle w:val="Normal"/>
        <w:widowControl w:val="false"/>
        <w:autoSpaceDE w:val="false"/>
        <w:ind w:firstLine="709"/>
        <w:rPr/>
      </w:pPr>
      <w:r>
        <w:rPr/>
        <w:t xml:space="preserve">Всё более серьёзную проблему во всём мире представляет наркомания. В наркобизнесе обращаются гигантские суммы, для многих стран составляющие величины, сопоставимые с полным национальным доходом. Наиболее серьёзную проблему во всех странах представляет собой уклонение от налогов. Наиболее эффективным способом уклонения от налогов является использование наличности. В сфере контрабанды и других иных нелегальных коммерческих операций также используется наличность. </w:t>
      </w:r>
    </w:p>
    <w:p>
      <w:pPr>
        <w:pStyle w:val="Normal"/>
        <w:widowControl w:val="false"/>
        <w:autoSpaceDE w:val="false"/>
        <w:ind w:firstLine="709"/>
        <w:rPr/>
      </w:pPr>
      <w:r>
        <w:rPr/>
        <w:t xml:space="preserve">Бумажные деньги создали общество потребления, общество, в котором экономическая активность переходит всякие разумные пределы и грозит самому существованию человечества. Цивилизация </w:t>
      </w:r>
      <w:r>
        <w:rPr>
          <w:lang w:val="en-US"/>
        </w:rPr>
        <w:t>XX</w:t>
      </w:r>
      <w:r>
        <w:rPr/>
        <w:t xml:space="preserve"> века, основанная на бумажных деньгах, подходит к своему естественному концу. </w:t>
      </w:r>
    </w:p>
    <w:p>
      <w:pPr>
        <w:pStyle w:val="Normal"/>
        <w:widowControl w:val="false"/>
        <w:autoSpaceDE w:val="false"/>
        <w:ind w:firstLine="709"/>
        <w:rPr/>
      </w:pPr>
      <w:r>
        <w:rPr/>
      </w:r>
    </w:p>
    <w:p>
      <w:pPr>
        <w:pStyle w:val="Heading2"/>
        <w:ind w:hanging="0"/>
        <w:rPr/>
      </w:pPr>
      <w:r>
        <w:rPr/>
        <w:t>Электронные деньги</w:t>
      </w:r>
    </w:p>
    <w:p>
      <w:pPr>
        <w:pStyle w:val="Normal"/>
        <w:widowControl w:val="false"/>
        <w:autoSpaceDE w:val="false"/>
        <w:ind w:firstLine="709"/>
        <w:rPr/>
      </w:pPr>
      <w:r>
        <w:rPr/>
      </w:r>
    </w:p>
    <w:p>
      <w:pPr>
        <w:pStyle w:val="Normal"/>
        <w:widowControl w:val="false"/>
        <w:autoSpaceDE w:val="false"/>
        <w:ind w:firstLine="709"/>
        <w:rPr/>
      </w:pPr>
      <w:r>
        <w:rPr/>
        <w:t xml:space="preserve">На смену бумажным деньгам идут новые деньги, деньги на новом информационном носителе – электронные деньги. </w:t>
      </w:r>
    </w:p>
    <w:p>
      <w:pPr>
        <w:pStyle w:val="Normal"/>
        <w:widowControl w:val="false"/>
        <w:autoSpaceDE w:val="false"/>
        <w:ind w:firstLine="709"/>
        <w:rPr/>
      </w:pPr>
      <w:r>
        <w:rPr/>
        <w:t xml:space="preserve">Электронные деньги являются виртуальными деньгами. Они не имеют вещественного выражения и представляют собою всего лишь информацию, записанную в специализированных банках данных. Виртуальная реальность находит своё наиболее эффективное представление именно в денежной сфере. Распоряжение этими деньгами осуществляется либо через банковские терминалы, либо с помощью персональных денежных контроллёров в виде карточек того или иного вида, которые не несут в себе и не хранят деньги. Они служат только для распоряжения деньгами, которые хранятся на счёте в банке. Такие деньги называются ещё счётными. Все денежные операции сводятся лишь к пересылке информации с одного информационного массива в другой. Тут все операции являются три - и более арными. В любой банковской операции участвуют три и более участников: плательщик, платёжеполучатель и один или даже несколько банков. Причём банковские участники представлены фактически банковскими компьютерами и автоматически регистрируют все операции. Таким образом, в любой денежной операции существует абсолютно достоверный и неподкупный свидетель. Уже само это присутствие сразу снимает криминализацию денежных отношений. Банковский участник не является только регистратором операций. Он в этой операции участвует активно, проверяя каждую операцию на легальность в соответствии с программой, установленной в нём. </w:t>
      </w:r>
    </w:p>
    <w:p>
      <w:pPr>
        <w:pStyle w:val="Normal"/>
        <w:widowControl w:val="false"/>
        <w:autoSpaceDE w:val="false"/>
        <w:ind w:firstLine="709"/>
        <w:rPr/>
      </w:pPr>
      <w:r>
        <w:rPr/>
        <w:t xml:space="preserve">В отличии от денег на всех иных носителях, являющихся, анонимными, электронные деньги являются тотально именными. Второй важной особенностью электронных денег является их интернациональный, мировой характер. Логика электронных денег сама по себе заставит перейти весь мир на единые универсальные деньги. Этим самым вновь восстановится финансовое единство мира, разрушенное бумажными деньгами. Они приведут к резкому сокращению затрат на само денежное обращение. Денежная система станет полностью автоматизированной и будет работать примерно так, как работает всемирная автоматическая телефонная сеть. Электронные деньги несут с собою новую цивилизацию на планете Земля. </w:t>
      </w:r>
    </w:p>
    <w:p>
      <w:pPr>
        <w:pStyle w:val="Normal"/>
        <w:widowControl w:val="false"/>
        <w:autoSpaceDE w:val="false"/>
        <w:ind w:firstLine="709"/>
        <w:rPr/>
      </w:pPr>
      <w:r>
        <w:rPr/>
        <w:t xml:space="preserve">Однокомпонентные и двухкомпонентные денежные системы. </w:t>
      </w:r>
    </w:p>
    <w:p>
      <w:pPr>
        <w:pStyle w:val="Normal"/>
        <w:widowControl w:val="false"/>
        <w:autoSpaceDE w:val="false"/>
        <w:ind w:firstLine="709"/>
        <w:rPr/>
      </w:pPr>
      <w:r>
        <w:rPr/>
      </w:r>
    </w:p>
    <w:p>
      <w:pPr>
        <w:pStyle w:val="Heading2"/>
        <w:ind w:hanging="0"/>
        <w:rPr/>
      </w:pPr>
      <w:r>
        <w:rPr/>
        <w:t>Золото – бумажная денежная система</w:t>
      </w:r>
    </w:p>
    <w:p>
      <w:pPr>
        <w:pStyle w:val="Normal"/>
        <w:widowControl w:val="false"/>
        <w:autoSpaceDE w:val="false"/>
        <w:ind w:firstLine="709"/>
        <w:rPr/>
      </w:pPr>
      <w:r>
        <w:rPr/>
      </w:r>
    </w:p>
    <w:p>
      <w:pPr>
        <w:pStyle w:val="Normal"/>
        <w:widowControl w:val="false"/>
        <w:autoSpaceDE w:val="false"/>
        <w:ind w:firstLine="709"/>
        <w:rPr/>
      </w:pPr>
      <w:r>
        <w:rPr/>
        <w:t xml:space="preserve">Денежные системы бывают однокомпонентными и двухкомпонентными. Золотые деньги зародились в виде однокомпонентных, чистых золотых денег. Однако примерно с </w:t>
      </w:r>
      <w:r>
        <w:rPr>
          <w:lang w:val="en-US"/>
        </w:rPr>
        <w:t>XVI</w:t>
      </w:r>
      <w:r>
        <w:rPr/>
        <w:t xml:space="preserve"> века стали появляться заместители денег в виде долговых расписок, банковских обязательств и т.п. Постепенно эти бумажные денежные документы становились всё более и более распространёнными, они всё больше и больше играли роль денег. Золотые деньги считались настоящими, истинными деньгами, а бумажные денежные документы как бы эрзац-деньгами. Так возникла вторая денежная компонента. И постепенно к концу </w:t>
      </w:r>
      <w:r>
        <w:rPr>
          <w:lang w:val="en-US"/>
        </w:rPr>
        <w:t>XVIII</w:t>
      </w:r>
      <w:r>
        <w:rPr/>
        <w:t xml:space="preserve"> столетия деньги стали двухкомпонентными. </w:t>
      </w:r>
    </w:p>
    <w:p>
      <w:pPr>
        <w:pStyle w:val="Normal"/>
        <w:widowControl w:val="false"/>
        <w:autoSpaceDE w:val="false"/>
        <w:ind w:firstLine="709"/>
        <w:rPr/>
      </w:pPr>
      <w:r>
        <w:rPr/>
        <w:t xml:space="preserve">Золотые и бумажные деньги свободно обменивались друг на друга. Именно благодаря этому и было доверие к бумажным деньгам. Но для того, чтобы не подрывать этого отношения государство должно было имитировать бумажные деньги в определенной пропорции к объёму золотого запаса государства. при слишком большой эмиссии начиналось обесценение бумажных денег и их меняли на золотые уже с дисконтом. Это создавало большие неудобства, и слишком большая эмиссия приводила к тому, что бумажные деньги вообще обесценивались и, фактически, происходил возврат к золотым деньгам. Таким образом, государство не могло определять объём эмиссии бумажных денег по своему произволу. Появление второй денежной компоненты сыграло весьма положительную роль, так как сразу увеличивало объём денег в несколько раз по отношению к объёму имеющегося золота. А это способствовало экономическому развитию. Вот почему в </w:t>
      </w:r>
      <w:r>
        <w:rPr>
          <w:lang w:val="en-US"/>
        </w:rPr>
        <w:t>XIX</w:t>
      </w:r>
      <w:r>
        <w:rPr/>
        <w:t xml:space="preserve"> веке мы имеем уже довольно высокие темпы развития. </w:t>
      </w:r>
    </w:p>
    <w:p>
      <w:pPr>
        <w:pStyle w:val="Normal"/>
        <w:widowControl w:val="false"/>
        <w:autoSpaceDE w:val="false"/>
        <w:ind w:firstLine="709"/>
        <w:rPr/>
      </w:pPr>
      <w:r>
        <w:rPr/>
        <w:t xml:space="preserve">Однако производство и экономика продолжали бурно развиваться и потому требовали всё больше и больше денег, более того рост массы денег должен даже опережать рост массы денег должен опережать рост товарной массы. И уже к концу </w:t>
      </w:r>
      <w:r>
        <w:rPr>
          <w:lang w:val="en-US"/>
        </w:rPr>
        <w:t>XIX</w:t>
      </w:r>
      <w:r>
        <w:rPr/>
        <w:t xml:space="preserve"> века вновь начинает ощущаться нехватка денежных средств. Такая нехватка приводит к кризису неплатежей. Однако в те годы эти кризисы рассматривались как "кризисы перепроизводства". Это всего лишь перепроизводство по отношению к имеющемуся платёжеспособному спросу, а он во многом определяется денежной массой. Таким образом, на самом деле кризисы перепроизводства были связаны именно с недостаточностью денежной массы. </w:t>
      </w:r>
    </w:p>
    <w:p>
      <w:pPr>
        <w:pStyle w:val="Normal"/>
        <w:widowControl w:val="false"/>
        <w:autoSpaceDE w:val="false"/>
        <w:ind w:firstLine="709"/>
        <w:rPr/>
      </w:pPr>
      <w:r>
        <w:rPr/>
        <w:t xml:space="preserve">Рассмотрим конкретный механизм этого кризиса. Для этого необходимо ввести понятие финансового цикла. Финансовый цикл показывает движение денег, в отличие от товарного цикла, показывающего движение товаров. Например, пусть некоторое предприятие, к примеру металлургический завод, получило заказ на производство металла. Завод произвёл металл, получил деньги и потратил их на выплату зарплаты своим работникам. Но работникам металл не нужен. Им нужна колбаса. Они несут свои деньги к мяснику. Мясник несёт свои деньги к сельхозпроизводителю. Этот отнёс деньги к производителю сельхозмашин. И лишь только теперь, получив деньги, последний может вновь заказать металл металлургическому заводу. Но пока этот цикл осуществлялся, металлургический завод сидел без заказов, его металл был нужен, но не было денег его заказать. Ведь именно деньги сигнализируют, что данная продукция необходима обществу. Таким образом, существовал цикл, который проходил по экономической системе. Те предприятия, которые оказывались в активной фазе этого цикла, переживали подъём, а те, которые оказывались в пассивной части этого финансового цикла, переживали застой, находились в "кризисе перепроизводства". Такова была причина цикличности производства в конце прошлого – начале нынешнего века. И она связана была не с перепроизводством товаров, а с "недопроизводством" денег. Кредитные ресурсы банков были также ограничены золотыми и бумажно-денежными ресурсами банка. Подавляющая часть денег имела наличный характер, находилась в карманах и чулках и не могла использоваться в качестве кредитных ресурсов. Объёмы производства росли быстрее прироста денег. Этот прирост по большей части был связан с ростом золотого запаса. А он прирастал не такими быстрыми темпами. А просто напечатать больше бумажных денег государства не могли, так как объём денежной массы был привязан к количеству золота. </w:t>
      </w:r>
    </w:p>
    <w:p>
      <w:pPr>
        <w:pStyle w:val="Normal"/>
        <w:widowControl w:val="false"/>
        <w:autoSpaceDE w:val="false"/>
        <w:ind w:firstLine="709"/>
        <w:rPr/>
      </w:pPr>
      <w:r>
        <w:rPr/>
        <w:t xml:space="preserve">Так возник кризис </w:t>
      </w:r>
      <w:r>
        <w:rPr>
          <w:lang w:val="en-US"/>
        </w:rPr>
        <w:t>XX</w:t>
      </w:r>
      <w:r>
        <w:rPr/>
        <w:t xml:space="preserve"> века. В такой безысходной ситуации, даже не осознавая источники кризиса, государства начинали вести весьма безрассудную и мелалогичную политику, которая вылилась во вторую мировую войну. И именно в ходе этой войны кризис и был продолён путём отбрасывания первой, главной (золотой) денежной компоненты и перехода на новые чистые однокомпонентные бумажные деньги. Пришлось отменить обмен бумажных денег на золото. Так произошла великая денежная революция. Первая, главная компонента оказалась сброшена, а вторая денежная компонента стала главной и единственной. Денежная революция происходит в условиях острого цивилизационного катаклизма, когда стоит вопрос о самом выживании страны, народа, государства. первая денежная революция решила проблемы в области внутренних денег, но не смогла решить проблемы в области международных денег. Поэтому потребовалась вторая революция, которая произошла в ходе второй мировой войны и которая решила проблемы международных финансовых взаимоотношений в условиях чисто бумажных денег. Именно в ходе второй мировой войны произошло становление нынешнего Мирового Финансового Порядка на основе международного использования ограниченного количества национальных валют, так называемых конвертируемых валют стран Запада. </w:t>
      </w:r>
    </w:p>
    <w:p>
      <w:pPr>
        <w:pStyle w:val="Normal"/>
        <w:widowControl w:val="false"/>
        <w:autoSpaceDE w:val="false"/>
        <w:ind w:firstLine="709"/>
        <w:rPr/>
      </w:pPr>
      <w:r>
        <w:rPr/>
      </w:r>
    </w:p>
    <w:p>
      <w:pPr>
        <w:pStyle w:val="Heading2"/>
        <w:ind w:hanging="0"/>
        <w:rPr/>
      </w:pPr>
      <w:r>
        <w:rPr/>
        <w:t>Бумажно – электронная денежная система</w:t>
      </w:r>
    </w:p>
    <w:p>
      <w:pPr>
        <w:pStyle w:val="Normal"/>
        <w:widowControl w:val="false"/>
        <w:autoSpaceDE w:val="false"/>
        <w:ind w:firstLine="709"/>
        <w:rPr/>
      </w:pPr>
      <w:r>
        <w:rPr/>
      </w:r>
    </w:p>
    <w:p>
      <w:pPr>
        <w:pStyle w:val="Normal"/>
        <w:widowControl w:val="false"/>
        <w:autoSpaceDE w:val="false"/>
        <w:ind w:firstLine="709"/>
        <w:rPr/>
      </w:pPr>
      <w:r>
        <w:rPr/>
        <w:t xml:space="preserve">В </w:t>
      </w:r>
      <w:r>
        <w:rPr>
          <w:lang w:val="en-US"/>
        </w:rPr>
        <w:t>XX</w:t>
      </w:r>
      <w:r>
        <w:rPr/>
        <w:t xml:space="preserve"> веке, после перехода на однокомпонентные бумажные деньги, процесс превращения однокомпонентных в двухкомпонентные повторился. </w:t>
      </w:r>
    </w:p>
    <w:p>
      <w:pPr>
        <w:pStyle w:val="Normal"/>
        <w:widowControl w:val="false"/>
        <w:autoSpaceDE w:val="false"/>
        <w:ind w:firstLine="709"/>
        <w:rPr/>
      </w:pPr>
      <w:r>
        <w:rPr/>
        <w:t xml:space="preserve">В качестве второй компоненты появились так называемые счётные деньги. Это деньги, записанные на счетах в банке и перемещающиеся со счёта на счёт. Сначала счётные деньги имели своим носителем бумажные записи, а с развитием компьютерной техники они превратились в записи в банковских компьютерах, преобразовавшись, фактически, в электронные деньги. </w:t>
      </w:r>
    </w:p>
    <w:p>
      <w:pPr>
        <w:pStyle w:val="Normal"/>
        <w:widowControl w:val="false"/>
        <w:autoSpaceDE w:val="false"/>
        <w:ind w:firstLine="709"/>
        <w:rPr/>
      </w:pPr>
      <w:r>
        <w:rPr/>
        <w:t xml:space="preserve">Таким образом. Современные деньги во всём мире являются двухкомпонентными бумажно-электронными (неличностными) деньгами. И хотя главными государственными деньгами во всех странах мира являются до сих пор бумажные деньги. Объём использования безналичных денег в развитых странах составляет до 90 процентов от общего денежного оборота. </w:t>
      </w:r>
    </w:p>
    <w:p>
      <w:pPr>
        <w:pStyle w:val="Normal"/>
        <w:widowControl w:val="false"/>
        <w:autoSpaceDE w:val="false"/>
        <w:ind w:firstLine="709"/>
        <w:rPr/>
      </w:pPr>
      <w:r>
        <w:rPr/>
        <w:t xml:space="preserve">Счётные деньги находятся в частных банках. Ответственность несёт за них не государство, а сами банки. Во всём мире пытаются регулировать на государственном уровне использование наличных денег, всячески побуждая к всемирному использованию именно счётных денег. Но без признания государственного характера безналичных денег такое регулирование не имеет законной основы. Ведь если государство регулирует нечто, то оно и должно принимать на себя ответственность за те результаты, которые могут получиться в итоге. Раз государство заставляет юридических лиц хранить деньги в банке, то оно и должно гарантировать, что эти деньги не исчезнут. Таким образом, проблема огосударствления безналичных денег представляет насущную проблему в мировой финансии. Тот, кто сможет отказаться от наличных денег, объявив государственными деньгами исключительно деньги на счетах в банке, запустит процесс, последствия которого просто невозможно предсказать. Произойдёт подлинная денежная революция. Человечество вступит в новую цивилизацию. Для этого необходимо условие общего кризиса в государстве. В западных странах такого кризиса пока в явном виде нет. Такой кризис есть в России. Каждый год население России уменьшается на один – два миллиона, люди гибнут от голода, наркотиков, водки, смертность превысила рождаемость. Россия полностью удовлетворяет всем условиям проведения денежной революции. Россия заметное государство, входящее в "восьмёрку". Таким образом, есть кандидатура на проведение первого шага в денежной революции. И это – Россия. </w:t>
      </w:r>
    </w:p>
    <w:p>
      <w:pPr>
        <w:pStyle w:val="Normal"/>
        <w:widowControl w:val="false"/>
        <w:autoSpaceDE w:val="false"/>
        <w:ind w:firstLine="709"/>
        <w:rPr/>
      </w:pPr>
      <w:r>
        <w:rPr/>
      </w:r>
    </w:p>
    <w:p>
      <w:pPr>
        <w:pStyle w:val="Heading2"/>
        <w:ind w:hanging="0"/>
        <w:rPr/>
      </w:pPr>
      <w:r>
        <w:rPr/>
        <w:t>Суррогатные деньги и квазиденьги</w:t>
      </w:r>
    </w:p>
    <w:p>
      <w:pPr>
        <w:pStyle w:val="Normal"/>
        <w:widowControl w:val="false"/>
        <w:autoSpaceDE w:val="false"/>
        <w:ind w:firstLine="709"/>
        <w:rPr/>
      </w:pPr>
      <w:r>
        <w:rPr/>
      </w:r>
    </w:p>
    <w:p>
      <w:pPr>
        <w:pStyle w:val="Normal"/>
        <w:widowControl w:val="false"/>
        <w:autoSpaceDE w:val="false"/>
        <w:ind w:firstLine="709"/>
        <w:rPr/>
      </w:pPr>
      <w:r>
        <w:rPr/>
        <w:t xml:space="preserve">Суррогатные деньги возникают в условиях существования денежной системы. Суррогатами порой необоснованно называют бартер, а также пережитки начальных форм денежных знаков, характеризующихся невсеобщей ликвидностью. Так называют, прежде всего, частные и местные деньги. Они ограничены в пространстве и во времени и обладают меньшими возможностями по сравнению с обычными денежными знаками. К суррогатным деньгам относят также и общегосударственные знаки, например, почтовые марки в качестве монет или бумажные знаки монет. В период становления бумажных денег ограниченная ликвидность была их всеобщим признаком. Тогда все денежные знаки были таковыми, а поэтому и не было собственно нужды их обособлять. Другой вопрос – сохранение таких малоликвидных денежных знаков в условиях господства общепринятых ликвидных денежных знаков. Эта специфика и стала основанием для их обособления от обычных, нормальных денежных знаков. </w:t>
      </w:r>
    </w:p>
    <w:p>
      <w:pPr>
        <w:pStyle w:val="Normal"/>
        <w:widowControl w:val="false"/>
        <w:autoSpaceDE w:val="false"/>
        <w:ind w:firstLine="709"/>
        <w:rPr/>
      </w:pPr>
      <w:r>
        <w:rPr/>
        <w:t xml:space="preserve">Ограниченная ликвидность некоторых денежных знаков возникает в разных условиях по разным причинам. В результате наблюдается многообразие этих денежных знаков, а также и необходимость их деления на группы. В настоящее время следует обособлять две такие группы: суррогатные деньги и квазиденьги. </w:t>
      </w:r>
    </w:p>
    <w:p>
      <w:pPr>
        <w:pStyle w:val="Normal"/>
        <w:widowControl w:val="false"/>
        <w:autoSpaceDE w:val="false"/>
        <w:ind w:firstLine="709"/>
        <w:rPr/>
      </w:pPr>
      <w:r>
        <w:rPr/>
        <w:t>Суррогатные деньги являются временным решением проблемы торговли в условиях смутного времени или войны, когда рынок терпит фиаско, оказывается недостаточным. В таком случае появляется масса временных способов обойтись без общенациональных денежных знаков. Обычно такие денежные знаки печатают некачественно, их защита минимальна. Квазиденьги же - особый элемент денежной системы, имеющий особую нишу. Наиболее сложной и проблематичной формой являются различного рода квазиденьги – неденежная эмиссия финансовых и бюджетных инструментов, выпускаемых государственными учреждениями. Английское название квазиденег "</w:t>
      </w:r>
      <w:r>
        <w:rPr>
          <w:lang w:val="en-US"/>
        </w:rPr>
        <w:t>Near</w:t>
      </w:r>
      <w:r>
        <w:rPr/>
        <w:t xml:space="preserve"> </w:t>
      </w:r>
      <w:r>
        <w:rPr>
          <w:lang w:val="en-US"/>
        </w:rPr>
        <w:t>money</w:t>
      </w:r>
      <w:r>
        <w:rPr/>
        <w:t xml:space="preserve">" = "почти деньги". Они имеют меньшую ликвидность. К ним относятся переводные векселя (Тратты). Специфика квазикредитных денег состоит в том, что они могут выполнять денежные функции только будучи трансформированными в текущие счета. Для этой цели существуют НАУ – счета. </w:t>
      </w:r>
    </w:p>
    <w:p>
      <w:pPr>
        <w:pStyle w:val="Normal"/>
        <w:widowControl w:val="false"/>
        <w:autoSpaceDE w:val="false"/>
        <w:ind w:firstLine="709"/>
        <w:rPr/>
      </w:pPr>
      <w:r>
        <w:rPr/>
        <w:t xml:space="preserve">Суррогаты – временное решение проблем денежного обращения. А квазиденьги – определённая разновидность денежных средств (специализированные деньги). К такому типу денежных знаков можно отнести и фудстэмпс (продовольственные марки) США, тессеры древнего мира, которые служили средством оплаты при посещении театра, а также конторниаты – награды во время спортивных соревнований, спинтрии – входные марки в римские публичные дома, а также жетоны – различного рода местные деньги, например, для оплаты метро. Суррогатные денежные знаки являются исторически исходными, но они не привлекали внимания экономической науки. </w:t>
      </w:r>
    </w:p>
    <w:p>
      <w:pPr>
        <w:pStyle w:val="Normal"/>
        <w:widowControl w:val="false"/>
        <w:autoSpaceDE w:val="false"/>
        <w:ind w:firstLine="709"/>
        <w:rPr/>
      </w:pPr>
      <w:r>
        <w:rPr/>
        <w:t xml:space="preserve">Выделяют обычно три главных формы суррогатных денег (СД): государственные (ГСД), местные (МСД) и частные (ЧСД). Государственные СД выпускают по решению правительства, местные СД – местным органом власти (муниципалитеты). Эмитентами частных СД являются коммерческие структуры – фирмы, партнёрства. ГСД начинаются с различного рода временных решений денежных знаков. Таковыми можно считать почтовые марки как разменные монеты, бумажные эквиваленты монет во время Первой мировой войны. МСД обычно сводятся к заменителям денег ввиду нехватки денежных знаков. К таковым можно отнести замену денежных знаков этикетками винных бутылок в Сибири во время гражданской войны. ЧСД выпускают коммерческие предприятия, организации для решения своих проблем. Ими бывают различного рода расписки, талоны, товарные документы. </w:t>
      </w:r>
    </w:p>
    <w:p>
      <w:pPr>
        <w:pStyle w:val="Normal"/>
        <w:widowControl w:val="false"/>
        <w:autoSpaceDE w:val="false"/>
        <w:ind w:firstLine="709"/>
        <w:rPr/>
      </w:pPr>
      <w:r>
        <w:rPr/>
        <w:t xml:space="preserve">Во время гражданской войны на территории страны вошло в обиход свыше 20 тысяч наименований купюр. Им давали различные названия: боны, билеты, банкноты, карточки, купоны, сертификаты, чеки и т.д. </w:t>
      </w:r>
    </w:p>
    <w:p>
      <w:pPr>
        <w:pStyle w:val="Normal"/>
        <w:widowControl w:val="false"/>
        <w:autoSpaceDE w:val="false"/>
        <w:ind w:firstLine="709"/>
        <w:rPr/>
      </w:pPr>
      <w:r>
        <w:rPr/>
      </w:r>
      <w:r>
        <w:br w:type="page"/>
      </w:r>
    </w:p>
    <w:p>
      <w:pPr>
        <w:pStyle w:val="Heading2"/>
        <w:ind w:hanging="0"/>
        <w:rPr/>
      </w:pPr>
      <w:r>
        <w:rPr/>
        <w:t>Библиографический список</w:t>
      </w:r>
    </w:p>
    <w:p>
      <w:pPr>
        <w:pStyle w:val="Normal"/>
        <w:widowControl w:val="false"/>
        <w:autoSpaceDE w:val="false"/>
        <w:ind w:firstLine="709"/>
        <w:rPr/>
      </w:pPr>
      <w:r>
        <w:rPr/>
      </w:r>
    </w:p>
    <w:p>
      <w:pPr>
        <w:pStyle w:val="Normal"/>
        <w:widowControl w:val="false"/>
        <w:autoSpaceDE w:val="false"/>
        <w:ind w:hanging="0"/>
        <w:rPr/>
      </w:pPr>
      <w:r>
        <w:rPr/>
        <w:t xml:space="preserve">1. Войтов А.Г. Деньги: Учебное пособие. - М.: Издательско – торговая корпорация "Дашков и к", 2002. -240с. </w:t>
      </w:r>
    </w:p>
    <w:p>
      <w:pPr>
        <w:pStyle w:val="Normal"/>
        <w:widowControl w:val="false"/>
        <w:autoSpaceDE w:val="false"/>
        <w:ind w:hanging="0"/>
        <w:rPr/>
      </w:pPr>
      <w:r>
        <w:rPr/>
        <w:t>2. Жириновский Владимир Вольфович, Юровицкий Владимир Михайлович: Новые деньги для России и мира. - М.: Издательский дом "Грааль", 1998</w:t>
      </w:r>
      <w:r>
        <w:rPr>
          <w:lang w:val="uk-UA"/>
        </w:rPr>
        <w:t>.</w:t>
      </w:r>
      <w:r>
        <w:rPr/>
        <w:t xml:space="preserve">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9">
    <w:name w:val="Основной текст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4">
    <w:name w:val="Схема документа"/>
    <w:basedOn w:val="Normal"/>
    <w:qFormat/>
    <w:pPr>
      <w:widowControl w:val="false"/>
      <w:shd w:fill="000080" w:val="clear"/>
      <w:autoSpaceDE w:val="false"/>
      <w:ind w:firstLine="709"/>
    </w:pPr>
    <w:rPr>
      <w:rFonts w:ascii="Tahoma" w:hAnsi="Tahoma" w:cs="Tahoma"/>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tabs>
        <w:tab w:val="clear" w:pos="708"/>
        <w:tab w:val="left" w:pos="0" w:leader="none"/>
      </w:tabs>
      <w:autoSpaceDE w:val="false"/>
      <w:jc w:val="left"/>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4:00Z</dcterms:created>
  <dc:creator>Иван</dc:creator>
  <dc:description/>
  <cp:keywords/>
  <dc:language>en-US</dc:language>
  <cp:lastModifiedBy>SYSTEM</cp:lastModifiedBy>
  <dcterms:modified xsi:type="dcterms:W3CDTF">2011-09-13T02:54:00Z</dcterms:modified>
  <cp:revision>2</cp:revision>
  <dc:subject/>
  <dc:title>История денег насчитывает многие тысячелетия, на протяжении которых они развивались, меняли свой внешний вид и функции</dc:title>
</cp:coreProperties>
</file>